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4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 муниципальной программе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</w:tbl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 4</w:t>
      </w:r>
    </w:p>
    <w:p>
      <w:pPr>
        <w:pStyle w:val="Normal"/>
        <w:autoSpaceDE w:val="false"/>
        <w:jc w:val="center"/>
        <w:rPr/>
      </w:pPr>
      <w:r>
        <w:rPr>
          <w:b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autoSpaceDE w:val="false"/>
        <w:jc w:val="center"/>
        <w:rPr/>
      </w:pPr>
      <w:r>
        <w:rPr/>
        <w:t>Раздел 1. ПАСПОРТ</w:t>
      </w:r>
    </w:p>
    <w:p>
      <w:pPr>
        <w:pStyle w:val="Normal"/>
        <w:autoSpaceDE w:val="false"/>
        <w:jc w:val="center"/>
        <w:rPr/>
      </w:pPr>
      <w:r>
        <w:rPr/>
        <w:t>подпрограммы 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исполнителем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врического муниципального района Омской области в лице комитета по делам градостроительства, архитектуры и жилищно – коммунального комплекса (далее – Комитет)</w:t>
            </w:r>
          </w:p>
        </w:tc>
      </w:tr>
      <w:tr>
        <w:trPr>
          <w:trHeight w:val="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– 2026 годы. Этапы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 не выделяются</w:t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bookmarkStart w:id="0" w:name="_Hlk16695635"/>
            <w:bookmarkEnd w:id="0"/>
            <w:r>
              <w:rPr/>
              <w:t>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  <w:bookmarkStart w:id="1" w:name="_Hlk16695635"/>
            <w:bookmarkStart w:id="2" w:name="_Hlk16695635"/>
            <w:bookmarkEnd w:id="2"/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bookmarkStart w:id="3" w:name="_Hlk16695686"/>
            <w:bookmarkEnd w:id="3"/>
            <w:r>
              <w:rPr/>
              <w:t>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.</w:t>
            </w:r>
          </w:p>
          <w:p>
            <w:pPr>
              <w:pStyle w:val="TextBody"/>
              <w:tabs>
                <w:tab w:val="clear" w:pos="708"/>
                <w:tab w:val="left" w:pos="683" w:leader="none"/>
                <w:tab w:val="left" w:pos="1373" w:leader="none"/>
              </w:tabs>
              <w:spacing w:lineRule="exact" w:line="228"/>
              <w:ind w:left="65" w:hanging="0"/>
              <w:rPr/>
            </w:pPr>
            <w:r>
              <w:rPr/>
            </w:r>
            <w:bookmarkStart w:id="4" w:name="_Hlk16695686"/>
            <w:bookmarkStart w:id="5" w:name="_Hlk16695686"/>
            <w:bookmarkEnd w:id="5"/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6" w:name="_Hlk16695737"/>
            <w:r>
              <w:rPr/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      </w:r>
            <w:bookmarkEnd w:id="6"/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7" w:name="_Hlk16696022"/>
            <w:bookmarkEnd w:id="7"/>
            <w:r>
              <w:rPr/>
              <w:t>Общие расходы на реализацию подпрограммы составят 6 918 679,98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1 621 083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1 156 869,1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57 507,8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1 020 805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1 020 805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1 020 805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1 020 805,0 рублей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8" w:name="_Hlk16696022"/>
            <w:bookmarkEnd w:id="8"/>
            <w:r>
              <w:rP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>
          <w:trHeight w:val="6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, процентов  (2020 год – 0 %,  2021 год – 0 %,  2022 год – 0 %,  2023 год – 0 %,  2024 год – 0 %, 2025 год – 0%, 2026 – 0 %. 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2. Сфера 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/>
        <w:t xml:space="preserve">Таврического муниципального района Омской области, </w:t>
      </w:r>
    </w:p>
    <w:p>
      <w:pPr>
        <w:pStyle w:val="Normal"/>
        <w:autoSpaceDE w:val="false"/>
        <w:jc w:val="center"/>
        <w:rPr/>
      </w:pPr>
      <w:r>
        <w:rPr/>
        <w:t xml:space="preserve">в рамках которой предполагается реализация подпрограммы, основные проблемы, </w:t>
      </w:r>
    </w:p>
    <w:p>
      <w:pPr>
        <w:pStyle w:val="Normal"/>
        <w:autoSpaceDE w:val="false"/>
        <w:jc w:val="center"/>
        <w:rPr/>
      </w:pPr>
      <w:r>
        <w:rPr/>
        <w:t>оценка причин их возникновения и прогноз ее развития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Дорожно – транспортный комплекс является составной частью производственной инфраструктуры Таврического муниципального района. Его устойчивое и эффективное развитие – необходимое условие обеспечения темпов экономического роста и повышения качества жизни населения. Особенность дорожно – транспортного комплекса Таврического муниципального района определяется рядом факторов:</w:t>
      </w:r>
    </w:p>
    <w:p>
      <w:pPr>
        <w:pStyle w:val="Normal"/>
        <w:autoSpaceDE w:val="false"/>
        <w:ind w:firstLine="708"/>
        <w:jc w:val="both"/>
        <w:rPr/>
      </w:pPr>
      <w:r>
        <w:rPr/>
        <w:t>- выполнение функций по транспортному обеспечению территории;</w:t>
      </w:r>
    </w:p>
    <w:p>
      <w:pPr>
        <w:pStyle w:val="Normal"/>
        <w:autoSpaceDE w:val="false"/>
        <w:ind w:firstLine="708"/>
        <w:jc w:val="both"/>
        <w:rPr/>
      </w:pPr>
      <w:r>
        <w:rPr/>
        <w:t>- прохождение по территории Таврического муниципального района важных муниципальных и межмуниципальных  автобусных маршрутов;</w:t>
      </w:r>
    </w:p>
    <w:p>
      <w:pPr>
        <w:pStyle w:val="Normal"/>
        <w:autoSpaceDE w:val="false"/>
        <w:ind w:firstLine="708"/>
        <w:jc w:val="both"/>
        <w:rPr/>
      </w:pPr>
      <w:r>
        <w:rPr/>
        <w:t>- наличие автостанции, концентрирующей пассажиропотоки из района и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- наличие развитой сети автомобильных дорог местного и регионального значения, железной дороги, системы пассажирского транспорта общего поль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В Таврическом районе характерными являются ежедневные маятниковые трудовые миграции населения на связи с центром агломерации – г. Омском и Омским районом, поскольку часть населения района работает на предприятиях, расположенных в г. Омске и Омском районе или обучается в учебных заведениях областного центра. Указанные миграции выражаются в ежедневных колебаниях транспортного спроса и характерных пиках в утреннее и вечернее время. Также значительный транспортный спрос концентрируется на внутрирайонных направлениях, связывающих административный центр района с крупнейшими населенными пунктами и транспортными узлам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м транспортом по муниципальным маршрутам регулярных перевозок на территории Таврического района за 2017 г. было перевезено 126,2 тыс. пассажиров, по межмуниципальным маршрутам – 71,6 тыс. пассажир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ак показывает статистика, пассажиропотоки на муниципальных маршрутах Таврического района постепенно снижаются. Так, с 2015 по 2017 гг. пассажирооборот снизился на 11,7%. Это, в первую очередь, связано с перераспределением транспортного спроса в пользу личного автомобильного транспорт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настоящее время в Таврическом муниципальном районе перевозки пассажиров, в том числе всех льготных категорий граждан, осуществляются по 21 муниципальным автобусным маршрутам. Транспортное обслуживание населения в границах Таврического муниципального района осуществляет ООО «Таврическое АТП», ООО «Вектор» и ИП Трофимчук В.М., все перечисленные предприятия  имеют лицензию на осуществление данного вида услуг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Цель и задачи подпрограммы</w:t>
      </w:r>
    </w:p>
    <w:p>
      <w:pPr>
        <w:pStyle w:val="Normal"/>
        <w:ind w:firstLine="708"/>
        <w:jc w:val="both"/>
        <w:rPr/>
      </w:pPr>
      <w:r>
        <w:rPr/>
        <w:t xml:space="preserve">Программа разработана с учетом приоритетных направлений экономического и социального развития  Таврического муниципального района Омской области. </w:t>
      </w:r>
    </w:p>
    <w:p>
      <w:pPr>
        <w:pStyle w:val="Normal"/>
        <w:jc w:val="both"/>
        <w:rPr/>
      </w:pPr>
      <w:r>
        <w:rPr/>
        <w:t>Цели Программы: обеспечение доступности, повышение уровня сервиса и комфорта общественного транспорта на территории района.</w:t>
      </w:r>
    </w:p>
    <w:p>
      <w:pPr>
        <w:pStyle w:val="Normal"/>
        <w:jc w:val="both"/>
        <w:rPr/>
      </w:pPr>
      <w:r>
        <w:rPr/>
        <w:t>Достижение целей обеспечивается решением комплекса взаимосвязанных задач подпрограмм Программы.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1)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.</w:t>
      </w:r>
    </w:p>
    <w:p>
      <w:pPr>
        <w:pStyle w:val="Normal"/>
        <w:autoSpaceDE w:val="false"/>
        <w:spacing w:before="60" w:after="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jc w:val="both"/>
        <w:rPr/>
      </w:pPr>
      <w:r>
        <w:rPr/>
        <w:t>Выполнение подпрограммы планируется осуществить в течение 2020– 2026 годов (в один этап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адачам соответствует основное мероприятие: «Организация транспортного обслуживания населения и обеспечение устойчивого, надежного, безопасного функционирования пассажирского транспорта.  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 предусматривает реализацию следующего мероприятия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bookmarkStart w:id="9" w:name="_Hlk16695957"/>
      <w:r>
        <w:rPr/>
        <w:t>оказание услуг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</w:t>
      </w:r>
      <w:bookmarkEnd w:id="9"/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основного мероприятия «Организация транспортного обслуживания населения и обеспечение устойчивого, надежного, безопасного функционирования пассажирского транспорта»  планируется выполнение следующих мероприятий:</w:t>
      </w:r>
    </w:p>
    <w:p>
      <w:pPr>
        <w:pStyle w:val="Normal"/>
        <w:autoSpaceDE w:val="false"/>
        <w:ind w:firstLine="708"/>
        <w:jc w:val="both"/>
        <w:rPr/>
      </w:pPr>
      <w:r>
        <w:rPr/>
        <w:t>- оказание услуг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 населенных пунктов в границах муниципального образования регулярным транспортным сообщением автомобильным тран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отношение фактического значения количества населенных пунктов в границах муниципального образования, охваченных регулярным транспортным сообщением автомобильным транспортом, к общему количеству населенных пунктов в границах муниципального образования.</w:t>
      </w:r>
    </w:p>
    <w:p>
      <w:pPr>
        <w:pStyle w:val="Normal"/>
        <w:autoSpaceDE w:val="false"/>
        <w:ind w:firstLine="360"/>
        <w:jc w:val="both"/>
        <w:rPr/>
      </w:pPr>
      <w:r>
        <w:rPr/>
        <w:t>Перечень целевых индикаторов реализации мероприятий приведен согласно приложению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 гг» к муниципально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Объем финансовых ресурсов, необходимых для реализации</w:t>
      </w:r>
    </w:p>
    <w:p>
      <w:pPr>
        <w:pStyle w:val="Normal"/>
        <w:autoSpaceDE w:val="false"/>
        <w:jc w:val="center"/>
        <w:rPr/>
      </w:pPr>
      <w:r>
        <w:rPr/>
        <w:t>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/>
      </w:pPr>
      <w:r>
        <w:rPr/>
        <w:t>Общие расходы на реализацию подпрограммы составят 6 918 679,98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в 2020 году – 1 621 083,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1 году – 1 156 869,14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2 году – 57 507,84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3 году – 1 020 805,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4 году – 1 020 805,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5 году – 1 020 805,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6 году – 1 020 805,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Источниками финансирования подпрограммы являются налоговые и неналоговые доходы, поступления нецелевого характера из областного бюджета. Распределение бюджетных ассигнований по задачам подпрограммы в разрезе источников финансирования представлено в приложении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 гг» к муниципальной програм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стижения цели подпрограммы определен следующий ожидаемый результат: 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результат измеряется в %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>12</w:t>
      </w:r>
      <w:r>
        <w:rPr/>
        <w:t>=Н</w:t>
      </w:r>
      <w:r>
        <w:rPr>
          <w:vertAlign w:val="subscript"/>
        </w:rPr>
        <w:t>н</w:t>
      </w:r>
      <w:r>
        <w:rPr/>
        <w:t>/Н</w:t>
      </w:r>
      <w:r>
        <w:rPr>
          <w:vertAlign w:val="subscript"/>
        </w:rPr>
        <w:t>о</w:t>
      </w:r>
      <w:r>
        <w:rPr/>
        <w:t xml:space="preserve">*100, где 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>12</w:t>
      </w:r>
      <w:r>
        <w:rPr/>
        <w:t>- значение показателя ожидаемого результата,</w:t>
      </w:r>
    </w:p>
    <w:p>
      <w:pPr>
        <w:pStyle w:val="Normal"/>
        <w:autoSpaceDE w:val="false"/>
        <w:ind w:firstLine="708"/>
        <w:jc w:val="both"/>
        <w:rPr/>
      </w:pPr>
      <w:r>
        <w:rPr/>
        <w:t>Н</w:t>
      </w:r>
      <w:r>
        <w:rPr>
          <w:vertAlign w:val="subscript"/>
        </w:rPr>
        <w:t>н</w:t>
      </w:r>
      <w:r>
        <w:rPr/>
        <w:t xml:space="preserve"> - количество населения, проживающего в населенных пунктах, не имеющих регулярного автобусного сообщения.</w:t>
      </w:r>
    </w:p>
    <w:p>
      <w:pPr>
        <w:pStyle w:val="Normal"/>
        <w:autoSpaceDE w:val="false"/>
        <w:ind w:firstLine="708"/>
        <w:jc w:val="both"/>
        <w:rPr/>
      </w:pPr>
      <w:r>
        <w:rPr/>
        <w:t>Н</w:t>
      </w:r>
      <w:r>
        <w:rPr>
          <w:vertAlign w:val="subscript"/>
        </w:rPr>
        <w:t>о</w:t>
      </w:r>
      <w:r>
        <w:rPr/>
        <w:t xml:space="preserve"> – общая численность населения муниципального района.</w:t>
      </w:r>
    </w:p>
    <w:p>
      <w:pPr>
        <w:pStyle w:val="Normal"/>
        <w:autoSpaceDE w:val="false"/>
        <w:ind w:firstLine="708"/>
        <w:rPr/>
      </w:pPr>
      <w:r>
        <w:rPr/>
        <w:t>Значение исходных данных для расчета ожидаемого результата определяются на основе мониторинга проводимого Администрацией   Таврическому район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Ответственными исполнителями за реализацию подпрограммы является Комитет.</w:t>
      </w:r>
    </w:p>
    <w:p>
      <w:pPr>
        <w:pStyle w:val="Normal"/>
        <w:autoSpaceDE w:val="false"/>
        <w:jc w:val="both"/>
        <w:rPr/>
      </w:pPr>
      <w:r>
        <w:rPr/>
        <w:tab/>
        <w:t>По итогам отчетного финансового года Комитет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sectPr>
          <w:type w:val="nextPage"/>
          <w:pgSz w:w="12240" w:h="15840"/>
          <w:pgMar w:left="1418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ab/>
        <w:t>В срок до 15 апреля года, следующего за отчетным годом по итогам отчетного финансового года Комитет по делам градостроительства,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Администрации Таврического муниципального района Омской области от 01.04.2016 года № 29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902" w:right="1134" w:gutter="0" w:header="709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36"/>
      <w:szCs w:val="3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pacing w:val="5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i/>
      <w:iCs/>
      <w:spacing w:val="-20"/>
      <w:sz w:val="34"/>
      <w:szCs w:val="34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  <w:sz w:val="28"/>
    </w:rPr>
  </w:style>
  <w:style w:type="character" w:styleId="1">
    <w:name w:val="Заголовок 1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552"/>
      <w:ind w:firstLine="55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Default"/>
    <w:next w:val="Default"/>
    <w:qFormat/>
    <w:pPr/>
    <w:rPr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12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ind w:firstLine="1930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643"/>
      <w:ind w:firstLine="53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638"/>
      <w:ind w:first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0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4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hanging="96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1349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7"/>
      <w:ind w:firstLine="394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94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8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92"/>
      <w:ind w:firstLine="158"/>
    </w:pPr>
    <w:rPr/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4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42:00Z</dcterms:created>
  <dc:creator>user</dc:creator>
  <dc:description/>
  <cp:keywords/>
  <dc:language>en-US</dc:language>
  <cp:lastModifiedBy>ADM5r2</cp:lastModifiedBy>
  <cp:lastPrinted>2019-11-11T14:31:00Z</cp:lastPrinted>
  <dcterms:modified xsi:type="dcterms:W3CDTF">2019-11-11T10:52:00Z</dcterms:modified>
  <cp:revision>564</cp:revision>
  <dc:subject/>
  <dc:title>О М С К А Я   О Б Л А С Т Ь</dc:title>
</cp:coreProperties>
</file>