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 Таврического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муниципального района Омской области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от      15.11.2019   №483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Раздел 1. ПАСПОРТ</w:t>
      </w:r>
    </w:p>
    <w:p>
      <w:pPr>
        <w:pStyle w:val="Normal"/>
        <w:autoSpaceDE w:val="false"/>
        <w:jc w:val="center"/>
        <w:rPr/>
      </w:pPr>
      <w:r>
        <w:rPr/>
        <w:t>муниципальной программы Таврического муниципального района Омской области</w:t>
      </w:r>
    </w:p>
    <w:p>
      <w:pPr>
        <w:pStyle w:val="Normal"/>
        <w:autoSpaceDE w:val="false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Таврического муниципального района Омской области (далее – муниципальная программа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Жилищное строительство, развитие инфраструктуры и коммунального комплекса, обеспечение безопасности населения в Таврическом муниципальном районе Омской области  на 2020 -2026 годы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исполнительно-распорядительного органа Тавриче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врического муниципального района в лице комитета по делам градостроительства, архитектуры и жилищно – коммунального комплекса  Администрации Таврического муниципального района (далее – Комитет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исполнительно-распорядительного органа Тавриче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врического муниципального района  в лице управления имущественных отношений, сектора жилищно – коммунального комплекса</w:t>
            </w:r>
          </w:p>
        </w:tc>
      </w:tr>
      <w:tr>
        <w:trPr>
          <w:trHeight w:val="35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0 – 2026 годы. Этапы реализации</w:t>
            </w:r>
          </w:p>
          <w:p>
            <w:pPr>
              <w:pStyle w:val="Normal"/>
              <w:autoSpaceDE w:val="false"/>
              <w:rPr/>
            </w:pPr>
            <w:r>
              <w:rPr/>
              <w:t>муниципальной  программы не выделяются</w:t>
            </w:r>
          </w:p>
        </w:tc>
      </w:tr>
      <w:tr>
        <w:trPr>
          <w:trHeight w:val="42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муниципальной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16082468"/>
            <w:r>
              <w:rPr/>
              <w:t>Создание условий для развития жилищной</w:t>
            </w:r>
          </w:p>
          <w:p>
            <w:pPr>
              <w:pStyle w:val="Normal"/>
              <w:autoSpaceDE w:val="false"/>
              <w:jc w:val="both"/>
              <w:rPr/>
            </w:pPr>
            <w:bookmarkStart w:id="1" w:name="_Hlk16082468"/>
            <w:r>
              <w:rPr/>
              <w:t>сферы, обеспечение повышения доступности  жилья, развитие современной и эффективной коммунальной и дорожно-транспортной инфраструктуры  Таврического муниципального района.</w:t>
            </w:r>
            <w:bookmarkEnd w:id="1"/>
          </w:p>
        </w:tc>
      </w:tr>
      <w:tr>
        <w:trPr>
          <w:trHeight w:val="41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и государственной программы:</w:t>
            </w:r>
          </w:p>
          <w:p>
            <w:pPr>
              <w:pStyle w:val="Default"/>
              <w:jc w:val="both"/>
              <w:rPr/>
            </w:pPr>
            <w:bookmarkStart w:id="2" w:name="_Hlk16082513"/>
            <w:bookmarkEnd w:id="2"/>
            <w:r>
              <w:rPr/>
              <w:t>1. Обеспечение предоставления социальных выплат на приобретение или строительство жилья, создание условий для строительства многоквартирных домов в целях формирования муниципального жилищного фонда, подготовка инвестиционных проектов и их участие в отборах на получение государственной поддержки по строительству инженерной, социальной и дорожной инфраструктур на территории строительных площадок объектов жилищного строительства.</w:t>
            </w:r>
          </w:p>
          <w:p>
            <w:pPr>
              <w:pStyle w:val="Default"/>
              <w:jc w:val="both"/>
              <w:rPr/>
            </w:pPr>
            <w:r>
              <w:rPr/>
              <w:t>2. Повышение эффективности, качества и надежности поставки коммунальных ресурс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Модернизация и развитие автомобильных дорог, обеспечение транспортной доступности насел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Обеспечение потребности населения в услугах по перевозке пассажиров транспортом общего пользования в границах муниципального района. Обеспечение доступности пассажирских перевозок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  <w:bookmarkStart w:id="3" w:name="_Hlk16082513"/>
            <w:bookmarkStart w:id="4" w:name="_Hlk16082513"/>
            <w:bookmarkEnd w:id="4"/>
          </w:p>
        </w:tc>
      </w:tr>
      <w:tr>
        <w:trPr>
          <w:trHeight w:val="4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жилищного строительства на территории Таврического муниципального района».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«Развитие систем коммунальной инфраструктуры на территории Таврического муниципального района».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«Модернизация и развитие автомобильных дорог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а </w:t>
            </w:r>
            <w:bookmarkStart w:id="5" w:name="_Hlk16090506"/>
            <w:r>
              <w:rPr/>
              <w:t xml:space="preserve">«Организация транспортного обслуживания населения и обеспечение устойчивого, надежного, безопасного функционирования пассажирского транспорта». </w:t>
            </w:r>
            <w:bookmarkEnd w:id="5"/>
          </w:p>
        </w:tc>
      </w:tr>
      <w:tr>
        <w:trPr>
          <w:trHeight w:val="97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bookmarkStart w:id="6" w:name="_Hlk17819320"/>
            <w:bookmarkEnd w:id="6"/>
            <w:r>
              <w:rPr/>
              <w:t>Общие расходы на реализацию муниципальной 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  <w:t>составят 48 897 472,04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  <w:t>- в 2020 году – 20 650 941,44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1 году – 4 519 744,13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2 году – 3 420 382,83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3 году – 5 480 374,80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4 году – 6 008 676,28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5 году – 4 408 676,28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6 году – 4 408 676,28</w:t>
            </w:r>
            <w:r>
              <w:rPr>
                <w:lang w:val="en-US"/>
              </w:rPr>
              <w:t xml:space="preserve"> </w:t>
            </w:r>
            <w:r>
              <w:rPr/>
              <w:t>рублей.</w:t>
            </w:r>
          </w:p>
          <w:p>
            <w:pPr>
              <w:pStyle w:val="Normal"/>
              <w:autoSpaceDE w:val="false"/>
              <w:rPr>
                <w:highlight w:val="yellow"/>
              </w:rPr>
            </w:pPr>
            <w:bookmarkStart w:id="7" w:name="_Hlk17819320"/>
            <w:bookmarkEnd w:id="7"/>
            <w:r>
              <w:rPr/>
              <w:t>Источниками финансирования программы являются налоговые и неналоговые доходы, поступления нецелевого и целевого характера из областного бюджета.</w:t>
            </w:r>
          </w:p>
        </w:tc>
      </w:tr>
      <w:tr>
        <w:trPr>
          <w:trHeight w:val="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" w:hanging="0"/>
              <w:rPr/>
            </w:pPr>
            <w:r>
              <w:rPr/>
              <w:t>Годовой объем ввода жилья в эксплуатацию (2020 год – 5,20 тыс.кв.м., 2021 год – 5,30 тыс.кв.м., 2022 год – 5,40 тыс.кв.м., 2023 год – 5,50 тыс.кв.м., 2024 год – 5,60 тыс.кв.м., 2025 год – 5,70 тыс.кв.м., 2026 год – 5,80 тыс.кв.м.)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/>
              <w:t>Общая площадь жилых помещений, приходящаяся в среднем на одного жителя Таврического муниципального района (2020 год – 25,7 кв.м на 1 чел., 2021 год – 26,1  кв.м на 1 чел., 2022 год – 26,3  кв.м на 1 чел., 2023 год – 26,4 кв.м на 1 чел., 2024 год – 26,5 кв.м на 1 чел., 2025 год – 26,6 кв.м на 1 чел., 2026  год – 26,7 кв.м на 1 чел.)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/>
              <w:t>Получение паспорта готовности к отопительному периоду Администрацией Таврического муниципального района Омской области до 01 ноября каждого отопительного периода (2020 год – 1 ед., 2021 год – 1 ед., 2022 год – 1 ед., 2023 год – 1 ед., 2024 год – 1 ед., 2025 год – 1 ед., 2026  год – 1 ед.)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/>
              <w:t>Снижение социального риска (2020 год – 0,005 ед./1 тыс. населения; 2021 год – 0,005 ед./1 тыс. населения, 2022 год – 0,005 ед./1 тыс. населения, 2023 год – 0,004 ед./1 тыс. населения, 2024 год – 0,004 ед./1 тыс. населения, 2025 год – 0,004 ед./1 тыс. населения, 2026  год – 0,004 ед./1 тыс. населения.)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/>
              <w:t>Количество перевезенных пассажиров по муниципальным маршрутам регулярных перевозок по регулируемым и нерегулируемым тарифам на территории Таврического муниципального района Омской области (2020 год – 126,0 тыс. человек; 2021 год – 126,1 тыс. человек; 2022 год – 126,2 тыс. человек; 2023 год – 126,3 тыс. человек;, 2024 год – 126,4 тыс. человек;, 2025 год – 126,5 тыс. человек; 2026  год – 126,6 тыс. человек)</w:t>
            </w:r>
          </w:p>
          <w:p>
            <w:pPr>
              <w:pStyle w:val="Normal"/>
              <w:autoSpaceDE w:val="false"/>
              <w:ind w:left="35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Раздел 2. Характеристика текущего состояния социально-экономического развития</w:t>
      </w:r>
    </w:p>
    <w:p>
      <w:pPr>
        <w:pStyle w:val="Normal"/>
        <w:autoSpaceDE w:val="false"/>
        <w:jc w:val="center"/>
        <w:rPr/>
      </w:pPr>
      <w:r>
        <w:rPr/>
        <w:t>Таврического муниципального района Омской области в сфере реализации государственной программ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Объем жилищного фонда в Таврическом муниципальном районе  на конец 2018 года составил 881010 кв.м.</w:t>
      </w:r>
      <w:r>
        <w:rPr>
          <w:rFonts w:cs="Arial" w:ascii="Arial" w:hAnsi="Arial"/>
        </w:rPr>
        <w:t xml:space="preserve">, </w:t>
      </w:r>
      <w:r>
        <w:rPr/>
        <w:t xml:space="preserve">в среднем на одного жителя приходилось 25,10 кв. метра площади жилых помещений. Большая часть жилищного фонда находится в частной собственности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Таврическим районом активно ведется работа над привлечением средств из бюджетов разных уровней в рамках реализации </w:t>
      </w:r>
      <w:r>
        <w:rPr>
          <w:bCs/>
        </w:rPr>
        <w:t>жилищных программ.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/>
        <w:t>Всего за период 2008-2018 годов государственную поддержку на улучшение жилищных условий получили 331 семей: ветераны Великой Отечественной войны, участники боевых действий, граждане, проживающие в сельской местности, молодые семьи.</w:t>
      </w:r>
    </w:p>
    <w:p>
      <w:pPr>
        <w:pStyle w:val="Normal"/>
        <w:autoSpaceDE w:val="false"/>
        <w:ind w:firstLine="708"/>
        <w:jc w:val="both"/>
        <w:rPr/>
      </w:pPr>
      <w:r>
        <w:rPr/>
        <w:t>Построено 10 двухквартирных жилых домов для врачей, работников образования, культуры и детей-сирот общей стоимостью 23,5 млн. рублей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>В рамках подпрограммы «Переселение граждан из аварийного жилищного фонда, проведение капитального  ремонта, реконструкции и модернизации жилых домов» с 2013 году в трех поселениях района построено жилье для 14 семей на сумму 17,5 млн. рублей.</w:t>
      </w:r>
      <w:r>
        <w:rPr>
          <w:bCs/>
        </w:rPr>
        <w:t xml:space="preserve"> В 2018 году с  привлечением средств из областного бюджета разработаны документы территориального планирования и градостроительного зонирования Таврического городского и Ленинского поселений.</w:t>
      </w:r>
    </w:p>
    <w:p>
      <w:pPr>
        <w:pStyle w:val="Normal"/>
        <w:autoSpaceDE w:val="false"/>
        <w:ind w:firstLine="708"/>
        <w:jc w:val="both"/>
        <w:rPr/>
      </w:pPr>
      <w:r>
        <w:rPr/>
        <w:t>В ходе проведения активной политики по поддержке жилищного строительства по итогам 2017 года район занимал шестое место в Омской области по объемам ввода  жилья (6,4 тыс. кв.м.), по итогам 2018 года район занял пятое место в Омской области по объемам ввода  жилья (6,1 тыс. кв.м.) . Данные меры, помимо решения жилищных проблем, помогают повысить закрепляемость кадров в районе.</w:t>
      </w:r>
    </w:p>
    <w:p>
      <w:pPr>
        <w:pStyle w:val="Normal"/>
        <w:autoSpaceDE w:val="false"/>
        <w:ind w:firstLine="708"/>
        <w:jc w:val="both"/>
        <w:rPr/>
      </w:pPr>
      <w:r>
        <w:rPr/>
        <w:t>В Таврическом муниципальном районе созданы и активно застраиваются  площадки комплексной застройки малоэтажного жилья экономкласса. С привлечением финансовых средств из областного и местного бюджетов осуществляется строительство объектов дорожной инфраструктуры, водоснабжения и газоснабжение микрорайонов комплексной застройки. С 2010 года Таврический район участвует в инвестиционной программе по развитию электросетевой инфраструктуры Омской области. За данный период времени в микрорайоне «Северный» в рамках инвестиционной программы освоено 11 млн. рублей: построены линии электропередач, установлены 4 трансформаторные подстанции. В 2013 году в микрорайоне «Северный» и поселке «Ленинский» произведена установка опор, строительство ВЛИ-0,4кВ, ТП 10/0,4. Кроме того, в р.п. Таврическое проложено 550 метров линии 10 кВ с установкой трансформаторной подстанции. В микрорайоне  «Молодежный» построены высоковольтные линии 1-я очередь – 0,4 кВ и 10 кВ, общей протяженностью более 1 км. Построены высоковольтные линии 2-ой очереди в мкр. «Ленинский» – 0,4 кВ и 10 кВ, общей протяженностью более 2 км с установкой трансформаторной подстанции. В 2017 году в сфере развития электросетевой инфраструктуры</w:t>
      </w:r>
      <w:r>
        <w:rPr>
          <w:bCs/>
        </w:rPr>
        <w:t xml:space="preserve"> в рамках Инвестиционной программы филиала «МРСК Сибири» - «Омскэнерго» была произведена реконструкция высоковольтных линий электропередач (</w:t>
      </w:r>
      <w:r>
        <w:rPr>
          <w:bCs/>
          <w:i/>
        </w:rPr>
        <w:t>ВЛ-0,4 кВ</w:t>
      </w:r>
      <w:r>
        <w:rPr>
          <w:bCs/>
        </w:rPr>
        <w:t>) на улицах Лермонтова, Ленина, пер. Восточный, ул. Заречная, ул. Жукова в р.п. Таврическое, и на ст. Стрел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Остается актуальным вопрос сокращения административных барьеров и оптимизации процедур предоставления земельных участков для строительства и получения разрешений на строительство и ввод в эксплуатацию жилых домов. </w:t>
      </w:r>
    </w:p>
    <w:p>
      <w:pPr>
        <w:pStyle w:val="Normal"/>
        <w:autoSpaceDE w:val="false"/>
        <w:jc w:val="both"/>
        <w:rPr/>
      </w:pPr>
      <w:r>
        <w:rPr/>
        <w:t>Основные направления реализации муниципальной программы включают следующие мероприятия:</w:t>
      </w:r>
    </w:p>
    <w:p>
      <w:pPr>
        <w:pStyle w:val="Normal"/>
        <w:autoSpaceDE w:val="false"/>
        <w:jc w:val="both"/>
        <w:rPr/>
      </w:pPr>
      <w:r>
        <w:rPr/>
        <w:t>- стимулирование малоэтажного жилищного строительства;</w:t>
      </w:r>
    </w:p>
    <w:p>
      <w:pPr>
        <w:pStyle w:val="Normal"/>
        <w:autoSpaceDE w:val="false"/>
        <w:jc w:val="both"/>
        <w:rPr/>
      </w:pPr>
      <w:r>
        <w:rPr/>
        <w:t>- разработки документов территориального планирования и градостроительного зонирования, документации по планировке территории поселений муниципального района, синхронизации документов территориального планирования и градостроительного зонирования;</w:t>
      </w:r>
    </w:p>
    <w:p>
      <w:pPr>
        <w:pStyle w:val="Normal"/>
        <w:autoSpaceDE w:val="false"/>
        <w:jc w:val="both"/>
        <w:rPr/>
      </w:pPr>
      <w:r>
        <w:rPr/>
        <w:t>- реализация проектов комплексного освоения территорий или развития застроенных территорий, а также проектов по развитию застроенных территорий;</w:t>
      </w:r>
    </w:p>
    <w:p>
      <w:pPr>
        <w:pStyle w:val="Normal"/>
        <w:autoSpaceDE w:val="false"/>
        <w:jc w:val="both"/>
        <w:rPr/>
      </w:pPr>
      <w:r>
        <w:rPr/>
        <w:t>- создание объектов социальной инфраструктуры, инженерной и транспортной инфраструктуры, необходимых для комплексного освоения или развития территории в целях жилищного строительства.</w:t>
      </w:r>
    </w:p>
    <w:p>
      <w:pPr>
        <w:pStyle w:val="Normal"/>
        <w:autoSpaceDE w:val="false"/>
        <w:ind w:firstLine="708"/>
        <w:jc w:val="both"/>
        <w:rPr/>
      </w:pPr>
      <w:r>
        <w:rPr/>
        <w:t>Неотъемлемой  составляющей высокого качества жизни населения является, в том числе, обеспечение надежной коммунальной инфраструктурой. Развитие  сферы  жилищно-коммунального  хозяйства  будет осуществляться  с  учетом создания  для  населения  комфортных  условий  проживания  за счет  формирования, создания современной и надежной системы жизнеобеспечения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Улучшение жилищных условий и повышение комфортности проживания населения – основной показатель эффективности функционирования жилищно- коммунального комплекса Таврического муниципального района Омской области. Некоторые проблемы в жилищно-коммунальном комплексе остаются нерешенными. К ним, в частности, относятся: высокая степень износа основных фондов коммунальной инфраструктуры; недостаточно высокое качество жилищно-коммунальных услуг; необходимость повышения уровня обеспеченности жилищного фонда муниципальных образований отоплением и системами горячего водоснабжения; низкая эффективность системы управления в этом секторе экономики, преобладание административных методов хозяйствования над рыночными. Объекты коммунальной инфраструктуры находятся в изношенном состоянии.  В результате накопленного износа растет количество инцидентов и аварий в системах тепло- и водоснабжения, увеличиваются сроки ликвидации аварий и стоимость ремонтов. Проблемы обеспечения населения питьевой водой надлежащего качества в достаточном количестве и экологической безопасности водопользования являются актуальными для Таврического района Омской области. Актуальность проблем обусловлена не только техническими проблемами устаревшего оборудования и общей технической отсталостью, но, прежде всего, правовыми, организационными и экономическими проблемами. </w:t>
      </w:r>
    </w:p>
    <w:p>
      <w:pPr>
        <w:pStyle w:val="Normal"/>
        <w:autoSpaceDE w:val="false"/>
        <w:ind w:firstLine="708"/>
        <w:jc w:val="both"/>
        <w:rPr/>
      </w:pPr>
      <w:r>
        <w:rPr/>
        <w:t>Приоритеты развития сектора жилищно-коммунального хозяйства:</w:t>
      </w:r>
    </w:p>
    <w:p>
      <w:pPr>
        <w:pStyle w:val="Normal"/>
        <w:autoSpaceDE w:val="false"/>
        <w:jc w:val="both"/>
        <w:rPr/>
      </w:pPr>
      <w:r>
        <w:rPr/>
        <w:t>- повышение качества теплоснабжения;</w:t>
      </w:r>
    </w:p>
    <w:p>
      <w:pPr>
        <w:pStyle w:val="Normal"/>
        <w:autoSpaceDE w:val="false"/>
        <w:jc w:val="both"/>
        <w:rPr/>
      </w:pPr>
      <w:r>
        <w:rPr/>
        <w:t>-повышение безопасности, надежности и эффективности работы оборудования и тепловых сетей;</w:t>
      </w:r>
    </w:p>
    <w:p>
      <w:pPr>
        <w:pStyle w:val="Normal"/>
        <w:autoSpaceDE w:val="false"/>
        <w:jc w:val="both"/>
        <w:rPr/>
      </w:pPr>
      <w:r>
        <w:rPr/>
        <w:t>-обеспечение гарантированного предоставления услуг по водоотведению и очистке сточных вод, повышения их качества;</w:t>
      </w:r>
    </w:p>
    <w:p>
      <w:pPr>
        <w:pStyle w:val="Normal"/>
        <w:autoSpaceDE w:val="false"/>
        <w:jc w:val="both"/>
        <w:rPr/>
      </w:pPr>
      <w:r>
        <w:rPr/>
        <w:t xml:space="preserve">- гарантированное обеспечение населения района питьевой водой, очистка сточных вод, охрана источников питьевого водоснабжения от загрязнения. </w:t>
      </w:r>
    </w:p>
    <w:p>
      <w:pPr>
        <w:pStyle w:val="Normal"/>
        <w:autoSpaceDE w:val="false"/>
        <w:ind w:firstLine="708"/>
        <w:jc w:val="both"/>
        <w:rPr/>
      </w:pPr>
      <w:r>
        <w:rPr/>
        <w:t>Несмотря на достигнутые положительные результаты, некоторые проблемы развития системы водоснабжения и водоотведения в Таврическом районе Омской области остаются нерешенными. К ним, в частности, относятся:</w:t>
      </w:r>
    </w:p>
    <w:p>
      <w:pPr>
        <w:pStyle w:val="Normal"/>
        <w:autoSpaceDE w:val="false"/>
        <w:jc w:val="both"/>
        <w:rPr/>
      </w:pPr>
      <w:r>
        <w:rPr/>
        <w:t>- высокая доля водопроводных и канализационных сетей, нуждающихся в замене;</w:t>
      </w:r>
    </w:p>
    <w:p>
      <w:pPr>
        <w:pStyle w:val="Normal"/>
        <w:autoSpaceDE w:val="false"/>
        <w:jc w:val="both"/>
        <w:rPr/>
      </w:pPr>
      <w:r>
        <w:rPr/>
        <w:t>- неэффективное использование водных ресурсов, потеря воды в процессе производства и транспортировки до потребителей;</w:t>
      </w:r>
    </w:p>
    <w:p>
      <w:pPr>
        <w:pStyle w:val="Normal"/>
        <w:autoSpaceDE w:val="false"/>
        <w:jc w:val="both"/>
        <w:rPr/>
      </w:pPr>
      <w:r>
        <w:rPr/>
        <w:t>- низкая эффективность системы управления в этом секторе экономики, преобладание административных методов хозяйствования над рыночными;</w:t>
      </w:r>
    </w:p>
    <w:p>
      <w:pPr>
        <w:pStyle w:val="Normal"/>
        <w:autoSpaceDE w:val="false"/>
        <w:jc w:val="both"/>
        <w:rPr/>
      </w:pPr>
      <w:r>
        <w:rPr/>
        <w:t>- отсутствие частных инвестиций в процесс модернизации и развития отрасли водоснабжения и водоотведения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Для обеспечения надежной, социально ориентированной работы жилищно-коммунального комплекса осуществляется проведение </w:t>
      </w:r>
      <w:r>
        <w:rPr>
          <w:bCs/>
        </w:rPr>
        <w:t>капитального ремонта</w:t>
      </w:r>
      <w:r>
        <w:rPr/>
        <w:t xml:space="preserve"> общего имущества в многоквартирных домах. В соответствии с утвержденной Фондом программой капитального ремонта с 2014 года проведен ремонт 40 многоквартирных домов на общую сумму более 43,2 млн. рублей, осуществлен ремонт Таврическом городском, Любомировском, Сосновском и Новоуральском и Харламовском сельских поселениях. Общая площадь отремонтированных домов составляет 28,2 тыс. кв. метров. </w:t>
      </w:r>
    </w:p>
    <w:p>
      <w:pPr>
        <w:pStyle w:val="Normal"/>
        <w:autoSpaceDE w:val="false"/>
        <w:ind w:firstLine="708"/>
        <w:jc w:val="both"/>
        <w:rPr/>
      </w:pPr>
      <w:r>
        <w:rPr/>
        <w:t>Наиболее острыми проблемами, связанными с транспортным  обслуживанием  населения,  являются  неудовлетворительное  состояние  автодорог. Всего в Таврическом муниципальном районе 373 км дорог местного значения, из них 59,285 км. автомобильных дорог общего пользования местного значения, относящих к собственности Таврического муниципальн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Большое значение для развития транспортной инфраструктуры имеет участие муниципального района в федеральных и региональных программах в целях привлечения бюджетных средств на строительство, реконструкцию и капитальный ремонт автомобильных дорог местного значения.</w:t>
      </w:r>
    </w:p>
    <w:p>
      <w:pPr>
        <w:pStyle w:val="Normal"/>
        <w:autoSpaceDE w:val="false"/>
        <w:ind w:firstLine="708"/>
        <w:jc w:val="both"/>
        <w:rPr/>
      </w:pPr>
      <w:r>
        <w:rPr/>
        <w:t>В 2014 году создан дорожный фонд Таврического муниципального района, что позволило увеличить объем средств, направляемых на развитие дорог, решать проблемы отсутствия дорог в населенных пунктах, что способствует снижению доли автомобильных дорог, не отвечающих нормативным требованиям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Кроме того, администрации поселений района ежегодно финансируют мероприятий на очистку дорог от снега в зимнее время, а также выполняют ямочный ремонт внутрипоселковых дорог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Транспортный комплекс Таврического муниципального района Омской области в большей части сформирован автомобильным транспортом. Развитие транспортной системы является необходимым условием реализации инновационной модели экономического роста и улучшения качества жизни населения Таврического района. Активизация пассажирских и грузовых перевозок требует совершенствования дорожных условий, развития сети автомобильных дорог, повышения их качественных характеристик и обеспечения круглогодичного, комфортного и безопасного дорожного движения. При этом развитие и модернизация автомобильных дорог должны обеспечивать экономическое развитие Таврического муниципального района Омской области. Несоответствие уровня развития автомобильных дорог уровню автомобилизации и спросу на автомобильные перевозки приводит к существенному росту расходов, снижению скорости движения, продолжительным простоям транспортных средств, повышению уровня аварийности. Указанные проблемы возникают ввиду недостаточного объема финансирования дорожной отрасли, который не в состоянии восполнить нарастающий износ автомобильных дорог, а также обеспечить пропуск транспортных средств с заданными скоростями и нагрузками, что создает угрозу безопасности перевозок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целях организации </w:t>
      </w:r>
      <w:r>
        <w:rPr>
          <w:bCs/>
        </w:rPr>
        <w:t>транспортного обслуживания</w:t>
      </w:r>
      <w:r>
        <w:rPr>
          <w:b/>
        </w:rPr>
        <w:t xml:space="preserve"> </w:t>
      </w:r>
      <w:r>
        <w:rPr/>
        <w:t xml:space="preserve">населения подготовлена соответствующая правовая база, разработан реестр муниципальных маршрутов, содержащий 21 муниципальный маршрут пассажирских перевозок, обслуживаемые ООО «Таврическое АТП», ИП Трофимчук, ООО «Вектор» (15 маршрутов по регулируемым  тарифам, 6 маршрутов по нерегулируемым тарифам). В бюджете района ежегодно предусматриваются финансовые средства на компенсацию выпадающих доходов по перевозке пассажиров по муниципальным маршрутам, что позволяет сдерживать рост тарифа для населения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3. Цель и задачи муниципальной программ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Целью муниципальной программы является создание условий для развития жилищной сферы, обеспечение повышения доступности  жилья, развитие современной и эффективной коммунальной и дорожно-транспортной инфраструктуры  Таврического муниципального района. </w:t>
      </w:r>
    </w:p>
    <w:p>
      <w:pPr>
        <w:pStyle w:val="Normal"/>
        <w:autoSpaceDE w:val="false"/>
        <w:ind w:firstLine="708"/>
        <w:jc w:val="both"/>
        <w:rPr/>
      </w:pPr>
      <w:r>
        <w:rPr/>
        <w:t>Для ее достижения необходимо решение следующих задач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 Обеспечение предоставления социальных выплат на приобретение или строительство жилья, создание условий для строительства многоквартирных домов в целях формирования муниципального жилищного фонда, подготовка инвестиционных проектов и их участие в отборах на получение государственной поддержки по строительству инженерной, социальной и дорожной инфраструктур на территории строительных площадок объектов жилищного строительств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 Повышение эффективности, качества и надежности поставки коммунальных ресурсов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 Модернизация и развитие автомобильных дорог, обеспечение транспортной доступности населения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. Обеспечение потребности населения в услугах по перевозке пассажиров транспортом общего пользования в границах муниципального района. Обеспечение доступности пассажирских перевозок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/>
        <w:t>Раздел 4. Ожидаемые результаты реализации подпрограмм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Ожидаемые результаты реализации муниципальной программы отражены в приложении № 7 к настоящей муниципальной программе. Описание ожидаемых результатов муниципальной программы с методикой их расчета представлено в Разделе 8 соответствующих подпрограмм муниципальной программы (далее – подпрограмма)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5. Срок реализации муниципальной программы</w:t>
      </w:r>
    </w:p>
    <w:p>
      <w:pPr>
        <w:pStyle w:val="Normal"/>
        <w:autoSpaceDE w:val="false"/>
        <w:ind w:firstLine="708"/>
        <w:jc w:val="both"/>
        <w:rPr/>
      </w:pPr>
      <w:r>
        <w:rPr/>
        <w:t>Реализация Программы осуществляется в течение 2020 – 2026 годов. Отдельные этапы ее реализации не выделяются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6. Объем и источники финансирования муниципальной программы в</w:t>
      </w:r>
    </w:p>
    <w:p>
      <w:pPr>
        <w:pStyle w:val="Normal"/>
        <w:autoSpaceDE w:val="false"/>
        <w:jc w:val="center"/>
        <w:rPr/>
      </w:pPr>
      <w:r>
        <w:rPr/>
        <w:t>целом и по годам ее реализации, а также обоснование потребности в</w:t>
      </w:r>
    </w:p>
    <w:p>
      <w:pPr>
        <w:pStyle w:val="Normal"/>
        <w:autoSpaceDE w:val="false"/>
        <w:jc w:val="center"/>
        <w:rPr/>
      </w:pPr>
      <w:r>
        <w:rPr/>
        <w:t>необходимых финансовых ресурсах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Общие расходы на реализацию муниципальной программы</w:t>
      </w:r>
    </w:p>
    <w:p>
      <w:pPr>
        <w:pStyle w:val="Normal"/>
        <w:autoSpaceDE w:val="false"/>
        <w:ind w:firstLine="708"/>
        <w:jc w:val="both"/>
        <w:rPr/>
      </w:pPr>
      <w:r>
        <w:rPr/>
        <w:t>составят 48 897 472,04 рублей, в том числе:</w:t>
      </w:r>
    </w:p>
    <w:p>
      <w:pPr>
        <w:pStyle w:val="Normal"/>
        <w:autoSpaceDE w:val="false"/>
        <w:ind w:firstLine="708"/>
        <w:jc w:val="both"/>
        <w:rPr/>
      </w:pPr>
      <w:r>
        <w:rPr/>
        <w:t>- в 2020 году – 20 650 941,44 рублей;</w:t>
      </w:r>
    </w:p>
    <w:p>
      <w:pPr>
        <w:pStyle w:val="Normal"/>
        <w:autoSpaceDE w:val="false"/>
        <w:ind w:firstLine="708"/>
        <w:jc w:val="both"/>
        <w:rPr/>
      </w:pPr>
      <w:r>
        <w:rPr/>
        <w:t>- в 2021 году – 4 519 744,13 рублей;</w:t>
      </w:r>
    </w:p>
    <w:p>
      <w:pPr>
        <w:pStyle w:val="Normal"/>
        <w:autoSpaceDE w:val="false"/>
        <w:ind w:firstLine="708"/>
        <w:jc w:val="both"/>
        <w:rPr/>
      </w:pPr>
      <w:r>
        <w:rPr/>
        <w:t>- в 2022 году – 3 420 382,83 рублей;</w:t>
      </w:r>
    </w:p>
    <w:p>
      <w:pPr>
        <w:pStyle w:val="Normal"/>
        <w:autoSpaceDE w:val="false"/>
        <w:ind w:firstLine="708"/>
        <w:jc w:val="both"/>
        <w:rPr/>
      </w:pPr>
      <w:r>
        <w:rPr/>
        <w:t>- в 2023 году – 5 480 374,80 рублей;</w:t>
      </w:r>
    </w:p>
    <w:p>
      <w:pPr>
        <w:pStyle w:val="Normal"/>
        <w:autoSpaceDE w:val="false"/>
        <w:ind w:firstLine="708"/>
        <w:jc w:val="both"/>
        <w:rPr/>
      </w:pPr>
      <w:r>
        <w:rPr/>
        <w:t>- в 2024 году – 6 008 676,28 рублей;</w:t>
      </w:r>
    </w:p>
    <w:p>
      <w:pPr>
        <w:pStyle w:val="Normal"/>
        <w:autoSpaceDE w:val="false"/>
        <w:ind w:firstLine="708"/>
        <w:jc w:val="both"/>
        <w:rPr/>
      </w:pPr>
      <w:r>
        <w:rPr/>
        <w:t>- в 2025 году – 4 408 676,28 рублей;</w:t>
      </w:r>
    </w:p>
    <w:p>
      <w:pPr>
        <w:pStyle w:val="Normal"/>
        <w:autoSpaceDE w:val="false"/>
        <w:ind w:firstLine="708"/>
        <w:jc w:val="both"/>
        <w:rPr/>
      </w:pPr>
      <w:r>
        <w:rPr/>
        <w:t>- в 2026 году – 4 408 676,28 рублей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Из них расходы  за счет налоговых и неналоговых доходов, поступлений нецелевого характера из областного бюджета составят 42 101 392,04 рублей. </w:t>
      </w:r>
    </w:p>
    <w:p>
      <w:pPr>
        <w:pStyle w:val="Normal"/>
        <w:autoSpaceDE w:val="false"/>
        <w:jc w:val="both"/>
        <w:rPr/>
      </w:pPr>
      <w:r>
        <w:rPr/>
        <w:t>Подпрограммы, основные мероприятия, мероприятия муниципальной программы разработаны на основе мониторинга ситуации, сложившейся в сфере, с учетом имеющихся ресурсов. Их осуществление позволит обеспечить достижение социально-экономических результатов. Финансирование мероприятий муниципальной программы будет осуществляться за счет средств местного бюджета. Муниципальной программой также предусматривается возможность привлечения средств областного, федерального, бюджетов,  а также бюджетов поселений и внебюджетных средств в рамках государственных программ Омской области и Российской Федерации, а также иных областных и федеральных нормативных правовых актов.</w:t>
      </w:r>
    </w:p>
    <w:p>
      <w:pPr>
        <w:pStyle w:val="Normal"/>
        <w:autoSpaceDE w:val="false"/>
        <w:ind w:firstLine="708"/>
        <w:jc w:val="both"/>
        <w:rPr/>
      </w:pPr>
      <w:r>
        <w:rPr/>
        <w:t>Привлечение средств областных и федеральных  бюджетов предполагается на долевой</w:t>
      </w:r>
    </w:p>
    <w:p>
      <w:pPr>
        <w:pStyle w:val="Normal"/>
        <w:autoSpaceDE w:val="false"/>
        <w:jc w:val="both"/>
        <w:rPr/>
      </w:pPr>
      <w:r>
        <w:rPr/>
        <w:t xml:space="preserve">основе в соответствии с законодательством. </w:t>
      </w:r>
    </w:p>
    <w:p>
      <w:pPr>
        <w:pStyle w:val="Normal"/>
        <w:autoSpaceDE w:val="false"/>
        <w:ind w:firstLine="708"/>
        <w:jc w:val="both"/>
        <w:rPr/>
      </w:pPr>
      <w:r>
        <w:rPr/>
        <w:t>Финансирование расходов на реализацию подпрограммы осуществляется в порядке, установленном для исполнения местного бюджета, в пределах бюджетных ассигнований и лимитов бюджетных обязательств, предусмотренных Администрацией Таврического муниципального района  Омской области и на соответствующий финансовый год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7. Описание системы управления реализацией муниципальной программ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Система управления реализацией муниципальной  программы сформирована в интересах достижения поставленной цели и решения установленных задач.</w:t>
      </w:r>
    </w:p>
    <w:p>
      <w:pPr>
        <w:pStyle w:val="Normal"/>
        <w:autoSpaceDE w:val="false"/>
        <w:ind w:firstLine="709"/>
        <w:jc w:val="both"/>
        <w:rPr/>
      </w:pPr>
      <w:r>
        <w:rPr/>
        <w:t>За реализацию подпрограмм, основных мероприятий и мероприятий, а также за достижение ожидаемых результатов и целевых индикаторов несут ответственность соответствующие исполнители подпрограмм, основных мероприятий и мероприятий. Управление и контроль за ходом реализации муниципальной программы в целом осуществляет Комитет  как ответственный исполнитель настоящей муниципальной программы. Распределение участников муниципальной программы, ответственных за реализацию подпрограмм, основных мероприятий, мероприятий муниципальной программы представлено в приложении № 6 к настоящей муниципальной программе</w:t>
      </w:r>
    </w:p>
    <w:p>
      <w:pPr>
        <w:pStyle w:val="Normal"/>
        <w:autoSpaceDE w:val="false"/>
        <w:ind w:firstLine="709"/>
        <w:jc w:val="both"/>
        <w:rPr/>
      </w:pPr>
      <w:r>
        <w:rPr/>
        <w:t>Организацию проведения работы по формированию отчетности о ходе реализации муниципальной программы и оценки ее эффективности осуществляет Комитет во взаимодействии с соисполнителем муниципальной программы, исполнителем основ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/>
        <w:t>В целях организации работы по качественному и своевременному исполнению муниципальной программы Комитет при необходимости может осуществлять ее мониторинг в форме ежеквартального (ежемесячного) запроса информации о ходе реализации программы от всех участников муниципальной программы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/>
        <w:t xml:space="preserve">По итогам отчетного года Комитет на основании данных, полученных от соисполнителей муниципальной программы, формирует отчет о реализации муниципальной программы за отчетный финансовый год и в целом за истекший период ее реализации (далее – отчет) в соответствии Порядком </w:t>
      </w:r>
      <w:r>
        <w:rPr>
          <w:rFonts w:eastAsia="Calibri"/>
        </w:rPr>
        <w:t xml:space="preserve">принятия решений о разработке муниципальных программ Таврического муниципального района Омской области, их формирования и реализации, утвержденному постановлением Правительства Администрации Таврического муниципального района </w:t>
        <w:br/>
        <w:t>от 01 апреля 2016 № 297</w:t>
      </w:r>
      <w:r>
        <w:rPr/>
        <w:t xml:space="preserve"> (далее – Порядок), и на основании отчета проводит оценку эффективности реализации муниципальной программ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Раздел 8. Подпрограмм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В целях решения задач муниципальной программы в ее составе формируются и реализуются подпрограммы. Каждой задаче муниципальной программы соответствует отдельная подпрограмма: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/>
      </w:pPr>
      <w:r>
        <w:rPr/>
        <w:t>Задаче 1 муниципальной программы соответствует подпрограмма ««Развитие жилищного строительства на территории Таврического муниципального района», содержание которой представлено в настоящей муниципальной программе.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/>
      </w:pPr>
      <w:r>
        <w:rPr/>
        <w:t>Задаче 2 муниципальной программы соответствует подпрограмма «Развитие систем коммунальной инфраструктуры на территории Таврического муниципального района», содержание которой представлено в настоящей муниципальной программе.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/>
      </w:pPr>
      <w:r>
        <w:rPr/>
        <w:t>Задаче 3 муниципальной программы соответствует подпрограмма «Модернизация и развитие автомобильных дорог», содержание которой представлено в настоящей муниципальной программе.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/>
      </w:pPr>
      <w:r>
        <w:rPr/>
        <w:t>Задаче 4 муниципальной программы соответствует подпрограмма  «Организация транспортного обслуживания населения и обеспечение устойчивого, надежного, безопасного функционирования пассажирского транспорта», содержание которой представлено в настоящей муниципальной программе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8:09:00Z</dcterms:created>
  <dc:creator>Пользователь</dc:creator>
  <dc:description/>
  <cp:keywords/>
  <dc:language>en-US</dc:language>
  <cp:lastModifiedBy>ADM5r2</cp:lastModifiedBy>
  <cp:lastPrinted>2019-11-11T12:44:00Z</cp:lastPrinted>
  <dcterms:modified xsi:type="dcterms:W3CDTF">2019-11-18T03:24:00Z</dcterms:modified>
  <cp:revision>347</cp:revision>
  <dc:subject/>
  <dc:title>Информация о снесенных и введенных в эксплуатацию зданиях</dc:title>
</cp:coreProperties>
</file>