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4"/>
        <w:gridCol w:w="8560"/>
      </w:tblGrid>
      <w:tr>
        <w:trPr/>
        <w:tc>
          <w:tcPr>
            <w:tcW w:w="6334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60" w:type="dxa"/>
            <w:tcBorders/>
          </w:tcPr>
          <w:tbl>
            <w:tblPr>
              <w:tblW w:w="83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32"/>
              <w:gridCol w:w="5812"/>
            </w:tblGrid>
            <w:tr>
              <w:trPr/>
              <w:tc>
                <w:tcPr>
                  <w:tcW w:w="2532" w:type="dxa"/>
                  <w:tcBorders/>
                </w:tcPr>
                <w:p>
                  <w:pPr>
                    <w:pStyle w:val="ConsPlusNonformat"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5812" w:type="dxa"/>
                  <w:tcBorders/>
                </w:tcPr>
                <w:p>
                  <w:pPr>
                    <w:pStyle w:val="ConsPlusNonforma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иложение № 6</w:t>
                  </w:r>
                </w:p>
                <w:p>
                  <w:pPr>
                    <w:pStyle w:val="ConsPlusNonforma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к муниципальной программе «Жилищное строительство, развитие инфраструктуры и коммунального комплекса и обеспечение безопасности населения в Таврическом муниципальном районе Омской области на 2020-2026 годы»</w:t>
                  </w:r>
                </w:p>
              </w:tc>
            </w:tr>
          </w:tbl>
          <w:p>
            <w:pPr>
              <w:pStyle w:val="Normal"/>
              <w:autoSpaceDE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Ожидаемые результаты реализации муниципальной программы Таврического муниципального района Омской области</w:t>
      </w:r>
    </w:p>
    <w:p>
      <w:pPr>
        <w:pStyle w:val="Normal"/>
        <w:autoSpaceDE w:val="false"/>
        <w:jc w:val="center"/>
        <w:rPr/>
      </w:pPr>
      <w:r>
        <w:rPr>
          <w:b/>
        </w:rPr>
        <w:t>«Жилищное строительство, развитие инфраструктуры коммунального комплекса и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обеспечение безопасности населения в Таврическом муниципальном районе Омской области на 2020-2026 годы»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tbl>
      <w:tblPr>
        <w:tblW w:w="152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829"/>
        <w:gridCol w:w="1469"/>
        <w:gridCol w:w="1153"/>
        <w:gridCol w:w="1157"/>
        <w:gridCol w:w="1151"/>
        <w:gridCol w:w="1151"/>
        <w:gridCol w:w="1151"/>
        <w:gridCol w:w="1151"/>
        <w:gridCol w:w="1151"/>
        <w:gridCol w:w="1152"/>
        <w:gridCol w:w="1152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2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жидаемые результаты реализаци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муниципальной программы</w:t>
            </w:r>
          </w:p>
        </w:tc>
        <w:tc>
          <w:tcPr>
            <w:tcW w:w="1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Единиц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измерения</w:t>
            </w:r>
          </w:p>
        </w:tc>
        <w:tc>
          <w:tcPr>
            <w:tcW w:w="103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Значение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018 год (факт)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019 год (оценка)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020 год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021 год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022 год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023 год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024 год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025 год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026 год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152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Муниципальная программа Таврического муниципального района Омской области «Жилищное строительство, развитие инфраструктуры коммунального комплекса и обеспечение безопасности населения в Таврическом муниципальном районе Омской области на 2020-2026 годы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одовой объем ввода жилья в эксплуатацию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ыс. кв.м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,119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,1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,2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,3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,4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,5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,6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,7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,8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щая площадь жилых помещений, приходящаяся в среднем на одного жителя Таврического района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в.м на</w:t>
            </w:r>
          </w:p>
          <w:p>
            <w:pPr>
              <w:pStyle w:val="Normal"/>
              <w:autoSpaceDE w:val="false"/>
              <w:rPr/>
            </w:pPr>
            <w:r>
              <w:rPr/>
              <w:t>1 чел.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5,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5,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5,7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6,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6,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6,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6,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6,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6,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лучение паспорта готовности к отопительному периоду Администрацией Таврического муниципального района Омской области до 15 ноября каждого отопительного периода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ед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нижение социального риска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ед./1 тыс. населения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5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личество перевезенных пассажиров по муниципальным маршрутам регулярных перевозок по регулируемым и нерегулируемым тарифам на территории Таврического муниципального района Омской области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ыс. человек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44,17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6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6,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6,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6,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6,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6,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6,6</w:t>
            </w:r>
          </w:p>
        </w:tc>
      </w:tr>
      <w:tr>
        <w:trPr/>
        <w:tc>
          <w:tcPr>
            <w:tcW w:w="152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дпрограмма «Развитие жилищного строительства на территории Таврического муниципального района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Доля населения, получившего жилые помещения и улучшившего жилищные условия в отчетном году, в общей численности населения, состоящего на учете в качестве нуждающегося в жилых помещениях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%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8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8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8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87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8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8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89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9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9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одовой объем ввода жилья экономкласса в эксплуатацию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ыс. кв.м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119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1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2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3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4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5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6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7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8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bookmarkStart w:id="0" w:name="_Hlk21449419"/>
            <w:r>
              <w:rPr/>
              <w:t>Количество поселений Таврического муниципального района Омской области в которых разработан и утвержден, согласно действующего законодательства генеральный план поселения</w:t>
            </w:r>
            <w:bookmarkEnd w:id="0"/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ед.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152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дпрограмма «Развитие систем коммунальной инфраструктуры на территории Таврического муниципального района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bookmarkStart w:id="1" w:name="_Hlk21504288"/>
            <w:r>
              <w:rPr/>
              <w:t>Доля многоквартирных домов, отремонтированных по программе Фонда капитального ремонта многоквартирных домов (ФКР МКД) к общему количеству многоквартирных домов, включенных в программу  ФКР МКД</w:t>
            </w:r>
            <w:bookmarkEnd w:id="1"/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,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4,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4,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,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1,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7,7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9,9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,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ровень обеспеченности жилищного фонда водопроводом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6,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6,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6,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7,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7,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7,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7,9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8,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8,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ровень обеспеченности жилищного фонда системами водоотведени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8,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9,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9,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9,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0,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0,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1,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1,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1,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ровень обеспеченности жилищного фонда отоплением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5,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5,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5,7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6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6,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6,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6,9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7,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7,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bookmarkStart w:id="2" w:name="_Hlk21532046"/>
            <w:r>
              <w:rPr/>
              <w:t>Количество котельных,  обеспеченных бесперебойными источниками электроснабжения</w:t>
            </w:r>
            <w:bookmarkEnd w:id="2"/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ед.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3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3</w:t>
            </w:r>
          </w:p>
        </w:tc>
      </w:tr>
      <w:tr>
        <w:trPr/>
        <w:tc>
          <w:tcPr>
            <w:tcW w:w="152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дпрограмма «Модернизация и развитие автомобильных дорог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ля протяженности автомобильных дорог общего пользования местного значения, не отвечающих нормативным требованиям, в общей протяженности автомобильных дорог общего пользования местного значени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%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6,46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6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5,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5,7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5,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5,5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5,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5,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5,2</w:t>
            </w:r>
          </w:p>
        </w:tc>
      </w:tr>
      <w:tr>
        <w:trPr/>
        <w:tc>
          <w:tcPr>
            <w:tcW w:w="152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дпрограмма «Организация транспортного обслуживания населения и обеспечение устойчивого, надежного, безопасного функционирования пассажирского транспорта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/>
              <w:t xml:space="preserve">Доля населения, проживающего в населенных пунктах, не имеющих регулярного автобусного и (или) железнодорожного сообщения с административным центром муниципального района, в общей численности населения муниципального района, процентов 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orient="landscape" w:w="16838" w:h="11906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6">
    <w:name w:val="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spacing w:before="60" w:after="200"/>
      <w:ind w:firstLine="720"/>
      <w:jc w:val="both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3T08:09:00Z</dcterms:created>
  <dc:creator>Пользователь</dc:creator>
  <dc:description/>
  <cp:keywords/>
  <dc:language>en-US</dc:language>
  <cp:lastModifiedBy>ADM5r2</cp:lastModifiedBy>
  <cp:lastPrinted>2019-10-15T15:36:00Z</cp:lastPrinted>
  <dcterms:modified xsi:type="dcterms:W3CDTF">2019-11-11T10:53:00Z</dcterms:modified>
  <cp:revision>58</cp:revision>
  <dc:subject/>
  <dc:title>Информация о снесенных и введенных в эксплуатацию зданиях</dc:title>
</cp:coreProperties>
</file>