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О М С К А Я  О Б Л А С Т Ь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7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Таврического муниципального района</w:t>
      </w:r>
    </w:p>
    <w:p>
      <w:pPr>
        <w:pStyle w:val="Normal"/>
        <w:ind w:right="-2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68" w:hanging="0"/>
        <w:rPr/>
      </w:pPr>
      <w:r>
        <w:rPr/>
        <w:t>24.05.2021                                                                                                         № 223</w:t>
      </w:r>
    </w:p>
    <w:p>
      <w:pPr>
        <w:pStyle w:val="Normal"/>
        <w:ind w:right="-159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/>
        <w:t>р.п.Таврическое</w:t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 результатах реализации</w:t>
            </w:r>
            <w:r>
              <w:rPr/>
              <w:t xml:space="preserve"> муниципальной программы Таврического муниципального района  Омской области «Жилищное строительство,  развитие инфраструктуры и  коммунального комплекса, обеспечение безопасности населения  в Таврическом муниципальном районе  Омской области  на 2020-2026 годы»</w:t>
            </w:r>
            <w:r>
              <w:rPr>
                <w:bCs/>
              </w:rPr>
              <w:t xml:space="preserve"> </w:t>
            </w:r>
            <w:r>
              <w:rPr/>
              <w:t xml:space="preserve"> за 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159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 соответствии со ст.179 Бюджетного кодекса, постановлением Администрации Таврического муниципального района от 01.04.2016 г. № 297 «О внесении изменений в Порядок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,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59" w:firstLine="567"/>
        <w:jc w:val="both"/>
        <w:rPr/>
      </w:pPr>
      <w:r>
        <w:rPr/>
        <w:t>Принять к сведению прилагаемый Отчет о реализации муниципальной программы Таврического муниципального района Омской области «Жилищное строительство,  развитие инфраструктуры и  коммунального комплекса, обеспечение безопасности населения  в Таврическом муниципальном районе  Омской области  на 2020-2026 годы» за 2020 год.</w:t>
      </w:r>
    </w:p>
    <w:p>
      <w:pPr>
        <w:pStyle w:val="Normal"/>
        <w:numPr>
          <w:ilvl w:val="0"/>
          <w:numId w:val="2"/>
        </w:numPr>
        <w:ind w:left="0" w:right="-159" w:firstLine="567"/>
        <w:jc w:val="both"/>
        <w:rPr/>
      </w:pPr>
      <w:r>
        <w:rPr/>
        <w:t>Признать эффективность реализации муниципальной программы Таврического муниципального района Омской области «Жилищное строительство,  развитие инфраструктуры и  коммунального комплекса, обеспечение безопасности населения  в Таврическом муниципальном районе  Омской области  на 2020-2026 годы» за 2020 год удовлетворительной.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>Глава  муниципального  района                                                         И.А. Бан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1:00Z</dcterms:created>
  <dc:creator>Пользователь</dc:creator>
  <dc:description/>
  <cp:keywords/>
  <dc:language>en-US</dc:language>
  <cp:lastModifiedBy>ADM5r2</cp:lastModifiedBy>
  <cp:lastPrinted>2021-04-05T15:41:00Z</cp:lastPrinted>
  <dcterms:modified xsi:type="dcterms:W3CDTF">2021-05-24T08:55:00Z</dcterms:modified>
  <cp:revision>166</cp:revision>
  <dc:subject/>
  <dc:title/>
</cp:coreProperties>
</file>