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5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1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вриче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                              №</w:t>
            </w:r>
            <w:r>
              <w:rPr/>
              <w:t xml:space="preserve"> 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Heading8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результатам оценки эффективности реализации муниципальной программы «Жилищное строительство, развитие инфраструктуры и коммунального комплекса, обеспечение безопасности населения в Таврическом муниципальном районе Омской области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на  2020-2026 годы»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Порядком принятия решений о разработке муниципальных программ Таврического муниципального района Омской области, их формирования и реализации утвержденного Постановлением Администрации Таврического муниципального района от 01.04.2016 № 297 «О внесении изменений в Порядок принятия решений о разработке муниципальных программ Таврического муниципального района Омской области (Порядок) подготовлен отчет о реализации </w:t>
      </w:r>
      <w:r>
        <w:rPr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Жилищное строительство, развитие инфраструктуры и коммунального комплекса, обеспечение безопасности населения в Таврическом муниципальном районе Омской области  на 2020-2026 годы»</w:t>
      </w:r>
      <w:r>
        <w:rPr>
          <w:bCs/>
          <w:sz w:val="28"/>
          <w:szCs w:val="28"/>
        </w:rPr>
        <w:t xml:space="preserve"> (далее Программа) и на его основе проведена оценка эффективности реализации Программы за 2023 год и за весь период реализации Программы с 2020 по 2023 год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Программа была утверждена Постановлением Администрации Таврического муниципального района Омской области от 15.11.2019 № 483. Исполнительно-распорядительный орган Таврического муниципального района Омской области, являющейся ответственным исполнителем муниципальной программы - Администрация Таврического муниципального района Омской области (Администрация) в лице Комитета по делам градостроительства, архитектуры и жилищно – коммунального комплекса Администрации. Соисполнителями муниципальной программы являются Сектор жилищно – коммунального комплекса Администрации, Управление  имущественных отношений Администрации.</w:t>
      </w:r>
    </w:p>
    <w:p>
      <w:pPr>
        <w:pStyle w:val="Heading7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Муниципальная программа включает в себя четыре подпрограммы (Подпрограмма 1. «Развитие жилищного строительства на территории Таврического муниципального района», Подпрограмма 2. «Развитие систем коммунальной инфраструктуры на территории Таврического муниципального района», Подпрограмма 3. «Модернизация и развитие автомобильных дорог», Подпрограмма 4. «Организация транспортного обслуживания населения и обеспечение устойчивого, надежного, безопасного функционирования пассажирского транспорта») реализация которых направлена на создание условий для развития жилищной сферы, обеспечение повышения доступности  жилья, повышение качества и надежности предоставления жилищно-коммунальных услуг населению, развитие современной и эффективной дорожно-транспортной инфраструктуры, обеспечивающей снижение транспортных издержек и повышение комплексной безопасности транспортной системы Тавриче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муниципальной программы за период 2020-2023 годов направлено 390 437 484,6 руб., из них за счет налоговых и неналоговых доходов, поступлений нецелевого характера из областного бюджета -  128 488 463,59  руб., поступлений целевого характера из областного бюджета – 244 778 544,84 рубля, за счет поступлений целевого характера из бюджетов поселений Таврического муниципального района Омской области – 16 471 985,93 руб., за счет иных источников финансирования – 698 520,00 рублей, за счет переходящих остатков бюджетных  средств Таврического муниципального района Омской области – 0 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, на реализацию мероприятий муниципальной программы в 2023 году направлено </w:t>
      </w:r>
      <w:r>
        <w:rPr>
          <w:color w:val="000000"/>
          <w:sz w:val="28"/>
          <w:szCs w:val="28"/>
        </w:rPr>
        <w:t>136 812 064,07</w:t>
      </w:r>
      <w:r>
        <w:rPr>
          <w:sz w:val="28"/>
          <w:szCs w:val="28"/>
        </w:rPr>
        <w:t xml:space="preserve"> руб., </w:t>
      </w:r>
      <w:bookmarkStart w:id="0" w:name="_Hlk99372767"/>
      <w:r>
        <w:rPr>
          <w:sz w:val="28"/>
          <w:szCs w:val="28"/>
        </w:rPr>
        <w:t xml:space="preserve">из них за счет налоговых и неналоговых доходов, поступлений нецелевого характера из областного бюджета -  </w:t>
      </w:r>
      <w:r>
        <w:rPr>
          <w:color w:val="000000"/>
          <w:sz w:val="28"/>
          <w:szCs w:val="28"/>
        </w:rPr>
        <w:t xml:space="preserve">40 554 499,22  </w:t>
      </w:r>
      <w:r>
        <w:rPr>
          <w:sz w:val="28"/>
          <w:szCs w:val="28"/>
        </w:rPr>
        <w:t xml:space="preserve">руб., поступлений целевого характера из областного бюджета – </w:t>
      </w:r>
      <w:r>
        <w:rPr>
          <w:color w:val="000000"/>
          <w:sz w:val="28"/>
          <w:szCs w:val="28"/>
        </w:rPr>
        <w:t>91 047 497,12</w:t>
      </w:r>
      <w:r>
        <w:rPr>
          <w:sz w:val="28"/>
          <w:szCs w:val="28"/>
        </w:rPr>
        <w:t xml:space="preserve"> руб., за счет поступлений целевого характера из бюджетов поселений Таврического муниципального района Омской области – </w:t>
      </w:r>
      <w:r>
        <w:rPr>
          <w:color w:val="000000"/>
          <w:sz w:val="28"/>
          <w:szCs w:val="28"/>
        </w:rPr>
        <w:t>5 210 097,73</w:t>
      </w:r>
      <w:r>
        <w:rPr>
          <w:sz w:val="28"/>
          <w:szCs w:val="28"/>
        </w:rPr>
        <w:t xml:space="preserve"> руб., за счет иных источников финансирования – 0,00 рублей, за счет переходящих остатков бюджетных  средств Таврического муниципального района Омской области – 0  рублей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bookmarkStart w:id="1" w:name="_Hlk10099386"/>
      <w:bookmarkEnd w:id="1"/>
      <w:r>
        <w:rPr>
          <w:bCs/>
          <w:sz w:val="28"/>
          <w:szCs w:val="28"/>
        </w:rPr>
        <w:t>Согласно Порядк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чет оценки эффективности реализации муниципальной программы  осуществляется путем сопоставления эффективности реализации муниципальной программы по целевым индикаторам мероприятий с итоговой степенью достижения плановых значений ожидаемых результатов реализации муниципальной программы. При проведении  расчетов получены следующие результаты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023</w:t>
      </w:r>
      <w:r>
        <w:rPr>
          <w:sz w:val="28"/>
          <w:szCs w:val="28"/>
        </w:rPr>
        <w:t xml:space="preserve"> – 99,56 %;  R</w:t>
      </w:r>
      <w:r>
        <w:rPr>
          <w:sz w:val="28"/>
          <w:szCs w:val="28"/>
          <w:vertAlign w:val="subscript"/>
        </w:rPr>
        <w:t xml:space="preserve">2023 </w:t>
      </w:r>
      <w:r>
        <w:rPr>
          <w:sz w:val="28"/>
          <w:szCs w:val="28"/>
        </w:rPr>
        <w:t>– 84,708 % (в порядке 80 &lt;= Е &lt; 100 процентов, 70 &lt;= R &lt;= 100 процентов или Е = 100 процентов, 70 &lt;= R &lt; 90 процентов)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основании полученных данных - эффективность реализации муниципальной программы по итогам 2023 года удовлетворительная. 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" w:name="_Hlk10099386"/>
      <w:bookmarkEnd w:id="2"/>
      <w:r>
        <w:rPr>
          <w:bCs/>
          <w:sz w:val="28"/>
          <w:szCs w:val="28"/>
        </w:rPr>
        <w:t>Согласно Порядк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чет оценки эффективности реализации муниципальной программы  осуществляется путем сопоставления эффективности реализации муниципальной программы по целевым индикаторам мероприятий с итоговой степенью достижения плановых значений ожидаемых результатов реализации муниципальной программы. При проведении  расчетов получены следующие результаты              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020-2023</w:t>
      </w:r>
      <w:r>
        <w:rPr>
          <w:sz w:val="28"/>
          <w:szCs w:val="28"/>
        </w:rPr>
        <w:t xml:space="preserve"> – 92,17%;  R</w:t>
      </w:r>
      <w:r>
        <w:rPr>
          <w:sz w:val="28"/>
          <w:szCs w:val="28"/>
          <w:vertAlign w:val="subscript"/>
        </w:rPr>
        <w:t xml:space="preserve">2020-2023 </w:t>
      </w:r>
      <w:r>
        <w:rPr>
          <w:sz w:val="28"/>
          <w:szCs w:val="28"/>
        </w:rPr>
        <w:t>– 91,45 (в порядке 80 &lt;= Е &lt; 100 процентов, 70 &lt;= R &lt;= 100 процентов или Е = 100 процентов, 70 &lt;= R &lt; 90 процентов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основании полученных данных - эффективность реализации муниципальной программы по итогам 2020-2023 года удовлетворительная.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End w:id="0"/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Председатель комитета по делам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радостроительства, архитектуры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и жилищно – коммунального комплекса      __________       А.Б. Овдовиченк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1:14:00Z</dcterms:created>
  <dc:creator>Председатель</dc:creator>
  <dc:description/>
  <cp:keywords/>
  <dc:language>en-US</dc:language>
  <cp:lastModifiedBy>ADM5r2</cp:lastModifiedBy>
  <cp:lastPrinted>2024-04-03T12:24:00Z</cp:lastPrinted>
  <dcterms:modified xsi:type="dcterms:W3CDTF">2024-05-15T08:57:00Z</dcterms:modified>
  <cp:revision>114</cp:revision>
  <dc:subject/>
  <dc:title>Документ предоставлен КонсультантПлюс</dc:title>
</cp:coreProperties>
</file>