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bookmarkStart w:id="0" w:name="_Hlk166831343"/>
      <w:bookmarkStart w:id="1" w:name="_Hlk103854264"/>
      <w:bookmarkStart w:id="2" w:name="bookmark0"/>
      <w:bookmarkEnd w:id="1"/>
      <w:bookmarkEnd w:id="2"/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Heading3"/>
        <w:rPr/>
      </w:pPr>
      <w:r>
        <w:rPr/>
        <w:t>Пятидесятой (внеочередной) сессии шестого созыва</w:t>
      </w:r>
    </w:p>
    <w:p>
      <w:pPr>
        <w:pStyle w:val="Normal"/>
        <w:rPr/>
      </w:pPr>
      <w:r>
        <w:rPr/>
      </w:r>
      <w:bookmarkStart w:id="3" w:name="_Hlk103854264"/>
      <w:bookmarkStart w:id="4" w:name="_Hlk103854264"/>
      <w:bookmarkEnd w:id="4"/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  <w:r>
        <w:rPr/>
        <w:t>от 23 мая 2024 года № 567                                                          р.п. Тавриче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4536" w:leader="none"/>
          <w:tab w:val="left" w:pos="4820" w:leader="none"/>
        </w:tabs>
        <w:spacing w:lineRule="auto" w:line="240"/>
        <w:ind w:left="20" w:right="566" w:firstLine="54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5" w:name="bookmark0"/>
      <w:bookmarkEnd w:id="5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 назначении публичных слушаний по проекту отчета </w:t>
      </w:r>
    </w:p>
    <w:p>
      <w:pPr>
        <w:pStyle w:val="611"/>
        <w:shd w:fill="auto" w:val="clear"/>
        <w:tabs>
          <w:tab w:val="clear" w:pos="708"/>
          <w:tab w:val="left" w:pos="4536" w:leader="none"/>
          <w:tab w:val="left" w:pos="4820" w:leader="none"/>
        </w:tabs>
        <w:spacing w:lineRule="auto" w:line="240"/>
        <w:ind w:left="20" w:right="566" w:firstLine="547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Об исполнении бюджета Таврического муниципального района Омской области за 2023 год»</w:t>
      </w:r>
    </w:p>
    <w:p>
      <w:pPr>
        <w:pStyle w:val="611"/>
        <w:shd w:fill="auto" w:val="clear"/>
        <w:spacing w:lineRule="auto" w:line="240"/>
        <w:ind w:left="20" w:right="600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ей 28 Федерального закона от 06 октября 2003 года № 131-ФЗ «Об общих принципах организации местного самоуправления в Российской Федерации», статьей 11 Устава Таврического муниципального района Омской области, статьей 23 Положения «О бюджетном процессе в Таврическом муниципальном районе Омской области», утвержденного решением шестьдесят третьей сессии четвертого созыва Совета Таврического муниципального района от 24.10.2013 № 455 и Порядком организации и проведения публичных слушаний на территории Таврического муниципального района Омской области, утвержденным решением одиннадцатой (внеочередной) сессии третьего созыва Совета Таврического муниципального района от 29.09.2005 № 95, Совет Таврического муниципального района Омской области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атериалы проекта отчёта «Об исполнении бюджета Таврического муниципального района Омской области за 2023 год» принять к рассмотрению Совета Таврического муниципального района (прилагаются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</w:t>
        <w:tab/>
        <w:t>Публичные слушания назначить на 04 июня 2024 года в 10.00 часов по адресу: р.п. Таврическое, ул. Ленина, 25, большой зал Администрации Таврического муниципального райо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Утвердить порядок организации и проведения публичных слушаний по рассмотрению проекта отчёта «Об исполнении бюджета Таврического муниципального района Омской области за 2023 год» (прилагаетс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мечания и предложения по проекту отчёта «Об исполнении бюджета Таврического муниципального района Омской области за 2023 год» граждане вправе направить в Совет Таврического муниципального района Омской области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оянной комиссии Совета Таврического муниципального района Омской области  по финансовой, бюджетной и экономической политике, инвестициям и собственности доработать проект отчёта «Об исполнении бюджета Таврического муниципального района Омской области за 2023 год» с учетом поступивших замечаний и предложений, а также результатов публичных слушаний, и представить его на заседание Совета Таврического муниципального района Омской области для принят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</w:t>
        <w:tab/>
        <w:t xml:space="preserve">Настоящее решение подлежит официальному опубликованию в средствах массовой информации с одновременным опубликованием порядка учета предложений по проекту отчёта «Об исполнении бюджета Таврического муниципального района Омской области за 2023 год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решения возложить на председателя Совета Таврического муниципального района Ом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  <w:r>
        <w:br w:type="page"/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 xml:space="preserve">Приложение к решению </w:t>
      </w:r>
    </w:p>
    <w:p>
      <w:pPr>
        <w:pStyle w:val="Normal"/>
        <w:ind w:firstLine="5387"/>
        <w:rPr/>
      </w:pPr>
      <w:r>
        <w:rPr>
          <w:sz w:val="24"/>
          <w:szCs w:val="28"/>
        </w:rPr>
        <w:t xml:space="preserve">Пятидесятой (внеочередной)             </w:t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>сессии Совета Таврического</w:t>
      </w:r>
    </w:p>
    <w:p>
      <w:pPr>
        <w:pStyle w:val="Normal"/>
        <w:ind w:left="5387" w:hanging="0"/>
        <w:rPr>
          <w:sz w:val="24"/>
          <w:szCs w:val="28"/>
        </w:rPr>
      </w:pPr>
      <w:r>
        <w:rPr>
          <w:sz w:val="24"/>
          <w:szCs w:val="28"/>
        </w:rPr>
        <w:t xml:space="preserve">муниципального района Омской области шестого созыва </w:t>
      </w:r>
    </w:p>
    <w:p>
      <w:pPr>
        <w:pStyle w:val="Normal"/>
        <w:ind w:left="5387" w:hanging="0"/>
        <w:rPr>
          <w:sz w:val="24"/>
          <w:szCs w:val="28"/>
        </w:rPr>
      </w:pPr>
      <w:r>
        <w:rPr>
          <w:sz w:val="24"/>
          <w:szCs w:val="28"/>
        </w:rPr>
        <w:t>от 23.05.2024 № 5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отчёта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Таврического муниципального района Омской области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бличные слушания по рассмотрению проекта отчёта «Об исполнении бюджета Таврического муниципального района Омской области  за 2023 год» назначены в соответствии с подпунктом 2 пункта 2 статьи 11 Устава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 целью реализации права жителей Таврического муниципального района на непосредственное участие в местном самоуправлении публичные слушания проводятся 04 июня 2024 года в 10.00 часов по адресу: р.п. Таврическое, ул. Ленина, 25, здание  Администрации Тавриче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  <w:tab/>
        <w:t>Предложения по проекту отчё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 исполнении бюджета Таврического муниципального района Омской области за 2023 год» вносятся на рассмотрение постоянной комиссии Совета Таврического муниципального района Омской области по финансовой, бюджетной и экономической политике, инвестициям и собственности письменно или устно по форме: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№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р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Title"/>
        <w:ind w:right="2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по проекту направляются в Совет Таврического муниципального района Омской области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лжностное лицо Совета Таврического муниципального района Омской области обеспечивает приглашение и регистрацию участников слушаний, ведение протоколов и оформление итоговых документов, заблаговременное (не позднее, чем за три дня до слушаний) информирование приглашенных участников о дате, времени и способе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слушаниях Глава муниципального района является председательствующим, а в случае отсутствия Главы муниципальное района уполномоченное им должностное лицо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5 минут), содокладчику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се приглашенные лица выступают на слушаниях только с разрешения председательствующего. Вопросы после выступлений могут задаваться в устной и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Администрац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rmal"/>
        <w:ind w:firstLine="540"/>
        <w:jc w:val="both"/>
        <w:rPr>
          <w:i/>
          <w:i/>
          <w:iCs/>
          <w:sz w:val="28"/>
          <w:szCs w:val="28"/>
        </w:rPr>
      </w:pPr>
      <w:bookmarkStart w:id="6" w:name="_Hlk166831077"/>
      <w:r>
        <w:rPr>
          <w:i/>
          <w:iCs/>
          <w:sz w:val="28"/>
          <w:szCs w:val="28"/>
        </w:rPr>
        <w:t>С проектом решения «Об исполнении бюджета Таврического муниципального района Омской области за 2023 год»  можно ознакомиться на сайте:</w:t>
      </w:r>
    </w:p>
    <w:p>
      <w:pPr>
        <w:pStyle w:val="ConsPlusNormal"/>
        <w:ind w:hanging="0"/>
        <w:jc w:val="both"/>
        <w:rPr/>
      </w:pPr>
      <w:bookmarkStart w:id="7" w:name="_Hlk166831343"/>
      <w:bookmarkStart w:id="8" w:name="_Hlk166831077"/>
      <w:r>
        <w:rPr>
          <w:i/>
          <w:iCs/>
          <w:sz w:val="28"/>
          <w:szCs w:val="28"/>
        </w:rPr>
        <w:t>https://tavricheskij-r52.gosweb.gosuslugi.ru/ofitsialno/dokumenty/proekty-normativnyh-pravovyh-aktov/.</w:t>
      </w:r>
      <w:bookmarkEnd w:id="7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 Antiqua" w:hAnsi="Book Antiqua" w:cs="Book Antiqua"/>
      <w:sz w:val="18"/>
      <w:szCs w:val="18"/>
      <w:lang w:bidi="ar-SA"/>
    </w:rPr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2">
    <w:name w:val="Подпись к таблице (2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Style13">
    <w:name w:val="Основной текст + Полужирный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/>
      <w:ind w:hanging="400"/>
    </w:pPr>
    <w:rPr>
      <w:rFonts w:ascii="Book Antiqua" w:hAnsi="Book Antiqua" w:cs="Book Antiqua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21">
    <w:name w:val="Подпись к таблице (2)1"/>
    <w:basedOn w:val="Normal"/>
    <w:qFormat/>
    <w:pPr>
      <w:widowControl w:val="false"/>
      <w:shd w:fill="FFFFFF" w:val="clear"/>
      <w:spacing w:lineRule="exact" w:line="245"/>
      <w:jc w:val="center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6:00Z</dcterms:created>
  <dc:creator>Председатель</dc:creator>
  <dc:description/>
  <cp:keywords/>
  <dc:language>en-US</dc:language>
  <cp:lastModifiedBy>ADM1r2</cp:lastModifiedBy>
  <cp:lastPrinted>2024-05-21T11:21:00Z</cp:lastPrinted>
  <dcterms:modified xsi:type="dcterms:W3CDTF">2024-05-21T06:48:00Z</dcterms:modified>
  <cp:revision>66</cp:revision>
  <dc:subject/>
  <dc:title/>
</cp:coreProperties>
</file>