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Таврического муниципального</w:t>
            </w:r>
          </w:p>
          <w:p>
            <w:pPr>
              <w:pStyle w:val="Normal"/>
              <w:rPr/>
            </w:pPr>
            <w:r>
              <w:rPr/>
              <w:t>района от 24.05.2021 № 22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результатам оценки эффективности реализации </w:t>
      </w:r>
      <w:r>
        <w:rPr>
          <w:b/>
          <w:bCs/>
        </w:rPr>
        <w:t xml:space="preserve">муниципальной программы </w:t>
      </w:r>
      <w:bookmarkStart w:id="0" w:name="_Hlk41383537"/>
      <w:bookmarkStart w:id="1" w:name="_Hlk41316005"/>
      <w:bookmarkStart w:id="2" w:name="_Hlk34206804"/>
      <w:r>
        <w:rPr>
          <w:b/>
        </w:rPr>
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 xml:space="preserve">В соответствии с </w:t>
      </w:r>
      <w:r>
        <w:rPr/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20 год и за весь период реализации Программы с 2019 по 2020 год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На реализацию мероприятий муниципальной программы за период 2019-2020 годов направлено 92 844,94 рубля, из них за счет собственных доходов – 92 844,94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В том числе, на реализацию мероприятий муниципальной программы в 2020 году направлено 46 540,0 рублей, из них за счет собственных доходов 46 540,0 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lang w:val="en-US"/>
        </w:rPr>
        <w:t>E</w:t>
      </w:r>
      <w:r>
        <w:rPr>
          <w:bCs/>
          <w:vertAlign w:val="subscript"/>
        </w:rPr>
        <w:t>2020</w:t>
      </w:r>
      <w:r>
        <w:rPr>
          <w:bCs/>
        </w:rPr>
        <w:t xml:space="preserve"> – 100 %;  R</w:t>
      </w:r>
      <w:r>
        <w:rPr>
          <w:bCs/>
          <w:vertAlign w:val="subscript"/>
        </w:rPr>
        <w:t xml:space="preserve">2020 </w:t>
      </w:r>
      <w:r>
        <w:rPr>
          <w:bCs/>
        </w:rPr>
        <w:t xml:space="preserve">– 25,0 % (80 &lt;= Е &lt;= 100 процентов, R &lt; 70 процентов). - эффективность реализации муниципальной программы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На основании полученных данных - эффективность реализации муниципальной программы по итогам 2020 года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Финансовые средства в рамках муниципальной программы в 2020 году выделялись на мероприятия направленные на профилактику дорожно – транспортного травматизма. Индикаторы реализации мероприятий в 2020 году выполнены на 100 %. Все ДТП в 2020 году, в которых погибли люди, произошли по вине водителей транспортных средств (2 – нарушение запрещающегося сигнала светофора на ж/д переезде, 5 – нарушение скоростного режима и выезд на встречную полосу), погибших в ДТП среди несовершеннолетних нет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lang w:val="en-US"/>
        </w:rPr>
        <w:t>E</w:t>
      </w:r>
      <w:r>
        <w:rPr>
          <w:bCs/>
          <w:vertAlign w:val="subscript"/>
        </w:rPr>
        <w:t>2019-2020</w:t>
      </w:r>
      <w:r>
        <w:rPr>
          <w:bCs/>
        </w:rPr>
        <w:t xml:space="preserve"> – 100 %;  R</w:t>
      </w:r>
      <w:r>
        <w:rPr>
          <w:bCs/>
          <w:vertAlign w:val="subscript"/>
        </w:rPr>
        <w:t xml:space="preserve">2019-2020 </w:t>
      </w:r>
      <w:r>
        <w:rPr>
          <w:bCs/>
        </w:rPr>
        <w:t xml:space="preserve">– 100 % (в порядке Е = 100 процентов, 90 &lt;= R &lt;= 100 процентов)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На основании полученных данных - эффективность реализации муниципальной программы по итогам 2019-2020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едседатель комитета </w:t>
      </w:r>
    </w:p>
    <w:p>
      <w:pPr>
        <w:pStyle w:val="Normal"/>
        <w:widowControl w:val="false"/>
        <w:autoSpaceDE w:val="false"/>
        <w:rPr/>
      </w:pPr>
      <w:r>
        <w:rPr/>
        <w:t xml:space="preserve">по делам градостроительства, архитектуры </w:t>
      </w:r>
    </w:p>
    <w:p>
      <w:pPr>
        <w:pStyle w:val="Normal"/>
        <w:widowControl w:val="false"/>
        <w:autoSpaceDE w:val="false"/>
        <w:rPr/>
      </w:pPr>
      <w:r>
        <w:rPr/>
        <w:t>и жилищно – коммунального комплекса              __________________   А.Б. Овдович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1-04-13T16:36:00Z</cp:lastPrinted>
  <dcterms:modified xsi:type="dcterms:W3CDTF">2021-05-24T03:45:00Z</dcterms:modified>
  <cp:revision>90</cp:revision>
  <dc:subject/>
  <dc:title>Документ предоставлен КонсультантПлюс</dc:title>
</cp:coreProperties>
</file>