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Тавриче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зультатам оценки эффективности реализации муниципальной программы </w:t>
      </w:r>
      <w:bookmarkStart w:id="0" w:name="_Hlk41383537"/>
      <w:bookmarkStart w:id="1" w:name="_Hlk41316005"/>
      <w:bookmarkStart w:id="2" w:name="_Hlk34206804"/>
      <w:r>
        <w:rPr>
          <w:bCs/>
          <w:sz w:val="28"/>
          <w:szCs w:val="28"/>
        </w:rPr>
        <w:t xml:space="preserve">«Формирование законопослушного поведения участников дорожного движения в Таврическом муниципальном районе Омской области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9-2024 годы»</w:t>
      </w:r>
      <w:bookmarkEnd w:id="1"/>
      <w:bookmarkEnd w:id="2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орядком принятия решений о разработке муниципальных программ Таврического муниципального района Омской области, их формирования и реализации утвержденного Постановлением Администрации Таврического муниципального района от 01.04.2016 № 297 «О внесении изменений в Порядок принятия решений о разработке муниципальных программ Таврического муниципального района Омской области (Порядок) подготовлен отчет о реализации </w:t>
      </w:r>
      <w:r>
        <w:rPr>
          <w:bCs/>
          <w:sz w:val="28"/>
          <w:szCs w:val="28"/>
        </w:rPr>
        <w:t>муниципальной программы «Формирование законопослушного поведения участников дорожного движения в Таврическом муниципальном районе Омской области  на 2019-2024 годы» (далее Программа) и на его основе проведена оценка эффективности реализации Программы за 2023 год и за весь период реализации Программы с 2019 по 2023 год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Исполнительно-распорядительный орган Таврического муниципального района Омской области, являющейся ответственным исполнителем муниципальной программы - Администрация Таврического муниципального района Омской области (Администрация) в лице Комитета по делам градостроительства, архитектуры и жилищно – коммунального комплекса Администрации. Соисполнителями муниципальной программы являются Управление образования Администрации, ОГИБДД ОМВД России по Таврическому району, Главы городского и сельских посел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в себя одну подпрограмму, реализация которой направлена на обеспечение безопасности дорожного движения в Таврическом муниципальном районе Ом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мероприятий муниципальной программы за период 2019-2023 годов направлено 209 713,75 рубля, из них за счет собственных доходов – 209 713,75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ом числе, на реализацию мероприятий муниципальной программы в 2023 году направлено 46 740,00 рублей, из них за счет собственных доходов 46 740,00 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орядка расчет оценки эффективности реализации муниципальной программы 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. При проведении  расчетов получены следующие результаты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  <w:vertAlign w:val="subscript"/>
        </w:rPr>
        <w:t>2023</w:t>
      </w:r>
      <w:r>
        <w:rPr>
          <w:bCs/>
          <w:sz w:val="28"/>
          <w:szCs w:val="28"/>
        </w:rPr>
        <w:t xml:space="preserve"> – 100 %;  R</w:t>
      </w:r>
      <w:r>
        <w:rPr>
          <w:bCs/>
          <w:sz w:val="28"/>
          <w:szCs w:val="28"/>
          <w:vertAlign w:val="subscript"/>
        </w:rPr>
        <w:t xml:space="preserve">2023 </w:t>
      </w:r>
      <w:r>
        <w:rPr>
          <w:bCs/>
          <w:sz w:val="28"/>
          <w:szCs w:val="28"/>
        </w:rPr>
        <w:t xml:space="preserve">– 50 %  - эффективность реализации муниципальной программы  низкая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олученных данных - эффективность реализации муниципальной программы по итогам 2023 года низкая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орядка расчет оценки эффективности реализации муниципальной программы 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. При проведении  расчетов получены следующие результаты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  <w:vertAlign w:val="subscript"/>
        </w:rPr>
        <w:t>2019-2023</w:t>
      </w:r>
      <w:r>
        <w:rPr>
          <w:bCs/>
          <w:sz w:val="28"/>
          <w:szCs w:val="28"/>
        </w:rPr>
        <w:t xml:space="preserve"> – 100 %;  R</w:t>
      </w:r>
      <w:r>
        <w:rPr>
          <w:bCs/>
          <w:sz w:val="28"/>
          <w:szCs w:val="28"/>
          <w:vertAlign w:val="subscript"/>
        </w:rPr>
        <w:t>2019-2023</w:t>
      </w:r>
      <w:r>
        <w:rPr>
          <w:bCs/>
          <w:sz w:val="28"/>
          <w:szCs w:val="28"/>
        </w:rPr>
        <w:t xml:space="preserve">– 100 %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олученных данных - эффективность реализации муниципальной программы по итогам 2019-2023 года высокая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 делам градостроительства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рхитектуры и жилищно – коммунально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мплекса                                                            ___________  А.Б. Овдович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1:14:00Z</dcterms:created>
  <dc:creator>Председатель</dc:creator>
  <dc:description/>
  <cp:keywords/>
  <dc:language>en-US</dc:language>
  <cp:lastModifiedBy>ADM5r2</cp:lastModifiedBy>
  <cp:lastPrinted>2024-05-17T09:46:00Z</cp:lastPrinted>
  <dcterms:modified xsi:type="dcterms:W3CDTF">2024-05-17T03:46:00Z</dcterms:modified>
  <cp:revision>117</cp:revision>
  <dc:subject/>
  <dc:title>Документ предоставлен КонсультантПлюс</dc:title>
</cp:coreProperties>
</file>