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земельного участка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мская область, р.п. Таврическое</w:t>
        <w:tab/>
        <w:tab/>
        <w:tab/>
        <w:t xml:space="preserve">                                       “____”_________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5"/>
        <w:jc w:val="both"/>
        <w:rPr>
          <w:sz w:val="24"/>
          <w:szCs w:val="24"/>
        </w:rPr>
      </w:pPr>
      <w:bookmarkStart w:id="0" w:name="_Hlk24640459"/>
      <w:bookmarkStart w:id="1" w:name="_Hlk24624258"/>
      <w:r>
        <w:rPr>
          <w:b/>
          <w:color w:val="000000"/>
          <w:sz w:val="24"/>
          <w:szCs w:val="24"/>
        </w:rPr>
        <w:t>Таврический муниципальный район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мской области</w:t>
      </w:r>
      <w:r>
        <w:rPr>
          <w:color w:val="000000"/>
          <w:sz w:val="24"/>
          <w:szCs w:val="24"/>
        </w:rPr>
        <w:t xml:space="preserve"> в лице </w:t>
      </w:r>
      <w:bookmarkStart w:id="2" w:name="_Hlk65580997"/>
      <w:r>
        <w:rPr>
          <w:color w:val="000000"/>
          <w:sz w:val="24"/>
          <w:szCs w:val="24"/>
        </w:rPr>
        <w:t xml:space="preserve">начальника Управления имущественных отношений Администрации Таврического муниципального района Омской области Васюты Екатерины Игоревны, действующей на основании Положения, </w:t>
      </w:r>
      <w:bookmarkEnd w:id="2"/>
      <w:r>
        <w:rPr>
          <w:sz w:val="24"/>
          <w:szCs w:val="24"/>
        </w:rPr>
        <w:t xml:space="preserve">именуемый в дальнейшем "Продавец", с одной стороны, и </w:t>
      </w:r>
      <w:bookmarkEnd w:id="0"/>
      <w:bookmarkEnd w:id="1"/>
      <w:r>
        <w:rPr>
          <w:sz w:val="24"/>
          <w:szCs w:val="24"/>
        </w:rPr>
        <w:t xml:space="preserve">________________ в лице _______________, действующего на основании ___________________________, именуемый  в дальнейшем "Покупатель", с другой стороны, именуемые в дальнейшем "Стороны", в соответствии с протоколом ____________________ от «__»_____2025 года, состоявшегося «__»_____2025 года (далее – Аукцион), являющимся неотъемлемым приложением к настоящему договору (приложение № 3) (далее – Протокол), заключили настоящий договор купли-продажи земельного участка (далее - Договор) о нижеследующем.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. Продавец передает, а Покупатель принимает в собственность земельный участок с кадастровым номером 55:26:250501:157, государственная собственность на который не разграничена, площадью 6024 кв. м, расположенный по адресу (местоположение): Омская область, Таврический район, территория Пристанского сельского поселения, урочище бывший населенный пункт Голубинка, относящийся к категории земель сельскохозяйственного назначения, с видом разрешенного использования «ведение садоводства» (далее – Участ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родавец гарантирует, что Участок, приобретаемый в собственность Покупателем, никому не отчужден, не заложен, в доверительное управление, в аренду, в качестве вклада в уставный капитал юридических лиц не перед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Передача Участка Покупателю осуществляется по акту приема-передачи (приложение № 2).</w:t>
      </w:r>
    </w:p>
    <w:p>
      <w:pPr>
        <w:pStyle w:val="Normal"/>
        <w:jc w:val="both"/>
        <w:rPr/>
      </w:pPr>
      <w:r>
        <w:rPr>
          <w:sz w:val="24"/>
          <w:szCs w:val="24"/>
        </w:rPr>
        <w:t>1.4. Право собственности Покупателя на Участок возникает с момента государственной регистрации перехода права собственности на Участок.</w:t>
      </w:r>
    </w:p>
    <w:p>
      <w:pPr>
        <w:pStyle w:val="Normal"/>
        <w:jc w:val="both"/>
        <w:rPr/>
      </w:pPr>
      <w:r>
        <w:rPr>
          <w:sz w:val="24"/>
          <w:szCs w:val="24"/>
        </w:rPr>
        <w:t>1.5. Представление настоящего договора в орган регистрации прав осуществляется Продавцом после исполнения Покупателем обязанности, предусмотренной пунктом 3.3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Размер выкупной стоимости и сроки платежей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 Выкупная стоимость определяется согласно Протоколу, в размере ________ руб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 Задаток, внесенный Покупателем для участия в аукционе в размере _______ рублей, засчитывается в счет выкупной стоимости, Покупателю не возвращаетс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3. Покупатель уплачивает цену Участка, указанную в Протоколе, за вычетом задатка, в течение тридцати календарных дней со дня подписания Сторонами настоящего договор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4. Оплата цены Участка производится в рублях путем перечисления на счет </w:t>
      </w:r>
      <w:r>
        <w:rPr>
          <w:sz w:val="24"/>
          <w:szCs w:val="24"/>
        </w:rPr>
        <w:t>УФК по Омской области (Управление имущественных отношений Администрации Таврического муниципального района Омской области) по платежным реквизитам, указанным в разделе 7.1 настоящего договора, в течение 30 дней со дня подписания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2.5. Обязанность по оплате цены Участка считается исполненной с момента поступления денежных средств на счет, указанный в разделе 7.1 настоящего договор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3.1. Права и обязанности Продавца и Покупателя регулируются настоящим договором 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2.  Продавец обязуется обеспечить государственную регистрацию перехода права собственности на Участок после исполнения Покупателем обязанности, предусмотренной пунктом 3.3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купатель обязуется оплатить цену Участка в срок и порядке, установленном настоящим договором.</w:t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ссмотрение и урегулирова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се споры и разногласия, возникающие между Сторонами по настоящему договору или в связи с ним, разрешаются путем переговоров. В случае невозможности разрешения споров и разногласий путем переговоров, они подлежат рассмотрению в судебном порядке по месту нахождения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рочие условия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договор составлен в двух экземплярах, по одному экземпляр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Настоящий договор имеет следующие приложения, являющиеся его неотъемлемыми частя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выписка из Единого государственного реестра недвижимости об объекте недвижимости – Участке (приложение № 1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акт приема-передачи Участка (приложение № 2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протокол _____________ (приложение № 3).</w:t>
      </w:r>
    </w:p>
    <w:p>
      <w:pPr>
        <w:pStyle w:val="Normal"/>
        <w:jc w:val="both"/>
        <w:rPr/>
      </w:pPr>
      <w:r>
        <w:rPr>
          <w:sz w:val="24"/>
          <w:szCs w:val="24"/>
        </w:rPr>
        <w:t>6.3. Настоящий договор подписан усиленными квалифицированными электронными подписями Сторон в электронной форм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Реквизиты для перечисления цены Участк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1. Получатель платы по договору купли-продажи: </w:t>
      </w:r>
      <w:r>
        <w:rPr>
          <w:sz w:val="24"/>
          <w:szCs w:val="24"/>
        </w:rPr>
        <w:t>УФК по Омской области (Управление имущественных отношений Администрации Таврического муниципального района Омской области), ИНН 5534020796,  КПП 553401001, ОКТМО 52653000, единый казначейский счет 40102810245370000044, казначейский счет 03100643000000015200 в Отделении Омск Банка России/УФК по Омской области г. Омск,  БИК 015209001, КБК 508114060130500004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латежном документе Покупателем указывается номер и дата настоящего договора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еквизиты и подписи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одавец:</w:t>
        <w:tab/>
        <w:tab/>
      </w:r>
      <w:r>
        <w:rPr>
          <w:sz w:val="24"/>
          <w:szCs w:val="24"/>
        </w:rPr>
        <w:tab/>
        <w:tab/>
        <w:tab/>
        <w:tab/>
        <w:t xml:space="preserve">           </w:t>
      </w:r>
      <w:r>
        <w:rPr>
          <w:b/>
          <w:sz w:val="24"/>
          <w:szCs w:val="24"/>
        </w:rPr>
        <w:t xml:space="preserve">Покупатель: 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  <w:t>Таврический муниципальный район в лице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а Управления имущественных отношений, 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  <w:t>ИНН/ОГРН 5534020796/1085509000610,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  <w:t>Адрес; 646800, Омская область, Таврический район,</w:t>
      </w:r>
    </w:p>
    <w:p>
      <w:pPr>
        <w:pStyle w:val="Normal"/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  <w:t>р.п. Таврическое, ул. Ленина, 25</w:t>
        <w:tab/>
        <w:t xml:space="preserve">__________________________________ </w:t>
      </w:r>
    </w:p>
    <w:p>
      <w:pPr>
        <w:pStyle w:val="Normal"/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 /_____________/                   </w:t>
        <w:tab/>
        <w:t>_____________________ /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2025 г.</w:t>
        <w:tab/>
        <w:t xml:space="preserve">                                                «___»________ 2025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</w:t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ind w:firstLine="15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Омская область, р.п. Таврическое                                                            «_____»__________ 2025 го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аврический муниципальный район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мской области</w:t>
      </w:r>
      <w:r>
        <w:rPr>
          <w:color w:val="000000"/>
          <w:sz w:val="24"/>
          <w:szCs w:val="24"/>
        </w:rPr>
        <w:t xml:space="preserve"> в лице начальника Управления имущественных отношений Администрации Таврического муниципального района Омской области Васюты Екатерины Игоревны, действующей на основании Положения, </w:t>
      </w:r>
      <w:r>
        <w:rPr>
          <w:sz w:val="24"/>
          <w:szCs w:val="24"/>
        </w:rPr>
        <w:t>именуемый в дальнейшем "Продавец",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>и ________________ в лице _______________, действующего на основании ___________________________, именуемый в дальнейшем "Покупатель", с другой стороны, совместно именуемые "Стороны", подписанием настоящего акта приема-передачи подтверждают следующее: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>Во исполнение договора купли-продажи земельного участка, заключенного между сторонами от ____________</w:t>
      </w:r>
      <w:r>
        <w:rPr>
          <w:bCs/>
          <w:sz w:val="24"/>
          <w:szCs w:val="24"/>
        </w:rPr>
        <w:t>, Продавец передал, а Покупатель принял в соб</w:t>
      </w:r>
      <w:r>
        <w:rPr>
          <w:sz w:val="24"/>
          <w:szCs w:val="24"/>
        </w:rPr>
        <w:t>ственность за плату  земельный участок с кадастровым номером 55:26:250501:157, государственная собственность на который не разграничена, площадью 6024 кв. м, расположенный по адресу (местоположение): Омская область, Таврический район, территория Пристанского сельского поселения, урочище бывший населенный пункт Голубинка, относящийся к категории земель сельскохозяйственного назначения, с видом разрешенного использования «ведение садоводства»</w:t>
      </w:r>
      <w:r>
        <w:rPr>
          <w:bCs/>
          <w:sz w:val="24"/>
          <w:szCs w:val="24"/>
        </w:rPr>
        <w:t>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тензий у Покупателя к Продавцу по передаваемому Участку не имеется. </w:t>
      </w:r>
      <w:r>
        <w:rPr>
          <w:sz w:val="24"/>
          <w:szCs w:val="24"/>
        </w:rPr>
        <w:t xml:space="preserve">Настоящим актом каждая из Сторон по Договору подтверждает, что обязательства Сторон выполнены в полном объеме и в срок. 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кт подписан усиленными квалифицированными электронными подписями Сторон в электронной форм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ередал:</w:t>
        <w:tab/>
        <w:tab/>
      </w:r>
      <w:r>
        <w:rPr>
          <w:sz w:val="24"/>
          <w:szCs w:val="24"/>
        </w:rPr>
        <w:tab/>
        <w:tab/>
        <w:tab/>
        <w:tab/>
        <w:t xml:space="preserve">           </w:t>
      </w:r>
      <w:r>
        <w:rPr>
          <w:b/>
          <w:bCs/>
          <w:sz w:val="24"/>
          <w:szCs w:val="24"/>
        </w:rPr>
        <w:t>Принял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  <w:t>Таврический муниципальный район в лице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а Управления имущественных 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  <w:t>отношений, ИНН/ОГРН 5534020796/1085509000610,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; 646800, Омская область, Таврический 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sz w:val="24"/>
          <w:szCs w:val="24"/>
        </w:rPr>
        <w:t>район, р.п. Таврическое, ул. Ленина, 25</w:t>
        <w:tab/>
        <w:t xml:space="preserve">                        __________________________________ </w:t>
      </w:r>
    </w:p>
    <w:p>
      <w:pPr>
        <w:pStyle w:val="Normal"/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 /_____________/                   </w:t>
        <w:tab/>
        <w:t>_____________________ /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2025 г.</w:t>
        <w:tab/>
        <w:t xml:space="preserve">                                                «___»__________2025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56:00Z</dcterms:created>
  <dc:creator>1</dc:creator>
  <dc:description/>
  <cp:keywords/>
  <dc:language>en-US</dc:language>
  <cp:lastModifiedBy>ADM6r1</cp:lastModifiedBy>
  <cp:lastPrinted>2025-02-12T17:43:00Z</cp:lastPrinted>
  <dcterms:modified xsi:type="dcterms:W3CDTF">2025-02-13T09:44:00Z</dcterms:modified>
  <cp:revision>36</cp:revision>
  <dc:subject/>
  <dc:title>Образец договора купли-продажи земельного участка</dc:title>
</cp:coreProperties>
</file>