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зультатам оценки эффективности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Развитие физической культуры и спорта, реализация молодежной политики в Таврическом муниципальном районе Омской области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 2020-2026 годы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, реализация молодежной политики в Таврическом муниципальном районе Омской области  на 2020-2026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3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№ 481 от 15.11.2019 года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муниципального казенного учреждения «Центр физической культуры и спорта» Таврического муниципального района Омской области. Соисполнителями муниципальной программы являются 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в себя две под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Развитие массовой физической культуры и спорта»,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«Реализация молодежной политики на территории Таврического муниципального района Омской области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торых направлена на создание условий для развития физической культуры и спорта, эффективной самореализации молодежи в Таврическом муниципальном район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за 2023 год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102 381 571,29 рублей, из них за счет  налоговых   и   неналоговых доходов – 62 154 527,21 рублей, из областного бюджет -  29 000 000,00 рублей, за счет поступлений целевого характера из бюджетов поселений Таврического муниципального района Омской области – 11 227 044,08 рублей, за счет иных источников 0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орядка 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расчетов, согласно приложения № 3, получены следующие результаты эффективности реализации муниципальной программы по плановых значений ожидаемых результатов реализации муниципальной программы (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</w:rPr>
        <w:t>2023</w:t>
      </w:r>
      <w:r>
        <w:rPr>
          <w:sz w:val="28"/>
          <w:szCs w:val="28"/>
        </w:rPr>
        <w:t>) – 100% (в порядке Е=100 процентов, 90&lt;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=10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– эффективность реализации муниципальной программы по итогам 2023 года высок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гласно порядка 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расчетов, согласно приложения № 4, получены следующие результаты эффективности реализации муниципальной программы по целевым индикаторам с 2020 – 2023 год (Е</w:t>
      </w:r>
      <w:r>
        <w:rPr>
          <w:sz w:val="18"/>
          <w:szCs w:val="18"/>
        </w:rPr>
        <w:t>2020-2023</w:t>
      </w:r>
      <w:r>
        <w:rPr>
          <w:sz w:val="28"/>
          <w:szCs w:val="28"/>
        </w:rPr>
        <w:t>) – 99,6 % (в порядке Е = 100 процентов, 90&lt;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=100 процентов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ученных данных – эффективность реализации муниципальной программы по итогам 2020-2023 года высока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иректор                                                                                                    Р.А. Ал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КУ «Центр физической культуры и спорта»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14:00Z</dcterms:created>
  <dc:creator>Председатель</dc:creator>
  <dc:description/>
  <cp:keywords/>
  <dc:language>en-US</dc:language>
  <cp:lastModifiedBy>Admin</cp:lastModifiedBy>
  <cp:lastPrinted>2024-05-14T09:48:00Z</cp:lastPrinted>
  <dcterms:modified xsi:type="dcterms:W3CDTF">2024-05-14T02:55:00Z</dcterms:modified>
  <cp:revision>116</cp:revision>
  <dc:subject/>
  <dc:title>Документ предоставлен КонсультантПлюс</dc:title>
</cp:coreProperties>
</file>