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9475</wp:posOffset>
                </wp:positionH>
                <wp:positionV relativeFrom="paragraph">
                  <wp:posOffset>1510030</wp:posOffset>
                </wp:positionV>
                <wp:extent cx="82550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02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202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23.85pt;mso-wrap-distance-left:9.05pt;mso-wrap-distance-right:9.05pt;mso-wrap-distance-top:0pt;mso-wrap-distance-bottom:0pt;margin-top:118.9pt;mso-position-vertical-relative:text;margin-left:-16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2024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программу Таврического муниципального района Омской области "Развитие сельского хозяйства и регулирование рынков сельскохозяйственной продукции, сырья и продовольствия на 2020-2026 год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В  соответствии с постановлением Администрации Таврического муниципального района от 01.04. 2016  № 297 "Об утверждении   Порядка принятия решений о разработке муниципальных программ Таврического муниципального района Омской области, их формирования и реализации", руководствуясь Уставом Таврического муниципального района,                    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муниципальную программу Таврического муниципального района Омской области «Развитие сельского хозяйства и регулирование рынков сельскохозяйственной продукции, сырья и продовольствия на 2020-2026 годы», утвержденную постановлением Администрации Таврического муниципального района Омской области от 15.11.2019 № 485 (далее- муниципальная программа) следующие изменения: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Позиции «Наименование муниципальной программы Таврического муниципального района Омской области», «Сроки реализации    муниципальной программы»,</w:t>
      </w:r>
      <w:r>
        <w:rPr/>
        <w:t xml:space="preserve"> </w:t>
      </w:r>
      <w:r>
        <w:rPr>
          <w:sz w:val="28"/>
          <w:szCs w:val="28"/>
        </w:rPr>
        <w:t xml:space="preserve">«Объемы и источники финансирования муниципальной программы в целом и по годам ее реализации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 муниципальной программы Таврического муниципального района Омской области» приложения № 1 к муниципальной программе изложить в  редакции согласно приложению № 1 к настоящему постано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Раздел 6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приложения № 1 к муниципальной программе, изложить в  редакции согласно приложению № 2 к настоящему постанов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В приложении №  1 «Развитие малых форм хозяйствования» к муниципальной программе Подпрограммы 1 пози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ъемы и источники финансирования подпрограммы в целом и по годам ее реализации» раздела  1 Паспорта подпрограммы 1 «Развитие малых форм хозяйствования», изложить в  редакции согласно приложению № 3 к настоящему постано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 Раздел 7 «Объем финансовых ресурсов, необходимых для реализации подпрограммы в целом и по источникам финансирования» приложения № 1 к муниципальной программе, изложить в редакции согласно приложению № 4 к настоящему постановлению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муниципальной программе  Подпрограмма 2    «Развитие кадрового потенциала и информационное обеспечение агропромышленного комплекса» позиция «Объемы и источники финансирования подпрограммы в целом и по годам ее реализации»  раздела  1 Паспорт подпрограммы 2 «Развитие кадрового потенциала и информационное обеспечение агропромышленного комплекса» изложить в  редакции согласно приложению № 5 к настоящему постановлению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Раздел 7 «Объем финансовых ресурсов, необходимых для реализации подпрограммы в целом и по источникам финансирования» приложения № 2 к муниципальной программе, изложить в редакции согласно приложению № 6 к настоящему постано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7. Позиции «Объемы и источники финансирования муниципальной программы в целом и по годам ее реализации» и "Ожидаемые результаты реализации подпрограммы"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а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программы 3 «Охрана окружающей среды в Таврическом муниципальном районе», изложить в редакции согласно приложения 7 к настоящему постанов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 Раздел 7 «Объем финансовых ресурсов, необходимых для реализации подпрограммы в целом и по источникам финансирования» приложения № 3 к муниципальной программе Подпрограмма 3 «Охрана окружающей среды в Таврическом муниципальном районе», изложить в редакции согласно приложению № 8 к настоящему постанов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9. Приложение № 4 к муниципальной программе «Структура муниципальной программы «Развитие сельского хозяйства и регулирование рынков сельскохозяйственной продукции, сырья и продовольствия на 2020-2026 годы», изложить в редакции согласно приложению № 9 к настоящему постановл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  заместителя Главы Таврического муниципального района- начальника Управления сельского хозяйства и продовольствия Администрации Таврического муниципального района Омской области Савицкого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И.А. Ба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Style16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2024 г. № _____</w:t>
      </w:r>
    </w:p>
    <w:p>
      <w:pPr>
        <w:pStyle w:val="Style1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АСПОР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Тавриче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3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7"/>
        <w:gridCol w:w="80"/>
        <w:gridCol w:w="5816"/>
        <w:gridCol w:w="80"/>
      </w:tblGrid>
      <w:tr>
        <w:trPr>
          <w:trHeight w:val="900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_Hlk181024627"/>
            <w:r>
              <w:rPr/>
              <w:t xml:space="preserve">Наименование муниципальной программы Таврического муниципального района Омской области    </w:t>
            </w:r>
            <w:bookmarkEnd w:id="0"/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br/>
              <w:t xml:space="preserve">"Развитие сельского хозяйства и регулирование рынков  сельскохозяйственной продукции, сырья и               </w:t>
              <w:br/>
              <w:t xml:space="preserve">продовольствия на 2020-2027 гг."     </w:t>
              <w:br/>
              <w:t xml:space="preserve">(далее - Программа)                                   </w:t>
            </w:r>
          </w:p>
        </w:tc>
      </w:tr>
      <w:tr>
        <w:trPr>
          <w:trHeight w:val="578" w:hRule="atLeast"/>
        </w:trPr>
        <w:tc>
          <w:tcPr>
            <w:tcW w:w="3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1" w:name="_Hlk181024666"/>
            <w:bookmarkEnd w:id="1"/>
            <w:r>
              <w:rPr/>
              <w:t xml:space="preserve">Сроки реализации    муниципальной программы    </w:t>
            </w:r>
          </w:p>
        </w:tc>
        <w:tc>
          <w:tcPr>
            <w:tcW w:w="5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020 - 2027 годы</w:t>
            </w:r>
          </w:p>
        </w:tc>
      </w:tr>
      <w:tr>
        <w:trPr>
          <w:trHeight w:val="250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     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Программы составляет   163137068,40 рублей в том числе по годам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2020 год –  17 521 194,58 рублей;                     </w:t>
              <w:br/>
              <w:t xml:space="preserve">2021 год –  20 727 091,08 рублей;                     </w:t>
              <w:br/>
              <w:t xml:space="preserve">2022 год –  36 720 991,11 рублей;                     </w:t>
              <w:br/>
              <w:t xml:space="preserve">2023 год –  33 286 499,85  рублей;                     </w:t>
              <w:br/>
              <w:t xml:space="preserve">2024 год -   17 192 335,55 рублей;                     </w:t>
              <w:br/>
              <w:t xml:space="preserve">2025год -    12 996 872,03 рублей;                     </w:t>
              <w:br/>
              <w:t xml:space="preserve">2026 год -   12 366 131,58  рублей.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 -  2325952,62 рублей.        </w:t>
              <w:br/>
              <w:t xml:space="preserve">                    </w:t>
              <w:b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  <w:br/>
              <w:t xml:space="preserve">     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г.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  Программы составляет   150 811 115,78 рублей в том числе по годам:  </w:t>
        <w:br/>
        <w:t xml:space="preserve">2020 год –  17 521 194,58 рублей;                     </w:t>
        <w:br/>
        <w:t xml:space="preserve">2021 год –  20 727 091,08 рублей;                     </w:t>
        <w:br/>
        <w:t xml:space="preserve">2022 год –  36 720 991,11 рублей;                     </w:t>
        <w:br/>
        <w:t xml:space="preserve">2023 год –  33 286 499,85 рублей;                     </w:t>
        <w:br/>
        <w:t xml:space="preserve">2024 год -  17 192 335,55 рублей;                     </w:t>
        <w:br/>
        <w:t xml:space="preserve">2025год -   12 996 872,03 рублей;                     </w:t>
        <w:br/>
        <w:t>2026 год -  12 366 131,58  рубле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  <w:tab/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«Развитие малых форм хозяйствования» (в сумме 13069379,26 рублей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кадрового потенциала агропромышленного комплекса и повышение эффективности деятельности Управления при осуществлении им функций по развитию агропромышленного комплекса Таврического муниципального района» (в сумме 52559086,41 рублей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 «Охрана окружающей среды в Таврическом муниципальном районе»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сумме 85182650,11рублей).                                         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подпрограммам, задачам подпрограмм, основным мероприятиям,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4 к настоящей муниципальной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Таврического муниципальног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от ____________ г. № 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1 «</w:t>
      </w:r>
      <w:r>
        <w:rPr>
          <w:rFonts w:cs="Times New Roman" w:ascii="Times New Roman" w:hAnsi="Times New Roman"/>
          <w:sz w:val="28"/>
          <w:szCs w:val="28"/>
        </w:rPr>
        <w:t>Развитие малых форм хозяйствования</w:t>
      </w:r>
      <w:r>
        <w:rPr>
          <w:rFonts w:cs="Times New Roman" w:ascii="Times New Roman" w:hAnsi="Times New Roman"/>
          <w:caps/>
          <w:sz w:val="28"/>
          <w:szCs w:val="28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ПАСПОРТ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программы «Развитие малых форм хозяйствования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120"/>
      </w:tblGrid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подпрограммы составляет   13069379,26 рублей в том числе по годам:                                                </w:t>
              <w:br/>
            </w:r>
            <w:bookmarkStart w:id="2" w:name="_Hlk16780476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5946113,12 рублей;                     </w:t>
              <w:br/>
              <w:t xml:space="preserve">2021 год –  5264472,03 рублей;                     </w:t>
              <w:br/>
              <w:t xml:space="preserve">2022 год –  1069020,25 рублей;                     </w:t>
              <w:br/>
              <w:t xml:space="preserve">2023 год –    486471,08 рублей;                     </w:t>
              <w:br/>
              <w:t xml:space="preserve">2024 год -     272102,78 рублей;                     </w:t>
              <w:br/>
              <w:t xml:space="preserve">2025год -        15600,00 рублей;                     </w:t>
              <w:br/>
              <w:t xml:space="preserve">2026 год -        15600,00 рублей.               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  <w:br/>
              <w:t xml:space="preserve">           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Таврического муниципальног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от ______________ № _____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  подпрограммы составляет 13069379,26 рублей в том числе по годам:                                                        </w:t>
        <w:br/>
        <w:t xml:space="preserve">2020 год –  5946113,12 рублей;                     </w:t>
        <w:br/>
        <w:t xml:space="preserve">2021 год –  5264472,03 рублей;                     </w:t>
        <w:br/>
        <w:t xml:space="preserve">2022 год –  1069020,25 рублей;                     </w:t>
        <w:br/>
        <w:t xml:space="preserve">2023 год –    486471,08 рублей;                     </w:t>
        <w:br/>
        <w:t xml:space="preserve">2024 год -     272102,78 рублей;                     </w:t>
        <w:br/>
        <w:t xml:space="preserve">2025год -        15600,00 рублей;                     </w:t>
        <w:br/>
        <w:t xml:space="preserve">2026 год -        15600,00 рублей.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  <w:tab/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г. № 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2 «Развитие кадрового потенциала и информационное обеспечение агропромышленного комплекса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ПАСПОРТ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ы «Развитие кадрового потенциала и информационное обеспечение агропромышленного комплекса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120"/>
      </w:tblGrid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подпрограммы  составляет 52 559 086,41  рублей  в том числе по годам:                                                           </w:t>
              <w:br/>
            </w:r>
            <w:bookmarkStart w:id="3" w:name="_Hlk167804959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5 562 348,69 рублей;                     </w:t>
              <w:br/>
              <w:t xml:space="preserve">2021 год – 6 583 496,93 рублей;                     </w:t>
              <w:br/>
              <w:t xml:space="preserve">2022 год – 6 884 248,00 рублей;                     </w:t>
              <w:br/>
              <w:t xml:space="preserve">2023 год – 8 036 881,81 рублей;                     </w:t>
              <w:br/>
              <w:t xml:space="preserve">2024 год -  8 573 155,38 рублей;                     </w:t>
              <w:br/>
              <w:t xml:space="preserve">2025 год -  8 459 477,40 рублей;                     </w:t>
              <w:br/>
              <w:t>2026 год -  8 459 477,40 руб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  <w:br/>
              <w:t xml:space="preserve">     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врического муниципальног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г.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7. Объем финансовых ресурсов, необходимых для реализаци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целом и по источникам финансиров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52559086,41рублей в том числе по годам: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2020 год – 5 562 348,69 рублей;                     </w:t>
        <w:br/>
        <w:t xml:space="preserve">2021 год – 6 583 496,93 рублей;                     </w:t>
        <w:br/>
        <w:t xml:space="preserve">2022 год – 6 884 248,00 рублей;                     </w:t>
        <w:br/>
        <w:t xml:space="preserve">2023 год – 8 036 881,81 рублей;                     </w:t>
        <w:br/>
        <w:t xml:space="preserve">2024 год -  8 573 155,38 рублей;                     </w:t>
        <w:br/>
        <w:t xml:space="preserve">2025 год -  8 459 477,40 рублей;                     </w:t>
        <w:br/>
        <w:t>2026 год -  8 459 477,40 рубле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Источниками финансирования подпрограммы являются налоговые и неналоговые доходы, поступления нецелевого и целевого характера из областного бюдж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Таврического муниципальног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от _____________ г. № _____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3 «Охрана окружающей среды в Таврическом муниципальном районе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Таврического муниципального района Омской обла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храна окружающей среды в Тавричес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85 182 650,11 рублей в том числе по годам: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2020 год –  6012732,77 рублей;                     </w:t>
              <w:br/>
              <w:t xml:space="preserve">2021 год –  8879122,12 рублей;                     </w:t>
              <w:br/>
              <w:t xml:space="preserve">2022 год –  28767722,06 рублей;                     </w:t>
              <w:br/>
              <w:t xml:space="preserve">2023 год –  24763146,96 рублей;                     </w:t>
              <w:br/>
              <w:t xml:space="preserve">2024 год -   8347077,39 рублей;                     </w:t>
              <w:br/>
              <w:t xml:space="preserve">2025 год -   4521794,63 рублей;                     </w:t>
              <w:br/>
              <w:t>2026 год -    3891054,18 руб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</w:t>
              <w:br/>
              <w:t xml:space="preserve">      </w:t>
            </w:r>
          </w:p>
        </w:tc>
      </w:tr>
    </w:tbl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Приложение № 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Таврического муниципальног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от ____________ г. № ________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85182650,11 рублей в том числе по годам:                                                            </w:t>
        <w:br/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 6012732,77 рублей;                     </w:t>
        <w:br/>
        <w:t xml:space="preserve">2021 год –  8879122,12 рублей;                     </w:t>
        <w:br/>
        <w:t xml:space="preserve">2022 год –  28767722,06 рублей;                     </w:t>
        <w:br/>
        <w:t xml:space="preserve">2023 год –  24763146,96 рублей;                     </w:t>
        <w:br/>
        <w:t xml:space="preserve">2024 год -   8347077,39 рублей;                     </w:t>
        <w:br/>
        <w:t xml:space="preserve">2025 год -   4521794,63 рублей;                     </w:t>
        <w:br/>
        <w:t xml:space="preserve">2026 год -    3891054,18 рублей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  <w:tab/>
        <w:t>Источниками финансирования подпрограммы являются налоговые и неналоговые доходы, поступления нецелевого и целевого характера из областного бюджета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4:35:00Z</dcterms:created>
  <dc:creator>Admin</dc:creator>
  <dc:description/>
  <cp:keywords/>
  <dc:language>en-US</dc:language>
  <cp:lastModifiedBy>ADM22r1n</cp:lastModifiedBy>
  <cp:lastPrinted>2024-05-29T12:09:00Z</cp:lastPrinted>
  <dcterms:modified xsi:type="dcterms:W3CDTF">2024-10-28T10:49:00Z</dcterms:modified>
  <cp:revision>28</cp:revision>
  <dc:subject/>
  <dc:title/>
</cp:coreProperties>
</file>