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ТВЕРЖДЕНО</w:t>
        <w:tab/>
      </w:r>
    </w:p>
    <w:p>
      <w:pPr>
        <w:pStyle w:val="Normal"/>
        <w:ind w:left="5103" w:hanging="0"/>
        <w:jc w:val="both"/>
        <w:rPr/>
      </w:pPr>
      <w:r>
        <w:rPr>
          <w:sz w:val="28"/>
        </w:rPr>
        <w:t>постановлением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«___» 12. 2024 г. № ____</w:t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опонимической комиссии Таврического муниципального 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1.1.Топонимическая комиссия (далее - Комиссия) создана в целях подготовки предложений и заключений по вопросам наименования, переименования и оформления улиц, площадей, памятников и других объектов муниципального района (далее - районные объекты), координации деятельности исполнительных органов  Таврического муниципального района, связанной с подготовкой указанных предложений и заключений, упорядочения применения названий районных объектов, учета и сохранения их как составной части историко-культурного наследия Таврического муниципального района.</w:t>
      </w:r>
    </w:p>
    <w:p>
      <w:pPr>
        <w:pStyle w:val="Style13"/>
        <w:ind w:firstLine="709"/>
        <w:jc w:val="both"/>
        <w:rPr/>
      </w:pPr>
      <w:r>
        <w:rPr>
          <w:sz w:val="28"/>
        </w:rPr>
        <w:t>1.2. Комиссия является постоянно действующим консультативным коллегиальным органом при Администрации Таврического муниципального района (далее – Администрация)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1.3. Председателем Комиссии является Заместитель Главы Таврического муниципального района.</w:t>
      </w:r>
    </w:p>
    <w:p>
      <w:pPr>
        <w:pStyle w:val="Style13"/>
        <w:ind w:firstLine="709"/>
        <w:jc w:val="both"/>
        <w:rPr/>
      </w:pPr>
      <w:r>
        <w:rPr>
          <w:sz w:val="28"/>
        </w:rPr>
        <w:t>1.4. Первым заместителем председателя Комиссии является начальник Управления культуры Администрации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1.5. Комиссия в своей деятельности руководствуется законами и иными правовыми актами Российской Федерации, Таврического муниципального района, а также настоящим Положение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сновные задачи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2.1. Основными задачами Комиссии являются: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2.1.1 Разработка основных принципов наименования (переименования) районных объектов, государственных и муниципальных предприятий и учреждений Таврического муниципального района, а также других объектов, находящихся в собственности Таврического муниципального района, обеспечение единого и стабильного употребления их названий.</w:t>
      </w:r>
    </w:p>
    <w:p>
      <w:pPr>
        <w:pStyle w:val="Style13"/>
        <w:ind w:firstLine="709"/>
        <w:jc w:val="both"/>
        <w:rPr/>
      </w:pPr>
      <w:r>
        <w:rPr>
          <w:sz w:val="28"/>
        </w:rPr>
        <w:t>2.1.2. Подготовка и представление на рассмотрение: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- Администрации проектов правовых актов по вопросам, отнесенным к ведению Комиссии;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 xml:space="preserve">- органов местного самоуправления поселений Таврического муниципального района Омской области и иных органов, предложений, по вопросам, отнесенным к ведению Комиссии. 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2.1.3. Рассмотрение предложений, подготовка заключений, справок, рекомендаций по всем вопросам, связанным с топонимикой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2.1.4. Учет и систематизация наименований районных объектов, ведение каталога - базы данных (в карточной и электронной формах) наименований районных объектов; создание иных баз данных по топонимическим вопросам.</w:t>
      </w:r>
    </w:p>
    <w:p>
      <w:pPr>
        <w:pStyle w:val="Style13"/>
        <w:ind w:firstLine="709"/>
        <w:jc w:val="both"/>
        <w:rPr/>
      </w:pPr>
      <w:r>
        <w:rPr>
          <w:sz w:val="28"/>
        </w:rPr>
        <w:t>2.1.5. Подготовка предложений по вопросам установления стандартного написания и произношения всех видов наименований районных объектов на русском языке, в том числе для использования во всех видах домовых и уличных указателей, делопроизводстве, а также для употребления в средствах массовой информации.</w:t>
      </w:r>
    </w:p>
    <w:p>
      <w:pPr>
        <w:pStyle w:val="Style13"/>
        <w:ind w:firstLine="709"/>
        <w:jc w:val="both"/>
        <w:rPr/>
      </w:pPr>
      <w:r>
        <w:rPr>
          <w:sz w:val="28"/>
        </w:rPr>
        <w:t>2.1.6. Учет и анализ общественного мнения по вопросам наименования (переименования) объектов и организаций, указанных в пункте 1.1 настоящего Положения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а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 Для решения задач, указанных в разделе 2 настоящего Положения, Комиссия имеет право: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1. Запрашивать и получать от государственных органов, органов местного самоуправления, иных организаций, должностных лиц и граждан необходимую информацию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2. Представлять по запросам государственных органов, органов местного самоуправления, иных организаций, должностных лиц и граждан сведения, содержащиеся в базе данных наименований районных объектов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3. Создавать временные рабочие коллективы и оформительские группы, привлекать экспертов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4. Проводить открытые заседания с приглашением на них заинтересованных лиц и представителей организаций.</w:t>
      </w:r>
    </w:p>
    <w:p>
      <w:pPr>
        <w:pStyle w:val="Style13"/>
        <w:ind w:firstLine="709"/>
        <w:jc w:val="both"/>
        <w:rPr>
          <w:sz w:val="28"/>
        </w:rPr>
      </w:pPr>
      <w:r>
        <w:rPr>
          <w:sz w:val="28"/>
        </w:rPr>
        <w:t>3.1.5. Проводить опросы общественного мнения по вопросам наименования (переименования) районных объектов.</w:t>
      </w:r>
    </w:p>
    <w:p>
      <w:pPr>
        <w:pStyle w:val="Style13"/>
        <w:ind w:firstLine="709"/>
        <w:jc w:val="both"/>
        <w:rPr/>
      </w:pPr>
      <w:r>
        <w:rPr>
          <w:sz w:val="28"/>
        </w:rPr>
        <w:t>3.1.6. Публиковать в средствах массовой информации сообщения в пределах компетенции комиссии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остав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ind w:firstLine="540"/>
        <w:jc w:val="both"/>
        <w:rPr>
          <w:sz w:val="28"/>
        </w:rPr>
      </w:pPr>
      <w:r>
        <w:rPr>
          <w:sz w:val="28"/>
        </w:rPr>
        <w:t xml:space="preserve">4.1. Состав Комиссии утверждается Постановлением Главы Администрации Таврического муниципального района. </w:t>
      </w:r>
    </w:p>
    <w:p>
      <w:pPr>
        <w:pStyle w:val="Style13"/>
        <w:ind w:firstLine="540"/>
        <w:jc w:val="both"/>
        <w:rPr>
          <w:sz w:val="28"/>
        </w:rPr>
      </w:pPr>
      <w:r>
        <w:rPr>
          <w:sz w:val="28"/>
        </w:rPr>
        <w:t>4.2. В состав Комиссии входят не менее 9 человек, из числа представителей: Администрации и ее структурных подразделений, Совета Таврического муниципального района Омской области, городского и сельских поселений Таврического муниципального района Омской области, иных органов (по согласованию).</w:t>
      </w:r>
    </w:p>
    <w:p>
      <w:pPr>
        <w:pStyle w:val="Style13"/>
        <w:ind w:firstLine="540"/>
        <w:jc w:val="center"/>
        <w:rPr/>
      </w:pPr>
      <w:r>
        <w:rPr>
          <w:sz w:val="28"/>
        </w:rPr>
        <w:br/>
        <w:t> </w:t>
      </w:r>
      <w:r>
        <w:rPr>
          <w:bCs/>
          <w:sz w:val="28"/>
          <w:szCs w:val="28"/>
        </w:rPr>
        <w:t>5. Организация и обеспечение деятельности Комиссии</w:t>
      </w:r>
    </w:p>
    <w:p>
      <w:pPr>
        <w:pStyle w:val="Style13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1. Заседания Комиссии проводятся по мере необходимости, но не реже одного раза в шесть месяцев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Порядок проведения заседаний Комиссии и организация ее деятельности определяются регламентом и планом работы, принимаемыми Комиссией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2. Заседания Комиссии проводит председатель Комиссии, а в его отсутствие заместитель председателя Комиссии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3. Заседание Комиссии правомочно, если на нем присутствует более половины членов Комиссии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На заседаниях Комиссии решения принимаются большинством голосов от присутствующих на заседании членов Комиссии. При равенстве голосов голос председательствующего на заседании Комиссии является решающим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4. Принятые на заседании решения оформляются протоколом, который подписывается  секретарем Комиссии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5. Протоколы заседаний Комиссии рассылаются секретарем Комиссии членам Комиссии, а также заинтересованным организациям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>5.6. Подготовку материалов к заседанию Комиссии осуществляют заместитель председателя Комиссии и секретарь Комиссии.</w:t>
      </w:r>
    </w:p>
    <w:p>
      <w:pPr>
        <w:pStyle w:val="Style13"/>
        <w:ind w:firstLine="720"/>
        <w:jc w:val="both"/>
        <w:rPr>
          <w:sz w:val="28"/>
        </w:rPr>
      </w:pPr>
      <w:r>
        <w:rPr>
          <w:sz w:val="28"/>
        </w:rPr>
        <w:t xml:space="preserve">5.7. Материально-техническое обеспечение деятельности Комиссии, включая ее размещение, осуществляется Администрацией. </w:t>
      </w:r>
    </w:p>
    <w:p>
      <w:pPr>
        <w:pStyle w:val="Style13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орядок прекращения деятельности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</w:rPr>
        <w:t>6.1. Деятельность Комиссии прекращается в установленном законодательств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ТВЕРЖДЕНО</w:t>
        <w:tab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остановлением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от «___» 12. 2024 г. № 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ложение</w:t>
        <w:br/>
        <w:t>о порядке установления памятников, мемориальных досок</w:t>
        <w:br/>
        <w:t>известным гражданам и событиям, присвоения наименования</w:t>
        <w:br/>
        <w:t>общественным местам, организациям, предприятиям, учреждениям, улицам населенных пунктов на территории Тавр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1.</w:t>
      </w:r>
      <w:r>
        <w:rPr>
          <w:sz w:val="28"/>
        </w:rPr>
        <w:t xml:space="preserve"> Настоящее Положение регулирует установление, перенос, ликвидацию памятников в честь известных граждан и событий, установление мемориальных досок известным гражданам и событиям, присвоение и изменение наименований общественных мест, организаций, предприятий, учреждений, жилых массивов и иных элементов застройки, а также присвоение и изменение наименований площадей, улиц в населенных пунктах Тавриче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Установление, перенос, ликвидация памятников в честь известных граждан и событий, установление мемориальных досок известным гражданам и событиям, присвоение и изменение наименований общественных мест, организаций, предприятий, учреждений,  жилых массивов и иных элементов застройки, а также присвоение и изменение наименований площадей, улиц в населенных пунктах Таврического муниципального района производится по решению Совета Таврического муниципального района Омской области, представительных органов органов местного самоуправления Таврического муниципального района Омской области, иных органов, в соответствии с полномочиями, на основании предложения топонимическ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3. </w:t>
      </w:r>
      <w:r>
        <w:rPr>
          <w:sz w:val="28"/>
        </w:rPr>
        <w:t>Памятники и мемориальные доски могут быть установлен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ражданам, внесшим особо значимый вклад в развитие и процветание Таврического муниципального района, в культуру, науку, историю района, области и государ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ражданам, имеющим государственные награды за совершение героических поступков при исполнении служебного и гражданского дол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мятники и мемориальные доски устанавливаются посмерт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4.  </w:t>
      </w:r>
      <w:r>
        <w:rPr>
          <w:sz w:val="28"/>
        </w:rPr>
        <w:t>Предложения по установлению памятников, мемориальных досок, присвоению наименований улицам, организациям, предприятиям, учреждениям и другим частям населенных пунктов вносятся органами государственной власти, местного самоуправления, юридическими и физическими лицами в Администрацию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Обоснование инициативы (описание значительного события, краткие биографические данные о гражданине и сведения о заслугах, связанных с жизнью района, географическая привязка топонима к местности) излагается в письменном виде, в произвольной фор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Для рассмотрения предложений по установлению памятников, мемориальных досок, присвоению наименований улицам, организациям, предприятиям, учреждениям и другим частям населенных пунктов и подготовки по ним заключений, учета сведений об исторически сложившихся существующих наименованиях, местных традициях, исторических фактах, связанных с данным местом, общественного мнения населения создается топонимическая комиссия Администрации Таврического муниципального района (далее - районная топонимическая комиссия). Порядок работы, и персональный состав которой, утверждается постановлением Администрации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опонимическая комиссия имеет право самостоятельно вносить в Администрацию Таврического муниципального района Омской области, органы местного самоуправления поселений Таврического муниципального района Омской области, иные органы, предложения по вопросам установления памятников, мемориальных досок известным гражданам и событиям, присвоения или изменения наименований общественным местам, организациям, предприятиям, учреждениям, площадям, улицам, жилым массивам, другим частям населенных пунктов и элементам застройк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топонимическую комиссию предоставляются письменные ходатайства не менее трех организаций различных форм собственности, трудовых коллективов предприятий, учреждений об установке  памятников, мемориальных досок, присвоению наименований улицам, организациям, предприятиям, учреждениям  с приложением следующих  документов: </w:t>
      </w:r>
    </w:p>
    <w:p>
      <w:pPr>
        <w:pStyle w:val="Normal"/>
        <w:ind w:firstLine="708"/>
        <w:jc w:val="both"/>
        <w:rPr/>
      </w:pPr>
      <w:r>
        <w:rPr>
          <w:sz w:val="28"/>
        </w:rPr>
        <w:t>- историческая или историко- биографическая справка;</w:t>
      </w:r>
    </w:p>
    <w:p>
      <w:pPr>
        <w:pStyle w:val="Normal"/>
        <w:ind w:firstLine="708"/>
        <w:jc w:val="both"/>
        <w:rPr/>
      </w:pPr>
      <w:r>
        <w:rPr>
          <w:sz w:val="28"/>
        </w:rPr>
        <w:t>- эскизный проект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едложение по тексту надписи на памятном (мемориальном) объекте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7.</w:t>
      </w:r>
      <w:r>
        <w:rPr>
          <w:sz w:val="28"/>
        </w:rPr>
        <w:t xml:space="preserve"> В случае отрицательного заключения районной топонимической комиссии по обращению лиц, заинтересованных в установлении памятника, присвоении или изменении наименования улицам, предприятиям, организациям, учреждениям и другим частям населенных пунктов, топонимической комиссией заявителю направляется ответ с изложением мотивов отк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Статья 8. Изменение наименований объектов  допуск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 случаях, если два и более однородных объекта (улица, площадь, переулок и т.д.) на территории населенного пункта имеют "одно и то же наименование, что затрудняет осуществление хозяйственной или ин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 случаях, если объект обозначен аббревиатурой, номером или словосочетанием, выполняющим функции объектов населенного пункта, но в действительности ими не являющими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атья 9. Топонимическая комиссия рассматривает поступившие предложения (ходатайства) и дает по ним заключ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лучае принятия топонимической комиссией положительного решения об  установке  памятников, мемориальных досок, присвоению наименований улицам, организациям, предприятиям, учреждениям,  копия протокола комиссии направляется для принятия решения в представительный орган Таврического муниципального района Омской области, представительный орган поселения Таврического муниципального района Омской области, иной орган, в соответствии с компетенцией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результатам принятия представительным органом Таврического муниципального района Омской области, представительным орган поселения Таврического муниципального района Омской области иным органом, решения  об 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ке  памятников, мемориальных досок, присвоению наименований улицам, организациям, предприятиям, учреждениям, копия принятого решения направляется топонимической комиссией в орган, осуществляющий установку памятника, мемориальной доски, переименования улицы для реализации принятого реш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10.</w:t>
      </w:r>
      <w:r>
        <w:rPr>
          <w:sz w:val="28"/>
        </w:rPr>
        <w:t xml:space="preserve"> Каждый отдельно стоящий объект должен иметь документально подтвержденный номер, каждая улица (площадь, переулок и другие общественные места) - документально подтвержденное наименование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11. </w:t>
      </w:r>
      <w:r>
        <w:rPr>
          <w:sz w:val="28"/>
        </w:rPr>
        <w:t>Каждое строение, имеющее документально подтвержденное наименование и номер, должно быть оборудовано аншлагом с указанием наименования улицы и номера строения. Форма аншлагов и номера знаков, а также порядок их изготовления, установки, обновления и снятия определяется правовыми актами администрации городского и сельских посел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ТВЕРЖДЕНО</w:t>
        <w:tab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остановлением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«___» декабря 2024 г. № ____</w:t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6"/>
          <w:szCs w:val="28"/>
        </w:rPr>
        <w:t xml:space="preserve">                                          </w:t>
      </w:r>
    </w:p>
    <w:p>
      <w:pPr>
        <w:pStyle w:val="Normal"/>
        <w:spacing w:lineRule="atLeast" w:line="288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pacing w:lineRule="atLeast" w:line="288"/>
        <w:jc w:val="center"/>
        <w:textAlignment w:val="baseline"/>
        <w:rPr/>
      </w:pPr>
      <w:r>
        <w:rPr/>
        <w:t xml:space="preserve">топонимической комиссии Таврического муниципального района Омской области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3711"/>
      </w:tblGrid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1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Виноградова Елена Александровна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Председатель комиссии, заместитель Главы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2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Сумская Светлана Владимировна    </w:t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b/>
                <w:b/>
                <w:color w:val="000000"/>
                <w:position w:val="6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Заместитель председателя, начальник Управления культуры Администрации Таврического                                                         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3.</w:t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Пинчукова Евгения Михайловна               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Секретарь комиссии, ведущий специалист Управления культуры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4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Дубинина Татьяна Викторов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Председатель Совета Таврического муниципального района Омской области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5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Давыдова Елена Андреевна             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Управляющий делами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6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Дельвер Роман Олегович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Начальник сектора правовой и судебной защиты 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7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Ткаченко Артем Владимирович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Глава Таврического городского поселения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8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 xml:space="preserve">Васюта Екатерина Игорев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Председатель комитета имущественных отношений и землепользования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9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>Хорошко Елена Васильевн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архивного отдела Администрации Таврического муниципального района Омской области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10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>Тананайская Наталья Владимировн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Главный редактор газеты «Таврические новости» (по согласованию)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position w:val="6"/>
          <w:sz w:val="28"/>
          <w:szCs w:val="28"/>
        </w:rPr>
      </w:pPr>
      <w:r>
        <w:rPr>
          <w:b/>
          <w:spacing w:val="0"/>
          <w:position w:val="6"/>
          <w:sz w:val="28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6"/>
          <w:sz w:val="28"/>
          <w:szCs w:val="28"/>
        </w:rPr>
      </w:pPr>
      <w:r>
        <w:rPr>
          <w:b w:val="false"/>
          <w:spacing w:val="0"/>
          <w:position w:val="6"/>
          <w:sz w:val="28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Normal"/>
        <w:rPr>
          <w:b/>
          <w:b/>
          <w:spacing w:val="0"/>
          <w:position w:val="5"/>
          <w:szCs w:val="28"/>
        </w:rPr>
      </w:pPr>
      <w:r>
        <w:rPr>
          <w:b/>
          <w:spacing w:val="0"/>
          <w:position w:val="5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szCs w:val="20"/>
    </w:rPr>
  </w:style>
  <w:style w:type="paragraph" w:styleId="Style13">
    <w:name w:val="Обычный (Интернет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5:00Z</dcterms:created>
  <dc:creator>Kultura</dc:creator>
  <dc:description/>
  <cp:keywords/>
  <dc:language>en-US</dc:language>
  <cp:lastModifiedBy>Tavr4</cp:lastModifiedBy>
  <cp:lastPrinted>2015-12-23T09:52:00Z</cp:lastPrinted>
  <dcterms:modified xsi:type="dcterms:W3CDTF">2024-12-16T03:38:00Z</dcterms:modified>
  <cp:revision>42</cp:revision>
  <dc:subject/>
  <dc:title>Приложение 3</dc:title>
</cp:coreProperties>
</file>