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проекту решения Совета Тавриче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___.___.____№____ "О бюджете Тавриче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униципального района Омской области на 2025 год и на </w:t>
      </w:r>
    </w:p>
    <w:p>
      <w:pPr>
        <w:pStyle w:val="Normal"/>
        <w:jc w:val="right"/>
        <w:rPr/>
      </w:pPr>
      <w:r>
        <w:rPr>
          <w:lang w:val="ru-RU"/>
        </w:rPr>
        <w:t>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</w:t>
      </w:r>
      <w:r>
        <w:rPr>
          <w:lang w:val="ru-RU"/>
        </w:rPr>
        <w:t xml:space="preserve"> 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Таврического муниципального района Омской области на 2025 год и на плановый период 2026 и 2027 годов (далее  - Порядок)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Иные межбюджетные трансферты бюджетам сельских (городского) поселений Тавриче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)  осуществление полномочий (части полномочий) Таврического муниципального района по:</w:t>
      </w:r>
    </w:p>
    <w:p>
      <w:pPr>
        <w:pStyle w:val="Style20"/>
        <w:spacing w:lineRule="auto" w:line="240"/>
        <w:rPr/>
      </w:pPr>
      <w:r>
        <w:rPr/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0"/>
        <w:spacing w:lineRule="auto" w:line="240"/>
        <w:rPr/>
      </w:pPr>
      <w:r>
        <w:rPr/>
        <w:t>- градостро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)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eastAsia="ru-RU"/>
        </w:rPr>
        <w:t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Style20"/>
        <w:spacing w:lineRule="auto" w:line="240"/>
        <w:rPr/>
      </w:pPr>
      <w:r>
        <w:rPr/>
        <w:t>-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газоснабжения населения в части газоснабжения с. Садовое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держанию муниципального жилищного фонда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 Размер и</w:t>
      </w:r>
      <w:r>
        <w:rPr>
          <w:sz w:val="28"/>
          <w:szCs w:val="28"/>
          <w:lang w:val="ru-RU" w:eastAsia="ru-RU"/>
        </w:rPr>
        <w:t>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 в Таврическом муниципальном районе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ind w:left="34" w:right="11" w:firstLine="709"/>
        <w:jc w:val="both"/>
        <w:rPr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color w:val="000000"/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6 369,20</w:t>
      </w:r>
      <w:r>
        <w:rPr>
          <w:sz w:val="28"/>
          <w:szCs w:val="28"/>
          <w:lang w:val="ru-RU"/>
        </w:rPr>
        <w:t xml:space="preserve"> руб. на одного несовершеннолетнего от 14 до 18 лет,  участвующего в трудоустройстве в свободное от учебы время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планируемая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исленность несовершеннолетних граждан от 14 до 18 лет в свободное от учебы время, принимающих участие в трудоустройстве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/>
      </w:pPr>
      <w:r>
        <w:rPr>
          <w:color w:val="000000"/>
          <w:sz w:val="28"/>
          <w:szCs w:val="28"/>
          <w:lang w:val="ru-RU"/>
        </w:rPr>
        <w:t xml:space="preserve">2. Размер иных межбюджетных трансфертов </w:t>
      </w:r>
      <w:r>
        <w:rPr>
          <w:sz w:val="28"/>
          <w:szCs w:val="28"/>
          <w:lang w:val="ru-RU" w:eastAsia="ru-RU"/>
        </w:rPr>
        <w:t>на осуществление полномочий (части полномочий) Таврического муниципального района по:</w:t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2.1. </w:t>
      </w:r>
      <w:r>
        <w:rPr>
          <w:sz w:val="28"/>
          <w:szCs w:val="28"/>
          <w:lang w:val="ru-RU"/>
        </w:rPr>
        <w:t xml:space="preserve">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, 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/ 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х 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28"/>
          <w:szCs w:val="28"/>
          <w:lang w:val="ru-RU"/>
        </w:rPr>
        <w:t xml:space="preserve"> - объем средств, предусмотренных в бюджете Таврического муниципального района на передачу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- численность населения сельских поселений Таврического муниципального района, которым передаютс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(сельских поселений) определяется на основании статистических данных по состоянию на 1 января 2024 г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2. градостроительной деятельно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=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градостроительной деятельно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рганизацию мероприятий по утверждению правил землепользования и застройки (приобретение канцелярских принадлежностей)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 равный 0,19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4 год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3.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 (далее – осуществление полномочий в части организационных мероприятий по деятельности с твердыми коммунальными отходами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организационных мероприятий по деятельности с твердыми коммунальными отходами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й в части организационных мероприятий по деятельности с твердыми коммунальными отходами, равный 0,25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4 года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расчете иных межбюджетных трансфертов, размер трансфер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округляется до целого числ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4.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 (далее - содержанию мест (площадок) накопления твердых коммунальных отходов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</w:t>
      </w:r>
      <w:r>
        <w:rPr>
          <w:sz w:val="28"/>
          <w:szCs w:val="28"/>
          <w:lang w:val="ru-RU"/>
        </w:rPr>
        <w:t>= ((А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>) + (В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>) + (Д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>) + (Б * 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>))+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+С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 </w:t>
      </w:r>
      <w:r>
        <w:rPr>
          <w:sz w:val="28"/>
          <w:szCs w:val="28"/>
          <w:lang w:val="ru-RU"/>
        </w:rPr>
        <w:t xml:space="preserve">- 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по содержанию мест (площадок) накопления твердых коммунальных отходов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</w:t>
      </w:r>
      <w:r>
        <w:rPr>
          <w:sz w:val="16"/>
          <w:szCs w:val="16"/>
          <w:lang w:val="ru-RU"/>
        </w:rPr>
        <w:t xml:space="preserve">2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2 - </w:t>
      </w:r>
      <w:r>
        <w:rPr>
          <w:sz w:val="28"/>
          <w:szCs w:val="28"/>
          <w:lang w:val="ru-RU"/>
        </w:rPr>
        <w:t>количество мест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</w:t>
      </w:r>
      <w:r>
        <w:rPr>
          <w:sz w:val="16"/>
          <w:szCs w:val="16"/>
          <w:lang w:val="ru-RU"/>
        </w:rPr>
        <w:t xml:space="preserve">3 </w:t>
      </w:r>
      <w:r>
        <w:rPr>
          <w:sz w:val="28"/>
          <w:szCs w:val="28"/>
          <w:lang w:val="ru-RU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3 - </w:t>
      </w:r>
      <w:r>
        <w:rPr>
          <w:sz w:val="28"/>
          <w:szCs w:val="28"/>
          <w:lang w:val="ru-RU"/>
        </w:rPr>
        <w:t>количество мест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</w:t>
      </w:r>
      <w:r>
        <w:rPr>
          <w:sz w:val="16"/>
          <w:szCs w:val="16"/>
          <w:lang w:val="ru-RU"/>
        </w:rPr>
        <w:t xml:space="preserve">4 </w:t>
      </w:r>
      <w:r>
        <w:rPr>
          <w:sz w:val="28"/>
          <w:szCs w:val="28"/>
          <w:lang w:val="ru-RU"/>
        </w:rPr>
        <w:t>- стоимость содержания одного места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4 - </w:t>
      </w:r>
      <w:r>
        <w:rPr>
          <w:sz w:val="28"/>
          <w:szCs w:val="28"/>
          <w:lang w:val="ru-RU"/>
        </w:rPr>
        <w:t>количество мест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бунк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 xml:space="preserve"> – количество мест (бунк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 xml:space="preserve"> – стоимость погрузки мусора, руб., определяемая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п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= К</w:t>
      </w:r>
      <w:r>
        <w:rPr>
          <w:sz w:val="18"/>
          <w:szCs w:val="18"/>
          <w:lang w:val="ru-RU"/>
        </w:rPr>
        <w:t>м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Ц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18"/>
          <w:szCs w:val="18"/>
          <w:lang w:val="ru-RU"/>
        </w:rPr>
        <w:t xml:space="preserve">м </w:t>
      </w:r>
      <w:r>
        <w:rPr>
          <w:sz w:val="28"/>
          <w:szCs w:val="28"/>
          <w:lang w:val="ru-RU"/>
        </w:rPr>
        <w:t>– прогнозируемое количество мусора в местах расположения контейнерных и бункерных площадок, тонн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</w:t>
      </w:r>
      <w:r>
        <w:rPr>
          <w:sz w:val="18"/>
          <w:szCs w:val="18"/>
          <w:lang w:val="ru-RU"/>
        </w:rPr>
        <w:t xml:space="preserve">п </w:t>
      </w:r>
      <w:r>
        <w:rPr>
          <w:sz w:val="28"/>
          <w:szCs w:val="28"/>
          <w:lang w:val="ru-RU"/>
        </w:rPr>
        <w:t>– стоимость погрузки одной тонны мусора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 xml:space="preserve"> – стоимость транспортировки мусора, руб., определяемая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= К</w:t>
      </w:r>
      <w:r>
        <w:rPr>
          <w:sz w:val="18"/>
          <w:szCs w:val="18"/>
          <w:lang w:val="ru-RU"/>
        </w:rPr>
        <w:t>р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Р*Ц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18"/>
          <w:szCs w:val="18"/>
          <w:lang w:val="ru-RU"/>
        </w:rPr>
        <w:t xml:space="preserve">р </w:t>
      </w:r>
      <w:r>
        <w:rPr>
          <w:sz w:val="28"/>
          <w:szCs w:val="28"/>
          <w:lang w:val="ru-RU"/>
        </w:rPr>
        <w:t>–количество рейсов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 – расстояние от населенного пункта сельского поселения до р.п. Таврическое Омской обла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>– стоимость перевозки грузов до 20 тонн на расстояние 1 км., руб.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расчете иных межбюджетных трансфертов бюджетам сельских поселений на содержание мест (площадок) накопления твердых коммунальных отходов показатели 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 xml:space="preserve"> и С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 xml:space="preserve">применяются к сельским поселениям, на территориях которых отсутствуют свалк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казатели А</w:t>
      </w:r>
      <w:r>
        <w:rPr>
          <w:sz w:val="18"/>
          <w:szCs w:val="18"/>
          <w:lang w:val="ru-RU"/>
        </w:rPr>
        <w:t>2</w:t>
      </w:r>
      <w:r>
        <w:rPr>
          <w:sz w:val="28"/>
          <w:szCs w:val="28"/>
          <w:lang w:val="ru-RU"/>
        </w:rPr>
        <w:t>, В</w:t>
      </w:r>
      <w:r>
        <w:rPr>
          <w:sz w:val="18"/>
          <w:szCs w:val="18"/>
          <w:lang w:val="ru-RU"/>
        </w:rPr>
        <w:t>3</w:t>
      </w:r>
      <w:r>
        <w:rPr>
          <w:sz w:val="28"/>
          <w:szCs w:val="28"/>
          <w:lang w:val="ru-RU"/>
        </w:rPr>
        <w:t>, Д</w:t>
      </w:r>
      <w:r>
        <w:rPr>
          <w:sz w:val="18"/>
          <w:szCs w:val="18"/>
          <w:lang w:val="ru-RU"/>
        </w:rPr>
        <w:t>4</w:t>
      </w:r>
      <w:r>
        <w:rPr>
          <w:sz w:val="28"/>
          <w:szCs w:val="28"/>
          <w:lang w:val="ru-RU"/>
        </w:rPr>
        <w:t>, Б, Ц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, Ц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>определяются в соответствии с локальными сметными  расчетами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2.5. 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, составляющий 33,00 руб. на одного жител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Таврического муниципального района, на территориях которых имеются свалки,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Численность населени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поселения определяется на основании статистических данных по состоянию на 1 января 2024 года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2.6. </w:t>
      </w:r>
      <w:r>
        <w:rPr>
          <w:sz w:val="28"/>
          <w:szCs w:val="28"/>
          <w:lang w:val="ru-RU" w:eastAsia="ru-RU"/>
        </w:rPr>
        <w:t xml:space="preserve"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>) 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, или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 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) /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) х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, или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 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+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5</w:t>
      </w:r>
      <w:r>
        <w:rPr>
          <w:sz w:val="28"/>
          <w:szCs w:val="28"/>
          <w:lang w:val="ru-RU"/>
        </w:rPr>
        <w:t xml:space="preserve">) /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) х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5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количество представленных коммерческих предложений, шту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ъем межбюджетного трансферта на передачу полномочий по выполнению работ по внесению изменений в генеральный план сельских поселений Таврического муниципального района, внесению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устанавливается исходя из средней предложенной стоимости и планируемой доли софинансирования в случае участия в конкурсном отборе для предоставления субсидий муниципальным образованиям Омской области из областного бюдж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7.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 определяется по формуле: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Новоуральскому сельскому поселению Таврического муниципального района на осуществление полномочий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н.п. Отделение № 4 Опытного хозяйства СибНИИСХОЗа Новоуральского сельского поселения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го Постановлением  Правительства Российской Федерации от 21.06.2010 года № 468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2.8. </w:t>
      </w:r>
      <w:r>
        <w:rPr>
          <w:sz w:val="28"/>
          <w:szCs w:val="28"/>
          <w:lang w:val="ru-RU"/>
        </w:rPr>
        <w:t>организации газоснабжения населения в части газоснабжения с. Садовое Таврического муниципального района Омской области определя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Сосновскому сельскому поселению Таврического муниципального района на осуществление полномочий организации газоснабжения населения в части газоснабжения с. Садовое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с. Садовое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е Постановлением  Правительства Российской Федерации от 21.06.2010 года № 468, процент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 xml:space="preserve">2.9. </w:t>
      </w:r>
      <w:r>
        <w:rPr>
          <w:sz w:val="28"/>
          <w:szCs w:val="28"/>
          <w:lang w:val="ru-RU"/>
        </w:rPr>
        <w:t>содержанию муниципального жилищного фонда определяется по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М х 12,76 х 12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части полномочий по содержанию муниципального жилищного фонд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 – количество квадратных метров муниципального жилищного фонда, находящееся в собственности поселений в многоквартирных домах, расположенных на территории поселений,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2,76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установленный Правительством Омской области минимальный размер ежемесячного взноса за 1 кв. м. на 2025 год, руб. общей площади помещения в многоквартирном доме, принадлежащего собственнику такого помещ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количество месяцев в году, мес.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ые межбюджетные трансферты, указанные в пункте 1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Комитету финансов и контроля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2. Иные межбюджетные трансферты, указанные в подпунктах 2.1-2.8, 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3. Иные </w:t>
      </w:r>
      <w:r>
        <w:rPr>
          <w:sz w:val="28"/>
          <w:szCs w:val="28"/>
          <w:lang w:val="ru-RU"/>
        </w:rPr>
        <w:t xml:space="preserve">межбюджетные трансферты, указанные в подпункте 2.9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Управлению имущественных отношений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Иные межбюджетные трансферты предоставляются бюджетам поселений Таврического муниципального района в соответствии с кассовым планом районного бюджета на 2025 год, перечисляются на счета бюджетов поселений и расходуются в соответствии с законодательством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Администрации поселений Таврического муниципального района представляют в структурные подразделения администрации Таврического муниципального района, предоставившие межбюджетный трансферт, имеющий целевое назначение, отчет об использовании иных межбюджетных трансфертов в сроки и по форме, установленные главным распорядителем средств бюджета, предоставивший межбюджетный трансферт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05:00Z</dcterms:created>
  <dc:creator>RAYFO</dc:creator>
  <dc:description/>
  <cp:keywords/>
  <dc:language>en-US</dc:language>
  <cp:lastModifiedBy>bo4</cp:lastModifiedBy>
  <cp:lastPrinted>2023-11-15T13:32:00Z</cp:lastPrinted>
  <dcterms:modified xsi:type="dcterms:W3CDTF">2024-11-12T08:50:00Z</dcterms:modified>
  <cp:revision>196</cp:revision>
  <dc:subject/>
  <dc:title/>
</cp:coreProperties>
</file>