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680" cy="319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84" t="1682" r="1185" b="3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t>Об утверждении Положения об организации и ведении гражданской обороны в Таврическом муниципальном район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единой государственной политики в области гражданской обороны, в соответствии с Федеральным законом                           от 12.02.1998 № 28-ФЗ «О гражданской обороне», постановлением Правительства Российской Федерации от 26.11.2007 № 804                           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                                 в муниципальных образованиях и организациях», Указом Губернатора Омской области от 30.09.2008 № 109 «Об утверждении Положения об организации и ведении гражданской обороны в Омской области»,</w:t>
      </w:r>
      <w:r>
        <w:rPr>
          <w:sz w:val="28"/>
          <w:szCs w:val="28"/>
          <w:lang w:eastAsia="en-US"/>
        </w:rPr>
        <w:t xml:space="preserve"> руководствуясь Уставом Таврического муниципального района Омской области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 Утвердить </w:t>
      </w:r>
      <w:r>
        <w:rPr>
          <w:sz w:val="28"/>
          <w:szCs w:val="28"/>
          <w:lang w:eastAsia="en-US"/>
        </w:rPr>
        <w:t>Положение об организации и ведении гражданской обороны в Таврическом муниципальном районе Омской област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                          и учреждений всех форм собственности, расположенных на территории Таврического муниципального района Омской области, организовать подготовку и принятие правовых актов (внести изменения                                  в существующие согласно действующему законодательству), касающихся порядка подготовки к ведению и ведения гражданской обороны                            на соответствующем предприятии, в организации, в учрежден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Администрации Таврического муниципального района Омской области от 02.07.2020 «О внесении изменений в постановление Администрации Таврического муниципального района от 12.10.2016 № 879 «Об утверждении Положения об организации и ведении гражданской обороны в Таврическом муниципальном районе Омской области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Администрации Таврического муниципального района Омской области от 08.12.2017 № 710 «О внесении дополнения в постановление Администрации Таврического муниципального района от 12.10.2016 № 879 «Об утверждении Положения об организации и ведении гражданской обороны в Таврическом муниципальном районе Омской области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Администрации Таврического муниципального района Омской области от 12.10.2016 № 879 «Об утверждении Положения об организации и ведении гражданской обороны в Таврическом муниципальном районе Омской области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подлежит размещению на официальном сайте Администрации Таврического муниципального района Омской об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постановления возложить   на первого заместителя Главы Таврического муниципального района Омской области Максимова А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                И.А. Бан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41:00Z</dcterms:created>
  <dc:creator>Архив_Ермакович</dc:creator>
  <dc:description/>
  <cp:keywords/>
  <dc:language>en-US</dc:language>
  <cp:lastModifiedBy>ADM</cp:lastModifiedBy>
  <cp:lastPrinted>2024-04-17T14:09:00Z</cp:lastPrinted>
  <dcterms:modified xsi:type="dcterms:W3CDTF">2024-04-18T10:22:00Z</dcterms:modified>
  <cp:revision>7</cp:revision>
  <dc:subject/>
  <dc:title/>
</cp:coreProperties>
</file>