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395"/>
      </w:tblGrid>
      <w:tr>
        <w:trPr>
          <w:trHeight w:val="210" w:hRule="atLeast"/>
        </w:trPr>
        <w:tc>
          <w:tcPr>
            <w:tcW w:w="5409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5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hanging="0"/>
              <w:rPr>
                <w:rStyle w:val="Style15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Таврического муниципального 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ind w:hanging="0"/>
              <w:rPr>
                <w:rStyle w:val="Style15"/>
                <w:rFonts w:eastAsia="Calibri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от _________ 2024  № _______ </w:t>
            </w:r>
          </w:p>
        </w:tc>
      </w:tr>
    </w:tbl>
    <w:p>
      <w:pPr>
        <w:pStyle w:val="Normal"/>
        <w:rPr>
          <w:rStyle w:val="Style15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ОЖЕНИЕ</w:t>
      </w:r>
    </w:p>
    <w:p>
      <w:pPr>
        <w:pStyle w:val="Normal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 организации и ведении гражданской обороны в Таврическом муниципальном районе Омской 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b w:val="false"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rPr>
          <w:sz w:val="28"/>
          <w:szCs w:val="28"/>
        </w:rPr>
      </w:pPr>
      <w:bookmarkStart w:id="3" w:name="sub_1011"/>
      <w:r>
        <w:rPr>
          <w:sz w:val="28"/>
          <w:szCs w:val="28"/>
        </w:rPr>
        <w:t>1.1.</w:t>
        <w:tab/>
        <w:t xml:space="preserve"> Настоящие Положение  </w:t>
      </w:r>
      <w:r>
        <w:rPr>
          <w:sz w:val="28"/>
          <w:szCs w:val="28"/>
          <w:lang w:eastAsia="en-US"/>
        </w:rPr>
        <w:t>об организации и ведении гражданской обороны в Таврическом муниципальном районе Омской области</w:t>
      </w:r>
      <w:r>
        <w:rPr>
          <w:sz w:val="28"/>
          <w:szCs w:val="28"/>
        </w:rPr>
        <w:t xml:space="preserve"> (далее - Положение) разработано в соответствии с Федеральным законом                           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                             об организации и ведении гражданской обороны в муниципальных образованиях и организациях», Указом Губернатора Омской области от 30.09.2008 № 109 «Об утверждении Положения об организации и ведении гражданской обороны в Омской области» и определяет организацию, порядок подготовки к ведению и ведения гражданской обороны в Таврическом  муниципальном районе Омской области (далее – Таврический муниципальный район, а также основные мероприятия по подготовке к защите и по защите населения, материальных и культурных ценностей на территории Таврического муниципального района Омской области (далее – Таврический муниципальный район)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(далее – мероприятия по гражданской обороне).</w:t>
      </w:r>
      <w:bookmarkStart w:id="4" w:name="sub_1012"/>
      <w:bookmarkEnd w:id="3"/>
    </w:p>
    <w:p>
      <w:pPr>
        <w:pStyle w:val="Style24"/>
        <w:shd w:fill="FFFFFF" w:val="clear"/>
        <w:spacing w:before="0" w:after="0"/>
        <w:ind w:firstLine="709"/>
        <w:jc w:val="both"/>
        <w:rPr>
          <w:color w:val="21242D"/>
          <w:sz w:val="28"/>
          <w:szCs w:val="28"/>
        </w:rPr>
      </w:pPr>
      <w:bookmarkStart w:id="5" w:name="sub_1200"/>
      <w:bookmarkEnd w:id="4"/>
      <w:bookmarkEnd w:id="5"/>
      <w:r>
        <w:rPr>
          <w:color w:val="21242D"/>
          <w:sz w:val="28"/>
          <w:szCs w:val="28"/>
        </w:rPr>
        <w:t>1.2. Гражданская оборона в Таврическом муниципальном районе организуется и ведется на всей территории района в соответствии                   с законами и нормативными правовыми актами Российской Федерации                    и Омской области, нормативными правовыми актами федерального органа исполнительной власти, уполномоченного на решение задач в области гражданской обороны, приказами руководителя гражданской обороны Омской области, руководителя гражданской обороны муниципального района, а также настоящим Положением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21242D"/>
          <w:sz w:val="28"/>
          <w:szCs w:val="28"/>
        </w:rPr>
        <w:t>В Таврическом муниципальном районе мероприятия по гражданской обороне организуются и проводятся на федеральном, региональном, муниципальном уровнях и в организациях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1.3. Порядок проведения, объемы и сроки проведения мероприятий             по подготовке к ведению и ведению гражданской обороны определяются федеральным органом исполнительной власти, уполномоченным на решение задач в области гражданской обороны, Правительством Омской области                    и Администрацией Таврического муниципального района и администрацией городского пооселения в рамках разграничения сфер деятельности и полномочий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21242D"/>
          <w:sz w:val="28"/>
          <w:szCs w:val="28"/>
        </w:rPr>
        <w:t>1.4. Органы исполнительной власти Омской области, органы местного самоуправления, расположенные на территории Таврического муниципального района и организации, независимо от их организационно-правовых форм, в целях решения задач в области гражданской обороны                 в соответствии с полномочиями в области гражданской обороны создают             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1.5. Руководители органов местного самоуправления, расположенных на территории Таврического муниципального района и руководители организаций несут персональную ответственность за организацию                           и проведение мероприятий по гражданской обороне и защите населения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Руководство и организационная структура гражданской обороны </w:t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 xml:space="preserve">на территории Таврического муниципального района 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</w:t>
        <w:tab/>
        <w:t xml:space="preserve"> Гражданская оборона в Таврическом муниципальном районе организуется по территориально-производственному принци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 Руководство гражданской обороной в Таврическом муниципальном районе осуществляет Глава Тавриче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Руководитель гражданской обороны Таврического муниципального района – Глава Таврического муниципального района осуществляет руководство гражданской обороной в районе через сектор по мобилизационной подготовке и защите населения от чрезвычайных ситуаций Администрации Таврического муниципального района – орган, специально уполномоченный решать задачи гражданской обороны и задачи по предупреждению и ликвидации чрезвычайных ситуаций в Таврическом муниципальн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</w:t>
        <w:tab/>
        <w:t xml:space="preserve"> Руководство гражданской обороной в органах местного самоуправления Таврического муниципального района и организациях осуществляют соответственно руководители этих органов и организаций. </w:t>
      </w:r>
    </w:p>
    <w:p>
      <w:pPr>
        <w:pStyle w:val="22"/>
        <w:shd w:fill="auto" w:val="clear"/>
        <w:tabs>
          <w:tab w:val="clear" w:pos="284"/>
          <w:tab w:val="left" w:pos="1244" w:leader="none"/>
        </w:tabs>
        <w:spacing w:lineRule="exact" w:line="322" w:before="0" w:after="0"/>
        <w:ind w:firstLine="740"/>
        <w:rPr/>
      </w:pPr>
      <w:r>
        <w:rPr/>
        <w:t xml:space="preserve">2.4. </w:t>
      </w:r>
      <w:r>
        <w:rPr>
          <w:color w:val="000000"/>
          <w:lang w:bidi="ru-RU"/>
        </w:rPr>
        <w:t>В целях организации и ведения гражданской обороны руководители гражданской обороны соответствующих уровней издают нормативно-правовые акты руководителей гражданской обороны.</w:t>
      </w:r>
    </w:p>
    <w:p>
      <w:pPr>
        <w:pStyle w:val="22"/>
        <w:shd w:fill="auto" w:val="clear"/>
        <w:spacing w:lineRule="exact" w:line="322" w:before="0" w:after="0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Нормативно-правовые акты руководителей гражданской обороны,               в пределах их компетенции, обязательны для исполнения всеми должностными лицами и гражданами.</w:t>
      </w:r>
    </w:p>
    <w:p>
      <w:pPr>
        <w:pStyle w:val="22"/>
        <w:shd w:fill="auto" w:val="clear"/>
        <w:tabs>
          <w:tab w:val="clear" w:pos="284"/>
          <w:tab w:val="left" w:pos="1334" w:leader="none"/>
        </w:tabs>
        <w:spacing w:lineRule="exact" w:line="322" w:before="0" w:after="0"/>
        <w:ind w:firstLine="740"/>
        <w:rPr/>
      </w:pPr>
      <w:r>
        <w:rPr>
          <w:color w:val="000000"/>
          <w:lang w:bidi="ru-RU"/>
        </w:rPr>
        <w:t>2.5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района в военное время                        и другие органы, создаваемые в целях решения задач в обла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 Органами, осуществляющими управление гражданской обороной на территории Таврического муниципального района в муниципальных образованиях (организациях), являются структурные подразделения (работники), уполномоченные на решение задач в области гражданской обороны (далее – структурные подразделения (работники) по гражданской оборо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организации осуществляют комплектование (назначение) структурных подразделений (работников)                по гражданской обороне, разрабатывают и утверждают их должностные обязанности и штатное рас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и структурных подразделений (работники) по гражданской обороне починяются непосредственно руководителю органа местного самоуправления (организации)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>2.7. Для подготовки руководящего состава и специалистов                              по гражданской обороне Таврического  муниципального района используется специализированное образовательное учреждение - учебно-методический центр по гражданской обороне Омской области.</w:t>
      </w:r>
    </w:p>
    <w:p>
      <w:pPr>
        <w:pStyle w:val="Normal"/>
        <w:rPr/>
      </w:pPr>
      <w:r>
        <w:rPr>
          <w:sz w:val="28"/>
          <w:szCs w:val="28"/>
        </w:rPr>
        <w:t>2.8.</w:t>
        <w:tab/>
        <w:t xml:space="preserve"> Для планирования, подготовки и проведения эвакуационных мероприятий органами местного самоуправления и руководителями  организаций Таврического муниципального района заблаговременно,                    в мирное время, создаются  эвакуационные (эвакоприемные) комиссии                     и приемные эвакуационные пун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вакуационные комиссии и приемные эвакуационные пункты возглавляются руководителями или заместителями руководителей соответствующих органов местного самоуправления и организаций Таврического муниципальн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Деятельность эвакуационных комиссий и приемных эвакуационных пунктов регламентируется положениями об эвакуационных комиссиях                       и приемных эвакуационных пунктах, утверждаемыми соответствующими руководителями гражданской обороны. </w:t>
      </w:r>
    </w:p>
    <w:p>
      <w:pPr>
        <w:pStyle w:val="Normal"/>
        <w:rPr/>
      </w:pPr>
      <w:r>
        <w:rPr>
          <w:sz w:val="28"/>
          <w:szCs w:val="28"/>
        </w:rPr>
        <w:t>2.9. Для решения задач в области гражданской обороны, реализуемых на территории Таврическо0го муниципального района, создаются силы гражданской обороны. В состав сил гражданской обороны входят: аварийно-спасательные формирования, нештатные аварийно-спасательные формирования и спасательные службы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ми, имеющими потенциально опасные производственные объекты и эксплуатирующими их, а также имеющими важное оборонное                 и экономическое значение или представляющими высокую степень опасности возникновения чрезвычайных ситуаций в военное и мирное время, в установленном порядке   создаются и поддерживаются в состоянии постоянной готовности нештатные аварийно-спасательные формирования. 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ля решения задач гражданской обороны на территории Таврического муниципального района территориальные органы исполнительной власти Омской области, расположенные на территории муниципального района, на базе организаций находящихся в их ведении, создают и организовывают деятельность нештатных аварийно-спасательных формирований Таврического муниципального района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Для выполнения мероприятий гражданской обороны, проведения аварийно-спасательных и других неотложных работ на территории Таврического муниципального района в соответствии с планами гражданской обороны и защиты населения создается группировка сил гражданской обороны в составе нештатных аварийно-спасательных формирований и спасательных служб муниципального района и организаций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 гражданской обороны решением Администрации Таврического муниципального района могут привлекаться расположенные на территории Таврического муниципального района специализированные аварийно-спасательные формирования, БУЗОО «Таврическая ЦРБ», строительно-монтажные организации, независимо от их организационно-правовых форм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>2.10. Перевод гражданской обороны Таврического муниципального района с мирного на военное время осуществляется в порядке, установленном федеральным законодательством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>2.11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 военное время на территории Таврического муниципального района организуется сбор и обмен информацией в области гражданской обороны (далее - информация)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1242D"/>
          <w:sz w:val="28"/>
          <w:szCs w:val="28"/>
        </w:rPr>
        <w:t>Сбор и обмен информацией осуществляются органами местного самоуправления, организациями,  отнесенными  в установленном порядке к категориям по гражданской обороне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21242D"/>
          <w:sz w:val="28"/>
          <w:szCs w:val="28"/>
        </w:rPr>
      </w:pPr>
      <w:r>
        <w:rPr>
          <w:color w:val="21242D"/>
          <w:sz w:val="28"/>
          <w:szCs w:val="28"/>
        </w:rPr>
        <w:t>Администрация Таврического муниципального района представляют информацию в Правительство Омской области, организации –                                 в Администрацию Таврического муниципального района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Spacing"/>
        <w:ind w:firstLine="568"/>
        <w:rPr/>
      </w:pPr>
      <w:r>
        <w:rPr>
          <w:szCs w:val="28"/>
        </w:rPr>
        <w:t>Представление и сбор информации осуществляется согласно Регламенту сбора и обмена информацией в области гражданской обороны, утвержденному приказом МЧС России от 27.03.2020 № 216 ДСП.</w:t>
      </w:r>
    </w:p>
    <w:p>
      <w:pPr>
        <w:pStyle w:val="Normal"/>
        <w:rPr/>
      </w:pPr>
      <w:r>
        <w:rPr>
          <w:sz w:val="28"/>
          <w:szCs w:val="28"/>
        </w:rPr>
        <w:t xml:space="preserve">2.12. Для осуществления управления гражданской обороной органы местного самоуправления Таврического муниципального района                         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, а также при чрезвычайных ситуациях природного</w:t>
      </w:r>
      <w:r>
        <w:rPr>
          <w:sz w:val="28"/>
          <w:szCs w:val="28"/>
        </w:rPr>
        <w:t xml:space="preserve">                               и </w:t>
      </w:r>
      <w:r>
        <w:rPr>
          <w:color w:val="000000"/>
          <w:sz w:val="28"/>
          <w:szCs w:val="28"/>
        </w:rPr>
        <w:t>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лномочия органов местного самоуправления Таврического муниципального района Омской области в области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6" w:name="sub_1200"/>
      <w:bookmarkEnd w:id="6"/>
      <w:r>
        <w:rPr>
          <w:sz w:val="28"/>
          <w:szCs w:val="28"/>
        </w:rPr>
        <w:t>3.1.</w:t>
        <w:tab/>
        <w:tab/>
        <w:t>Органы местного самоуправления Таврического муниципального района (по согласованию) самостоятельно в пределах границ муниципальных образований Таврического муниципального района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одят мероприятия по гражданской обороне, разрабатывают                   и реализовывают планы гражданской обороны и защиты населени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одят подготовку и обучение населения в области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ют и поддерживают в состоянии постоянной готовности                          к использованию муниципальные системы оповещения населения                             об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одят мероприятия по подготовке к приему эвакуируемого населения из города Омска, материальных и культурных ценносте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беспечивают своевременное оповещение населения, в том числе экстренное оповещение населения, об опасностях, возникающих при военных конфликтов или вследствие этих конфликтов, а также об угрозе возникновения или о возникновении чрезвычайных ситуаций природного                 и техногенного характер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в пределах своих полномочий создают и поддерживает в состоянии готовности силы и средства гражданской обороны, необходимые для решения вопросов местного значения.</w:t>
      </w:r>
      <w:bookmarkStart w:id="7" w:name="sub_1022"/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2.</w:t>
        <w:tab/>
        <w:t xml:space="preserve"> Глава Таврического муниципального района в пределах своей компетенции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7"/>
      <w:r>
        <w:rPr>
          <w:sz w:val="28"/>
          <w:szCs w:val="28"/>
        </w:rPr>
        <w:t>- осуществляет руководство гражданской обороной на территории Таврического муниципального район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беспечивает согласованное функционирование и взаимодействие органов местного самоуправления Таврического муниципального района при решении задач и (или) выполнении мероприятий гражданской обороны на территории Таврического муниципального район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инимает правовые акты в области организации и ведения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утверждает перечень организаций, создающих нештатные аварийно-спасательные формировани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контролирует решение задач и выполнение мероприятий гражданской обороны на территории Таврического муниципального район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иные полномочия в сфере руководства гражданской обороной Таврического муниципального района в соответствии                             с законодательством Российской Федерации и Омской области.</w:t>
      </w:r>
      <w:bookmarkStart w:id="8" w:name="sub_1023"/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3.</w:t>
        <w:tab/>
        <w:t xml:space="preserve"> Представительный орган Таврического муниципального района  (по согласованию) в пределах своей компетенции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8"/>
      <w:r>
        <w:rPr>
          <w:sz w:val="28"/>
          <w:szCs w:val="28"/>
        </w:rPr>
        <w:t>- осуществляет законодательное регулирование в области организации и ведения гражданской обороны на территории Таврического муниципального район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утверждает в составе бюджета Таврического муниципального района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добряет муниципальные программы Таврического муниципального района по вопросам организации и ведения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одит слушания по вопросам состояния гражданской обороны Павлоградского муниципального район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существляет иные полномочия в сфере организации и ведения гражданской обороны Таврического муниципального района, установленные законодательством Российской Федерации, Уставом, нормативными правовыми актами Омской области и Таврического муниципального района Омской области.</w:t>
      </w:r>
      <w:bookmarkStart w:id="9" w:name="sub_1024"/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4.</w:t>
        <w:tab/>
        <w:t xml:space="preserve"> Руководитель местной администрации (исполнительно-распорядительного органа муниципального образования Таврического муниципального района) в пределах своей компетенции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9"/>
      <w:r>
        <w:rPr>
          <w:sz w:val="28"/>
          <w:szCs w:val="28"/>
        </w:rPr>
        <w:t>-  разрабатывает целевые программы в области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рганизует проведение мероприятий по гражданской обороне, разрабатывает и реализует план гражданской обороны и защиты населения,  в пределах установленной компетенци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Павлоградского муниципального район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регулируемой сфере, установленные законодательством Российской Федерации, Омской области    и Таврического муниципального района.</w:t>
      </w:r>
      <w:bookmarkStart w:id="10" w:name="sub_1025"/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3.5.</w:t>
        <w:tab/>
        <w:tab/>
        <w:t xml:space="preserve"> Территориальные органы федеральных органов исполнительной власти, осуществляющие свою деятельность на территории Таврического муниципального района Омской области (по согласованию)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bookmarkEnd w:id="10"/>
      <w:r>
        <w:rPr>
          <w:sz w:val="28"/>
          <w:szCs w:val="28"/>
        </w:rPr>
        <w:t>- организуют исполнение нормативных правовых актов федеральных органов исполнительной власти по вопросам гражданской обороны,               в пределах установленной компетенци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разрабатывают и реализуют планы гражданской обороны, организуют проведение мероприятий по гражданской обороне, включая создание необходимых сил и средств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/>
        <w:t>-</w:t>
      </w:r>
      <w:bookmarkStart w:id="11" w:name="sub_1026"/>
      <w:r>
        <w:rPr/>
        <w:tab/>
        <w:t xml:space="preserve"> </w:t>
      </w:r>
      <w:r>
        <w:rPr>
          <w:color w:val="000000"/>
          <w:lang w:bidi="ru-RU"/>
        </w:rPr>
        <w:t>осуществляют меры, направленные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>
          <w:color w:val="000000"/>
          <w:lang w:bidi="ru-RU"/>
        </w:rPr>
        <w:t>-</w:t>
        <w:tab/>
        <w:t xml:space="preserve"> создают и поддерживают в состоянии постоянной готовности технические системы управления гражданской обороны и системы оповещения населения в районах размещения потенциально опасных объектов, находящихся в сфере вед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>
          <w:color w:val="000000"/>
          <w:lang w:bidi="ru-RU"/>
        </w:rPr>
        <w:t>-</w:t>
        <w:tab/>
        <w:t xml:space="preserve"> 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>
          <w:color w:val="000000"/>
          <w:lang w:bidi="ru-RU"/>
        </w:rPr>
        <w:t>-</w:t>
        <w:tab/>
        <w:t xml:space="preserve"> осуществляют иные полномочия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3.6.</w:t>
        <w:tab/>
        <w:tab/>
        <w:t xml:space="preserve"> Организации, находящиеся в пределах административных границ Таврического муниципального района Омской области, в пределах своих полномочий и в порядке, установленном федеральными законами и иными нормативными правовыми актами Российской Федерации, Омской области                и Таврического муниципального района Омской области                                    (по согласованию)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11"/>
      <w:r>
        <w:rPr>
          <w:sz w:val="28"/>
          <w:szCs w:val="28"/>
        </w:rPr>
        <w:t>- планируют и организуют проведение мероприятий по гражданской обороне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одят мероприятия по поддержанию своего устойчивого функционирования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существляют подготовку своих работников в области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ют и поддерживают в состоянии постоянной готовности                         к использованию локальные системы оповещ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изации, отнесенные в установленном порядке к категориям                     по гражданской обороне, создают и поддерживают в состоянии готовности нештатные формирования по обеспечению выполнения мероприятий                        по гражданской обороне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Heading1"/>
        <w:rPr/>
      </w:pPr>
      <w:bookmarkStart w:id="12" w:name="sub_1300"/>
      <w:r>
        <w:rPr>
          <w:b w:val="false"/>
          <w:sz w:val="28"/>
          <w:szCs w:val="28"/>
        </w:rPr>
        <w:t xml:space="preserve">4. Организация и осуществление на муниципальном уровне </w:t>
      </w:r>
    </w:p>
    <w:p>
      <w:pPr>
        <w:pStyle w:val="Heading1"/>
        <w:rPr>
          <w:b w:val="false"/>
          <w:b w:val="false"/>
          <w:sz w:val="28"/>
          <w:szCs w:val="28"/>
        </w:rPr>
      </w:pPr>
      <w:bookmarkStart w:id="13" w:name="sub_1300"/>
      <w:r>
        <w:rPr>
          <w:b w:val="false"/>
          <w:sz w:val="28"/>
          <w:szCs w:val="28"/>
        </w:rPr>
        <w:t>мероприятий по гражданской обороне</w:t>
      </w:r>
      <w:bookmarkEnd w:id="1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4" w:name="sub_1031"/>
      <w:r>
        <w:rPr>
          <w:sz w:val="28"/>
          <w:szCs w:val="28"/>
        </w:rPr>
        <w:t>4.1.</w:t>
        <w:tab/>
        <w:t xml:space="preserve">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                      и Правительства Российской Федерации, нормативными правовыми актами МЧС России, Омской области и настоящим Положением.</w:t>
      </w:r>
      <w:bookmarkStart w:id="15" w:name="sub_1032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 Органы местного самоуправления Таврического муниципального района в целях решения задач в области гражданской обороны планируют и осуществляют следующие основные мероприятия:</w:t>
      </w:r>
      <w:bookmarkStart w:id="16" w:name="sub_1321"/>
      <w:bookmarkEnd w:id="15"/>
    </w:p>
    <w:p>
      <w:pPr>
        <w:pStyle w:val="Normal"/>
        <w:rPr/>
      </w:pPr>
      <w:r>
        <w:rPr>
          <w:sz w:val="28"/>
          <w:szCs w:val="28"/>
        </w:rPr>
        <w:t>4.2.1. По подготовке населения в области гражданской обороны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16"/>
      <w:r>
        <w:rPr>
          <w:sz w:val="28"/>
          <w:szCs w:val="28"/>
        </w:rPr>
        <w:t>- разработка с учетом особенностей Таврического муниципального района и на основе примерных программ, утвержденных исполнительным органом государственной власти Ом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ого район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рганизация и подготовка населения Павлоградского муниципального района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подготовка личного состава формирований и служб Таврического муниципального район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рганизационно-методическое руководство и контроль                                      за подготовкой работников, личного состава формирований и служб организаций, находящихся на территории Таврического муниципального район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создание, оснащение учебно-консультационных пунктов                              по гражданской обороне и организация их деятельности либо обеспечение курсового обучения соответствующих групп населения и оказание населению консультационных услуг в области гражданской обороны                          в других организациях, а также обеспечение повышения квалификации должностных лиц и работников гражданской обороны Таврического муниципального район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гражданской обороны.</w:t>
      </w:r>
      <w:bookmarkStart w:id="17" w:name="sub_132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2.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  <w:r>
        <w:rPr/>
        <w:t xml:space="preserve">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17"/>
      <w:r>
        <w:rPr>
          <w:sz w:val="28"/>
          <w:szCs w:val="28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установка специализированных технических средств оповещения                   и информирования населения в местах массового пребывания люде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widowControl w:val="false"/>
        <w:tabs>
          <w:tab w:val="clear" w:pos="284"/>
          <w:tab w:val="left" w:pos="1134" w:leader="none"/>
          <w:tab w:val="left" w:pos="1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сбор информации в области гражданской обороны и обмен ею.</w:t>
      </w:r>
      <w:bookmarkStart w:id="18" w:name="sub_1323"/>
    </w:p>
    <w:p>
      <w:pPr>
        <w:pStyle w:val="Normal"/>
        <w:widowControl w:val="false"/>
        <w:tabs>
          <w:tab w:val="clear" w:pos="284"/>
          <w:tab w:val="left" w:pos="1134" w:leader="none"/>
          <w:tab w:val="left" w:pos="1560" w:leader="none"/>
        </w:tabs>
        <w:autoSpaceDE w:val="false"/>
        <w:rPr/>
      </w:pPr>
      <w:r>
        <w:rPr>
          <w:sz w:val="28"/>
          <w:szCs w:val="28"/>
        </w:rPr>
        <w:t>4.2.3. По эвакуации населения, материальных и культурных ценностей в безопасные районы: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bookmarkEnd w:id="18"/>
      <w:r>
        <w:rPr/>
        <w:t>-</w:t>
        <w:tab/>
        <w:t xml:space="preserve"> </w:t>
      </w:r>
      <w:r>
        <w:rPr>
          <w:color w:val="000000"/>
          <w:lang w:bidi="ru-RU"/>
        </w:rPr>
        <w:t>организация планирования, подготовки и проведения мероприятий  по эвакуации населения, материальных и культурных ценностей                                  в безопасные районы из зон возможных опасностей, а также рассредоточение работников организаций, продолжающих свою деятельность в военное время, и работников организаций, обеспечивающих выполнение мероприятий по гражданской обороне в зонах возможных опасносте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одготовка безопасных районов для размещения эвакуируемого населения и его жизнеобеспечение, подготовка мест хранения материальных и культурных ценносте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одготовка транспортных средств для обеспечения проведения эвакомероприят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здание и организация деятельности приемных эвакуационных органов, а также подготовка их личного состава.</w:t>
      </w:r>
      <w:bookmarkStart w:id="19" w:name="sub_132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2.4. По предоставлению населению средств индивидуальной                       и коллективной защиты: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bookmarkEnd w:id="19"/>
      <w:r>
        <w:rPr>
          <w:sz w:val="28"/>
          <w:szCs w:val="28"/>
        </w:rPr>
        <w:t>- сохранение, поддержание в состоянии постоянной готовности                      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, других сооружений подземного пространства для укрытия населения;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 обеспечение укрытия населения в защитных сооружениях гражданской обороны, заглубленных помещениях и других сооружениях подземного простра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копление, хранение, освежение и использование                                       по предназначению средств индивидуальной защиты населени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обеспечение выдачи населению средств индивидуальной защиты                  и предоставление средств коллективной защиты в установленные сроки.</w:t>
      </w:r>
      <w:bookmarkStart w:id="20" w:name="sub_1325"/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4.2.5. По световой маскировке и другим видам маскировки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20"/>
      <w:r>
        <w:rPr>
          <w:sz w:val="28"/>
          <w:szCs w:val="28"/>
        </w:rPr>
        <w:t>- определение перечня объектов, подлежащих маскировке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bookmarkStart w:id="21" w:name="sub_1326"/>
      <w:bookmarkEnd w:id="21"/>
      <w:r>
        <w:rPr>
          <w:color w:val="000000"/>
          <w:lang w:bidi="ru-RU"/>
        </w:rPr>
        <w:t>- создание и поддержание в состоянии постоянной готовности                         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2.6. По проведению аварийно-спасательных </w:t>
      </w:r>
      <w:r>
        <w:rPr>
          <w:color w:val="000000"/>
          <w:sz w:val="28"/>
          <w:szCs w:val="28"/>
        </w:rPr>
        <w:t>и других неотложных</w:t>
      </w:r>
      <w:r>
        <w:rPr>
          <w:sz w:val="28"/>
          <w:szCs w:val="28"/>
        </w:rPr>
        <w:t xml:space="preserve"> работ в случае возникновения опасностей для населения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</w:t>
      </w:r>
      <w:r>
        <w:rPr>
          <w:sz w:val="28"/>
          <w:szCs w:val="28"/>
        </w:rPr>
        <w:t xml:space="preserve">, а также при чрезвычайных ситуациях природного и техногенного характера: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Start w:id="22" w:name="sub_1326"/>
      <w:bookmarkEnd w:id="22"/>
      <w:r>
        <w:rPr>
          <w:sz w:val="28"/>
          <w:szCs w:val="28"/>
        </w:rPr>
        <w:t>- создание,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для проведения аварийно-спасательных и других неотложных работ, а также планирование их действи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                      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</w:t>
      </w:r>
      <w:bookmarkStart w:id="23" w:name="sub_1327"/>
      <w:r>
        <w:rPr>
          <w:sz w:val="28"/>
          <w:szCs w:val="28"/>
        </w:rPr>
        <w:t>льных и других неотложных работ.</w:t>
      </w:r>
    </w:p>
    <w:p>
      <w:pPr>
        <w:pStyle w:val="Normal"/>
        <w:rPr/>
      </w:pPr>
      <w:r>
        <w:rPr>
          <w:sz w:val="28"/>
          <w:szCs w:val="28"/>
        </w:rPr>
        <w:t xml:space="preserve">4.2.7. По первоочередному жизнеобеспечению населения, пострадавшего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,               а также при чрезвычайных ситуациях природного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техногенного характер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23"/>
      <w:r>
        <w:rPr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создание и поддержание в состоянии постоянной готовности                       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нормированное снабжение населения продовольственными                            и непродовольственными товарам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едоставление населению коммунально-бытов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роведение санитарно-гигиенических и противоэпидемических мероприятий среди населения, пострадавшего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казание населению медицинской помощ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размещение пострадавшего населения в временных жилищах (сборных домах, палатках, землянках и т.п.), а также подселение его                      на площади сохранившегося жилого фонд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информационно-психологической поддержки.</w:t>
      </w:r>
      <w:bookmarkStart w:id="24" w:name="sub_1328"/>
    </w:p>
    <w:p>
      <w:pPr>
        <w:pStyle w:val="Normal"/>
        <w:rPr/>
      </w:pPr>
      <w:r>
        <w:rPr>
          <w:sz w:val="28"/>
          <w:szCs w:val="28"/>
        </w:rPr>
        <w:t xml:space="preserve">4.2.8. По борьбе с пожарами, возникшими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</w:t>
      </w:r>
      <w:r>
        <w:rPr>
          <w:sz w:val="28"/>
          <w:szCs w:val="28"/>
        </w:rPr>
        <w:t>: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bookmarkEnd w:id="24"/>
      <w:r>
        <w:rPr/>
        <w:t>-</w:t>
      </w:r>
      <w:bookmarkStart w:id="25" w:name="sub_1329"/>
      <w:r>
        <w:rPr>
          <w:color w:val="000000"/>
          <w:lang w:bidi="ru-RU"/>
        </w:rPr>
        <w:t xml:space="preserve"> создание и организация деятельности муниципальной пожарной охраны, организация ее подготовки в области гражданской обороны                          и взаимодействия с другими видами пожарной охраны;</w:t>
      </w:r>
    </w:p>
    <w:p>
      <w:pPr>
        <w:pStyle w:val="22"/>
        <w:shd w:fill="auto" w:val="clear"/>
        <w:spacing w:lineRule="exact" w:line="322" w:before="0" w:after="0"/>
        <w:ind w:firstLine="740"/>
        <w:rPr/>
      </w:pPr>
      <w:r>
        <w:rPr>
          <w:color w:val="000000"/>
          <w:lang w:bidi="ru-RU"/>
        </w:rPr>
        <w:t>- организация тушения пожаров в районах проведения аварийно-спасательных и других неотложных работ и в организациях, отнесенных                 в установленном порядке к категориям по гражданской обороне, в военное время;</w:t>
      </w:r>
    </w:p>
    <w:p>
      <w:pPr>
        <w:pStyle w:val="22"/>
        <w:shd w:fill="auto" w:val="clear"/>
        <w:spacing w:lineRule="exact" w:line="322" w:before="0" w:after="0"/>
        <w:ind w:firstLine="740"/>
        <w:rPr>
          <w:color w:val="000000"/>
          <w:lang w:bidi="ru-RU"/>
        </w:rPr>
      </w:pPr>
      <w:r>
        <w:rPr>
          <w:color w:val="000000"/>
          <w:lang w:bidi="ru-RU"/>
        </w:rPr>
        <w:t>- заблаговременное создание запасов химических реагентов для тушения пожаров.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4.2.9. По обнаружению и обозначению районов, подвергшихся радиоактивному, химическому, биологическому или иному заражению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25"/>
      <w:r>
        <w:rPr>
          <w:sz w:val="28"/>
          <w:szCs w:val="28"/>
        </w:rPr>
        <w:t>- организация создания и обеспечение готовности сети наблюдения                  и лабораторного контроля гражданской обороны на базе организаций, расположенных на территории Таврического муниципального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введение режимов радиационной защиты на территориях, подвергшихся радиоактивному заражению (загрязнению)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                      и объектов окружающей среды радиоактивными, химическими                                и биологическими веществами.</w:t>
      </w:r>
      <w:bookmarkStart w:id="26" w:name="sub_13210"/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4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26"/>
      <w:r>
        <w:rPr>
          <w:sz w:val="28"/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  <w:bookmarkStart w:id="27" w:name="sub_13211"/>
    </w:p>
    <w:p>
      <w:pPr>
        <w:pStyle w:val="Normal"/>
        <w:rPr/>
      </w:pPr>
      <w:r>
        <w:rPr>
          <w:sz w:val="28"/>
          <w:szCs w:val="28"/>
        </w:rPr>
        <w:t>4.2.11. По восстановлению и поддержанию порядка в районах, пострадавших при военных конфликтах или вследствие этих конфликтов,                   а также при чрезвычайных ситуациях природного и техногенного характера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27"/>
      <w:r>
        <w:rPr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  <w:bookmarkStart w:id="28" w:name="sub_13212"/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28"/>
      <w:r>
        <w:rPr>
          <w:sz w:val="28"/>
          <w:szCs w:val="28"/>
        </w:rPr>
        <w:t>- обеспечение готовности коммунальных служб к работе в условиях военного времени, планирование их действи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, водоотведения                      и канализаци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  <w:bookmarkStart w:id="29" w:name="sub_13213"/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2.13.  По срочному захоронению трупов в военное время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29"/>
      <w:r>
        <w:rPr>
          <w:sz w:val="28"/>
          <w:szCs w:val="28"/>
        </w:rPr>
        <w:t>- заблаговременное, в мирное время, определение мест возможных захоронени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                 и документированию, перевозке и захоронению погибших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рганизация санитарно-эпидемиологического надзора.</w:t>
      </w:r>
      <w:bookmarkStart w:id="30" w:name="sub_13214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4.2.14.  По обеспечению</w:t>
      </w:r>
      <w:r>
        <w:rPr>
          <w:color w:val="000000"/>
          <w:sz w:val="28"/>
          <w:szCs w:val="28"/>
        </w:rPr>
        <w:t xml:space="preserve"> устойчивости функционирования организаций</w:t>
      </w:r>
      <w:r>
        <w:rPr>
          <w:sz w:val="28"/>
          <w:szCs w:val="28"/>
        </w:rPr>
        <w:t xml:space="preserve">, необходимых для выживания населения </w:t>
      </w:r>
      <w:r>
        <w:rPr>
          <w:color w:val="000000"/>
          <w:sz w:val="28"/>
          <w:szCs w:val="28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sz w:val="28"/>
          <w:szCs w:val="28"/>
        </w:rPr>
        <w:t>:</w:t>
      </w:r>
      <w:bookmarkEnd w:id="3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-</w:t>
        <w:tab/>
        <w:t xml:space="preserve"> 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рациональное размещение объектов экономики и инфраструктуры,              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ланирование, подготовка и проведение аварийно-спасательных                    и других неотложных работ на объектах экономики, продолжающих работу   в военное время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создание страхового фонда документа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овышение эффективности защиты производственных фондов                при воздействии на них современных средств поражения.</w:t>
      </w:r>
      <w:bookmarkStart w:id="31" w:name="sub_13215"/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2.15.  По вопросам обеспечения постоянной готовности сил и средств гражданской обороны: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bookmarkEnd w:id="31"/>
      <w:r>
        <w:rPr>
          <w:sz w:val="28"/>
          <w:szCs w:val="28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планирование действий сил гражданской обороны;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rPr/>
      </w:pPr>
      <w:r>
        <w:rPr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2" w:name="sub_1400"/>
      <w:bookmarkStart w:id="33" w:name="sub_1400"/>
      <w:bookmarkEnd w:id="33"/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5. Подготовка к ведению и ведение гражданской обороны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аврическом муниципальном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е Омской област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</w:t>
        <w:tab/>
        <w:t xml:space="preserve">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Spacing"/>
        <w:ind w:firstLine="709"/>
        <w:rPr/>
      </w:pPr>
      <w:r>
        <w:rPr/>
        <w:t>5.2.</w:t>
        <w:tab/>
        <w:t xml:space="preserve"> </w:t>
      </w:r>
      <w:r>
        <w:rPr>
          <w:spacing w:val="-4"/>
          <w:szCs w:val="28"/>
        </w:rPr>
        <w:t>Подготовка к ведению гражданской обороны заключается                             в заблаговременном выполнении мероприятий по подготовке к защите населения, материальных и культурных ценностей от опасностей, возникающих  при военных конфликтах или вследствие этих конфликтов, а также при возникновении чрезвычайных ситуаций природного и техногенного характера и осуществляется на основании Плана основных мероприятий Таврического муниципального района в области гражданской обороны, предупреждения                   и ликвидации чрезвычайных ситуаций, обеспечения пожарной безопасности                и безопасности людей на водных объектах на год (далее – План основных мероприятий) и Плана приведения в готовность гражданской обороны Таврического муниципального района.</w:t>
      </w:r>
    </w:p>
    <w:p>
      <w:pPr>
        <w:pStyle w:val="22"/>
        <w:shd w:fill="auto" w:val="clear"/>
        <w:tabs>
          <w:tab w:val="clear" w:pos="284"/>
          <w:tab w:val="left" w:pos="1322" w:leader="none"/>
        </w:tabs>
        <w:spacing w:lineRule="exact" w:line="322" w:before="0" w:after="0"/>
        <w:ind w:firstLine="709"/>
        <w:rPr/>
      </w:pPr>
      <w:r>
        <w:rPr/>
        <w:t xml:space="preserve">5.3. </w:t>
      </w:r>
      <w:r>
        <w:rPr>
          <w:color w:val="000000"/>
          <w:lang w:bidi="ru-RU"/>
        </w:rPr>
        <w:t>План основных мероприятий Павлоградского муниципального района на год разрабатывается Администрацией Таврического муниципального района и согласовывается с ГУ МЧС России по Омской области.</w:t>
      </w:r>
    </w:p>
    <w:p>
      <w:pPr>
        <w:pStyle w:val="22"/>
        <w:shd w:fill="auto" w:val="clear"/>
        <w:tabs>
          <w:tab w:val="clear" w:pos="284"/>
          <w:tab w:val="left" w:pos="1322" w:leader="none"/>
        </w:tabs>
        <w:spacing w:lineRule="exact" w:line="322" w:before="0" w:after="0"/>
        <w:ind w:firstLine="709"/>
        <w:rPr/>
      </w:pPr>
      <w:r>
        <w:rPr>
          <w:color w:val="000000"/>
          <w:lang w:bidi="ru-RU"/>
        </w:rPr>
        <w:t>План основных мероприятий организации на год разрабатывается структурным подразделением (работниками) организаций, уполномоченными на решение задач в области гражданской обороны,                     и согласовывается с Администрацией Таврического муниципального района, а организацией,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</w:t>
      </w:r>
    </w:p>
    <w:p>
      <w:pPr>
        <w:pStyle w:val="NoSpacing"/>
        <w:ind w:firstLine="709"/>
        <w:rPr/>
      </w:pPr>
      <w:r>
        <w:rPr>
          <w:szCs w:val="28"/>
        </w:rPr>
        <w:t xml:space="preserve">5.4. План приведения в готовность гражданской обороны Таврического муниципального района разрабатывается Администрацией Таврического муниципального района и определяет мероприятия, обеспечивающие повышение уровня защищенности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и сроки                их выполнения в период нарастания угрозы агрессии против Российской Федерации до объявления мобилизации в Российской Федерации. </w:t>
      </w:r>
    </w:p>
    <w:p>
      <w:pPr>
        <w:pStyle w:val="NoSpacing"/>
        <w:ind w:firstLine="709"/>
        <w:rPr/>
      </w:pPr>
      <w:r>
        <w:rPr>
          <w:szCs w:val="28"/>
        </w:rPr>
        <w:t>Планирование основных мероприятий по подготовке к ведению                      и ведению гражданской обороны производится с учетом всесторонней оценки обстановки, которая может сложиться на территории муниципального района и в организациях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              и чрезвычайных ситуаций природного и техногенного характера.</w:t>
      </w:r>
    </w:p>
    <w:p>
      <w:pPr>
        <w:pStyle w:val="NoSpacing"/>
        <w:ind w:firstLine="709"/>
        <w:rPr/>
      </w:pPr>
      <w:r>
        <w:rPr>
          <w:szCs w:val="28"/>
        </w:rPr>
        <w:t>5.5. Подготовка к ведению гражданской обороны в Таврическом муниципальном районе и в организациях, предприятиях и учреждениях расположенных на территории муниципального района, определяется Положением об организации и ведении гражданской обороны                                   в Таврическом муниципальном  районе Омской области и заключается                 в планировании мероприятий по защите населения, материальных                          и культурных ценностей на территории района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Spacing"/>
        <w:ind w:firstLine="709"/>
        <w:rPr/>
      </w:pPr>
      <w:r>
        <w:rPr>
          <w:szCs w:val="28"/>
        </w:rPr>
        <w:t>Ведение гражданской обороны осуществляется на основе плана гражданской обороны и защиты населения Таврического муниципального района и заключается в выполнении мероприятий по защите населения, материальных и культурных ценностей на территории района от опасностей, возникающих при военных конфликтах или вследствие этих конфликтов,               а также при возникновении чрезвычайных ситуаций природного                              и техногенного характера.</w:t>
      </w:r>
    </w:p>
    <w:p>
      <w:pPr>
        <w:pStyle w:val="NoSpacing"/>
        <w:ind w:firstLine="709"/>
        <w:rPr>
          <w:szCs w:val="28"/>
        </w:rPr>
      </w:pPr>
      <w:r>
        <w:rPr>
          <w:szCs w:val="28"/>
        </w:rPr>
        <w:t>5.6. План гражданской обороны и защиты населения Таврического муниципального района (план гражданской обороны) разрабатывается Администрацией Таврического муниципального района и определяет объем, организацию, порядок обеспечения, способы и сроки выполнения мероприятий по гражданской обороне и ликвидации чрезвычайных ситуаций природного и техногенного характера в военное время.</w:t>
      </w:r>
    </w:p>
    <w:p>
      <w:pPr>
        <w:pStyle w:val="NoSpacing"/>
        <w:ind w:firstLine="709"/>
        <w:rPr>
          <w:szCs w:val="28"/>
        </w:rPr>
      </w:pPr>
      <w:r>
        <w:rPr>
          <w:szCs w:val="28"/>
        </w:rPr>
        <w:t>Выполнение мероприятий по гражданской обороне и ликвидации чрезвычайных ситуаций природного и техногенного характера в мирное время осуществляется в соответствии с планом действий по предупреждению и ликвидации чрезвычайных ситуаций Таврического муниципальн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7. Обеспечение выполнения мероприятий по гражданской обороне органами местного самоуправления в Таврическом муниципальном районе осуществляется органами управления, силами и средствами гражданской обороны и муниципального звена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определяют перечень организаций, обеспечивающих выполнение мероприятий местного уровня по гражданской оборон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8. Администрация Таврического муниципального района                           и организации в целях решения задач в области гражданской обороны                       в соответствии с полномочиями в области гражданской обороны создают              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ет мероприятия по гражданской оборо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6. Состав сил и средств гражданской оборон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6.1.</w:t>
        <w:tab/>
        <w:t xml:space="preserve">  Для выполнения мероприятий гражданской обороны, проведения аварийно-спасательных и других неотложных работ на территории Таврического муниципального района в соответствии с планами гражданской обороны и защиты населения создается группировка сил гражданской обороны в составе: аварийно-спасательных формирований, нештатных, штатных аварийно-спасательных формирований и спасательных служ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</w:t>
        <w:tab/>
        <w:t xml:space="preserve">  Аварийно-спасательные формирования -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rPr/>
      </w:pPr>
      <w:r>
        <w:rPr>
          <w:sz w:val="28"/>
          <w:szCs w:val="28"/>
        </w:rPr>
        <w:t>6.3.</w:t>
        <w:tab/>
        <w:t xml:space="preserve">  На территории Таврического муниципального района                          по решению Главы Таврического муниципального района могут быть созданы спасательные службы (медицинская, инженерная, коммунально-техническ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ется администрацией района                                    в соответствующих положениях о спасательных службах.</w:t>
      </w:r>
    </w:p>
    <w:p>
      <w:pPr>
        <w:pStyle w:val="NoSpacing"/>
        <w:ind w:firstLine="709"/>
        <w:rPr/>
      </w:pPr>
      <w:r>
        <w:rPr>
          <w:szCs w:val="28"/>
        </w:rPr>
        <w:t>В состав спасательной службы входят органы управления, силы                       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Spacing"/>
        <w:ind w:firstLine="709"/>
        <w:rPr>
          <w:szCs w:val="28"/>
        </w:rPr>
      </w:pPr>
      <w:r>
        <w:rPr>
          <w:szCs w:val="28"/>
        </w:rPr>
        <w:t>Вид и количество спасательных служб определяются на основании расчета объема и характера выполняемых в соответствии с планом гражданской обороны и защиты населения (планом гражданской обороны) задач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Спасательная служба (служба гражданской обороны) - это совокупность органов управления, сил и средств гражданской обороны, предназначенных для всестороннего обеспечения мероприятий                                по гражданской обороне и действий аварийно-спасательных формирований,  а также выполнения других неотложных работ при военных </w:t>
      </w:r>
      <w:r>
        <w:rPr>
          <w:color w:val="000000"/>
          <w:sz w:val="28"/>
          <w:szCs w:val="28"/>
        </w:rPr>
        <w:t>конфликтах</w:t>
      </w:r>
      <w:r>
        <w:rPr>
          <w:sz w:val="28"/>
          <w:szCs w:val="28"/>
        </w:rPr>
        <w:t xml:space="preserve"> или вследствие этих </w:t>
      </w:r>
      <w:r>
        <w:rPr>
          <w:color w:val="000000"/>
          <w:sz w:val="28"/>
          <w:szCs w:val="28"/>
        </w:rPr>
        <w:t>конфликтов</w:t>
      </w:r>
      <w:r>
        <w:rPr>
          <w:sz w:val="28"/>
          <w:szCs w:val="28"/>
        </w:rPr>
        <w:t xml:space="preserve">, при чрезвычайных </w:t>
      </w:r>
      <w:r>
        <w:rPr>
          <w:color w:val="000000"/>
          <w:sz w:val="28"/>
          <w:szCs w:val="28"/>
        </w:rPr>
        <w:t>ситуациях</w:t>
      </w:r>
      <w:r>
        <w:rPr>
          <w:sz w:val="28"/>
          <w:szCs w:val="28"/>
        </w:rPr>
        <w:t xml:space="preserve"> природного                    и техногенного характера и террористических </w:t>
      </w:r>
      <w:r>
        <w:rPr>
          <w:color w:val="000000"/>
          <w:sz w:val="28"/>
          <w:szCs w:val="28"/>
        </w:rPr>
        <w:t>акт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Spacing"/>
        <w:ind w:firstLine="709"/>
        <w:rPr/>
      </w:pPr>
      <w:r>
        <w:rPr>
          <w:szCs w:val="28"/>
        </w:rPr>
        <w:t>Положение о спасательной службе разрабатывается руководителем службы, согласовывается с руководителем соответствующей спасательной службы Омской области и утверждается Главой Таврическеого муниципального района.</w:t>
      </w:r>
    </w:p>
    <w:p>
      <w:pPr>
        <w:pStyle w:val="NoSpacing"/>
        <w:ind w:firstLine="709"/>
        <w:rPr>
          <w:szCs w:val="28"/>
        </w:rPr>
      </w:pPr>
      <w:r>
        <w:rPr>
          <w:szCs w:val="28"/>
        </w:rPr>
        <w:t>Методическое руководство созданием и обеспечением готовности сил и средств гражданской обороны, а также контроль в этой области осуществляются ГУ МЧС России по Омской области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4. Для выполнения задач гражданской обороны на территории Таврического муниципального района, определяемом Президентом Российской Федерации, могут привлекаться воинские части и подразделения Вооруженных Сил Российской Федерации, других войск и воинских формирований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5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                               на территории Таврического муниципального района принимает Глава муниципального района и руководители организаций в отношении созданных ими сил гражданской обороны района.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изациями, имеющими потенциально опасные производственные объекты и эксплуатирующими их, а также имеющими важное оборонное                  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Омской области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ы местного самоуправления могут создавать, содержать                          и организовывать деятельность нештатных формирований по выполнению мероприятий гражданской обороны для решения задач на своих территориях.</w:t>
      </w:r>
    </w:p>
    <w:p>
      <w:pPr>
        <w:pStyle w:val="22"/>
        <w:shd w:fill="auto" w:val="clear"/>
        <w:spacing w:lineRule="exact" w:line="322" w:before="0" w:after="0"/>
        <w:ind w:firstLine="709"/>
        <w:rPr/>
      </w:pPr>
      <w:r>
        <w:rPr>
          <w:color w:val="000000"/>
          <w:lang w:bidi="ru-RU"/>
        </w:rPr>
        <w:t>Состав, структура и оснащение территориальных нештатных аварийно -спасательных формирований определяются руководителями организаций               в соответствии с законодательством и нормативными правовыми актами</w:t>
      </w:r>
      <w:r>
        <w:rPr/>
        <w:t xml:space="preserve"> </w:t>
      </w:r>
      <w:r>
        <w:rPr>
          <w:color w:val="000000"/>
          <w:lang w:bidi="ru-RU"/>
        </w:rPr>
        <w:t>Российской Федерации и Омской области исходя из задач гражданской обороны и защиты населения, и согласовываются с главным управлением МЧС России по Омской област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bookmarkStart w:id="34" w:name="sub_1400"/>
      <w:bookmarkStart w:id="35" w:name="sub_1700"/>
      <w:bookmarkEnd w:id="34"/>
      <w:bookmarkEnd w:id="35"/>
      <w:r>
        <w:rPr>
          <w:b w:val="false"/>
          <w:sz w:val="28"/>
          <w:szCs w:val="28"/>
        </w:rPr>
        <w:t>7. Заключительны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36" w:name="sub_1700"/>
      <w:bookmarkStart w:id="37" w:name="sub_1700"/>
      <w:bookmarkEnd w:id="37"/>
    </w:p>
    <w:p>
      <w:pPr>
        <w:pStyle w:val="Normal"/>
        <w:rPr>
          <w:sz w:val="28"/>
          <w:szCs w:val="28"/>
        </w:rPr>
      </w:pPr>
      <w:bookmarkStart w:id="38" w:name="sub_1071"/>
      <w:r>
        <w:rPr>
          <w:sz w:val="28"/>
          <w:szCs w:val="28"/>
        </w:rPr>
        <w:t>7.1.</w:t>
        <w:tab/>
        <w:t xml:space="preserve">  Финансирование мероприятий по гражданской обороне осуществляется в соответствии с законодательством Российской Федерации.</w:t>
      </w:r>
      <w:bookmarkEnd w:id="38"/>
    </w:p>
    <w:p>
      <w:pPr>
        <w:pStyle w:val="22"/>
        <w:shd w:fill="auto" w:val="clear"/>
        <w:tabs>
          <w:tab w:val="clear" w:pos="284"/>
          <w:tab w:val="left" w:pos="1262" w:leader="none"/>
        </w:tabs>
        <w:spacing w:lineRule="exact" w:line="322" w:before="0" w:after="0"/>
        <w:ind w:firstLine="709"/>
        <w:rPr/>
      </w:pPr>
      <w:r>
        <w:rPr>
          <w:color w:val="000000"/>
          <w:lang w:bidi="ru-RU"/>
        </w:rPr>
        <w:t>7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Oeaie">
    <w:name w:val="Oea?ie"/>
    <w:qFormat/>
    <w:rPr>
      <w:rFonts w:ascii="Wingdings" w:hAnsi="Wingdings" w:cs="Wingdings"/>
      <w:spacing w:val="0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spacing w:val="40"/>
      <w:sz w:val="28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Нижний колонтитул Знак"/>
    <w:qFormat/>
    <w:rPr>
      <w:sz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ConsTitle">
    <w:name w:val="ConsTitle"/>
    <w:qFormat/>
    <w:pPr>
      <w:widowControl w:val="false"/>
      <w:bidi w:val="0"/>
      <w:ind w:right="19772" w:firstLine="709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  <w:lang w:val="en-US"/>
    </w:rPr>
  </w:style>
  <w:style w:type="paragraph" w:styleId="Style22">
    <w:name w:val="реквизитПодпись"/>
    <w:basedOn w:val="Normal"/>
    <w:qFormat/>
    <w:pPr>
      <w:tabs>
        <w:tab w:val="clear" w:pos="284"/>
        <w:tab w:val="left" w:pos="6804" w:leader="none"/>
      </w:tabs>
      <w:spacing w:before="360" w:after="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hanging="0"/>
      <w:jc w:val="left"/>
    </w:pPr>
    <w:rPr>
      <w:rFonts w:ascii="Arial" w:hAnsi="Arial" w:cs="Arial"/>
      <w:sz w:val="20"/>
      <w:lang w:val="en-US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360"/>
      <w:ind w:hanging="0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40"/>
      <w:ind w:left="720" w:hanging="0"/>
    </w:pPr>
    <w:rPr>
      <w:sz w:val="28"/>
      <w:szCs w:val="22"/>
    </w:rPr>
  </w:style>
  <w:style w:type="paragraph" w:styleId="Style2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02:00Z</dcterms:created>
  <dc:creator>Ћв¤Ґ« ѓЋ—‘</dc:creator>
  <dc:description/>
  <cp:keywords/>
  <dc:language>en-US</dc:language>
  <cp:lastModifiedBy>ADM</cp:lastModifiedBy>
  <cp:lastPrinted>2024-04-17T14:06:00Z</cp:lastPrinted>
  <dcterms:modified xsi:type="dcterms:W3CDTF">2024-04-18T10:26:00Z</dcterms:modified>
  <cp:revision>4</cp:revision>
  <dc:subject/>
  <dc:title>Проект</dc:title>
</cp:coreProperties>
</file>