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 Е Ш Е Н И Е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Сорок девятой сессии шестого созыва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eastAsia="ar-SA"/>
        </w:rPr>
        <w:t>от 18 апреля 2024 года №                                                             р.п. Таврическо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tbl>
      <w:tblPr>
        <w:tblW w:w="13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703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0" w:name="_Hlk163824742"/>
            <w:bookmarkStart w:id="1" w:name="_Hlk163824468"/>
            <w:r>
              <w:rPr>
                <w:sz w:val="27"/>
                <w:szCs w:val="27"/>
              </w:rPr>
              <w:t xml:space="preserve">Об утверждении дополнительного соглашения о </w:t>
            </w:r>
            <w:bookmarkEnd w:id="0"/>
            <w:r>
              <w:rPr>
                <w:sz w:val="27"/>
                <w:szCs w:val="27"/>
              </w:rPr>
              <w:t>передаче части полномочий по дорожной деятельности, в части строительства автомобильных дорог на 2023 и 2024 годы</w:t>
            </w:r>
            <w:bookmarkEnd w:id="1"/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 с  ч. 4 ст. 15 Федерального закона от 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Таврического муниципального района Омской области о передаче осуществления части своих полномочий», утвержденным решением одиннадцатой (внеочередной) сессии районного Совета депутатов образования третьего созыва 29 сентября 2005 года № 100, Совет Таврического  муниципального района Ом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1. Утвердить дополнительное соглашение № 3 к соглашению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о передаче части полномочий </w:t>
      </w:r>
      <w:bookmarkStart w:id="2" w:name="_Hlk135211886"/>
      <w:bookmarkStart w:id="3" w:name="_Hlk87363667"/>
      <w:r>
        <w:rPr>
          <w:sz w:val="27"/>
          <w:szCs w:val="27"/>
        </w:rPr>
        <w:t>по дорожной деятельности в отношении автомобильных дорог местного значения в границах населенного пункта поселения, в части строительства объекта «Строительство автомобильных дорог микрорайона комплексной застройки "Северный" в р.п. Таврическое Омской области 4-я очередь» на 2023 и 2024 годы</w:t>
      </w:r>
      <w:bookmarkEnd w:id="2"/>
      <w:r>
        <w:rPr>
          <w:sz w:val="27"/>
          <w:szCs w:val="27"/>
        </w:rPr>
        <w:t>,  утвержденному решением 37 (внеочередной) сессии Совета Таврического муниципального района шестого созыва от 23.03.2023 года № 416 и решением 32 (внеочередной) сессии Совета депутатов Таврического городского поселения четвертого созыва от 23.03.2023 года № 242.</w:t>
      </w:r>
      <w:bookmarkEnd w:id="3"/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>Глава муниципального  района                                                                И.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06:00Z</dcterms:created>
  <dc:creator>User</dc:creator>
  <dc:description/>
  <cp:keywords/>
  <dc:language>en-US</dc:language>
  <cp:lastModifiedBy>ADM1r2</cp:lastModifiedBy>
  <cp:lastPrinted>2024-04-04T16:02:00Z</cp:lastPrinted>
  <dcterms:modified xsi:type="dcterms:W3CDTF">2024-04-12T09:45:00Z</dcterms:modified>
  <cp:revision>119</cp:revision>
  <dc:subject/>
  <dc:title>ОМСКАЯ  ОБЛАСТЬ</dc:title>
</cp:coreProperties>
</file>