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666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bCs/>
          <w:sz w:val="24"/>
          <w:szCs w:val="24"/>
        </w:rPr>
        <w:t>к реш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рок девятой сессии шестого созыва</w:t>
      </w:r>
    </w:p>
    <w:p>
      <w:pPr>
        <w:pStyle w:val="ConsPlusTitle"/>
        <w:widowControl/>
        <w:ind w:left="6663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вета Таврического</w:t>
      </w:r>
    </w:p>
    <w:p>
      <w:pPr>
        <w:pStyle w:val="ConsPlusTitle"/>
        <w:widowControl/>
        <w:ind w:left="666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района                                                      </w:t>
      </w:r>
    </w:p>
    <w:p>
      <w:pPr>
        <w:pStyle w:val="ConsPlusTitle"/>
        <w:widowControl/>
        <w:ind w:left="666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8.04.2024 года № ___</w:t>
      </w:r>
    </w:p>
    <w:p>
      <w:pPr>
        <w:pStyle w:val="ConsPlusTitle"/>
        <w:widowControl/>
        <w:ind w:left="524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73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73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Р Я Д О К</w:t>
      </w:r>
    </w:p>
    <w:p>
      <w:pPr>
        <w:pStyle w:val="ConsPlusTitle"/>
        <w:widowControl/>
        <w:ind w:left="735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ормирования и использования бюджетных ассигнований</w:t>
      </w:r>
    </w:p>
    <w:p>
      <w:pPr>
        <w:pStyle w:val="ConsPlusTitle"/>
        <w:widowControl/>
        <w:ind w:left="73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дорожного фонда </w:t>
      </w:r>
    </w:p>
    <w:p>
      <w:pPr>
        <w:pStyle w:val="ConsPlusTitle"/>
        <w:widowControl/>
        <w:ind w:left="73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врического муниципального района Омской области</w:t>
      </w:r>
    </w:p>
    <w:p>
      <w:pPr>
        <w:pStyle w:val="ConsPlusTitle"/>
        <w:widowControl/>
        <w:ind w:left="73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73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1. Общие положения</w:t>
      </w:r>
    </w:p>
    <w:p>
      <w:pPr>
        <w:pStyle w:val="ConsPlusTitle"/>
        <w:widowControl/>
        <w:ind w:left="735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 Настоящий Порядок устанавливает правила формирования и использования бюджетных ассигнований муниципального дорожного фонда Таврического муниципального района (далее – дорожный фонд)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Cs/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рожный фонд -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ConsPlusTitle"/>
        <w:widowControl/>
        <w:ind w:left="73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ConsPlusTitle"/>
        <w:widowControl/>
        <w:ind w:left="73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2. Формирование бюджетных</w:t>
      </w:r>
    </w:p>
    <w:p>
      <w:pPr>
        <w:pStyle w:val="ConsPlusTitle"/>
        <w:widowControl/>
        <w:ind w:left="73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ссигнований дорожного фонда</w:t>
      </w:r>
    </w:p>
    <w:p>
      <w:pPr>
        <w:pStyle w:val="ConsPlusTitle"/>
        <w:widowControl/>
        <w:ind w:left="735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3.  Объем бюджетных ассигнований дорожного фонда утверждается решением о местном бюджете на очередной финансовый год (очередной финансовый год и плановый период) в размере не менее прогнозируемого объема доходов бюджета Таврического муниципального района Омской области, установленных решением Совета Таврического муниципального района от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2) поступлений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3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4) возврата остатков межбюджетных трансфертов из бюджетов поселений, имеющих целевое назначение, предоставленных из дорожного фонда бюджету поселения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5) 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6) доходов местных бюджетов от штрафов за нарушение правил движения тяжеловесного и (или) крупногабаритного транспортного средств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4. Формирование бюджетных ассигнований дорожного фонда на очередной финансовый год и на плановый период осуществляется в соответствии с бюджетным законодательством Российской Федерации, в порядке и в сроки, установленные нормативными правовыми актами органов местного самоуправле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5. Главный распорядитель (главные распорядители) бюджетных ассигнований дорожного фонда определяется решением о бюджете Таврического муниципального района Омской области на очередной финансовый год и плановый период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3. Использование бюджет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ссигнований дорожного фонд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6. Использование бюджетных ассигнований дорожного фонда осуществляется в пределах бюджетных ассигнований, утвержденных решением Совета Таврического муниципального района о бюджете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врического муниципального района на очередной финансовый год и на плановый период в соответствии с муниципальными правовыми актами в сфере дорожного хозяйства, в том числе муниципальными программами, действующими на территории Таврического муниципального района Омской област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7. Бюджетные ассигнования дорожного фонда направляются н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роектирование, строительство, реконструкцию автомобильных дорог общего пользования местного значения и искусственных сооружений, расположенных на них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)  капитальный ремонт, ремонт и содержание автомобильных дорог общего пользования местного значения и искусственных сооружений, расположенных на них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3) </w:t>
      </w:r>
      <w:bookmarkStart w:id="0" w:name="_Hlk162012894"/>
      <w:r>
        <w:rPr>
          <w:bCs/>
          <w:sz w:val="28"/>
          <w:szCs w:val="28"/>
        </w:rPr>
        <w:t>обустройство автомобильных дорог общего пользования местного значения в целях повышения безопасности дорожного движения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bookmarkEnd w:id="0"/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4) обследование дорог общего пользования местного значения и искусственных сооружений, расположенных на ни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предоставление иных межбюджетных трансфертов бюджетам поселений Таврического муниципального района на осуществление полномочий в области дорожной деятельности в отношении автомобильных дорог местного значения в границах населенных пунктов поселения, в ча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финансирования (софинансирования) мероприятий по изготовлению проектно-сметной документации на строительство (реконструкцию) автомобильных дорог общего пользования местного значения на территории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bookmarkStart w:id="1" w:name="_Hlk162012868"/>
      <w:r>
        <w:rPr>
          <w:sz w:val="28"/>
          <w:szCs w:val="28"/>
        </w:rPr>
        <w:t xml:space="preserve">обеспечения финансирования (софинансирования) мероприятий </w:t>
      </w:r>
      <w:bookmarkEnd w:id="1"/>
      <w:r>
        <w:rPr>
          <w:sz w:val="28"/>
          <w:szCs w:val="28"/>
        </w:rPr>
        <w:t>по строительству, капитальному ремонту, ремонту автомобильных дорог общего пользования местного значения на территории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финансирования (софинансирования) мероприятий по капитальному ремонту и ремонту дворовых территорий многоквартирных жилых домов населенных пунктов на территории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я финансирования (софинансирования) мероприятий в рамках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ения строительного контроля (технического надзора), а также авторского надзора за ходом строительных или ремонтных работ автомобильных дорог общего пользования местного значения на территории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bookmarkStart w:id="2" w:name="_Hlk162013036"/>
      <w:r>
        <w:rPr>
          <w:sz w:val="28"/>
          <w:szCs w:val="28"/>
        </w:rPr>
        <w:t xml:space="preserve">обеспечения финансирования (софинансирования) мероприятий по </w:t>
      </w:r>
      <w:r>
        <w:rPr>
          <w:bCs/>
          <w:sz w:val="28"/>
          <w:szCs w:val="28"/>
        </w:rPr>
        <w:t xml:space="preserve"> </w:t>
      </w:r>
      <w:bookmarkEnd w:id="2"/>
      <w:r>
        <w:rPr>
          <w:bCs/>
          <w:sz w:val="28"/>
          <w:szCs w:val="28"/>
        </w:rPr>
        <w:t>обустройству автомобильных дорог общего пользования местного значения в целях повышения безопасности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 в соответствии с п.п. 5 настоящего пункта выделяются бюджету поселения в случае отсутствия достаточных средств в дорожном фонде поселения, при  наличии нераспределенного остатка средств в дорожном фонде муниципального района, при одном или нескольких следующих услови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частие администрации поселения в конкурсном отборе с целью предоставления местным бюджетам субсидий из областного и (или) федерального  бюджета в рамках национальных проектов и государственных программ, действующих на территории Ом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целях исполнения вступившего в законную силу решения суда, которым на органы местного самоуправления поселения возложена обязанность проведения мероприятий в рамках решения вопроса местного значения предусмотренного пунктом 5 части 1 статьи 14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предоставляются в соответствии с бюджетной росписью главного распорядителя бюджетных средств в пределах лимитов бюджетных обязательств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дача иных межбюджетных трансфертов, необходимых для осуществления переданных полномочий органам местного самоуправления поселений, входящим в состав муниципального района осуществляется на основании заключенных соглашений между органом местного самоуправления Администрации Таврического муниципального района Омской области и органами местного самоуправления поселений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6) иные мероприятия, в том числе научно-исследовательские и опытно-конструкторские работы, связанные с осуществлением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8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4. Отчетность и контроль за формированием 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нием бюджетных ассигнований дорожного фонд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Отчет об использовании бюджетных ассигнований муниципального дорожного фонда Таврического муниципального района за отчетный финансовый год подготавливается Комитетом по делам градостроительства, архитектуры и жилищно-коммунального комплекса Администрации Таврического муниципального района, утверждается Администрацией Таврического муниципального района и направляется в Совет Таврического муниципального района в срок до 1 мая года, следующего за отчетным годом, по форме, согласно приложению к настоящему Порядку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0. Нецелевое использование бюджетных ассигнований дорожного фонда влечет ответственность в соответствии с бюджетным законодательством Российской Федераци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1. Контроль за формированием и использованием бюджетных ассигнований дорожного фонда осуществляется в соответствии с бюджетным законодательством Российской Федераци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bCs/>
          <w:sz w:val="24"/>
          <w:szCs w:val="24"/>
        </w:rPr>
        <w:t>к Порядку формирования и использования</w:t>
      </w:r>
    </w:p>
    <w:p>
      <w:pPr>
        <w:pStyle w:val="Normal"/>
        <w:autoSpaceDE w:val="false"/>
        <w:jc w:val="right"/>
        <w:rPr/>
      </w:pPr>
      <w:r>
        <w:rPr>
          <w:bCs/>
          <w:sz w:val="24"/>
          <w:szCs w:val="24"/>
        </w:rPr>
        <w:t xml:space="preserve">бюджетных ассигнований муниципального 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дорожного фонда Таврического района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ОТЧЕТ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об использовании бюджетных ассигнований муниципального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дорожного фонда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за ___________ год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tbl>
      <w:tblPr>
        <w:tblW w:w="924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9"/>
        <w:gridCol w:w="1755"/>
        <w:gridCol w:w="1170"/>
        <w:gridCol w:w="1404"/>
        <w:gridCol w:w="2925"/>
      </w:tblGrid>
      <w:tr>
        <w:trPr>
          <w:trHeight w:val="80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Направления  </w:t>
              <w:br/>
              <w:t xml:space="preserve">  расходования </w:t>
              <w:br/>
              <w:t xml:space="preserve">    средств    </w:t>
              <w:br/>
              <w:t>дорожного фон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</w:rPr>
              <w:t>Предусмотрено</w:t>
              <w:br/>
              <w:t xml:space="preserve">    на год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ссовый</w:t>
              <w:br/>
              <w:t xml:space="preserve"> расход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оцент  </w:t>
              <w:br/>
              <w:t>исполнен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Примечание      </w:t>
              <w:br/>
              <w:t>(указываются физические</w:t>
              <w:br/>
              <w:t xml:space="preserve">  показатели, причины  </w:t>
              <w:br/>
              <w:t xml:space="preserve">   неисполнения, др.)  </w:t>
            </w:r>
          </w:p>
        </w:tc>
      </w:tr>
      <w:tr>
        <w:trPr/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3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4     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 xml:space="preserve">5           </w:t>
            </w:r>
          </w:p>
        </w:tc>
      </w:tr>
      <w:tr>
        <w:trPr/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>________________________   _______________   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лжность лица            подпись                   ФИО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5:51:00Z</dcterms:created>
  <dc:creator>RAYFO</dc:creator>
  <dc:description/>
  <cp:keywords/>
  <dc:language>en-US</dc:language>
  <cp:lastModifiedBy>ADM5r2</cp:lastModifiedBy>
  <cp:lastPrinted>2024-04-04T15:26:00Z</cp:lastPrinted>
  <dcterms:modified xsi:type="dcterms:W3CDTF">2024-04-10T04:51:00Z</dcterms:modified>
  <cp:revision>218</cp:revision>
  <dc:subject/>
  <dc:title>27 июля 2007 года N 947-ОЗ</dc:title>
</cp:coreProperties>
</file>