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8"/>
      </w:tblGrid>
      <w:tr>
        <w:trPr/>
        <w:tc>
          <w:tcPr>
            <w:tcW w:w="4783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шением ________ сессии  Совета Таврического муниципального района шестого созыва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 18.04.2024  № ___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9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 ______ се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Таврического город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аврического муниципального района Ом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и   четвертого 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t>____   от  ___________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СОГЛАШЕНИЕ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 соглашению между органами местного самоуправления Таврического муниципального района Омской области и органами местного самоуправления Таврического городского поселения Таврического муниципального района Омской области </w:t>
      </w:r>
      <w:bookmarkStart w:id="0" w:name="_Hlk162853261"/>
      <w:r>
        <w:rPr>
          <w:sz w:val="28"/>
          <w:szCs w:val="28"/>
        </w:rPr>
        <w:t xml:space="preserve">о передаче осуществления части своих полномочий </w:t>
      </w:r>
      <w:bookmarkEnd w:id="0"/>
      <w:r>
        <w:rPr>
          <w:sz w:val="28"/>
          <w:szCs w:val="28"/>
        </w:rPr>
        <w:t>по   дорожной деятельности в отношении автомобильных дорог местного значения в границах населенного пункта поселения, в части строительства объекта «Строительство автомобильных дорог микрорайона комплексной застройки "Северный" в р.п. Таврическое Омской области 4-я очередь» на 2023 и 2024 годы,  утвержденному решением 37 (внеочередной) сессии Совета Таврического муниципального района шестого созыва от 23.03.2023 года № 416 и решением 32 (внеочередной) сессии Совета депутатов Таврического городского поселения четвертого созыва от 23.03.2023 года      № 24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Таврического муниципального района Омской области, именуемая в дальнейшем «Сторона 1» в лице Главы Таврического муниципального района Омской области Баннова Игоря Анатольевича, действующего на основании Устава Таврического муниципального района Омской области, с одной стороны и Администрация Таврического городского поселения Таврического муниципального района Омской области, именуемая в дальнейшем «Сторона 2», в лице Главы Таврического городского поселения Таврического муниципального района Омской области Ткаченко Артема Владимировича, действующего на основании Устава Таврического городского поселения Таврического муниципального района Омской области, с другой стороны заключили настоящее Дополнительное соглашение № 3 к Соглашению между органами местного самоуправления Таврического муниципального района и органами местного самоуправления Таврического городского поселения о передаче осуществления части своих полномочий (далее - Соглашение), утвержденному решением 44 сессии Совета Таврического муниципального района шестого созыва от 26.10.2023 года № 483 и решением 38 сессии Совета депутатов Таврического городского поселения четвертого созыва от 26.10.2023 года № 287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 1 пункта 3.1. статьи 3 Соглашения </w:t>
      </w:r>
      <w:bookmarkStart w:id="1" w:name="_Hlk71811363"/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 xml:space="preserve">«1) Перечисляет финансовые средства Стороне 1 в виде межбюджетных трансфертов из бюджета Таврического городского поселения Таврического муниципального района в размере 8 520 706,50  (восемь миллионов пятьсот двадцать тысяч семьсот шесть) рублей 50 коп., в том числе в 2023 году – </w:t>
      </w:r>
      <w:bookmarkStart w:id="2" w:name="_Hlk135214565"/>
      <w:r>
        <w:rPr>
          <w:sz w:val="28"/>
          <w:szCs w:val="28"/>
        </w:rPr>
        <w:t>3 418 934,76 (три миллиона четыреста восемнадцать тысяч девятьсот тридцать четыре) рубля 76 коп</w:t>
      </w:r>
      <w:bookmarkEnd w:id="2"/>
      <w:r>
        <w:rPr>
          <w:sz w:val="28"/>
          <w:szCs w:val="28"/>
        </w:rPr>
        <w:t xml:space="preserve">. и в 2024 году </w:t>
      </w:r>
      <w:bookmarkStart w:id="3" w:name="_Hlk135214581"/>
      <w:r>
        <w:rPr>
          <w:sz w:val="28"/>
          <w:szCs w:val="28"/>
        </w:rPr>
        <w:t xml:space="preserve">– </w:t>
      </w:r>
      <w:bookmarkStart w:id="4" w:name="_Hlk163138709"/>
      <w:bookmarkStart w:id="5" w:name="_Hlk153540889"/>
      <w:r>
        <w:rPr>
          <w:sz w:val="28"/>
          <w:szCs w:val="28"/>
        </w:rPr>
        <w:t>5 101 771,74 (пять миллионов сто одна тысяча семьсот семьдесят один) рубль 74 коп</w:t>
      </w:r>
      <w:bookmarkEnd w:id="3"/>
      <w:bookmarkEnd w:id="5"/>
      <w:r>
        <w:rPr>
          <w:sz w:val="28"/>
          <w:szCs w:val="28"/>
        </w:rPr>
        <w:t>.</w:t>
      </w:r>
      <w:bookmarkEnd w:id="4"/>
      <w:r>
        <w:rPr>
          <w:sz w:val="28"/>
          <w:szCs w:val="28"/>
        </w:rPr>
        <w:t>, из них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" w:name="_Hlk135214043"/>
      <w:bookmarkEnd w:id="6"/>
      <w:r>
        <w:rPr>
          <w:sz w:val="28"/>
          <w:szCs w:val="28"/>
        </w:rPr>
        <w:t xml:space="preserve">- 3 234 817,02 (три миллиона двести тридцать четыре тысячи восемьсот семнадцать) рублей, 02 коп. </w:t>
      </w:r>
      <w:bookmarkStart w:id="7" w:name="_Hlk22217156"/>
      <w:r>
        <w:rPr>
          <w:sz w:val="28"/>
          <w:szCs w:val="28"/>
        </w:rPr>
        <w:t xml:space="preserve">на </w:t>
      </w:r>
      <w:bookmarkStart w:id="8" w:name="_Hlk53063143"/>
      <w:r>
        <w:rPr>
          <w:sz w:val="28"/>
          <w:szCs w:val="28"/>
        </w:rPr>
        <w:t xml:space="preserve">софинансирование </w:t>
      </w:r>
      <w:bookmarkEnd w:id="7"/>
      <w:bookmarkEnd w:id="8"/>
      <w:r>
        <w:rPr>
          <w:sz w:val="28"/>
          <w:szCs w:val="28"/>
        </w:rPr>
        <w:t xml:space="preserve">строительства объекта </w:t>
      </w:r>
      <w:bookmarkStart w:id="9" w:name="_Hlk135213115"/>
      <w:r>
        <w:rPr>
          <w:sz w:val="28"/>
          <w:szCs w:val="28"/>
        </w:rPr>
        <w:t>«Строительство автомобильных дорог микрорайона комплексной застройки "Северный" в р.п. Таврическое Омской области 4-я очередь» в 2023 году</w:t>
      </w:r>
      <w:bookmarkEnd w:id="9"/>
      <w:r>
        <w:rPr>
          <w:sz w:val="28"/>
          <w:szCs w:val="28"/>
        </w:rPr>
        <w:t xml:space="preserve">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66 943,98 (шестьдесят шесть тысяч девятьсот сорок три) рубля 98 коп. на осуществление строительного контроля за ходом строительных работ по объекту «Строительство автомобильных дорог микрорайона комплексной застройки "Северный" в р.п. Таврическое Омской области 4-я очередь» в 2023 году,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117 173,76 (сто семнадцать тысяч сто семьдесят три) рубля 76 коп. на выполнение авторского надзора по объекту «Строительство автомобильных дорог микрорайона комплексной застройки "Северный" в р.п. Таврическое Омской области 4-я очередь» в 2023 году,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0" w:name="_Hlk135214043"/>
      <w:bookmarkEnd w:id="10"/>
      <w:r>
        <w:rPr>
          <w:sz w:val="28"/>
          <w:szCs w:val="28"/>
        </w:rPr>
        <w:t xml:space="preserve">- 4 852 225,54 (четыре миллиона восемьсот пятьдесят две тысячи двести двадцать пять) рублей, 54 коп. на софинансирование строительства объекта «Строительство автомобильных дорог микрорайона комплексной застройки "Северный" в р.п. Таврическое Омской области 4-я очередь» в 2024 году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100 415,96 (сто тысяч четыреста пятнадцать рублей) рублей 96 коп. на осуществление строительного контроля за ходом строительных работ по объекту «Строительство автомобильных дорог микрорайона комплексной застройки "Северный" в р.п. Таврическое Омской области 4-я очередь» в 2024 году,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49 130,24 (сто сорок девять тысяч сто тридцать) рублей 24 коп. на выполнение авторского надзора </w:t>
      </w:r>
      <w:bookmarkStart w:id="11" w:name="_Hlk163138217"/>
      <w:r>
        <w:rPr>
          <w:sz w:val="28"/>
          <w:szCs w:val="28"/>
        </w:rPr>
        <w:t>по объекту «Строительство автомобильных дорог микрорайона комплексной застройки "Северный" в р.п. Таврическое Омской области 4-я очередь» в 2024 году</w:t>
      </w:r>
      <w:bookmarkEnd w:id="11"/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средства в размере 3 418 934,76 (три миллиона четыреста восемнадцать тысяч девятьсот тридцать четыре) рубля 76 коп перечисляются в 2023 году по факту выполненных работ, на основании ходатайства на перечисление финансовых средств от Администрации Таврического муниципального района Омской области,  направленного в Администрацию Таврического городского поселения Таврического муниципального района (ходатайство может быть направлено нарочно или электронной почтой (</w:t>
      </w:r>
      <w:hyperlink r:id="rId2">
        <w:r>
          <w:rPr>
            <w:rStyle w:val="InternetLink"/>
            <w:sz w:val="28"/>
            <w:szCs w:val="28"/>
          </w:rPr>
          <w:t>adm_tav_gor_pos@mail.ru)</w:t>
        </w:r>
      </w:hyperlink>
      <w:r>
        <w:rPr>
          <w:sz w:val="28"/>
          <w:szCs w:val="28"/>
        </w:rPr>
        <w:t>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овые средства в размере 5 101 771,74 (пять миллионов сто одна тысяча семьсот семьдесят один) рубль 74 коп. перечисляются в 2024 году по факту выполненных работ, на основании ходатайства на перечисление финансовых средств от Администрации Таврического муниципального района Омской области,  направленного в Администрацию Таврического городского поселения Таврического муниципального района (ходатайство может быть направлено нарочно или электронной почтой (</w:t>
      </w:r>
      <w:hyperlink r:id="rId3">
        <w:r>
          <w:rPr>
            <w:rStyle w:val="InternetLink"/>
            <w:sz w:val="28"/>
            <w:szCs w:val="28"/>
          </w:rPr>
          <w:t>adm_tav_gor_pos@mail.ru)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Положения Соглашения, незатронутые настоящим дополнительным соглашением, действуют в прежней реда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дополнительно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Дополнительное Соглашение № 3 вступает в силу с момента его официального обнародования, но не ранее его утверждения решениями Совета Таврического городского поселения и Совета Таврического муниципального района и действует до 31 декабр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иси сторон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Сторона 1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________________ И.А. Баннов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Сторона 2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 А.В. Ткаченк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tav_gor_pos@mail.ru)" TargetMode="External"/><Relationship Id="rId3" Type="http://schemas.openxmlformats.org/officeDocument/2006/relationships/hyperlink" Target="mailto:adm_tav_gor_pos@mail.ru)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8:38:00Z</dcterms:created>
  <dc:creator>Gamer</dc:creator>
  <dc:description/>
  <cp:keywords/>
  <dc:language>en-US</dc:language>
  <cp:lastModifiedBy>ADM1r2</cp:lastModifiedBy>
  <cp:lastPrinted>2022-03-10T15:45:00Z</cp:lastPrinted>
  <dcterms:modified xsi:type="dcterms:W3CDTF">2024-04-12T09:49:00Z</dcterms:modified>
  <cp:revision>131</cp:revision>
  <dc:subject/>
  <dc:title>Утверждено</dc:title>
</cp:coreProperties>
</file>