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</w:t>
        <w:tab/>
        <w:t xml:space="preserve">Решением  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сессии Совета Любомировского</w:t>
        <w:tab/>
        <w:t xml:space="preserve">се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>Таврического муниципального</w:t>
        <w:tab/>
        <w:t xml:space="preserve">          Таврического муниципального</w:t>
        <w:tab/>
        <w:tab/>
        <w:tab/>
        <w:t xml:space="preserve">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>шестого созы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  <w:tab/>
        <w:tab/>
        <w:tab/>
        <w:tab/>
        <w:tab/>
        <w:t xml:space="preserve">от     апреля 2024 г. №          </w:t>
        <w:tab/>
        <w:t xml:space="preserve">                    от    апрел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дев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муниципального района Омской области Бондаренко Владимира Анатольевича, действующего на основании Устава, с одной стороны, и Администрация Таврического муниципального района Омкой области, именуемая в дальнейшем «Сторона 2» в лице Главы Таврического муниципального района  Омской области Баннова Игоря Анатольевича, действующего на основании Устава заключили настоящее Дополнительное Соглашение № 1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Омской области от 23 ноября 2023 года № 509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 922 469,08 (шесть  миллионов  девятьсот двадцать две тысячи  четыреста шестьдесят девять рублей 08 копеек)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4 году – 1 323 677,00 (один миллион триста двадцать три  тысячи шестьсот семьсот семь  девяносто семь рублей 00 копеек) из котор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370 000,00 (триста семьдесят тысяч рублей 00 копеек) на приобретение спортивной экипировки  перечислить не позднее 15 мая 2024 года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втор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третьем 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Любомир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67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Любомировского сельского поселен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Адрес: 646814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.Любомировка  ул. Лесная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553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/>
            </w:pPr>
            <w:r>
              <w:rPr>
                <w:b/>
                <w:bCs/>
              </w:rPr>
              <w:t>Администрация 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00 Омская  область, Таврический район,  р.п.Таврическое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_____________ / В.А. Бондаренко                   ________________ / И.А. Баннов          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2:34:00Z</dcterms:created>
  <dc:creator>Kultura</dc:creator>
  <dc:description/>
  <dc:language>en-US</dc:language>
  <cp:lastModifiedBy>Пользователь Windows</cp:lastModifiedBy>
  <cp:lastPrinted>2023-11-02T16:47:00Z</cp:lastPrinted>
  <dcterms:modified xsi:type="dcterms:W3CDTF">2024-04-10T02:34:00Z</dcterms:modified>
  <cp:revision>2</cp:revision>
  <dc:subject/>
  <dc:title>Утверждено</dc:title>
</cp:coreProperties>
</file>