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>Решением  ______ сессии</w:t>
            </w:r>
          </w:p>
          <w:p>
            <w:pPr>
              <w:pStyle w:val="Normal"/>
              <w:rPr/>
            </w:pPr>
            <w:r>
              <w:rPr/>
              <w:t>Совета Таврического городского</w:t>
            </w:r>
          </w:p>
          <w:p>
            <w:pPr>
              <w:pStyle w:val="Normal"/>
              <w:rPr/>
            </w:pPr>
            <w:r>
              <w:rPr/>
              <w:t>поселения Таврического муниципального района Омской</w:t>
            </w:r>
          </w:p>
          <w:p>
            <w:pPr>
              <w:pStyle w:val="Normal"/>
              <w:rPr/>
            </w:pPr>
            <w:r>
              <w:rPr/>
              <w:t xml:space="preserve">области   четвертого  созыва </w:t>
            </w:r>
          </w:p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____   от  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 xml:space="preserve">Решением ________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>от  18.04.2024  № 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жду органами  местного  самоуправления  Таврического муниципального  района Омской области   и  органами  местного  самоуправления Таврического городского  поселения Таврического муниципального района Омской области   </w:t>
      </w:r>
      <w:bookmarkStart w:id="0" w:name="_Hlk163568076"/>
      <w:r>
        <w:rPr>
          <w:sz w:val="22"/>
          <w:szCs w:val="22"/>
        </w:rPr>
        <w:t xml:space="preserve">о  передаче  осуществления части своих  полномочий  </w:t>
      </w:r>
      <w:bookmarkStart w:id="1" w:name="_Hlk163567136"/>
      <w:r>
        <w:rPr>
          <w:sz w:val="22"/>
          <w:szCs w:val="22"/>
        </w:rPr>
        <w:t>по владению, пользованию и распоряжению имуществом, находящимся в муниципальной собственности поселения, в части подготовки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End w:id="0"/>
      <w:bookmarkEnd w:id="1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i/>
          <w:sz w:val="22"/>
          <w:szCs w:val="22"/>
        </w:rPr>
        <w:t>Баннова Игоря Анатольевича</w:t>
      </w:r>
      <w:r>
        <w:rPr>
          <w:sz w:val="22"/>
          <w:szCs w:val="22"/>
        </w:rPr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  <w:sz w:val="22"/>
          <w:szCs w:val="22"/>
        </w:rPr>
        <w:t>Ткаченко Артема Владимировича</w:t>
      </w:r>
      <w:r>
        <w:rPr>
          <w:sz w:val="22"/>
          <w:szCs w:val="22"/>
        </w:rPr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. Предмет Соглаше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sz w:val="22"/>
          <w:szCs w:val="22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1  части полномочий Стороны 2 (далее – полномочия</w:t>
      </w:r>
      <w:bookmarkStart w:id="2" w:name="_Hlk130539139"/>
      <w:r>
        <w:rPr>
          <w:sz w:val="22"/>
          <w:szCs w:val="22"/>
        </w:rPr>
        <w:t xml:space="preserve">) </w:t>
      </w:r>
      <w:bookmarkStart w:id="3" w:name="_Hlk87363667"/>
      <w:bookmarkStart w:id="4" w:name="_Hlk87363602"/>
      <w:bookmarkStart w:id="5" w:name="_Hlk87366304"/>
      <w:bookmarkEnd w:id="2"/>
      <w:r>
        <w:rPr>
          <w:sz w:val="22"/>
          <w:szCs w:val="22"/>
        </w:rPr>
        <w:t>по владению, пользованию и распоряжению имуществом, находящимся в муниципальной собственности поселения, в части подготовки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 на 2024 год.</w:t>
      </w:r>
      <w:bookmarkEnd w:id="3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 имени Администрации Таврического муниципального района Омской области полномочия принятые в рамках настоящего Соглашения выполняет Управление имущественных отношений Администрации Таврического муниципального района Ом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5"/>
    </w:p>
    <w:p>
      <w:pPr>
        <w:pStyle w:val="Normal"/>
        <w:jc w:val="center"/>
        <w:rPr/>
      </w:pPr>
      <w:bookmarkEnd w:id="4"/>
      <w:r>
        <w:rPr>
          <w:b/>
          <w:sz w:val="22"/>
          <w:szCs w:val="22"/>
        </w:rPr>
        <w:t>Статья 2. Срок осуществления 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3.1  В целях осуществления полномочий настоящего соглашения </w:t>
      </w:r>
      <w:r>
        <w:rPr>
          <w:b/>
          <w:sz w:val="22"/>
          <w:szCs w:val="22"/>
        </w:rPr>
        <w:t>Сторона 2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Омской области в размере </w:t>
      </w:r>
      <w:bookmarkStart w:id="6" w:name="_Hlk163470680"/>
      <w:r>
        <w:rPr>
          <w:sz w:val="22"/>
          <w:szCs w:val="22"/>
        </w:rPr>
        <w:t xml:space="preserve">46 000,00 (сорок шесть тысяч) рублей 00 копеек </w:t>
      </w:r>
      <w:bookmarkStart w:id="7" w:name="_Hlk22217156"/>
      <w:bookmarkEnd w:id="6"/>
      <w:r>
        <w:rPr>
          <w:sz w:val="22"/>
          <w:szCs w:val="22"/>
        </w:rPr>
        <w:t xml:space="preserve">на </w:t>
      </w:r>
      <w:bookmarkEnd w:id="7"/>
      <w:r>
        <w:rPr>
          <w:sz w:val="22"/>
          <w:szCs w:val="22"/>
        </w:rPr>
        <w:t>подготовку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 на 2024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нансовые средства в размере 46 000,00 (сорок шесть тысяч) рублей 00 копеек перечисляются в 2024 году по факту выполненных работ, на основании ходатайства на перечисление финансовых средств от Управления имущественных отношений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2"/>
            <w:szCs w:val="22"/>
          </w:rPr>
          <w:t>adm_tav_gor_pos@mail.ru)</w:t>
        </w:r>
      </w:hyperlink>
      <w:r>
        <w:rPr>
          <w:sz w:val="22"/>
          <w:szCs w:val="22"/>
        </w:rPr>
        <w:t>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1  переданных  полномоч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Предоставляет   сведения и иную 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 Права  и обязанности  Стороны 1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реализации настоящего соглашения </w:t>
      </w:r>
      <w:r>
        <w:rPr>
          <w:b/>
          <w:sz w:val="22"/>
          <w:szCs w:val="22"/>
        </w:rPr>
        <w:t>Сторона 1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Обеспечивает условия для беспрепятственного проведения Стороной 2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Ежегодный объем межбюджетных трансфертов, необходимых для осуществления переданных полномочий, определяется исходя из предоставленных коммерческих предложен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по соглашению сторон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4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С 032316435265300052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 401028102453700000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Администрация 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врический район, 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Р/с 4020481000000054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тделение Омск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5r2</cp:lastModifiedBy>
  <cp:lastPrinted>2024-04-09T15:04:00Z</cp:lastPrinted>
  <dcterms:modified xsi:type="dcterms:W3CDTF">2024-04-09T09:18:00Z</dcterms:modified>
  <cp:revision>108</cp:revision>
  <dc:subject/>
  <dc:title>Утверждено</dc:title>
</cp:coreProperties>
</file>