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tbl>
      <w:tblPr>
        <w:tblW w:w="13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70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bookmarkStart w:id="0" w:name="_Hlk163824894"/>
            <w:r>
              <w:rPr>
                <w:sz w:val="27"/>
                <w:szCs w:val="27"/>
              </w:rPr>
              <w:t>Об утверждении соглашения о передаче части полномочий по владению, пользованию и распоряжению имуществом, находящимся в муниципальной собственности поселения, в части подготовки технического плана на 2024 год.</w:t>
            </w:r>
            <w:bookmarkEnd w:id="0"/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ч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 муниципального района Ом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1" w:name="_Hlk87366304"/>
      <w:bookmarkStart w:id="2" w:name="_Hlk87363667"/>
      <w:r>
        <w:rPr>
          <w:sz w:val="27"/>
          <w:szCs w:val="27"/>
        </w:rPr>
        <w:t xml:space="preserve">о  передаче  осуществления части своих  полномочий  </w:t>
      </w:r>
      <w:bookmarkStart w:id="3" w:name="_Hlk163567136"/>
      <w:r>
        <w:rPr>
          <w:sz w:val="27"/>
          <w:szCs w:val="27"/>
        </w:rPr>
        <w:t>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  <w:bookmarkEnd w:id="3"/>
      <w:r>
        <w:rPr>
          <w:sz w:val="27"/>
          <w:szCs w:val="27"/>
        </w:rPr>
        <w:t xml:space="preserve"> на 2024 год.</w:t>
      </w:r>
      <w:bookmarkEnd w:id="1"/>
      <w:bookmarkEnd w:id="2"/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Глава муниципального  района    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4-04-08T14:06:00Z</cp:lastPrinted>
  <dcterms:modified xsi:type="dcterms:W3CDTF">2024-04-12T08:57:00Z</dcterms:modified>
  <cp:revision>120</cp:revision>
  <dc:subject/>
  <dc:title>ОМСКАЯ  ОБЛАСТЬ</dc:title>
</cp:coreProperties>
</file>