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49 сессии Совета Таврического муниципального района шестого созыва от 18.04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        сессии Совета Новоуральского сельского поселения четвертого созыва от ___.04.2024 № _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овоураль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 xml:space="preserve">, действующего на основании Устава с одной стороны 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Новоуральского сельского поселения Таврического муниципального района Омской области </w:t>
      </w:r>
      <w:r>
        <w:rPr>
          <w:b/>
          <w:i/>
          <w:sz w:val="26"/>
          <w:szCs w:val="26"/>
        </w:rPr>
        <w:t>Кирина Евгения Викторовича</w:t>
      </w:r>
      <w:r>
        <w:rPr>
          <w:sz w:val="26"/>
          <w:szCs w:val="26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в границах Новоуральского сельского поселения водоснабжения в части строительства водопроводной сети «Водопроводная сеть от ул. Школьная по ул. Степная д. Тихорецкое Таврического района Омской области», протяженностью 391,6 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3.1. В целях осуществления полномочий настоящего соглашения </w:t>
      </w:r>
      <w:r>
        <w:rPr>
          <w:b/>
          <w:sz w:val="26"/>
          <w:szCs w:val="26"/>
        </w:rPr>
        <w:t>Сторона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790 679 рублей 34 копейк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Финансовые средства, указанные в п.п. 1 п. 3.1 настоящей статьи перечисляются Стороне 2 по факту выполненных работ, на основании ходатайства на перечисление финансовых средств от Администрации Новоураль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tawr-adm@yandex.ru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реализации настоящего соглашения </w:t>
      </w:r>
      <w:r>
        <w:rPr>
          <w:b/>
          <w:sz w:val="26"/>
          <w:szCs w:val="26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6"/>
          <w:szCs w:val="26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 соглашению стор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рядок разреш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1. Настоящее соглашение вступает в силу с момента официального обнародования в установленном порядке, после утверждения решениями Совета Новоураль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с 502.01.001.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sz w:val="26"/>
                <w:szCs w:val="26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Администрация Новоураль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: 646820, Омская область, Таврический муниципальный район, п. Новоуральский, ул. Центральная, 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Н 553401085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ПП 55340100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/с 0323164352653416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нк ОТДЕЛЕНИЕ ОМСК БАНК РОССИИ// 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казначейский счет: 4010281024537000004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 / И. А. Баннов                              _______________ / Е.В. Кир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1r2</cp:lastModifiedBy>
  <cp:lastPrinted>2024-04-11T16:55:00Z</cp:lastPrinted>
  <dcterms:modified xsi:type="dcterms:W3CDTF">2024-04-12T09:51:00Z</dcterms:modified>
  <cp:revision>54</cp:revision>
  <dc:subject/>
  <dc:title>Утверждено</dc:title>
</cp:coreProperties>
</file>