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рок девятой сессии шестого созыв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>от 18 апреля 2024 года №                                                             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4 статьи 15 Федерального закона от 06.10.2003 №131-ФЗ «Об общих принципах организации местного самоуправления в Российской Федерации», руководствуясь Уставом Таврического муниципального района Омской области, Совет Тавриче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полнительные соглашения к Соглашениям между органами местного самоуправления Таврического муниципального района Омской области и Любомировского, Харламовского сельских поселений Таврического муниципального района Омской области 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на 2024 год, утвержденному Решением Совета Таврического муниципального района Омской области от 23 ноября 2023 года  № 509, согласно приложений к настоящему решению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.  Настоящее решение вступает в силу со дня его официального обнарод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</w:t>
        <w:tab/>
        <w:tab/>
        <w:tab/>
        <w:t xml:space="preserve">     </w:t>
        <w:tab/>
        <w:t xml:space="preserve">              И.А. Ба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5:53:00Z</dcterms:created>
  <dc:creator>Kultura</dc:creator>
  <dc:description/>
  <cp:keywords/>
  <dc:language>en-US</dc:language>
  <cp:lastModifiedBy>ADM1r2</cp:lastModifiedBy>
  <cp:lastPrinted>2023-12-05T09:26:00Z</cp:lastPrinted>
  <dcterms:modified xsi:type="dcterms:W3CDTF">2024-04-12T09:40:00Z</dcterms:modified>
  <cp:revision>6</cp:revision>
  <dc:subject/>
  <dc:title>О М С К А Я  О Б Л А С Т Ь</dc:title>
</cp:coreProperties>
</file>