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 проекту решения Совета Таврического муниципального района «О внесении изменений в решение Совета Таврического муниципального района Омской области «О бюджете Таврического муниципального района Омской области на 2024 год и на плановый период 2025 и 2026 годов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8.04.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олученными уведомлениями из областного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величиваем доходы и соответственно расходы на 2024 год, в сумме 109 819 948,60 руб.,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 900 000,00 руб. – дотация на поддержку мер по обеспечению сбалансированности местных бюдже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министрация Таврического муниципального района в сумме 9 402 934,62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331 813,63 руб. – субсидия на реализацию мероприятий по обеспечению жильем молодых семей (в том числе за счет федерального бюджета – 108 712,65 руб., за счет областного бюджета – 223 100,98 руб.);</w:t>
      </w:r>
    </w:p>
    <w:p>
      <w:pPr>
        <w:pStyle w:val="Normal"/>
        <w:jc w:val="both"/>
        <w:rPr/>
      </w:pPr>
      <w:r>
        <w:rPr>
          <w:sz w:val="28"/>
          <w:szCs w:val="28"/>
        </w:rPr>
        <w:t>- 8 265 000,00 руб. – субсидия местным бюджетам на организацию транспортного обслужива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5 730,00 руб. – субвенция на создание и организацию, в том числе обеспечение, деятельности муниципальных комиссий по делам несовершеннолетних и защите их пр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1 655,00 руб. – субвенция на обеспечение и осуществление государственного полномочия по созданию административных комиссий,  в том числе обеспечению их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748 735,99 руб. – субсидия на приобретение и установку резервных источников энергосбереж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образования в сумме 97 498 749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 268 543,00 руб. – субсидия на ремонт и (или) материально-техническое оснащение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 000 000,00 руб. – иные межбюджетные трансферты на реализацию инициативных проектов в сфере образования, в том числе:</w:t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/>
      </w:pPr>
      <w:r>
        <w:rPr>
          <w:sz w:val="28"/>
          <w:szCs w:val="28"/>
        </w:rPr>
        <w:t>- 3 000 000,00 руб. - на реализацию инициативного проекта «Устройство спортивной площадки на территории, прилегающей к зданию учреждения дополнительного образования «Таврическая спортивная школа» Таврического района Омской области»;</w:t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 000 000,00 руб. - на реализацию инициативного проекта «Устройство спортивной площадки на территории, прилегающей к зданию общеобразовательного учреждения «Таврическая школа» Таврического района Омской области»</w:t>
      </w:r>
      <w:bookmarkStart w:id="0" w:name="_GoBack"/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5 100 384,00 руб. – субсидия на организацию и осуществление мероприятий по работе с детьми и молодежью в каникулярное время;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sz w:val="28"/>
          <w:szCs w:val="28"/>
        </w:rPr>
        <w:t>- 1 874 532,00 руб. – субвенция на предоставление ежемесячного денежного вознаграждения опекунам (попечителям) за осуществление опеки или попечительства, приемным родителям – за осуществление обязанностей по договору о приемной семье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41 379,00 руб. – субвенция на организацию и осуществление деятельности по опеке и попечительству над несовершеннолетними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79 363 911,00 руб. – 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650 000,00 руб. – субсидия на ремонт зданий, установку систем и оборудования пожарной и общей безопасности в муниципальных образовательных организациях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сельского хозяйства и продовольствия в сумме 18 264,98 руб.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18 264,98 руб. – субсидия местным бюджетам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а также на профессиональное обучение по программам подготовки и (или) переподготовки по профессии «Тракторист – машинист сельскохозяйственного производства»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олученными уведомлениями из обла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иваем доходы и соответственно расходы на 2025 год, в сумме 21 655,00 руб.,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 в сумме 21 655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1 655,00 руб. – субвенция на обеспечение и осуществление государственного полномочия по созданию административных комиссий,  в том числе обеспечению их деятельности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олученными уведомлениями из областного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величиваем доходы и соответственно расходы на 2026 год, в сумме 21 655,00 руб.,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 в сумме 21 655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1 655,00 руб. – субвенция на обеспечение и осуществление государственного полномочия по созданию административных комиссий,  в том числе обеспечению их деятельности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олученными уведомлениями из областного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меньшаем доходы и соответственно расходы на 2024 год, в сумме 6 567 891,00 руб.,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образования в сумме 6 567 891,00 руб.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6 567 891,00 руб. – 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ассигнований от МБТ по передаче полномочий о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й муниципальному району в сумме 985 888,96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 в сумме 50 585,96 руб., в том числ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50 585,96 руб. – </w:t>
      </w:r>
      <w:r>
        <w:rPr>
          <w:sz w:val="28"/>
          <w:szCs w:val="28"/>
        </w:rPr>
        <w:t>увеличение ассигнований по передачи полномочий от Таврического городского поселения по дорожной деятельности в части осуществления строительного контроля строительных работ</w:t>
      </w:r>
      <w:r>
        <w:rPr/>
        <w:t xml:space="preserve"> </w:t>
      </w:r>
      <w:r>
        <w:rPr>
          <w:sz w:val="28"/>
          <w:szCs w:val="28"/>
        </w:rPr>
        <w:t>по строительству автомобильных дорог микрорайона комплексной застройки "Северный" в р.п. Таврическое Таврического муниципального района Омской области 4-я очеред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культуры в сумме 889 303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70 000,00 руб. - увеличение ассигнований п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от Любомировского сельского поселения на приобретение спортивной экипиров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19 303,00 руб. - увеличение ассигнований п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от Харламовского сельского поселения на организацию и проведение спортивно – культурного праздника «Королева Спорта – Харламово-2024 год»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монт трибун – 216 085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готовление флагштоков – 22 657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астичное изготовление забора – 83 561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обретение спортивной парадной формы – 50 0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готовление волейбольных стоек – 30 0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обретение волейбольных и футбольных сеток – 17 0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00 000,00 руб. - увеличение ассигнований по передаче осуществления части полномочий на создание условий для организации досуга и обеспечения жителей поселения услугами организаций культуры от Харламовского сельского поселения по организации культурно-массов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имущественных отношений в сумме 46 000,00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46 000,00 руб. – увеличение ассигнований по передаче  осуществления части своих  полномочий  по владению, пользованию и распоряжению имуществом, находящимся в муниципальной собственности поселения, в части подготовки технического плана по объекту «Строительство автомобильных дорог микрорайона комплексной застройки "Северный" в р.п. Таврическое Омской области 4-я очеред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ение ассигнований от МБТ по передаче полномочий о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й муниципальному району в сумме 6 944 095,95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министрация Таврического муниципального района в сумме 6 944 095,95 руб., в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 944 095,95 руб. – уменьшение ассигнований по передачи полномочий от Таврического городского поселения по дорожной деятельности в части строительства объекта "Автомобильные дороги микрорайона комплексной застройки "Ленинский" в р.п. Таврическое Таврического муниципального района Омской области 1-ая очере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ассигнований от МБТ по передаче полномочий 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селениям в сумме 790 627,34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министрация Таврического муниципального района в сумме 618 827,34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790 627,34 руб. – увеличение ассигнований по передаче полномочий по вопросу  строительство водопроводной сети от ул. Школьная по ул. Степная д. Тихорецкое Таврического района Омской области, протяженностью 391,6 м Новоуральскому сельскому посе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Увеличение ассигнований ГРБС в соответствии с представленны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ми и ходатайствами от ГРБС на 2024 год в сумме 2 805 869,95 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министрация Таврического муниципального района в сумме 2 753 612,65 руб.:</w:t>
      </w:r>
    </w:p>
    <w:p>
      <w:pPr>
        <w:pStyle w:val="Normal"/>
        <w:jc w:val="both"/>
        <w:rPr/>
      </w:pPr>
      <w:r>
        <w:rPr>
          <w:sz w:val="28"/>
          <w:szCs w:val="28"/>
        </w:rPr>
        <w:t>- 2 753 612,65 руб. - иные МБТ на выполнение полномочий сельского поселения по дорожной деятельности, в том числе по посе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сновское сельское поселение – 172 568,97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Ленинское сельское поселение – 1 992 698,13 руб. (в том числе за счет остатка 1 383 842,02 руб.)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- Прииртышское сельское поселение – 588 345,55 руб.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культуры в сумме 52 257,3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52 257,30 руб. – пособие на погребение, в связи со смертью Почетных граждан Таврического муниципального района (Сорока Н.Г. и Сеченов Б.А.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митет финансов и контроля в сумме  1 550 975,00 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1 018 816,00 руб. – иные МБТ Ленинскому сельскому поселению на выполнение полномочий сельского поселения по выплате заработной платы и начислений на оплату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32 159,00 руб. – иные  МБТ Неверовскому сельскому поселению на выполнение полномочий сельского поселения по выплате заработной платы и начислений на оплату труда.</w:t>
      </w:r>
    </w:p>
    <w:p>
      <w:pPr>
        <w:pStyle w:val="Normal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Уменьшение ассигнований ГРБС в соответствии с представленным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ложениями и ходатайствами от ГРБС на 2024 год в сумме 3 086 800,00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министрация Таврического муниципального района в сумме 3 086 800,0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 915 000,00 руб. - оказание услуг, связанных с осуществлением регулярных перевозок пассажиров и багажа автомобильным тран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71 800,00 руб. - строительство водопроводной сети от ул. Школьная по ул. Степная д. Тихорецкое Таврического района Омской области, протяженностью 391,6 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е ассигнований внутри ГРБС в соответствии с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тавленными предложениями и ходатайствами от ГРБС на 2024 год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образование: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внутри ГРБС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ФК</w:t>
        <w:tab/>
        <w:tab/>
        <w:tab/>
        <w:t xml:space="preserve">                      </w:t>
        <w:tab/>
        <w:tab/>
        <w:tab/>
        <w:t>Г.Г. Круглякова</w:t>
      </w:r>
    </w:p>
    <w:sectPr>
      <w:type w:val="nextPage"/>
      <w:pgSz w:w="11906" w:h="16838"/>
      <w:pgMar w:left="1134" w:right="86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08:00Z</dcterms:created>
  <dc:creator>Шнайдер Е.Э.</dc:creator>
  <dc:description/>
  <cp:keywords/>
  <dc:language>en-US</dc:language>
  <cp:lastModifiedBy>bo3</cp:lastModifiedBy>
  <cp:lastPrinted>2024-02-21T14:28:00Z</cp:lastPrinted>
  <dcterms:modified xsi:type="dcterms:W3CDTF">2024-04-12T09:35:00Z</dcterms:modified>
  <cp:revision>2369</cp:revision>
  <dc:subject/>
  <dc:title/>
</cp:coreProperties>
</file>