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Сорок девятая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18 апреля 2024 года  № 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тридцать четверт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192 000 284,89» заменить на цифры «1 289 294 135,50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229 788 027,95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327 591 627,85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      </w:t>
      </w:r>
      <w:r>
        <w:rPr/>
        <w:t>- в подпункте 3 пункта 1 цифры  «</w:t>
      </w:r>
      <w:r>
        <w:rPr>
          <w:szCs w:val="28"/>
        </w:rPr>
        <w:t>0,00</w:t>
      </w:r>
      <w:r>
        <w:rPr/>
        <w:t xml:space="preserve">» заменить цифрами </w:t>
      </w:r>
      <w:r>
        <w:rPr>
          <w:color w:val="000000"/>
          <w:szCs w:val="28"/>
        </w:rPr>
        <w:t>«38 297 492,35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 в подпункте 1 пункта 2 цифры «919 233 617,16» заменить цифрами «919 255 272,16», цифры «921 121 079,25» заменить цифрами «921 142 734,25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в подпункте 2 пункта 2 цифры «919 233 617,16» заменить цифрами «919 255 272,16», цифры «921 121 079,25» заменить цифрами «921 142 734,25».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ab/>
        <w:tab/>
        <w:t>2) В пункте 2 статьи 3 цифры « 110 451 570,23» заменить цифрами «</w:t>
      </w:r>
      <w:r>
        <w:rPr/>
        <w:t>103 401 672,89</w:t>
      </w:r>
      <w:r>
        <w:rPr>
          <w:szCs w:val="28"/>
        </w:rPr>
        <w:t>».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ab/>
        <w:tab/>
        <w:t>3) В пункте 1 статьи 4 цифры «948 653,00» заменить цифрами «833 653,00».</w:t>
      </w:r>
    </w:p>
    <w:p>
      <w:pPr>
        <w:pStyle w:val="211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color w:val="000000"/>
          <w:szCs w:val="28"/>
        </w:rPr>
        <w:t>4) В статье 7: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 xml:space="preserve">- в подпункте 1 пункта 1 цифры «777 207 841,37» заменить цифрами 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«874 523 346,98», цифры «549 346 546,18» заменить цифрами «549 368 201,18», цифры «531 141 636,92» заменить цифрами «531 163 291,92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>- в подпункте 2 пункта 1 цифры «74 332 259,66» заменить цифрами «79 594 804,5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в пункте 3 цифры «18 831 338,54» заменить цифрами «23 754 805,53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пункт 2 пункта 3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- строительство водопроводной сети от ул. Школьная по ул. Степная д. Тихорецкое Таврического района Омской области, протяженностью 391,6 м;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8 апрел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ADM1r2</cp:lastModifiedBy>
  <cp:lastPrinted>2024-02-28T17:16:00Z</cp:lastPrinted>
  <dcterms:modified xsi:type="dcterms:W3CDTF">2024-04-12T09:59:00Z</dcterms:modified>
  <cp:revision>194</cp:revision>
  <dc:subject/>
  <dc:title>О М С К А Я      О Б Л А С Т Ь</dc:title>
</cp:coreProperties>
</file>