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Харлам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 созыва</w:t>
        <w:tab/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от    апреля 2024 года № ___              </w:t>
        <w:tab/>
        <w:tab/>
        <w:t xml:space="preserve">от    апреля 2024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Харламовского сельского поселения Таврического муниципального района Омской области о создании условий для организации досуга и обеспечения жителей поселения услугами организаций культуры на 2024 год, утвержденному решением Совета Таврического муниципального района Омской области от 23 ноября 2023 года № 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Харламовского сельского поселения Таврического муниципального района Омской области, именуемая в дальнейшем «Сторона 1», в лице Главы Харламовского сельского поселения Таврического муниципального района Омской области Андрющенко Олега Николаевича, действующего на основании Устава, с одной стороны, и Администрация Таврического муниципального района Омской области, именуемая в дальнейшем «Сторона 2» в лице Главы Таврического муниципального района Омской области Баннова Игоря Анатольевича, действующего на основании Устава с другой стороны заключили настоящее дополнительное соглашение №1 к соглашению между органами местного самоуправления Таврического муниципального района Омской области и органами местного самоуправления Харламовского сельского поселения Таврического муниципального района Омской области о создании условий для организации досуга и обеспечения жителей поселения услугами организаций культуры на 2024 год, утвержденному решением Совета Таврического муниципального района от 23 ноября 2023 года № 506 (далее -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1. Перечисляет финансовые средства Стороне 2 в виде межбюджетных трансфертов из бюджета Харламовского сельского поселения Таврического муниципального района Омской области в размере 851 024,00 (Восемьсот пятьдесят одна тысяча  двадцать четыре рублей 00 копеек)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организацию и проведение Летнего культурно – спортивного праздника Королева Спорта- Харламово, 2024  – 100 000,00 (сто тысяч рублей 00 копеек) – перечислит не позднее 15 мая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, за исключением средств обозначенных в абзаце второ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Харламов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арламовского </w:t>
        <w:tab/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22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Харламово</w:t>
        <w:tab/>
        <w:tab/>
        <w:tab/>
        <w:t xml:space="preserve">          ул.Ленина, 2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л. Пушкина, 33  </w:t>
        <w:tab/>
        <w:tab/>
        <w:tab/>
        <w:tab/>
        <w:t xml:space="preserve">       </w:t>
        <w:tab/>
        <w:tab/>
        <w:t>ИНН 553400489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НН/КПП 5534010815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810</w:t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О.Н.Андрющенко</w:t>
        <w:tab/>
        <w:tab/>
        <w:tab/>
        <w:t>_________И.А.Бан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41:00Z</dcterms:created>
  <dc:creator>Kultura</dc:creator>
  <dc:description/>
  <cp:keywords/>
  <dc:language>en-US</dc:language>
  <cp:lastModifiedBy>Пользователь Windows</cp:lastModifiedBy>
  <cp:lastPrinted>2024-03-26T09:34:00Z</cp:lastPrinted>
  <dcterms:modified xsi:type="dcterms:W3CDTF">2024-04-08T06:09:00Z</dcterms:modified>
  <cp:revision>4</cp:revision>
  <dc:subject/>
  <dc:title>Утверждено</dc:title>
</cp:coreProperties>
</file>