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 проекту решения Совета Таврического муниципального района «О внесении изменений в решение Совета Таврического муниципального района Омской области «О бюджете Таврического муниципального района Омской области на 2024 год и на плановый период 2025 и 2026 годов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23.05.2024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депутаты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вязи с реализацией постановления Правительства Омской област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18.04.2024 года № 229-п «Методика распределения иной дотации на обеспечение расходов по оплате труда работников бюджетной сферы бюджетам муниципальных образований Омской области и правила ее предоставления» увеличением доходы на 2024 год в сумме 34 005 746,91 руб., в том числе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4 005 746,91 руб. – иная дотация на обеспечение расходов по оплате труда работников бюджетной сфер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полученными уведомлениями из областного бюдже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величиваем доходы и соответственно расходы на 2024 год, в сумме 134 358,60 руб.,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/>
      </w:pPr>
      <w:r>
        <w:rPr>
          <w:b/>
          <w:i/>
          <w:sz w:val="28"/>
          <w:szCs w:val="28"/>
        </w:rPr>
        <w:t>Управление сельского хозяйства и продовольствия в сумме 134 358,60 руб., в том числе: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134 358,60 руб. – субсидия местным бюджетам на предоставление субсидий гражданам, ведущим личное подсобное хозяйство, на производство молока.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ение ассигнований от МБТ по передаче полномочий 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поселениям в сумме 52 200,00 руб.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дминистрация Таврического муниципального района в сумме 52 200,00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52 200,00 руб. – увеличение ассигнований по передаче полномочий по организации водоснабжения населения в части прохождения ценообразования смет проекта строительства водопроводной сети по ул. Урицкого, с. Сосновское, Сосновскому сельскому поселению.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личение ассигнований ГРБС в соответствии с представленным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ложениями и ходатайствами от ГРБС на 2024 год в сумме 2 627 322,11  руб., в том числе: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/>
      </w:pPr>
      <w:r>
        <w:rPr>
          <w:b/>
          <w:i/>
          <w:sz w:val="28"/>
          <w:szCs w:val="28"/>
        </w:rPr>
        <w:t>Управление культуры в сумме 1 484 030,70 руб., в том числе: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310 479,00 руб. – разработка дизайнерского проекта Таврической центральной библиотеки, для участия в конкурсе «Переоснащение муниципальных библиотек модельному стандарту»;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438 187,00 руб. – устройство раздевалок по объекту «Укрытие  надземного типа на болтовых соединениях»;</w:t>
      </w:r>
    </w:p>
    <w:p>
      <w:pPr>
        <w:pStyle w:val="Normal"/>
        <w:tabs>
          <w:tab w:val="clear" w:pos="708"/>
          <w:tab w:val="left" w:pos="8364" w:leader="none"/>
        </w:tabs>
        <w:jc w:val="both"/>
        <w:rPr/>
      </w:pPr>
      <w:r>
        <w:rPr>
          <w:sz w:val="28"/>
          <w:szCs w:val="28"/>
        </w:rPr>
        <w:t>- 155 531,58 руб. – ремонт крыльца здания МУ «ЦНКД»;</w:t>
      </w:r>
    </w:p>
    <w:p>
      <w:pPr>
        <w:pStyle w:val="Normal"/>
        <w:tabs>
          <w:tab w:val="clear" w:pos="708"/>
          <w:tab w:val="left" w:pos="8364" w:leader="none"/>
        </w:tabs>
        <w:jc w:val="both"/>
        <w:rPr/>
      </w:pPr>
      <w:r>
        <w:rPr>
          <w:sz w:val="28"/>
          <w:szCs w:val="28"/>
        </w:rPr>
        <w:t>- 81 425,00 руб. – налог на имущество (в связи с передачей в оперативное управление здания, расположенного по адресу: р.п. Таврическое, ул. Ленина д. 79, балансовой стоимостью 13 410 000,00 руб.);</w:t>
      </w:r>
    </w:p>
    <w:p>
      <w:pPr>
        <w:pStyle w:val="Normal"/>
        <w:tabs>
          <w:tab w:val="clear" w:pos="708"/>
          <w:tab w:val="left" w:pos="8364" w:leader="none"/>
        </w:tabs>
        <w:jc w:val="both"/>
        <w:rPr/>
      </w:pPr>
      <w:r>
        <w:rPr>
          <w:sz w:val="28"/>
          <w:szCs w:val="28"/>
        </w:rPr>
        <w:t xml:space="preserve">- 498 408,12 руб. – иные МБТ на обустройство прилегающей территории Дома культуры в С. Карповка (соблюдение доля софинансирования по инициативному проекту) 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both"/>
        <w:rPr/>
      </w:pPr>
      <w:r>
        <w:rPr>
          <w:b/>
          <w:i/>
          <w:sz w:val="28"/>
          <w:szCs w:val="28"/>
        </w:rPr>
        <w:t>Комитет финансов и контроля в сумме 1 143 291,41 руб., в том числе:</w:t>
      </w:r>
    </w:p>
    <w:p>
      <w:pPr>
        <w:pStyle w:val="Normal"/>
        <w:tabs>
          <w:tab w:val="clear" w:pos="708"/>
          <w:tab w:val="left" w:pos="83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1 143 291,41 руб. – иные МБТ на обеспечение расходов по оплате труда работников бюджетной сферы, связи с повышением МРОТ и повышения оплаты труда иных категорий работников бюджетной сферы, в том числе по поселения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рповское сельское поселение – 68 441,40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Ленинское сельское поселение – 44 026,26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Луговское сельское поселение – 24 240,00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Любомировское сельское поселение – 73 098,07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веровское сельское поселение – 57 960,84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Новоуральское сельское поселение – 101 911,12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иртышское сельское поселение – 65 631,40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станское сельское поселение – 83 461,40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сновское сельское поселение – 96 861,12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Харламовское сельское поселение – 69 771,40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Таврическое городское поселение – 457 888,4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Уменьшение ассигнований ГРБС в соответствии с представленным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ложениями и ходатайствами от ГРБС на 2024 год в сумме 1 369 770,63 руб., в том чис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дминистрация Таврического муниципального района в сумме 1 369 770,63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 369 770,63 руб. - оказание услуг, связанных с осуществлением регулярных перевозок пассажиров и багажа автомобильным транспортом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распределение ассигнований внутри ГРБС в соответствии с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едставленными предложениями и ходатайствами от ГРБС на 2024 год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ция Таврического муниципального района Ом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нутри ГРБС (в том числе 209 066,37 руб. – устройство (монтаж) недостающих средств организации и регулирования дорожного движения, в том числе светофорных объектов в местах пешеходных переходов вблизи ОУ «Новоуральская школа» по улице Школьная, п. Новоуральский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правление куль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нутри ГРБС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правление образование:</w:t>
      </w:r>
    </w:p>
    <w:p>
      <w:pPr>
        <w:pStyle w:val="Normal"/>
        <w:jc w:val="both"/>
        <w:rPr/>
      </w:pPr>
      <w:r>
        <w:rPr>
          <w:sz w:val="28"/>
          <w:szCs w:val="28"/>
        </w:rPr>
        <w:t>Перераспределение бюджетных ассигнований внутри ГРБС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ФК</w:t>
        <w:tab/>
        <w:tab/>
        <w:tab/>
        <w:t xml:space="preserve">                      </w:t>
        <w:tab/>
        <w:tab/>
        <w:tab/>
        <w:t>Г.Г. Круглякова</w:t>
      </w:r>
    </w:p>
    <w:sectPr>
      <w:type w:val="nextPage"/>
      <w:pgSz w:w="11906" w:h="16838"/>
      <w:pgMar w:left="1134" w:right="86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08:00Z</dcterms:created>
  <dc:creator>Шнайдер Е.Э.</dc:creator>
  <dc:description/>
  <cp:keywords/>
  <dc:language>en-US</dc:language>
  <cp:lastModifiedBy>bo3</cp:lastModifiedBy>
  <cp:lastPrinted>2024-05-17T09:31:00Z</cp:lastPrinted>
  <dcterms:modified xsi:type="dcterms:W3CDTF">2024-05-17T05:59:00Z</dcterms:modified>
  <cp:revision>2413</cp:revision>
  <dc:subject/>
  <dc:title/>
</cp:coreProperties>
</file>