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Уважаемый Игорь Анатольевич, Татьяна Викторовна, депутаты и приглашенные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шему вниманию представляю проект Решения об утверждении соглашений между органом местного самоуправления Таврического муниципального района и Сосновского сельского поселения о передаче осуществления части своих полномочий по организации водоснабжения населения в границах поселения, а именно:</w:t>
      </w:r>
    </w:p>
    <w:p>
      <w:pPr>
        <w:pStyle w:val="Style4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судебного решения, необходимо выполнить проверку сметной документации ЗАО «Сибирский центр ценообразования в строительстве, промышленности и энергетике» для строительства водопроводной сети по ул. Урицкого, с. Сосновское. Сумма необходимых финансовых средств исходя из локального сметного расчета составляет 52 000 рублей 00 копеек. </w:t>
      </w:r>
    </w:p>
    <w:p>
      <w:pPr>
        <w:pStyle w:val="Normal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lang w:val="en-US"/>
    </w:rPr>
  </w:style>
  <w:style w:type="paragraph" w:styleId="11">
    <w:name w:val="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реквизитПодпись"/>
    <w:basedOn w:val="Normal1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widowControl w:val="false"/>
      <w:spacing w:lineRule="auto" w:line="218"/>
      <w:ind w:right="600" w:hanging="0"/>
      <w:jc w:val="center"/>
    </w:pPr>
    <w:rPr>
      <w:sz w:val="2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2:00Z</dcterms:created>
  <dc:creator>Администрация</dc:creator>
  <dc:description/>
  <cp:keywords/>
  <dc:language>en-US</dc:language>
  <cp:lastModifiedBy>ADM2r2</cp:lastModifiedBy>
  <cp:lastPrinted>2021-12-08T08:45:00Z</cp:lastPrinted>
  <dcterms:modified xsi:type="dcterms:W3CDTF">2024-05-16T09:31:00Z</dcterms:modified>
  <cp:revision>8</cp:revision>
  <dc:subject/>
  <dc:title>О М С К А Я   О Б Л А С Т Ь</dc:title>
</cp:coreProperties>
</file>