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Совета Таврического муниципального района «О внесении изменений в решение Совета Таврического муниципального района Омской области «О бюджете Таврического муниципального района Омской области на 2024 год и на плановый период 2025 и 2026 годов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7.06.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 На основании   прогнозов  главных администраторов доходов бюджета и фактического исполнения  показателей производим увеличение по доходам в сумме 1 303 549,63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 штрафы в сумме 1 303 549,6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еличиваем доходы и соответственно расходы на 2024 год, в сумме 33 609 372,60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15 580 531,60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5 580 531,60 руб. – субсидия на ликвидацию мест несанкционированного размещения твердых коммунальных отходов на территории  Омской области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i/>
          <w:sz w:val="28"/>
          <w:szCs w:val="28"/>
        </w:rPr>
        <w:t>Управление культуры в сумме 11 128 841,00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0 878 841,00 руб. – субсидия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;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>- 250 000,00 руб. – субсидия на софинансирование расходов на ремонт и материально-техническое оснащение объектов находящихся в муниципальной собственности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i/>
          <w:sz w:val="28"/>
          <w:szCs w:val="28"/>
        </w:rPr>
        <w:t>Управление образования в сумме 6 900 000,00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450 000,00 руб. – субсидия на материально-техническое оснащение образовательных организаций (школы)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350 000,00 руб. -  субсидия на материально-техническое оснащение образовательных организаций (дополнительное образование)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1 300 000 руб. -  субсидия на ремонт зданий, установка систем и оборудования пожарной и общей безопасности в муниципальных образовательных организациях (дошкольное образование)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4 800 000,00 руб. -  субсидия на ремонт зданий, установка систем и оборудования пожарной и общей безопасности в муниципальных образовательных организациях (школы)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ньшаем доходы и соответственно расходы на 2024 год в сумме 961 133,32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961 133,32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61 133,32 руб. -  субсидия на строительство, реконструкцию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ассигнований от МБТ по передаче полномочий о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й муниципальному району в сумме 1 461 913,00 руб.,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 в сумме 1 461 913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 377 913,00 руб. – увеличение ассигнований по передаче осуществления части полномочий на создание условий для организации досуга и обеспечения жителей поселения услугами организаций культуры от Таврического городского поселения, в части выплаты заработной платы работникам муниципа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4 000,00 руб. -  увеличение ассигнований по передаче полномочий по подведению водоснабжения к учреждению культуры в  с. Копейкино от Лен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Уменьшение ассигнований от МБТ по передаче полномочий о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й муниципальному району в сумме </w:t>
      </w:r>
      <w:r>
        <w:rPr>
          <w:b/>
          <w:i/>
          <w:sz w:val="28"/>
          <w:szCs w:val="28"/>
        </w:rPr>
        <w:t xml:space="preserve">50 585,96 </w:t>
      </w:r>
      <w:r>
        <w:rPr>
          <w:b/>
          <w:sz w:val="28"/>
          <w:szCs w:val="28"/>
        </w:rPr>
        <w:t>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50 585,96 руб.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50 585,96 руб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уменьшение ассигнований по передачи полномочий от Таврического городского поселения по дорожной деятельности в части осуществления строительного контроля строительных работ</w:t>
      </w:r>
      <w:r>
        <w:rPr/>
        <w:t xml:space="preserve"> </w:t>
      </w:r>
      <w:r>
        <w:rPr>
          <w:sz w:val="28"/>
          <w:szCs w:val="28"/>
        </w:rPr>
        <w:t>по строительству автомобильных дорог микрорайона комплексной застройки "Северный" в р.п. Таврическое Таврического муниципального района Омской области 4-я очеред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ньшение ассигнований от МБТ по передаче полномочий 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селениям в сумме 2 249 126,20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дминистрация Таврического муниципального района в сумме 2 249 126,2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636 715,55 руб. -  уменьшение ассигнований по передаче полномочий по организации газоснабжения н.п. Отделения № 4 Опытного хозяйства СибНИИСХОЗа,  Новоуральскому сельскому по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612 410,65 руб. -  уменьшение ассигнований по передаче полномочий по организации газоснабжения населения с. Садовое, Сосновскому сельскому поселению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ГРБС в соответствии с представленны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ми и ходатайствами от ГРБС на 2024 год в сумме 33 581 180,30  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6 668 289,51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134 639,60 руб. – обеспечение расходов по оплате труда работников бюджетной сферы, в связи с повышением МРОТ и повышения оплаты труда иных категорий работников МУ «Хозяйственное управ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 653 300,00 руб. -  субсидия на финансовое обеспечение  затрат на подготовку к отопительному пери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1 880 349,91 руб. -  увеличение расходов на ремонт крыльца здания администрации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 в сумме 7 871 490,79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 677 293,64 руб. – обеспечение расходов по оплате труда работников бюджетной сферы, в связи с повышением МРОТ и повышения оплаты труда иных категорий работников бюджет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2 532 416,54 руб. -  увеличение расходов на выполнение электромонтажных работ для электроснабжения здания для хокке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61 780,61 руб. -  увеличение расходов на монтаж системы искусственного льда здания для хокке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я в сумме 19 041 4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 041 400,00 руб. – обеспечение расходов по оплате труда работников бюджетной сферы, в связи с повышением МРОТ и повышения оплаты труда иных категорий работников бюджет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Уменьшение ассигнований ГРБС в соответствии с представленны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ями и ходатайствами от ГРБС на 2024 год сумме 56 710,51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дминистрация Таврического муниципального района в сумме </w:t>
      </w:r>
      <w:r>
        <w:rPr>
          <w:b/>
          <w:sz w:val="28"/>
          <w:szCs w:val="28"/>
        </w:rPr>
        <w:t xml:space="preserve">56 710,51 </w:t>
      </w:r>
      <w:r>
        <w:rPr>
          <w:b/>
          <w:i/>
          <w:sz w:val="28"/>
          <w:szCs w:val="28"/>
        </w:rPr>
        <w:t>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56 710,51 -  уменьшение расходов на приобретение или строительства жилья молодым семь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ными предложениями и ходатайствами от ГРБС на 2024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ФК</w:t>
        <w:tab/>
        <w:tab/>
        <w:tab/>
        <w:t xml:space="preserve">                      </w:t>
        <w:tab/>
        <w:tab/>
        <w:tab/>
        <w:t>Г.Г. Круглякова</w:t>
      </w:r>
    </w:p>
    <w:sectPr>
      <w:type w:val="nextPage"/>
      <w:pgSz w:w="11906" w:h="16838"/>
      <w:pgMar w:left="1134" w:right="8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8:00Z</dcterms:created>
  <dc:creator>Шнайдер Е.Э.</dc:creator>
  <dc:description/>
  <cp:keywords/>
  <dc:language>en-US</dc:language>
  <cp:lastModifiedBy>ADM1r2</cp:lastModifiedBy>
  <cp:lastPrinted>2024-06-11T09:11:00Z</cp:lastPrinted>
  <dcterms:modified xsi:type="dcterms:W3CDTF">2024-06-21T09:55:00Z</dcterms:modified>
  <cp:revision>2465</cp:revision>
  <dc:subject/>
  <dc:title/>
</cp:coreProperties>
</file>