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 w:val="26"/>
          <w:szCs w:val="26"/>
          <w:lang w:eastAsia="ar-SA"/>
        </w:rPr>
      </w:pPr>
      <w:bookmarkStart w:id="0" w:name="_Hlk103854264"/>
      <w:bookmarkEnd w:id="0"/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перво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103854264"/>
      <w:bookmarkStart w:id="2" w:name="_Hlk103854264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 июня 2024 года №                                                              р.п. Таврическо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существления части полномочий по созданию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й для организации досуга и обеспечения жителей поселени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ами организаций культуры на 2024 год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4 статьи 15 Федерального закона от 06.10.2003 №131-ФЗ «Об общих принципах организации местного самоуправления в Российской Федерации», руководствуясь Уставом Таврического муниципального района Омской области, Совет Тавриче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полнительные соглашения № 2 к Соглашениям между органами местного самоуправления Таврического муниципального района Омской области и органами местного самоуправления Ленинского сельского поселения и Таврического городского поселения Таврического муниципального района Омской области о передаче осуществления части полномочий по созданию условий для организации досуга и обеспечения жителей поселения услугами организаций культуры на 2024 год, утвержденном Решением Совета Таврического муниципального района Омской области от 23 ноября 2023 года № 506 (прилагаются)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бнародования в установленно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       </w:t>
        <w:tab/>
        <w:tab/>
        <w:tab/>
        <w:t xml:space="preserve">           И.А. Баннов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</w:t>
        <w:tab/>
        <w:tab/>
        <w:tab/>
        <w:tab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4:39:00Z</dcterms:created>
  <dc:creator>Kultura</dc:creator>
  <dc:description/>
  <cp:keywords/>
  <dc:language>en-US</dc:language>
  <cp:lastModifiedBy>ADM1r2</cp:lastModifiedBy>
  <cp:lastPrinted>2024-06-18T09:36:00Z</cp:lastPrinted>
  <dcterms:modified xsi:type="dcterms:W3CDTF">2024-06-21T05:02:00Z</dcterms:modified>
  <cp:revision>7</cp:revision>
  <dc:subject/>
  <dc:title>О М С К А Я  О Б Л А С Т Ь</dc:title>
</cp:coreProperties>
</file>