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перв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03854264"/>
      <w:bookmarkStart w:id="2" w:name="_Hlk103854264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70"/>
        <w:gridCol w:w="408"/>
      </w:tblGrid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bookmarkStart w:id="3" w:name="_Hlk169872148"/>
            <w:r>
              <w:rPr>
                <w:szCs w:val="28"/>
              </w:rPr>
              <w:t>Об утверждении дополнительного соглашения №1 о передаче части полномочий по организации газоснабжения населения на 2024 год</w:t>
            </w:r>
            <w:bookmarkEnd w:id="3"/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В соответствии  с ч. 4 ст. 15 Федерального закона от 0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е осуществления части своих полномочий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/>
          <w:b/>
          <w:bCs/>
          <w:szCs w:val="28"/>
        </w:rPr>
      </w:pPr>
      <w:r>
        <w:rPr>
          <w:szCs w:val="28"/>
        </w:rPr>
        <w:t xml:space="preserve">1. </w:t>
      </w:r>
      <w:r>
        <w:rPr/>
        <w:t>Утвердить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</w:t>
      </w:r>
      <w:bookmarkStart w:id="4" w:name="_Hlk87363667"/>
      <w:r>
        <w:rPr/>
        <w:t xml:space="preserve"> о передаче полномочий</w:t>
      </w:r>
      <w:bookmarkEnd w:id="4"/>
      <w:r>
        <w:rPr/>
        <w:t xml:space="preserve">, в части строительства сетей газораспределения по объекту: </w:t>
      </w:r>
      <w:r>
        <w:rPr>
          <w:szCs w:val="28"/>
        </w:rPr>
        <w:t>«Газоснабжение с. Садовое Таврического муниципального района Омской области» утвержденному решением 44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ссии Совета Таврического муниципального района шестого созыва от 26.10.2023 № 489 и решением 56 сессии Совета депутатов Сосновского сельского поселения Таврического муниципального района четвертого созыв от 26.10.2023 №317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официального обнародования в установленном порядк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ы муниципального  района                                                                    И.А. Ба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3-09-29T16:14:00Z</cp:lastPrinted>
  <dcterms:modified xsi:type="dcterms:W3CDTF">2024-06-21T08:23:00Z</dcterms:modified>
  <cp:revision>104</cp:revision>
  <dc:subject/>
  <dc:title>ОМСКАЯ  ОБЛАСТЬ</dc:title>
</cp:coreProperties>
</file>