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right"/>
        <w:rPr>
          <w:b/>
          <w:b/>
          <w:sz w:val="26"/>
          <w:szCs w:val="26"/>
          <w:lang w:eastAsia="ar-SA"/>
        </w:rPr>
      </w:pPr>
      <w:bookmarkStart w:id="0" w:name="_Hlk103854264"/>
      <w:bookmarkEnd w:id="0"/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Cs w:val="20"/>
        </w:rPr>
      </w:pPr>
      <w:r>
        <w:rPr>
          <w:szCs w:val="20"/>
        </w:rPr>
        <w:t>Пятьдесят первой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103854264"/>
      <w:bookmarkStart w:id="2" w:name="_Hlk103854264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7 июня 2024 года №                                                              р.п. Таврическ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Об утверждении дополнительного соглашения о передаче части полномочий по организации газоснабжения населения на 2024 год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/>
        <w:t xml:space="preserve">В соответствии  с   4 ст. 15 Федерального закона от 6 октября 2003 года № 131 – ФЗ «Об общих принципах организации местного самоуправления в Российской Федерации», Порядком заключения соглашения органами местного самоуправления Таврического муниципального района Омской области о передачи осуществления части своих полномочий, утвержденным решением одиннадцатой (внеочередной) сессии районного Совета депутатов образования третьего созыва 29 сентября 2005 года № 100, Совет Таврического муниципального района Омской области. 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И Л: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1. </w:t>
      </w:r>
      <w:r>
        <w:rPr/>
        <w:t>Утвердить дополнительное соглашение №1 к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</w:t>
      </w:r>
      <w:bookmarkStart w:id="3" w:name="_Hlk87363667"/>
      <w:r>
        <w:rPr/>
        <w:t xml:space="preserve"> о передаче полномочий</w:t>
      </w:r>
      <w:bookmarkEnd w:id="3"/>
      <w:r>
        <w:rPr/>
        <w:t xml:space="preserve">, в части строительства сетей газораспределения по объекту: «Газоснабжение н.п. </w:t>
      </w:r>
      <w:r>
        <w:rPr>
          <w:color w:val="000000"/>
          <w:shd w:fill="FFFFFF" w:val="clear"/>
        </w:rPr>
        <w:t>Отделение N 4 Опытного хозяйства СибНИИСХОЗа</w:t>
      </w:r>
      <w:r>
        <w:rPr/>
        <w:t xml:space="preserve"> Новоуральского сельского поселения Таврического муниципального района Омской области»</w:t>
      </w:r>
      <w:r>
        <w:rPr>
          <w:szCs w:val="28"/>
        </w:rPr>
        <w:t xml:space="preserve"> » утвержденное решением 44</w:t>
      </w:r>
      <w:r>
        <w:rPr>
          <w:color w:val="FF0000"/>
          <w:szCs w:val="28"/>
        </w:rPr>
        <w:t xml:space="preserve"> </w:t>
      </w:r>
      <w:r>
        <w:rPr>
          <w:szCs w:val="28"/>
        </w:rPr>
        <w:t>сессии Совета Таврического муниципального района шестого созыва от 26.10.2023 года № 489 и решением 44 сессии Совета депутатов Сосновского сельского поселения четвертого созыва от 26.10.2023 года № 348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 xml:space="preserve">2. Настоящее решение вступает в силу после официального обнародования в установленном порядке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муниципального района                                                      И. А. Ба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06:00Z</dcterms:created>
  <dc:creator>User</dc:creator>
  <dc:description/>
  <cp:keywords/>
  <dc:language>en-US</dc:language>
  <cp:lastModifiedBy>ADM1r2</cp:lastModifiedBy>
  <cp:lastPrinted>2023-06-19T17:14:00Z</cp:lastPrinted>
  <dcterms:modified xsi:type="dcterms:W3CDTF">2024-06-21T05:32:00Z</dcterms:modified>
  <cp:revision>103</cp:revision>
  <dc:subject/>
  <dc:title>ОМСКАЯ  ОБЛАСТЬ</dc:title>
</cp:coreProperties>
</file>