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________ сессии  Совета Таврического муниципального района шестого созыв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от  27.06.2024  № 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 ______ с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Тавриче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аврического муниципального района Ом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ти   четвертого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____   от  _______________</w:t>
            </w:r>
          </w:p>
          <w:p>
            <w:pPr>
              <w:pStyle w:val="Normal"/>
              <w:autoSpaceDE w:val="false"/>
              <w:ind w:left="9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</w:t>
      </w:r>
      <w:bookmarkStart w:id="0" w:name="_Hlk162853261"/>
      <w:r>
        <w:rPr>
          <w:sz w:val="28"/>
          <w:szCs w:val="28"/>
        </w:rPr>
        <w:t xml:space="preserve">о передаче осуществления части своих полномочий </w:t>
      </w:r>
      <w:bookmarkEnd w:id="0"/>
      <w:r>
        <w:rPr>
          <w:sz w:val="28"/>
          <w:szCs w:val="28"/>
        </w:rPr>
        <w:t>по  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, 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   № 24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я Таврического муниципального района Омской области, именуемая в дальнейшем «Сторона 1» в лице Главы Таврического муниципального района Омской области Баннова Игоря Анатольевича, действующего на основании Устава Таврического муниципального района Омской области, с одной стороны и Администрация Таврического городского поселения Таврического муниципального района Омской области, именуемая в дальнейшем «Сторона 2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 Таврического городского поселения Таврического муниципального района Омской области, с другой стороны заключили настоящее Дополнительное соглашение № 4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о передаче осуществления части своих полномочий (далее - Соглашение), утвержденному решением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  № 242 о нижеследующем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 пункта 3.1. статьи 3 Соглашения </w:t>
      </w:r>
      <w:bookmarkStart w:id="1" w:name="_Hlk71811363"/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«1) Перечисляет финансовые средства Стороне 1 в виде межбюджетных трансфертов из бюджета Таврического городского поселения Таврического муниципального района в размере 8 470 120,54  (восемь миллионов четыреста семьдесят тысяч сто двадцать) рублей 54 коп., в том числе в 2023 году – </w:t>
      </w:r>
      <w:bookmarkStart w:id="2" w:name="_Hlk135214565"/>
      <w:r>
        <w:rPr>
          <w:sz w:val="28"/>
          <w:szCs w:val="28"/>
        </w:rPr>
        <w:t>3 418 934,76 (три миллиона четыреста восемнадцать тысяч девятьсот тридцать четыре) рубля 76 коп</w:t>
      </w:r>
      <w:bookmarkEnd w:id="2"/>
      <w:r>
        <w:rPr>
          <w:sz w:val="28"/>
          <w:szCs w:val="28"/>
        </w:rPr>
        <w:t xml:space="preserve">. и в 2024 году </w:t>
      </w:r>
      <w:bookmarkStart w:id="3" w:name="_Hlk135214581"/>
      <w:r>
        <w:rPr>
          <w:sz w:val="28"/>
          <w:szCs w:val="28"/>
        </w:rPr>
        <w:t xml:space="preserve">– </w:t>
      </w:r>
      <w:bookmarkStart w:id="4" w:name="_Hlk153540889"/>
      <w:r>
        <w:rPr>
          <w:sz w:val="28"/>
          <w:szCs w:val="28"/>
        </w:rPr>
        <w:t>5 051 185,78 (пять миллионов пятьдесят одна тысяча сто восемьдесят пять) рублей 78 коп</w:t>
      </w:r>
      <w:bookmarkEnd w:id="3"/>
      <w:bookmarkEnd w:id="4"/>
      <w:r>
        <w:rPr>
          <w:sz w:val="28"/>
          <w:szCs w:val="28"/>
        </w:rPr>
        <w:t>.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_Hlk135214043"/>
      <w:bookmarkEnd w:id="5"/>
      <w:r>
        <w:rPr>
          <w:sz w:val="28"/>
          <w:szCs w:val="28"/>
        </w:rPr>
        <w:t xml:space="preserve">- 3 234 817,02 (три миллиона двести тридцать четыре тысячи восемьсот семнадцать) рублей, 02 коп. </w:t>
      </w:r>
      <w:bookmarkStart w:id="6" w:name="_Hlk22217156"/>
      <w:r>
        <w:rPr>
          <w:sz w:val="28"/>
          <w:szCs w:val="28"/>
        </w:rPr>
        <w:t xml:space="preserve">на </w:t>
      </w:r>
      <w:bookmarkStart w:id="7" w:name="_Hlk53063143"/>
      <w:r>
        <w:rPr>
          <w:sz w:val="28"/>
          <w:szCs w:val="28"/>
        </w:rPr>
        <w:t xml:space="preserve">софинансирование </w:t>
      </w:r>
      <w:bookmarkEnd w:id="6"/>
      <w:bookmarkEnd w:id="7"/>
      <w:r>
        <w:rPr>
          <w:sz w:val="28"/>
          <w:szCs w:val="28"/>
        </w:rPr>
        <w:t xml:space="preserve">строительства объекта </w:t>
      </w:r>
      <w:bookmarkStart w:id="8" w:name="_Hlk135213115"/>
      <w:r>
        <w:rPr>
          <w:sz w:val="28"/>
          <w:szCs w:val="28"/>
        </w:rPr>
        <w:t>«Строительство автомобильных дорог микрорайона комплексной застройки "Северный" в р.п. Таврическое Омской области 4-я очередь» в 2023 году</w:t>
      </w:r>
      <w:bookmarkEnd w:id="8"/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6 943,98 (шестьдесят шесть тысяч девятьсот сорок три) рубля 98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17 173,76 (сто семнадцать тысяч сто семьдесят три) рубля 76 коп. на выполнение авторского надзора по объекту «Строительство автомобильных дорог микрорайона комплексной застройки "Северный" в р.п. Таврическое Омской области 4-я очередь» в 2023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_Hlk135214043"/>
      <w:bookmarkEnd w:id="9"/>
      <w:r>
        <w:rPr>
          <w:sz w:val="28"/>
          <w:szCs w:val="28"/>
        </w:rPr>
        <w:t xml:space="preserve">- 4 852 225,54 (четыре миллиона восемьсот пятьдесят две тысячи двести двадцать пять) рублей, 54 коп. на софинансирование строительства объекта «Строительство автомобильных дорог микрорайона комплексной застройки "Северный" в р.п. Таврическое Омской области 4-я очередь» в 2024 году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49 830,00 (сорок девять тысяч восемьсот тридцать) рублей 00 коп. на осуществление строительного контроля за ходом строительных работ по объекту «Строительство автомобильных дорог микрорайона комплексной застройки "Северный" в р.п. Таврическое Омской области 4-я очередь» в 2024 году,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49 130,24 (сто сорок девять тысяч сто тридцать) рублей 24 коп. на выполнение авторского надзора по объекту «Строительство автомобильных дорог микрорайона комплексной застройки "Северный" в р.п. Таврическое Омской области 4-я очередь» в 2024 году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в размере 3 418 934,76 (три миллиона четыреста восемнадцать тысяч девятьсот тридцать четыре) рубля 76 коп перечисляются в 2023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2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в размере – 5 051 185,78 (пять миллионов пятьдесят одна тысяча сто восемьдесят пять) рублей 78 коп. перечисляются в 2024 году по факту выполненных работ, на основании ходатайства на перечисление финансовых средств от Администрации Таврического муниципального района Омской области,  направленного в Администрацию Таврического городского поселения Таврического муниципального района (ходатайство может быть направлено нарочно или электронной почтой (</w:t>
      </w:r>
      <w:hyperlink r:id="rId3">
        <w:r>
          <w:rPr>
            <w:rStyle w:val="InternetLink"/>
            <w:sz w:val="28"/>
            <w:szCs w:val="28"/>
          </w:rPr>
          <w:t>adm_tav_gor_pos@mail.ru)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ложения Соглашения, незатронутые настоящим дополнительным соглашением, действуют в прежне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№ 4 вступает в силу с момента его обнародования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сторон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 И.А. Баннов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на 2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А.В. Ткач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tav_gor_pos@mail.ru)" TargetMode="External"/><Relationship Id="rId3" Type="http://schemas.openxmlformats.org/officeDocument/2006/relationships/hyperlink" Target="mailto:adm_tav_gor_pos@mail.ru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8:00Z</dcterms:created>
  <dc:creator>Gamer</dc:creator>
  <dc:description/>
  <cp:keywords/>
  <dc:language>en-US</dc:language>
  <cp:lastModifiedBy>ADM5r2</cp:lastModifiedBy>
  <cp:lastPrinted>2022-03-10T15:45:00Z</cp:lastPrinted>
  <dcterms:modified xsi:type="dcterms:W3CDTF">2024-06-21T06:01:00Z</dcterms:modified>
  <cp:revision>137</cp:revision>
  <dc:subject/>
  <dc:title>Утверждено</dc:title>
</cp:coreProperties>
</file>