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Тавриче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Таврического</w:t>
        <w:tab/>
        <w:tab/>
        <w:t>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________ созыва</w:t>
        <w:tab/>
        <w:tab/>
        <w:tab/>
        <w:tab/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от     июня 2024 года № ___              </w:t>
        <w:tab/>
        <w:tab/>
        <w:t xml:space="preserve">от     июня 2024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с одной стороны, и Администрация Таврического муниципального района Омской области, именуемая в дальнейшем «Сторона 2» в лице Главы Таврического муниципального района Омской области  Баннова Игоря Анатольевича, действующего на основании Устава, с другой стороны заключили настоящее дополнительное соглашение №2 к соглашению между органами местного самоуправления Таврического муниципального района Омской области и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ы, утвержденное решением Совета Таврического муниципального района от 23 ноября 2023 года № 506 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Перечисляет финансовые средства Стороне 2 в виде межбюджетных трансфертов из бюджета Таврического городского поселения в разме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 749 376,00  (Одиннадцать миллионов семьсот сорок девять  тысяч триста семьдесят шесть рублей 00 копеек),  в том числе за счет областного бюджета – 3 749 376,0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указанные в п.1 настоящей статьи  перечисляются ежемесячно согласно кассовому плану, но не позднее 15 числа текущего месяца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 момента его официального обнародования в установленном порядке, но не ранее его утверждения решениями Совета Таврического городского поселения и Совета Таврического муниципального района и действует до 31 декабря 2024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Таврического</w:t>
        <w:tab/>
        <w:t xml:space="preserve">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од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.п.Таврическое, ул.Ленина, 27</w:t>
        <w:tab/>
        <w:tab/>
        <w:tab/>
        <w:tab/>
        <w:t>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73/553401001</w:t>
        <w:tab/>
        <w:tab/>
        <w:tab/>
        <w:t xml:space="preserve">ИНН 553400489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ГРН 1055515028260</w:t>
        <w:tab/>
        <w:tab/>
        <w:tab/>
        <w:tab/>
        <w:tab/>
        <w:t>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А.В.Ткаченко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36:00Z</dcterms:created>
  <dc:creator>Kultura</dc:creator>
  <dc:description/>
  <cp:keywords/>
  <dc:language>en-US</dc:language>
  <cp:lastModifiedBy>Пользователь Windows</cp:lastModifiedBy>
  <cp:lastPrinted>2024-06-18T10:53:00Z</cp:lastPrinted>
  <dcterms:modified xsi:type="dcterms:W3CDTF">2024-06-18T06:02:00Z</dcterms:modified>
  <cp:revision>3</cp:revision>
  <dc:subject/>
  <dc:title>Утверждено</dc:title>
</cp:coreProperties>
</file>