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068"/>
      </w:tblGrid>
      <w:tr>
        <w:trPr/>
        <w:tc>
          <w:tcPr>
            <w:tcW w:w="5246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  <w:sz w:val="28"/>
                <w:szCs w:val="28"/>
              </w:rPr>
              <w:t>Решением 51 сессии Совета Таврического муниципального района шестого созыва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  <w:sz w:val="28"/>
                <w:szCs w:val="28"/>
              </w:rPr>
              <w:t>от 27.06.2024 № ___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  ______ сесс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Сосн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аврического муниципального района Омск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и четвертого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t>____   от ___________2024</w:t>
            </w:r>
          </w:p>
          <w:p>
            <w:pPr>
              <w:pStyle w:val="Normal"/>
              <w:autoSpaceDE w:val="false"/>
              <w:ind w:left="9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к соглашению между органами местного самоуправления Таврического муниципального района Омской области и органами местного самоуправления Сосновского сельского поселения Таврического муниципального района Омской области о передаче осуществления части своих полномочий по организации газоснабжения населения, в части строительства сетей газораспределения по объекту: </w:t>
      </w:r>
      <w:bookmarkStart w:id="0" w:name="_Hlk3369881"/>
      <w:r>
        <w:rPr>
          <w:sz w:val="28"/>
          <w:szCs w:val="28"/>
        </w:rPr>
        <w:t>«</w:t>
      </w:r>
      <w:bookmarkStart w:id="1" w:name="_Hlk3369781"/>
      <w:r>
        <w:rPr>
          <w:sz w:val="28"/>
          <w:szCs w:val="28"/>
        </w:rPr>
        <w:t>Газоснабжение               с. Садовое Таврического муниципального района Омской области»</w:t>
      </w:r>
      <w:bookmarkEnd w:id="0"/>
      <w:bookmarkEnd w:id="1"/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дминистрация Таврического муниципального района Омской области, именуемая в дальнейшем «Сторона 1» в лице Главы Таврического муниципального района Омской области </w:t>
      </w:r>
      <w:r>
        <w:rPr>
          <w:b/>
          <w:i/>
          <w:sz w:val="28"/>
          <w:szCs w:val="28"/>
        </w:rPr>
        <w:t>Игоря Анатольевича Баннова</w:t>
      </w:r>
      <w:r>
        <w:rPr>
          <w:sz w:val="28"/>
          <w:szCs w:val="28"/>
        </w:rPr>
        <w:t xml:space="preserve">, действующего на основании Устава, с одной стороны и Администрация Сосновского сельского поселения Таврического муниципального района Омской области, именуемая в дальнейшем «Сторона 2», в лице Главы Сосновского сельского поселения Таврического муниципального района Омской области </w:t>
      </w:r>
      <w:r>
        <w:rPr>
          <w:b/>
          <w:i/>
          <w:sz w:val="28"/>
          <w:szCs w:val="28"/>
        </w:rPr>
        <w:t>Гузь Евгением Валентиновичем</w:t>
      </w:r>
      <w:r>
        <w:rPr>
          <w:sz w:val="28"/>
          <w:szCs w:val="28"/>
        </w:rPr>
        <w:t>, действующего на основании Устава, с другой стороны заключили настоящее Дополнительное соглашение № 1 к Соглашению между органами местного самоуправления Таврического муниципального района и органами местного самоуправления Сосновского сельского поселения о передаче осуществления части своих полномочий по организации газоснабжения населения, в части строительства сетей газораспределения по объекту: «Газоснабжение с. Садовое Таврического муниципального района Омской области» утвержденное решением 4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ссии Совета Таврического муниципального района шестого созыва от 26.10.2023 года № 489 и решением 56 сессии Совета депутатов Сосновского сельского поселения Таврического муниципального района четвертого созыва от 26.10.2023 года №317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- Соглашение)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Расторгнуть Соглашение заключенное между органами местного самоуправления Таврического муниципального района Омской области и органами местного самоуправления Сосновского сельского поселения Таврического муниципального района Омской области о передаче части полномочий </w:t>
      </w:r>
      <w:bookmarkStart w:id="2" w:name="_Hlk21685000"/>
      <w:bookmarkStart w:id="3" w:name="_Hlk1048684"/>
      <w:r>
        <w:rPr>
          <w:sz w:val="28"/>
          <w:szCs w:val="28"/>
        </w:rPr>
        <w:t xml:space="preserve">по организации газоснабжения населения, в части строительства сетей газораспределения по объекту: </w:t>
      </w:r>
      <w:bookmarkEnd w:id="2"/>
      <w:bookmarkEnd w:id="3"/>
      <w:r>
        <w:rPr>
          <w:sz w:val="28"/>
          <w:szCs w:val="28"/>
        </w:rPr>
        <w:t>«Газоснабжение с. Садовое Таврического муниципального района Омской области», утвержденное решением 44 сессии Совета Таврического муниципального района шестого созыва от 26.10.2023 года № 489 и решением 56 сессии Совета депутатов Сосновского сельского поселения Таврического муниципального района четвертого созыв от 26.10.2023 года №317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дополнительное соглашение № 1 вступает в силу с момента его официального обнародования в установленном порядке, но не ранее его утверждения решениями Совета Сосновского сельского поселения Таврического муниципального района Омской области и Совета Таврического муниципального района Ом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дополнительное соглашение № 1 составлено в двух экземплярах, имеющих равную юридическую силу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торона 1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________________ И.А. Баннов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торона 2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 Е.В. Гуз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38:00Z</dcterms:created>
  <dc:creator>Gamer</dc:creator>
  <dc:description/>
  <cp:keywords/>
  <dc:language>en-US</dc:language>
  <cp:lastModifiedBy>ADM4r1</cp:lastModifiedBy>
  <cp:lastPrinted>2024-06-20T11:57:00Z</cp:lastPrinted>
  <dcterms:modified xsi:type="dcterms:W3CDTF">2024-06-20T05:57:00Z</dcterms:modified>
  <cp:revision>143</cp:revision>
  <dc:subject/>
  <dc:title>Утверждено</dc:title>
</cp:coreProperties>
</file>