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перв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03854264"/>
      <w:bookmarkStart w:id="2" w:name="_Hlk103854264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tbl>
      <w:tblPr>
        <w:tblW w:w="13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70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дополнительного соглашения о передаче части полномочий по дорожной деятельности, в части строительства автомобильных дорог на 2023 и 2024 годы (микрорайон «Северный»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 с  ч. 4 ст. 15 Федерального закона от 06 октября 2003 года № 131 – ФЗ «Об общих принципах организации местного самоуправления в Российской Федерации», Порядком заключения соглашения органами местного самоуправления Таврического муниципального района Омской области о передаче осуществления части своих полномочий», утвержденным решением одиннадцатой (внеочередной) сессии районного Совета депутатов образования третьего созыва 29 сентября 2005 года № 100, Совет Таврического  муниципального района Ом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И Л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1. Утвердить дополнительное соглашение № 4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части полномочий </w:t>
      </w:r>
      <w:bookmarkStart w:id="3" w:name="_Hlk135211886"/>
      <w:bookmarkStart w:id="4" w:name="_Hlk87363667"/>
      <w:r>
        <w:rPr>
          <w:sz w:val="27"/>
          <w:szCs w:val="27"/>
        </w:rPr>
        <w:t>по дорожной деятельности в отношении автомобильных дорог местного значения в границах населенного пункта поселения, в части строительства объекта «Строительство автомобильных дорог микрорайона комплексной застройки "Северный" в р.п. Таврическое Омской области 4-я очередь» на 2023 и 2024 годы</w:t>
      </w:r>
      <w:bookmarkEnd w:id="3"/>
      <w:r>
        <w:rPr>
          <w:sz w:val="27"/>
          <w:szCs w:val="27"/>
        </w:rPr>
        <w:t>,  утвержденному решением 37 (внеочередной) сессии Совета Таврического муниципального района шестого созыва от 23.03.2023 года № 416 и решением 32 (внеочередной) сессии Совета депутатов Таврического городского поселения четвертого созыва от 23.03.2023 года № 242.</w:t>
      </w:r>
      <w:bookmarkEnd w:id="4"/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Глава муниципального  района    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1r2</cp:lastModifiedBy>
  <cp:lastPrinted>2024-06-21T08:54:00Z</cp:lastPrinted>
  <dcterms:modified xsi:type="dcterms:W3CDTF">2024-06-21T05:18:00Z</dcterms:modified>
  <cp:revision>120</cp:revision>
  <dc:subject/>
  <dc:title>ОМСКАЯ  ОБЛАСТЬ</dc:title>
</cp:coreProperties>
</file>