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нформаци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итогах прохождения отопительного периода 2023-2024 гг в Таврическом районе Омской област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территории Таврического муниципального района завершен очередной отопительный. Отопительный сезон пройден достаточно успешно. Системы жизнеобеспечения всех учреждений справились с поставленными задачами. Теперь готовимся к новому сезону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Хочу остановиться на основных итогах отопительного периода, определить основные задачи по подготовке к осенне - зимнему периоду 2024-2025 г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В целом наше муниципальное образование своевременно обеспечило пуск тепла на объектах жилья и социальной сферы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За период прохождения отопительного сезона по информации единой дежурно-диспетчерской служб района, на системах тепло-, водоснабжения все локальные повреждения на сетях устранялись в регламентные сроки, зафиксированных аварийных ситуаций, с превышением установленного времени их устранения в Таврическом районе не было. По всем поступающим обращениям были приняты соответствующие меры и положительно разрешена возникшая ситуация в течение суток с момента их поступ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аспоряжениями Главы Таврического муниципального районов 2 мая текущего года завершился отопительный сезон в нашем районе, </w:t>
      </w:r>
      <w:r>
        <w:rPr>
          <w:sz w:val="28"/>
          <w:szCs w:val="28"/>
        </w:rPr>
        <w:t>при достижении температуры наружного воздуха +8 градусов в течение 5 суто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Надёжность функционирования систем теплоснабжения зависит от всех её элементов, поэтому в подготовительной компании наиболее важным элементом является её комплексность. Ежегодно утверждается перечень мероприятий, подлежащих обязательному включению в планы подготовки к зиме. В их числе профилактические ремонты, осмотры котельного оборудования, гидравлические испытания тепловых сетей, промывки и опрессовки внутридомовых трубопроводов систем отоп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рамках подготовки к отопительному сезону 2023 - 2024 годов н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, направленных на повышение надежности функционирования систем, от которых зависит надёжное теплоснабжение населенных пунктов района, организациями жилищно-коммунальной сферы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выполнен текущий и капитальный ремонт котлоагрегатов, вспомогательного оборудования (насосное и теплообменное оборудование, оборудование водоподготовки), заменено 1,9 км тепловых сет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необходимые регламентные работы на системах водоснабжения и водоотведения. Выполнена замена 3,8 км водопроводных сет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опительный сезон 2023-2024 годов Таврический муниципальный район вошел в плановом режиме, начиная с 25 сентября во все объекты социальной сферы и жилые дома района стало поступать тепло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 стабильного прохождения отопительного сезона стало создание необходимых запасов топлива на источниках теплоснабжения. На начало отопительного сезона были сформированы запасы топлива теплоснабжающими организациями. В течение отопительного периода на котельных поддерживались неснижаемые запасы угл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надлежащей подготовки к отопительному периоду (в соответствии с приказом Минэнерго России № 103 «Об утверждении Правил оценки готовности к отопительному периоду») является наличие у муниципальных образований паспортов готовности к отопительному периоду. По итогам проверки Ростехнадзором Таврический муниципальный район к отопительному периоду 2023-2024 годов получил паспорт готовности, в установленный законодательством срок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ериод прохождения отопительного сезона финансовая устойчивость отраслевых предприятий особенно важна для их надежного функционирования. К сожалению, приходится констатировать, что ситуация с задолженностью за топливные - энергетические ресурсы не улучшается и сохраняется динамика роста. В сравнении с аналогичным периодом 2024 года просроченная задолженность увеличилась на 28,3 млн. рублей (в 2023 году – 61,3 млн. рублей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и составляет 89,6 млн. рублей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за природный газ – 55,1 млн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за транспортировку газа – 15,6 млн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за электроэнергию – 18,9 млн. рубле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рамках бюджетных обязательств по итогам 2023 года отраслевым предприятиям предоставлены следующие субсиди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 по финансированию мероприятий по капитальному ремонту объектов теплоснабжения в объёме 3,8 млн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на финансовое обеспечение затрат, связанных с погашением задолженности перед поставщиками топливно-энергетических ресурсов в объеме 16,7 млн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недополученных доходов, возникших в связи с оказанием коммунальной услуги в сфере теплоснабжения в размере 6,9 млн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кущем году органами местного самоуправления Таврического муниципального района было принято нелегкое решение о расторжении концессионных соглашений с ООО «Расчетный центр» и ООО «Тепловик-1», которые осуществляли услуги в сфере теплоснабжения на территории район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3 мая 2024 году Главой района было принято решение назначить теплоснабжающей организацией муниципальное унитарное предприятие «Таврическое оросительные системы», данное предприятие уже оказывает услуги в сфере водоотведения на территории районе и имеет положительные показатели. Организация незамедлительно приступила к выполнению поставленных задач. Предстоит выполнить большой объем работы, но совместно с органами местного самоуправления мы достигнем поставленной цели, а именно качественно оказанием услуг населению в сфере теплоснабжения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распределительных сетях массовых ограничений электроснабжения потребителей не было. Зафиксированы отключения объектов электросетевого хозяйства, при этом перерыв в электроснабжении не превышал нормативные значения. Причинами отключений явились неблагоприятные погодные условия (обильные снегопады, порывистый ветер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ом организация «Таврический РЭС» обеспечивают надежное электроснабжение потребителей, в том числе социально-значимых объектов, объектов жизнеобеспечения, населения района, и прошли осенне - зимний период в штатном режиме. В целях своевременной подготовки объектов электроэнергетики к работе в осенне-зимний период 2024-2025 годов предприятием составлены планы подготовки объектов энергетического хозяйства. Работы к новому отопительному сезону будут проводиться в соответствии с утвержденными планам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еми организациями разработаны планы мероприятий по подготовке объектов ЖКХ к новому отопительному сезону, сформированные с учетом итогов прохождения отопительного сезона 2023- 2024 годов. Определены объемы работ по капитальному и текущему ремонту оборудования на объектах тепло-, водоснабжения и водоотвед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системах теплоснабжения будут проведены режимно-наладочные  испытания, испытания наружных трубопроводов на прочность и герметичность будут проведены экспертизы промбезопасности зданий, котлов, дымовых труб, газовых горелок, газорегуляторных установок. Также запланировано отремонтировать 3,2 км тепловых сетей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системах водоснабжения и водоотведения планируется выполнить ремонт оборудования, заменить аварийные водопроводные и канализационные сети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дводя итоги выступления, обозначу основные задачи, стоящие перед нами: все имевшие место отрицательные моменты будут детально проработаны, контроль за своевременной подготовкой муниципальных образований будет осуществляться в постоянном режим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22:00Z</dcterms:created>
  <dc:creator>Templ</dc:creator>
  <dc:description/>
  <cp:keywords/>
  <dc:language>en-US</dc:language>
  <cp:lastModifiedBy>ADM2r2</cp:lastModifiedBy>
  <cp:lastPrinted>2023-05-18T10:54:00Z</cp:lastPrinted>
  <dcterms:modified xsi:type="dcterms:W3CDTF">2024-06-21T06:44:00Z</dcterms:modified>
  <cp:revision>31</cp:revision>
  <dc:subject/>
  <dc:title>Доклад</dc:title>
</cp:coreProperties>
</file>