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>сессии Совета Ленинского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 созыва</w:t>
        <w:tab/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от     июня 2024 года № ___              </w:t>
        <w:tab/>
        <w:tab/>
        <w:t xml:space="preserve">от     июня 2024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енинского сель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, утвержденному решением Совета Таврического муниципального района Омской области от 23 ноября 2023 года № 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нинского сельского поселения Таврического муниципального района Омской области, именуемая в дальнейшем «Сторона 1», в лице Главы Ленинского сельского поселения Таврического муниципального района Омской области Лемешева Сергея Сергеевича, действующего на основании Устава, с одной стороны, и Администрация Таврического муниципального района Омской области, именуемая в дальнейшем «Сторона 2» в лице Главы Таврического муниципального района Омской области  Баннова Игоря Анатольевича, действующего на основании Устава, с другой стороны заключили настоящее дополнительное соглашение №2 к соглашению между органами местного самоуправления Таврического муниципального района Омской области и Ленинского сель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ы, утвержденному решением Совета Таврического муниципального района от 23 декабря 2023 года № 506 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Перечисляет финансовые средства Стороне 2 в виде межбюджетных трансфертов из бюджета Ленинского сельского поселения в раз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1 471,00  (Шестьсот одиннадцать  тысяч четыреста семьдесят один рубль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1 настоящей статьи  перечисляются ежемесячно согласно кассовому плану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Ленинского сельского поселения и Совета Таврического муниципального района и действует до 31 декабря 2024 год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дминистрация   Ленин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Адрес: 646808, Омская обла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Таврический район, с. Новоселецк, ул.Первомайская,3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НН </w:t>
            </w:r>
            <w:r>
              <w:rPr>
                <w:b/>
              </w:rPr>
              <w:t>5534010822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С.С.Лемеш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А.Баннов</w:t>
            </w:r>
          </w:p>
        </w:tc>
      </w:tr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3:45:00Z</dcterms:created>
  <dc:creator>Kultura</dc:creator>
  <dc:description/>
  <cp:keywords/>
  <dc:language>en-US</dc:language>
  <cp:lastModifiedBy>Пользователь Windows</cp:lastModifiedBy>
  <cp:lastPrinted>2024-06-18T10:51:00Z</cp:lastPrinted>
  <dcterms:modified xsi:type="dcterms:W3CDTF">2024-06-18T04:52:00Z</dcterms:modified>
  <cp:revision>3</cp:revision>
  <dc:subject/>
  <dc:title>Утверждено</dc:title>
</cp:coreProperties>
</file>