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uppressAutoHyphens w:val="true"/>
        <w:spacing w:lineRule="auto" w:line="276" w:before="0" w:after="200"/>
        <w:jc w:val="right"/>
        <w:rPr>
          <w:b/>
          <w:b/>
          <w:sz w:val="26"/>
          <w:szCs w:val="26"/>
          <w:lang w:eastAsia="ar-SA"/>
        </w:rPr>
      </w:pPr>
      <w:bookmarkStart w:id="0" w:name="_Hlk135384892"/>
      <w:bookmarkEnd w:id="0"/>
      <w:r>
        <w:rPr>
          <w:b/>
          <w:sz w:val="26"/>
          <w:szCs w:val="26"/>
          <w:lang w:eastAsia="ar-SA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Пятьдесят второй (внеочередной) сессии шестого созы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 июля 2024 года №                                                              р.п. Таврическое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и к отопительному периоду 2024 - 2025 года жилищно – коммунального комплекса и прохождению осенне – зимнего периода 2024 - 2025 года Таврического муниципального района Ом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5384892"/>
      <w:bookmarkStart w:id="2" w:name="_Hlk135384892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190-ФЗ «О теплоснабжении»,  Приказом Минэнерго РФ от 12.03.2013 № 103 «Об утверждении Правил оценки готовности к отопительному периоду», Руководствуясь Уставом Таврического муниципального района, заслушав информацию </w:t>
      </w:r>
      <w:bookmarkStart w:id="3" w:name="_Hlk146811609"/>
      <w:r>
        <w:rPr>
          <w:sz w:val="28"/>
          <w:szCs w:val="28"/>
        </w:rPr>
        <w:t xml:space="preserve">о </w:t>
      </w:r>
      <w:bookmarkEnd w:id="3"/>
      <w:r>
        <w:rPr>
          <w:sz w:val="28"/>
          <w:szCs w:val="28"/>
        </w:rPr>
        <w:t>подготовки к отопительному периоду 2024 - 2025 года жилищно – коммунального комплекса и прохождению осенне – зимнего периода 2024 - 2025 года Таврического муниципального района Омской области, Совет Таврического муниципального района Омской обла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Информацию «О подготовки к отопительному периоду 2024 - 2025 года жилищно – коммунального комплекса и прохождению осенне – зимнего периода 2024 - 2025 года Таврического муниципального района Омской области» принять к сведению (прилагается)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</w:t>
      </w:r>
      <w:bookmarkStart w:id="4" w:name="_Hlk17126045"/>
      <w:r>
        <w:rPr>
          <w:sz w:val="28"/>
          <w:szCs w:val="28"/>
        </w:rPr>
        <w:t xml:space="preserve">директору муниципального унитарного предприятия «Таврические оросительные системы» (Дорохину А. В.) </w:t>
      </w:r>
      <w:bookmarkEnd w:id="4"/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ормативный запас топлива и подготовить объекты теплоснабжения к безаварийному прохождению осенне – зимнего периода 2024-2025 года с учетом требований законодатель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течение отопительного периода 2024-2025 года осуществлять контроль состояния жилого фонда и объектов социальной сфе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постоянный мониторинг содержания инженерных коммуникаций, своевременно принимать меры по устранению ситуаций, создающих угрозу жизни и здоровью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 xml:space="preserve">Сектору жилищно – коммунального комплекса Комитета по делам градостроительства, архитектуры и жилищно – коммунального комплекса Администрации Таврического муниципального района (далее – Сектор) предоставить необходимые документы в </w:t>
      </w:r>
      <w:bookmarkStart w:id="5" w:name="_Hlk17125735"/>
      <w:r>
        <w:rPr>
          <w:sz w:val="28"/>
          <w:szCs w:val="28"/>
        </w:rPr>
        <w:t xml:space="preserve">Сибирское управление Ростехнадзора по Омской </w:t>
      </w:r>
      <w:bookmarkEnd w:id="5"/>
      <w:r>
        <w:rPr>
          <w:sz w:val="28"/>
          <w:szCs w:val="28"/>
        </w:rPr>
        <w:t>области с целью получения Паспорта готовности Таврического муниципального района к отопительному периоду 2024 - 2025  до 05 ноября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комендовать руководителям МУП «ТОС» (Дорохин А.В.), Таврического группового водопровода АО «Омскоблводопровод» (Таранников А.Ю.), Таврическому РЭС ПАО «МРСК Сибири» - «Омскэнерго» (Костриков  В.Н.), БСУСО «Таврический дом интернат» (Лунина Е.В.), Эксплуатационному участку № 13 р.п. Таврическое  АО «Омскгазстройэксплуатация» (Фроликов Е.А.), Филиалу Таврического газового участка филиала "Русская Поляна МРГ" АО «Омскоблгаз» (Барышев В.Г.), обслуживающим инженерные коммуникации, обеспечить постоянный мониторинг содержания инженерных коммуникаций  и принимать все исчерпывающие меры для обеспечения безопасных условий жизнедеятельности гражд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района А.Ю. Макси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 xml:space="preserve">                              И.А. Бан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Calibri" w:cs="Arial"/>
      <w:b/>
      <w:bCs/>
      <w:sz w:val="27"/>
      <w:szCs w:val="27"/>
    </w:rPr>
  </w:style>
  <w:style w:type="character" w:styleId="Style16">
    <w:name w:val="Основной текст Знак"/>
    <w:qFormat/>
    <w:rPr>
      <w:rFonts w:eastAsia="Calibri"/>
      <w:sz w:val="24"/>
      <w:szCs w:val="24"/>
    </w:rPr>
  </w:style>
  <w:style w:type="character" w:styleId="Style17">
    <w:name w:val="Основной текст с отступом Знак"/>
    <w:qFormat/>
    <w:rPr>
      <w:rFonts w:eastAsia="Calibri"/>
    </w:rPr>
  </w:style>
  <w:style w:type="character" w:styleId="2">
    <w:name w:val="Основной текст 2 Знак"/>
    <w:qFormat/>
    <w:rPr>
      <w:rFonts w:eastAsia="Calibri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lang w:val="ru-RU" w:bidi="ar-SA"/>
    </w:rPr>
  </w:style>
  <w:style w:type="character" w:styleId="Style19">
    <w:name w:val="Основной текст_"/>
    <w:qFormat/>
    <w:rPr>
      <w:rFonts w:ascii="Times New Roman" w:hAnsi="Times New Roman" w:cs="Times New Roman"/>
      <w:lang w:val="ru-RU"/>
    </w:rPr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135" w:firstLine="567"/>
      <w:jc w:val="center"/>
    </w:pPr>
    <w:rPr>
      <w:rFonts w:ascii="Arial" w:hAnsi="Arial" w:eastAsia="Calibri" w:cs="Arial"/>
      <w:b/>
      <w:bCs/>
      <w:sz w:val="27"/>
      <w:szCs w:val="27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1">
    <w:name w:val="???????? ?????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eastAsia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20:00Z</dcterms:created>
  <dc:creator>User</dc:creator>
  <dc:description/>
  <cp:keywords/>
  <dc:language>en-US</dc:language>
  <cp:lastModifiedBy>ADM1r2</cp:lastModifiedBy>
  <cp:lastPrinted>2023-10-02T14:12:00Z</cp:lastPrinted>
  <dcterms:modified xsi:type="dcterms:W3CDTF">2024-06-28T10:14:00Z</dcterms:modified>
  <cp:revision>78</cp:revision>
  <dc:subject/>
  <dc:title/>
</cp:coreProperties>
</file>