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Cs w:val="20"/>
        </w:rPr>
      </w:pPr>
      <w:r>
        <w:rPr>
          <w:szCs w:val="20"/>
        </w:rPr>
        <w:t>Пятьдесят второй (внеочередной)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04 июля 2024 года №                                                              р.п. Таврическое</w:t>
      </w:r>
    </w:p>
    <w:p>
      <w:pPr>
        <w:pStyle w:val="Normal"/>
        <w:ind w:right="-268" w:hanging="0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 даче согласия на передачу муниципального имуществ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безвозмездное пользование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пунктом 4 части 1 статьи 14 Федерального закона от 6 октября 2003 № 131-ФЗ "Об общих принципах организации местного самоуправления в Российской Федерации", руководствуясь Уставом Таврического муниципального района Омской области, в соответствии с пунктом 7.2 части 1 статьи 11 Положения "Об управлении муниципальной собственностью Таврического муниципального района Омской области", утвержденного решением Совета Таврического муниципального района от 2 октября 2014 года № 575, Совет Таврического муниципального района Ом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И Л: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>
          <w:szCs w:val="28"/>
        </w:rPr>
      </w:pPr>
      <w:r>
        <w:rPr>
          <w:szCs w:val="28"/>
        </w:rPr>
        <w:t xml:space="preserve">Дать согласие Управлению имущественных отношений Администрации Таврического муниципального района Омской области на передачу в </w:t>
      </w:r>
      <w:bookmarkStart w:id="0" w:name="_Hlk95819359"/>
      <w:r>
        <w:rPr>
          <w:szCs w:val="28"/>
        </w:rPr>
        <w:t xml:space="preserve">безвозмездное пользование </w:t>
      </w:r>
      <w:bookmarkEnd w:id="0"/>
      <w:r>
        <w:rPr>
          <w:color w:val="000000"/>
          <w:szCs w:val="28"/>
        </w:rPr>
        <w:t>муниципального</w:t>
      </w:r>
      <w:r>
        <w:rPr>
          <w:szCs w:val="28"/>
        </w:rPr>
        <w:t xml:space="preserve"> имущества- сооружение с кадастровым номером 55:26:260101:2181, протяженностью 110 м, расположенное по адресу: РФ, Омская область, Таврический район, п. Новоуральский, ул. Фестивальная, 7А, организациям сети инженерно-технического обеспечения, которых находятся во владении или пользовании у лиц, претендующих на такой участок сети, подлежащий передаче и данные часть сети и сеть являются технологически связанными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2. </w:t>
      </w:r>
      <w:r>
        <w:rPr>
          <w:szCs w:val="28"/>
        </w:rPr>
        <w:t>Контроль за исполнением настоящего решения возложить на начальника Управления имущественных отношений Администрации Таврического муниципального района Омской области Е.И. Васюта.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муниципального района                                                           И.А. Бан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0:34:00Z</dcterms:created>
  <dc:creator>User</dc:creator>
  <dc:description/>
  <cp:keywords/>
  <dc:language>en-US</dc:language>
  <cp:lastModifiedBy>ADM1r2</cp:lastModifiedBy>
  <cp:lastPrinted>2024-06-26T16:34:00Z</cp:lastPrinted>
  <dcterms:modified xsi:type="dcterms:W3CDTF">2024-06-28T10:18:00Z</dcterms:modified>
  <cp:revision>3</cp:revision>
  <dc:subject/>
  <dc:title>ОМСКАЯ  ОБЛАСТЬ</dc:title>
</cp:coreProperties>
</file>