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Уважаемый Игорь Анатольевич, Татьяна Викторовна, депутаты и приглашенные!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шему вниманию представляю проект Решения о выделении денежных средств на создание автоматизированной системы централизованного оповещения об опасностях, возникающих при военных конфликтах или вследствие этих конфликтов, а также при возникновении чрезвычайных ситуаций природного и техногенного характера, охватывающая все населенные пункты Тавриче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принятия решения потребуется  дополнительных расходов из бюджета Таврического муниципального района в размере </w:t>
      </w:r>
      <w:r>
        <w:rPr>
          <w:bCs/>
          <w:kern w:val="2"/>
          <w:sz w:val="28"/>
          <w:szCs w:val="28"/>
        </w:rPr>
        <w:t>34 554 165 (тридцать четыре миллиона пятьсот пятьдесят четыре тысячи сто шестьдесят пять) рублей.</w:t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, прошу принять проект решения!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">
    <w:name w:val="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2:21:00Z</dcterms:created>
  <dc:creator>User</dc:creator>
  <dc:description/>
  <cp:keywords/>
  <dc:language>en-US</dc:language>
  <cp:lastModifiedBy>ADM</cp:lastModifiedBy>
  <cp:lastPrinted>2023-11-21T17:13:00Z</cp:lastPrinted>
  <dcterms:modified xsi:type="dcterms:W3CDTF">2024-06-27T02:28:00Z</dcterms:modified>
  <cp:revision>3</cp:revision>
  <dc:subject/>
  <dc:title>Утверждено</dc:title>
</cp:coreProperties>
</file>