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О подготовки к отопительному периоду 2024 - 2025 года жилищно – коммунального комплекса и прохождению осенне – зимнего периода 2024 - 2025 года 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475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готовка к отопительному периоду осуществляется в соответствии с Правилами оценки готовности к отопительному периоду, утвержденными приказом Минэнерго России от 12.03.2013 № 103.</w:t>
      </w:r>
      <w:r>
        <w:rPr/>
        <w:t xml:space="preserve"> </w:t>
      </w:r>
      <w:r>
        <w:rPr>
          <w:sz w:val="28"/>
          <w:szCs w:val="28"/>
        </w:rPr>
        <w:t>Вышеуказанными Правилами определен порядок подготовки и оценки готовности к отопительному сезону, согласно которому обязательным условием для получения паспорта готовности района является наличие акта готовности.</w:t>
      </w:r>
    </w:p>
    <w:p>
      <w:pPr>
        <w:pStyle w:val="Normal"/>
        <w:tabs>
          <w:tab w:val="clear" w:pos="708"/>
          <w:tab w:val="left" w:pos="2475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СНАБЖЕНИЕ.</w:t>
      </w:r>
    </w:p>
    <w:p>
      <w:pPr>
        <w:pStyle w:val="Normal"/>
        <w:tabs>
          <w:tab w:val="clear" w:pos="708"/>
          <w:tab w:val="left" w:pos="2475" w:leader="none"/>
        </w:tabs>
        <w:ind w:firstLine="851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475" w:leader="none"/>
        </w:tabs>
        <w:ind w:firstLine="851"/>
        <w:jc w:val="both"/>
        <w:rPr/>
      </w:pPr>
      <w:r>
        <w:rPr>
          <w:sz w:val="28"/>
          <w:szCs w:val="28"/>
        </w:rPr>
        <w:t>В Таврическом муниципальном районе поставщиком тепловой энергии является МУП «ТОС». На балансе у предприятия находится 21 котельная, в том числе 15 газовых и 6 угольных, теплосети протяженностью 53 км.</w:t>
      </w:r>
    </w:p>
    <w:p>
      <w:pPr>
        <w:pStyle w:val="Normal"/>
        <w:tabs>
          <w:tab w:val="clear" w:pos="708"/>
          <w:tab w:val="left" w:pos="2475" w:leader="none"/>
        </w:tabs>
        <w:ind w:firstLine="851"/>
        <w:jc w:val="both"/>
        <w:rPr/>
      </w:pPr>
      <w:r>
        <w:rPr>
          <w:sz w:val="28"/>
          <w:szCs w:val="28"/>
        </w:rPr>
        <w:t>Тепловая энергия поставляется в 75 индивидуальных и 283 многоквартирных дома, тепло получают 5321 житель района. Отапливаются 118 объектов бюджетной сферы и прочих потребителей.</w:t>
      </w:r>
    </w:p>
    <w:p>
      <w:pPr>
        <w:pStyle w:val="Normal"/>
        <w:tabs>
          <w:tab w:val="clear" w:pos="708"/>
          <w:tab w:val="left" w:pos="2475" w:leader="none"/>
        </w:tabs>
        <w:ind w:firstLine="851"/>
        <w:jc w:val="both"/>
        <w:rPr/>
      </w:pPr>
      <w:r>
        <w:rPr>
          <w:sz w:val="28"/>
          <w:szCs w:val="28"/>
        </w:rPr>
        <w:t xml:space="preserve">В ходе подготовке к предстоящему отопительному периоду планируется заменить 3,2 км тепловых сет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всех котельных будут проведены гидравлические испытания котлов и внутренних трубопроводов, ревизия и замена запорной арматуры, подготовка насосно - силового и электрооборудования (замена подшипников, сальников, замена пускателей и автоматов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проведена диагностика и экспертизы промбезопасности на оборудовании котельных, зданий и сооружений, на дымовые трубы, газовые горелки, газораспределительные установки. </w:t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ут произведены профилактические испытания электрооборудования на всех котельных, составлены протоколы, испытаны защитные средства согласно требованиям. Обновлены все инструкции, Руководитель и штатные сотрудники пройдут обуч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центральной котельной будут выполнены работы по ремонту и обмуровке котлов. В настоящий момент выделена субсидия на приобретение материалов, для выполнения указанных работ в размере 1,6 млн. рублей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в настоящий момент приобретён и доставлен на котельную с. Карповка дизель-генератор на 60кВт, что позволит обеспечит бесперебойную работу объекта теплоснаб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ающей организацией проведена работа по заключению договоров на энергоресурсы (газ, транспортировка газа, электроэнергия и вода)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51:00Z</dcterms:created>
  <dc:creator>Sveta</dc:creator>
  <dc:description/>
  <cp:keywords/>
  <dc:language>en-US</dc:language>
  <cp:lastModifiedBy>ADM2r2</cp:lastModifiedBy>
  <cp:lastPrinted>2023-09-25T14:50:00Z</cp:lastPrinted>
  <dcterms:modified xsi:type="dcterms:W3CDTF">2024-06-28T09:41:00Z</dcterms:modified>
  <cp:revision>49</cp:revision>
  <dc:subject/>
  <dc:title> </dc:title>
</cp:coreProperties>
</file>