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второй (внеочередной)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 июля 2024 года №                                                              р.п. Таврическо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6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3703"/>
      </w:tblGrid>
      <w:tr>
        <w:trPr/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рассмотрении </w:t>
            </w:r>
            <w:bookmarkStart w:id="0" w:name="_Hlk89334695"/>
            <w:r>
              <w:rPr>
                <w:sz w:val="28"/>
                <w:szCs w:val="28"/>
              </w:rPr>
              <w:t>ходатайства Главы Таврического муниципального района о выделении денежных средств на создание автоматизированной системы централизованного оповещения на территории Таврического муниципального района Омской области</w:t>
            </w:r>
            <w:bookmarkEnd w:id="0"/>
          </w:p>
        </w:tc>
        <w:tc>
          <w:tcPr>
            <w:tcW w:w="3703" w:type="dxa"/>
            <w:tcBorders/>
          </w:tcPr>
          <w:p>
            <w:pPr>
              <w:pStyle w:val="Normal"/>
              <w:ind w:left="2357" w:firstLine="231"/>
              <w:jc w:val="both"/>
              <w:rPr>
                <w:sz w:val="28"/>
              </w:rPr>
            </w:pPr>
            <w:r>
              <w:rPr>
                <w:sz w:val="28"/>
              </w:rPr>
              <w:t>У</w:t>
            </w:r>
          </w:p>
        </w:tc>
      </w:tr>
      <w:tr>
        <w:trPr/>
        <w:tc>
          <w:tcPr>
            <w:tcW w:w="83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ind w:left="2357" w:firstLine="2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Главы Таврического муниципального района  от 26.06.2024 № ИСХ-24/ТВРЧ -1626 о выделении денежных средств на создание автоматизированной системы централизованного оповещения на территории на территории Таврического муниципального района Омской области,  принимая во внимание</w:t>
      </w:r>
      <w:r>
        <w:rPr/>
        <w:t xml:space="preserve"> </w:t>
      </w:r>
      <w:r>
        <w:rPr>
          <w:sz w:val="28"/>
          <w:szCs w:val="28"/>
        </w:rPr>
        <w:t>протокол заседания комиссии Совета Таврического муниципального района от 04.07.2024, руководствуясь Федеральным законом от 06.10.2003 № 131-ФЗ "Об общих принципах организации местного самоуправления в Российской Федерации", Уставом Таврического муниципального района, Совет Таврического муниципального района омской области</w:t>
      </w:r>
    </w:p>
    <w:p>
      <w:pPr>
        <w:pStyle w:val="Normal"/>
        <w:spacing w:lineRule="auto" w:line="276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Главы Таврического муниципального района от 26.06.2024 № ИСХ-24/ТВРЧ- 1626 о выделении денежных средств на создание автоматизированной системы централизованного оповещения на территории Таврического муниципального района без удовлетвор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 Рекомендовать Главе Таврического муниципального района при формировании бюджета на 2025 год обратиться в Совет Таврического муниципального района с вопросом выделения денежных средств на создание автоматизированной системы централизованного оповещения на территории Таврического муниципального района в размере 34 554 165 (тридцать четыре миллиона пятьсот пятьдесят четыре тысячи сто шестьдесят пять) рублей, а так же направить запрос в Министерство региональной безопасности Омской области о выделении денежных средств из областного бюджета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фициального обнародования в установленном порядке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406"/>
      </w:tblGrid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района                                         </w:t>
            </w:r>
          </w:p>
        </w:tc>
        <w:tc>
          <w:tcPr>
            <w:tcW w:w="4406" w:type="dxa"/>
            <w:tcBorders/>
          </w:tcPr>
          <w:p>
            <w:pPr>
              <w:pStyle w:val="Normal"/>
              <w:ind w:right="-59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right="-59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1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5:17:00Z</dcterms:created>
  <dc:creator>User</dc:creator>
  <dc:description/>
  <cp:keywords/>
  <dc:language>en-US</dc:language>
  <cp:lastModifiedBy>ADM1r2</cp:lastModifiedBy>
  <cp:lastPrinted>2024-06-26T17:29:00Z</cp:lastPrinted>
  <dcterms:modified xsi:type="dcterms:W3CDTF">2024-06-28T10:15:00Z</dcterms:modified>
  <cp:revision>8</cp:revision>
  <dc:subject/>
  <dc:title>Утверждено</dc:title>
</cp:coreProperties>
</file>