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      (внеочередной) сессии 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ind w:left="-142" w:right="33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от                     № ___________</w:t>
            </w:r>
          </w:p>
          <w:p>
            <w:pPr>
              <w:pStyle w:val="Normal"/>
              <w:autoSpaceDE w:val="false"/>
              <w:ind w:right="174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Решением     сессии Совета депутатов Таврического городского поселения четвертого созыва  </w:t>
            </w:r>
          </w:p>
          <w:p>
            <w:pPr>
              <w:pStyle w:val="Normal"/>
              <w:autoSpaceDE w:val="false"/>
              <w:ind w:left="32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от                   № _________   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жду органами местного самоуправления Таврического муниципального района   и органами местного самоуправления Таврического городского поселения (о передаче осущест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части своих полномочий) </w:t>
      </w:r>
      <w:bookmarkStart w:id="0" w:name="_Hlk174628776"/>
      <w:r>
        <w:rPr>
          <w:sz w:val="22"/>
          <w:szCs w:val="22"/>
        </w:rPr>
        <w:t>по благоустройству территории в границах населенного пункта Таврического городского поселе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 </w:t>
      </w:r>
      <w:r>
        <w:rPr>
          <w:b/>
          <w:i/>
          <w:sz w:val="22"/>
          <w:szCs w:val="22"/>
        </w:rPr>
        <w:t>Баннова Игоря Анатольевича</w:t>
      </w:r>
      <w:r>
        <w:rPr>
          <w:sz w:val="22"/>
          <w:szCs w:val="22"/>
        </w:rPr>
        <w:t xml:space="preserve">, действующего на основании Устава с одной стороны и 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i/>
          <w:sz w:val="22"/>
          <w:szCs w:val="22"/>
        </w:rPr>
        <w:t>Ткаченко Артема Владимировича</w:t>
      </w:r>
      <w:r>
        <w:rPr>
          <w:sz w:val="22"/>
          <w:szCs w:val="22"/>
        </w:rPr>
        <w:t>, действующего на основании Устава, руководствуясь ч.4 ст.15 Федерального закона от 06.10.2003г. № 131-ФЗ «Об общих принципах организации местного самоуправления в Российской Федерации»  заключили настоящее соглашение о нижеследующ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едметом настоящего Соглашения является передача в соответствии  с частью 1 пункта 19 статьи 14 Федерального закона №131-ФЗ «Об общих принципах организации местного самоуправления в Российской Федерации» Стороне 1  части полномочий Стороны 2 (далее – полномочия</w:t>
      </w:r>
      <w:bookmarkStart w:id="1" w:name="_Hlk130539139"/>
      <w:r>
        <w:rPr>
          <w:sz w:val="22"/>
          <w:szCs w:val="22"/>
        </w:rPr>
        <w:t xml:space="preserve">) </w:t>
      </w:r>
      <w:bookmarkStart w:id="2" w:name="_Hlk87363602"/>
      <w:bookmarkEnd w:id="1"/>
      <w:r>
        <w:rPr>
          <w:sz w:val="22"/>
          <w:szCs w:val="22"/>
        </w:rPr>
        <w:t>в части благоустройства  общественной территории Таврического городского поселения, прилегающей к пешеходной зоне расположенной на земельном участке с кадастровым номером  55:26:000000:1103»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2"/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2. Срок осуществления полномоч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рона 1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3. Права и обязанности Стороны 2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 xml:space="preserve">3.1 В целях осуществления полномочий настоящего соглашения </w:t>
      </w:r>
      <w:r>
        <w:rPr>
          <w:b/>
          <w:sz w:val="22"/>
          <w:szCs w:val="22"/>
        </w:rPr>
        <w:t>Сторона 2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в размере 50000,00  (пятьдесят  тысяч рублей 00 копеек)  </w:t>
      </w:r>
      <w:bookmarkStart w:id="3" w:name="_Hlk22217156"/>
      <w:r>
        <w:rPr>
          <w:sz w:val="22"/>
          <w:szCs w:val="22"/>
        </w:rPr>
        <w:t xml:space="preserve">на </w:t>
      </w:r>
      <w:bookmarkStart w:id="4" w:name="_Hlk53063143"/>
      <w:r>
        <w:rPr>
          <w:sz w:val="22"/>
          <w:szCs w:val="22"/>
        </w:rPr>
        <w:t xml:space="preserve">софинансирование </w:t>
      </w:r>
      <w:bookmarkEnd w:id="3"/>
      <w:bookmarkEnd w:id="4"/>
      <w:r>
        <w:rPr>
          <w:sz w:val="22"/>
          <w:szCs w:val="22"/>
        </w:rPr>
        <w:t>мероприятия «Благоустройство общественной территории прилегающей к пешеходной зоне расположенной на земельном участке с кадастровым номером  55:26:000000:1103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финансовые средства в размере 50 000,00 (пятьдесят тысяч рублей 00 копеек) перечисляются в 2025 году по факту выполненных работ, на основании ходатайства на перечисление финансовых средств от Администрации Таврического муниципального района Омской области,  направленного в Администрацию Таврического городского поселения Таврического муниципального района (ходатайство может быть направлено нарочно или электронной почтой (</w:t>
      </w:r>
      <w:hyperlink r:id="rId2">
        <w:r>
          <w:rPr>
            <w:rStyle w:val="InternetLink"/>
            <w:sz w:val="22"/>
            <w:szCs w:val="22"/>
          </w:rPr>
          <w:t>adm_tav_gor_pos@mail.ru)</w:t>
        </w:r>
      </w:hyperlink>
      <w:r>
        <w:rPr>
          <w:sz w:val="22"/>
          <w:szCs w:val="22"/>
        </w:rPr>
        <w:t>)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)  Проверяет осуществление Стороной 1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Запрашивает у Стороны 1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) Направляет Стороне 1 требования по устранению нарушений федерального закона и областного законодательства, муниципальных правовых актов по вопросам осуществления    Стороной 1 переданных полномоч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) Предоставляет   сведения и иную информацию Стороне 1, необходимую для реализации переданных полномоч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4.  Права и обязанности Стороны 1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реализации настоящего соглашения </w:t>
      </w:r>
      <w:r>
        <w:rPr>
          <w:b/>
          <w:sz w:val="22"/>
          <w:szCs w:val="22"/>
        </w:rPr>
        <w:t>Сторона 1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) Предоставляет Стороне 2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Представляет Стороне 2 годовую отчетность об использовании финансовых средств, выделенных из бюджета Таврического город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) Обеспечивает условия для беспрепятственного проведения Стороной 2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) По требованию Стороны 2 устраняет нарушение федерального и областного законодательства, муниципальных правовых актов по вопросам осуществления Стороной 1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 и рассчитан исходя из установленной доли софинансирования к областным средствам, выделяемых в виде субсидий на «Благоустройства  общественной территории Таврического городского поселения, прилегающей к пешеходной зоне расположенной на земельном участке с кадастровым номером  55:26:000000:1103»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 по соглашению сторон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 случае установления в судебном порядке факта нарушения Стороной 1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При прекращении настоящего Соглашения Сторона 1 возвращает неиспользованные финансовые средства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 xml:space="preserve">7.1. В случае просрочки перечисления финансовых средств, предусмотренных в п.3.1 статьи 3 настоящего Соглашения, Сторона 2 уплачивает Стороне 1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2. В случаи установления факта нарушения Стороной 1 осуществления переданных полномочий она возмещает Стороне 2 понесенные убытки, а также штраф в размере 100 рублей за каждое нарушение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1. Настоящее соглашение вступает в силу со дня его официального обнародования в установленном порядке после утверждения решениями Совета  Таврического городского  поселения и Совета Таврического муниципального района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орона 1                                                                        Сторона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Таврического муниципального района Омской обла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Ленина д.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л. (38151) 2-14-56, 2-13-76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/с 502.01.001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С 032316435265300052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 4010281024537000004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деление Омск банка России// УФ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мской области г. Омс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ПО 040361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>Администрация   Таврического город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врический район, р.п. Таврическое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ул. Ленина, 27 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2"/>
                <w:szCs w:val="22"/>
              </w:rPr>
              <w:t>Р/с 40204810000000540483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Отделение Омск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 И.А. Баннов                         _______________ А.В. Тка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02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tav_gor_pos@mail.ru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ADM5r2</cp:lastModifiedBy>
  <cp:lastPrinted>2024-08-15T16:15:00Z</cp:lastPrinted>
  <dcterms:modified xsi:type="dcterms:W3CDTF">2024-08-16T04:03:00Z</dcterms:modified>
  <cp:revision>115</cp:revision>
  <dc:subject/>
  <dc:title>Утверждено</dc:title>
</cp:coreProperties>
</file>