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третье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августа 2024 года №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, утвержденному решением 49 сессии Совета Таврического муниципального района шестого созыва от 18 апреля 2024 года № 560 и решением 49 сессии Совета Новоуральского сельского поселения Таврического муниципального района четвертого созыва от 25 апреля 2024 года № 39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08-16T08:49:00Z</dcterms:modified>
  <cp:revision>18</cp:revision>
  <dc:subject/>
  <dc:title>Утверждено</dc:title>
</cp:coreProperties>
</file>