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ind w:right="-1"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изменений в Соглашениях </w:t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даче осуществления части полномочий </w:t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Normal"/>
        <w:tabs>
          <w:tab w:val="clear" w:pos="720"/>
          <w:tab w:val="left" w:pos="9214" w:leader="none"/>
          <w:tab w:val="left" w:pos="9355" w:leader="none"/>
        </w:tabs>
        <w:ind w:right="-1" w:firstLine="7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несение изменений в Соглашения о передаче осуществления части полномочий по созда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 на 2024 год</w:t>
      </w:r>
    </w:p>
    <w:p>
      <w:pPr>
        <w:pStyle w:val="Normal"/>
        <w:tabs>
          <w:tab w:val="clear" w:pos="720"/>
          <w:tab w:val="left" w:pos="9214" w:leader="none"/>
          <w:tab w:val="left" w:pos="9355" w:leader="none"/>
        </w:tabs>
        <w:ind w:right="-1" w:firstLine="7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Увеличение финансовых средства в виде межбюджетных трансфертов из бюджета Любомировского и Сосновского сельских поселений.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Normal"/>
        <w:ind w:left="708" w:firstLine="195"/>
        <w:rPr/>
      </w:pPr>
      <w:r>
        <w:rPr>
          <w:rFonts w:cs="Times New Roman" w:ascii="Times New Roman" w:hAnsi="Times New Roman"/>
          <w:sz w:val="28"/>
          <w:szCs w:val="28"/>
        </w:rPr>
        <w:t>1. По Сосновскому сельскому поселению увеличение ассигнований  на 68 540,00 на поощрительные выплаты спортсменам участникам соревн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Любомировскому сельскому поселению увеличение ассигнований на 200 000,00  - приобретение спортивной формы.</w:t>
      </w:r>
    </w:p>
    <w:p>
      <w:pPr>
        <w:pStyle w:val="Normal"/>
        <w:ind w:left="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0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полнительное Соглашение №2 к соглашению между органами местного самоуправления Таврического муниципального района Омской области и органами местного самоуправления Любомировского сельского поселения Таврического муниципального района Омской области 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девения официальных физкультурно -  оздоровительных и спортивных мероприятий поселения на 2024 год, утвержденному Решением Совета Таврического муниципального района Омской области от 23 ноября 2023 № 50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олнительное Соглашение №1 к соглашению между органами местного самоуправления Таврического муниципального района Омской области и органами местного самоуправления Сосновского сельского поселения Таврического муниципального района Омской области 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девения официальных физкультурно -  оздоровительных и спортивных мероприятий поселения на 2024 год, утвержденному Решением Совета Таврического муниципального района Омской области от 23 ноября 2023 № 509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умская Светлана Владимировна</w:t>
      </w:r>
      <w:r>
        <w:br w:type="page"/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ередаче осуществления части полномочий по созда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 на 2024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расходы на реализацию проекта решения составят 268540 руб.), в том чис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 по Сосновскому сельскому поселению увеличение ассигнований  на 68 540,00 на поощрительные выплаты спортсменам участникам соревнован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Любомировскому сельскому поселению увеличение ассигнований на 200 000,00  - приобретение спортивной фор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2:27:00Z</dcterms:created>
  <dc:creator>НПП "Гарант-Сервис"</dc:creator>
  <dc:description>Документ экспортирован из системы ГАРАНТ</dc:description>
  <cp:keywords/>
  <dc:language>en-US</dc:language>
  <cp:lastModifiedBy>ADM1r2</cp:lastModifiedBy>
  <cp:lastPrinted>2024-05-23T14:37:00Z</cp:lastPrinted>
  <dcterms:modified xsi:type="dcterms:W3CDTF">2024-08-16T05:41:00Z</dcterms:modified>
  <cp:revision>5</cp:revision>
  <dc:subject/>
  <dc:title>ОМСКАЯ  ОБЛАСТЬ</dc:title>
</cp:coreProperties>
</file>