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соглашений о передаче осуществления части своих полномочий по организации водоснабжения населения в границах поселения на 2024 год»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судебного решения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целью исполнения судебного решения, необходимо выполнить работы по приобретению и монтажу водопроводного колодца в с. Неверовка, ул. Школьная и в д. Новобелозеровка, ул. Новая, 18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между органом местного самоуправления Таврического муниципального района Омской области и органом местного самоуправления Неверовского сельского поселения Таврического муниципального района Омской области о передаче осуществления части своих полномочий, Соглашение между органом местного самоуправления Таврического муниципального района Омской области и органом местного самоуправления Ленинского сель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начальник сектора ЖКК комитета по делам градостроительства, архитектуры и ЖКК Реброва А. Ю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осуществления части своих полномочий по организации водоснабжения населения в границах поселения на 2024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соглашений о передаче осуществления части своих полномочий по организации водоснабжения населения в границах поселения на 2024 год» составят 81 621 рубль 05 копеек.</w:t>
      </w:r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2</cp:lastModifiedBy>
  <cp:lastPrinted>2024-05-23T14:37:00Z</cp:lastPrinted>
  <dcterms:modified xsi:type="dcterms:W3CDTF">2024-08-15T03:25:00Z</dcterms:modified>
  <cp:revision>12</cp:revision>
  <dc:subject/>
  <dc:title>ОМСКАЯ  ОБЛАСТЬ</dc:title>
</cp:coreProperties>
</file>