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8"/>
          <w:szCs w:val="32"/>
          <w:lang w:eastAsia="ru-RU"/>
        </w:rPr>
      </w:pPr>
      <w:bookmarkStart w:id="0" w:name="_Hlk174712140"/>
      <w:bookmarkEnd w:id="0"/>
      <w:r>
        <w:rPr>
          <w:sz w:val="28"/>
          <w:szCs w:val="32"/>
          <w:lang w:eastAsia="ru-RU"/>
        </w:rPr>
        <w:t>проект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sz w:val="28"/>
          <w:lang w:eastAsia="ru-RU"/>
        </w:rPr>
      </w:pPr>
      <w:r>
        <w:rPr>
          <w:sz w:val="28"/>
          <w:lang w:eastAsia="ru-RU"/>
        </w:rPr>
        <w:t>Пятьдесят третьей сессии шестого созыва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22 августа 2024 года №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174712140"/>
      <w:bookmarkStart w:id="2" w:name="_Hlk174712140"/>
      <w:bookmarkEnd w:id="2"/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 Совета Таврического муниципального района шестого созыва 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59 797 356,96» заменить цифрами «1 386 542 253,39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398 049 674,21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26 752 138,24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color w:val="000000"/>
          <w:szCs w:val="28"/>
        </w:rPr>
        <w:t>38 252 317,25</w:t>
      </w:r>
      <w:r>
        <w:rPr/>
        <w:t xml:space="preserve">» заменить цифрами </w:t>
      </w:r>
      <w:r>
        <w:rPr>
          <w:color w:val="000000"/>
          <w:szCs w:val="28"/>
        </w:rPr>
        <w:t>«40 209 884,85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2) В подпункте 1 пункта 1 статьи 7 цифры «909 641 797,47» заменить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цифрами «920 989 300,6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2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4-08-16T10:07:00Z</dcterms:modified>
  <cp:revision>217</cp:revision>
  <dc:subject/>
  <dc:title>О М С К А Я      О Б Л А С Т Ь</dc:title>
</cp:coreProperties>
</file>