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третье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августа 2024 года №                                                        р.п. Таврическо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ind w:right="283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существления части своих полномочий по созда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.10.2003 №131-ФЗ «Об общих принципах организации местного самоуправления в Российской Федерации», руководствуясь Уставом Таврического муниципального района, Совет Тавриче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ительные соглашения к Соглашениям между органами местного самоуправления Таврического муниципального района Омской области и Любомировского, Сосновского сельских поселений Таврического муниципального района Омской области 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на 2024 год, утвержденные Решением Совета Таврического муниципального района от 23 ноября 2023 № 509, согласно приложениям к настоящему решению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.  Настоящее решение вступает в силу со дня его официального обнарод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9:04:00Z</dcterms:created>
  <dc:creator>Kultura</dc:creator>
  <dc:description/>
  <cp:keywords/>
  <dc:language>en-US</dc:language>
  <cp:lastModifiedBy>ADM1r2</cp:lastModifiedBy>
  <cp:lastPrinted>2024-08-08T09:28:00Z</cp:lastPrinted>
  <dcterms:modified xsi:type="dcterms:W3CDTF">2024-08-16T06:02:00Z</dcterms:modified>
  <cp:revision>12</cp:revision>
  <dc:subject/>
  <dc:title>О М С К А Я  О Б Л А С Т Ь</dc:title>
</cp:coreProperties>
</file>