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_Hlk174700505"/>
      <w:bookmarkEnd w:id="0"/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 _________________</w:t>
        <w:tab/>
        <w:t>Решением  ____________________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Сосн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___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августа 2024 года №         </w:t>
        <w:tab/>
        <w:t xml:space="preserve">             </w:t>
        <w:tab/>
        <w:t>от  22 августа 2024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сновского сельского поселения Таврического муниципального района Омской области, именуемая в дальнейшем «Сторона 1», в лице Главы  Сосновского сельского поселения Таврического муниципального района Омской области Гузь Евгения Валентиновича, действующего на основании Устава, с одной стороны, и Администрация Таврического муниципального района Омской области, 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 с другой  стороны заключили настоящее дополнительное соглашение №1 к соглашению между органами местного самоуправления Таврического муниципального района  Омской области  и Сосн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 Омской области от 23 ноября 2023г. № 509 (далее –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ункт 1 статьи 3 Согла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Сосновского сельского поселения Таврического муниципального района Омской области в размере 703 037,00 (Семьсот три  тысячи тридцать семь) рублей 00 копеек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абзаце первом п.1 настоящей статьи перечисляются ежемесячно, согласно кассовому плану, но не позднее 15 числа текущего месяца.»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2.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Омской области и Совета Сосн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Сторона 1»</w:t>
        <w:tab/>
        <w:tab/>
        <w:tab/>
        <w:tab/>
        <w:tab/>
        <w:t>Сто</w:t>
      </w:r>
      <w:r>
        <w:rPr/>
        <w:t>рона 2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дминистрация   Сосн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6,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Таврический район, с. Сосновское, ул.Улыбина, 9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НН </w:t>
            </w:r>
            <w:r>
              <w:rPr>
                <w:sz w:val="28"/>
                <w:szCs w:val="28"/>
              </w:rPr>
              <w:t>5534010798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/ с  40204810900003320483                     БИК 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В 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Е.В. Гуз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 Баннов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74700505"/>
      <w:bookmarkStart w:id="2" w:name="_Hlk174700505"/>
      <w:bookmarkEnd w:id="2"/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00:00Z</dcterms:created>
  <dc:creator>Kultura</dc:creator>
  <dc:description/>
  <cp:keywords/>
  <dc:language>en-US</dc:language>
  <cp:lastModifiedBy>ADM1r2</cp:lastModifiedBy>
  <cp:lastPrinted>2024-08-08T09:39:00Z</cp:lastPrinted>
  <dcterms:modified xsi:type="dcterms:W3CDTF">2024-08-16T05:42:00Z</dcterms:modified>
  <cp:revision>4</cp:revision>
  <dc:subject/>
  <dc:title>Утверждено</dc:title>
</cp:coreProperties>
</file>