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ной документаци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обеспечения водоснабжением жителей д. Новоселецк по ул. Молодежная, необходимо строительство водопроводной сети. Строительство линейного объекта (водопроводная сеть) без проектной документации не представляется возможным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4 год» составят 55 000 рублей 00 копеек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08-14T09:03:00Z</dcterms:modified>
  <cp:revision>12</cp:revision>
  <dc:subject/>
  <dc:title>ОМСКАЯ  ОБЛАСТЬ</dc:title>
</cp:coreProperties>
</file>