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третье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августа 2024 года №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0" w:name="_Hlk163747064"/>
      <w:bookmarkEnd w:id="0"/>
      <w:r>
        <w:rPr>
          <w:sz w:val="28"/>
          <w:szCs w:val="28"/>
        </w:rPr>
        <w:t>Об утверждении соглашений о передаче осуществления части своих полномочий по организации водоснабжения населения в границах поселения на 2024 год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3747064"/>
      <w:bookmarkStart w:id="2" w:name="_Hlk163747064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 131</w:t>
        <w:noBreakHyphen/>
        <w:t xml:space="preserve">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>Р Е Ш И 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глашение между органами местного самоуправления Таврического муниципального района Омской области и органами местного самоуправления Ленинского сельского поселения Таврического муниципального района Омской области о передаче осуществления полномочий </w:t>
      </w:r>
      <w:bookmarkStart w:id="3" w:name="_Hlk132797927"/>
      <w:r>
        <w:rPr>
          <w:sz w:val="28"/>
          <w:szCs w:val="28"/>
        </w:rPr>
        <w:t xml:space="preserve">по организации водоснабжения населения, в части </w:t>
      </w:r>
      <w:bookmarkEnd w:id="3"/>
      <w:r>
        <w:rPr>
          <w:sz w:val="28"/>
          <w:szCs w:val="28"/>
        </w:rPr>
        <w:t>подготовки проектной документации «Строительство водопроводной сети» по адресу: Омская обл., Таврический р-н, Ленинское с/п, д. Новоселецк, ул. Молодежн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04-11T17:00:00Z</cp:lastPrinted>
  <dcterms:modified xsi:type="dcterms:W3CDTF">2024-08-16T08:46:00Z</dcterms:modified>
  <cp:revision>21</cp:revision>
  <dc:subject/>
  <dc:title>Утверждено</dc:title>
</cp:coreProperties>
</file>