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Любомиров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  <w:tab/>
        <w:tab/>
        <w:tab/>
        <w:tab/>
        <w:tab/>
        <w:t xml:space="preserve">от     августа 2024 г. №          </w:t>
        <w:tab/>
        <w:t xml:space="preserve">                    от    августа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дев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Владимира Анатолье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1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523 677,00 (один миллион пятьсот двадцать три  тысячи шестьсот семьдесят семь  рублей 00 копеек) 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4 году – 1 523 677,00 (один миллион пятьсот двадцать три  тысячи шестьсот семьдесят семь  рублей 00 копеек) из которых:</w:t>
      </w:r>
    </w:p>
    <w:p>
      <w:pPr>
        <w:pStyle w:val="Normal"/>
        <w:rPr/>
      </w:pPr>
      <w:r>
        <w:rPr>
          <w:sz w:val="28"/>
          <w:szCs w:val="28"/>
        </w:rPr>
        <w:t>- 370 000,00 (триста семьдесят тысяч рублей 00 копеек) на приобретение спортивной экипировки  перечислить не позднее 15 мая 202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200 000,00 (двести тысяч рублей 00 копеек) на приобретение спортивной экипировки  перечислить не позднее 15 сентября 2024 г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, и третье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Любоми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Любомировского сельского поселен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14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Любомировка  ул. Лесная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553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>Администрация 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00 Омская  область, Таврический район,  р.п.Таврическое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 / В.А. Бондаренко                   ________________ / И.А.Баннов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18:00Z</dcterms:created>
  <dc:creator>Kultura</dc:creator>
  <dc:description/>
  <cp:keywords/>
  <dc:language>en-US</dc:language>
  <cp:lastModifiedBy>Пользователь Windows</cp:lastModifiedBy>
  <cp:lastPrinted>2024-08-08T09:27:00Z</cp:lastPrinted>
  <dcterms:modified xsi:type="dcterms:W3CDTF">2024-08-08T03:27:00Z</dcterms:modified>
  <cp:revision>3</cp:revision>
  <dc:subject/>
  <dc:title>Утверждено</dc:title>
</cp:coreProperties>
</file>