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</w:rPr>
      </w:pPr>
      <w:bookmarkStart w:id="0" w:name="_Hlk174715579"/>
      <w:bookmarkStart w:id="1" w:name="_Hlk174712140"/>
      <w:bookmarkEnd w:id="0"/>
      <w:bookmarkEnd w:id="1"/>
      <w:r>
        <w:rPr>
          <w:sz w:val="28"/>
          <w:szCs w:val="32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третье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августа 2024 года №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174712140"/>
      <w:bookmarkStart w:id="3" w:name="_Hlk174712140"/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4" w:name="_Hlk163747064"/>
      <w:bookmarkEnd w:id="4"/>
      <w:r>
        <w:rPr>
          <w:sz w:val="28"/>
          <w:szCs w:val="28"/>
        </w:rPr>
        <w:t xml:space="preserve">Об утверждении соглашений о передаче осуществления части своих полномочий </w:t>
      </w:r>
      <w:bookmarkStart w:id="5" w:name="_Hlk174696278"/>
      <w:r>
        <w:rPr>
          <w:sz w:val="28"/>
          <w:szCs w:val="28"/>
        </w:rPr>
        <w:t>по благоустройству общественных территорий в границах населенного пункта поселения на территории Таврического городского поселения на 2025 год</w:t>
      </w:r>
    </w:p>
    <w:p>
      <w:pPr>
        <w:pStyle w:val="Normal"/>
        <w:ind w:left="426" w:right="4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_Hlk163747064"/>
      <w:bookmarkStart w:id="7" w:name="_Hlk163747064"/>
      <w:bookmarkEnd w:id="7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соглашения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 Таврического муниципального района Омской области о передаче осуществления полномочий </w:t>
      </w:r>
      <w:bookmarkStart w:id="8" w:name="_Hlk87363602"/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части благоустройства  общественной территории Таврического городского поселения, прилегающей к пешеходной зоне расположенной на земельном участке с кадастровым номером  55:26:000000:1103» и в части благоустройство общественной территории прилегающей к земельному участку центральной районной больницы р.п. Таврическо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8"/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_Hlk174715579"/>
      <w:bookmarkStart w:id="10" w:name="_Hlk174715579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04-11T17:00:00Z</cp:lastPrinted>
  <dcterms:modified xsi:type="dcterms:W3CDTF">2024-08-16T09:46:00Z</dcterms:modified>
  <cp:revision>24</cp:revision>
  <dc:subject/>
  <dc:title>Утверждено</dc:title>
</cp:coreProperties>
</file>