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      (внеочередной)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-142" w:right="33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                № ___________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сессии Совета депутатов Таврического городского поселения четвертого созыва  </w:t>
            </w:r>
          </w:p>
          <w:p>
            <w:pPr>
              <w:pStyle w:val="Normal"/>
              <w:autoSpaceDE w:val="false"/>
              <w:ind w:left="32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от                   № _________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ду органами местного самоуправления Таврического муниципального района   и органами местного самоуправления Таврического городского поселения (о передаче осущест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и своих полномочий) </w:t>
      </w:r>
      <w:bookmarkStart w:id="0" w:name="_Hlk174628776"/>
      <w:r>
        <w:rPr>
          <w:sz w:val="22"/>
          <w:szCs w:val="22"/>
        </w:rPr>
        <w:t>по благоустройству территории в границах населенного пункта Таврического городского посел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  <w:sz w:val="22"/>
          <w:szCs w:val="22"/>
        </w:rPr>
        <w:t>Баннова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Ткаченко Артема Владимировича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настоящего Соглашения является передача в соответствии  с частью 1 пункта 19 статьи 14 Федерального закона №131-ФЗ «Об общих принципах организации местного самоуправления в Российской Федерации» Стороне 1  части полномочий Стороны 2 (далее – полномочия</w:t>
      </w:r>
      <w:bookmarkStart w:id="1" w:name="_Hlk130539139"/>
      <w:r>
        <w:rPr>
          <w:sz w:val="22"/>
          <w:szCs w:val="22"/>
        </w:rPr>
        <w:t xml:space="preserve">) </w:t>
      </w:r>
      <w:bookmarkStart w:id="2" w:name="_Hlk87363602"/>
      <w:bookmarkEnd w:id="1"/>
      <w:r>
        <w:rPr>
          <w:sz w:val="22"/>
          <w:szCs w:val="22"/>
        </w:rPr>
        <w:t>в части благоустройства общественной территории Таврического городского поселения, «Благоустройство общественной территории прилегающей к земельному участку центральной районной больницы р.п. Таврическое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2"/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2. Срок осуществлени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В целях осуществления полномочий настоящего соглашения 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50000,00 (пятьдесят  тысяч рублей 00 копеек)  </w:t>
      </w:r>
      <w:bookmarkStart w:id="3" w:name="_Hlk22217156"/>
      <w:r>
        <w:rPr>
          <w:sz w:val="22"/>
          <w:szCs w:val="22"/>
        </w:rPr>
        <w:t xml:space="preserve">на </w:t>
      </w:r>
      <w:bookmarkStart w:id="4" w:name="_Hlk53063143"/>
      <w:r>
        <w:rPr>
          <w:sz w:val="22"/>
          <w:szCs w:val="22"/>
        </w:rPr>
        <w:t xml:space="preserve">софинансирование </w:t>
      </w:r>
      <w:bookmarkEnd w:id="3"/>
      <w:bookmarkEnd w:id="4"/>
      <w:r>
        <w:rPr>
          <w:sz w:val="22"/>
          <w:szCs w:val="22"/>
        </w:rPr>
        <w:t>мероприятия «Благоустройство общественной территории прилегающей к земельному участку центральной районной больницы р.п. Таврическое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финансовые средства в размере 50 000,00 (Пятьдесят тысяч рублей 00 копеек) перечисляются в 2025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2"/>
            <w:szCs w:val="22"/>
          </w:rPr>
          <w:t>adm_tav_gor_pos@mail.ru)</w:t>
        </w:r>
      </w:hyperlink>
      <w:r>
        <w:rPr>
          <w:sz w:val="22"/>
          <w:szCs w:val="22"/>
        </w:rPr>
        <w:t>)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   Стороной 1 переданных полномоч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4.  Права и обязанности Стороны 1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1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рассчитан исходя из установленной доли софинансирования к областным средствам, выделяемых в виде субсидий на «Благоустройство общественной территории в районе центральной районной больницы р.п. Таврическое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 032316435265300052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 401028102453700000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5r2</cp:lastModifiedBy>
  <cp:lastPrinted>2024-08-15T15:20:00Z</cp:lastPrinted>
  <dcterms:modified xsi:type="dcterms:W3CDTF">2024-08-16T04:28:00Z</dcterms:modified>
  <cp:revision>114</cp:revision>
  <dc:subject/>
  <dc:title>Утверждено</dc:title>
</cp:coreProperties>
</file>