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left="567" w:right="4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оглашения о передаче осуществления части </w:t>
            </w:r>
          </w:p>
          <w:p>
            <w:pPr>
              <w:pStyle w:val="Normal"/>
              <w:ind w:left="567" w:right="4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полномочий по организации в границах поселения водоотведения на 2025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.4 ст. 15 Федерального закона  от 06.10.2003 №131</w:t>
        <w:noBreakHyphen/>
        <w:t>ФЗ "Об общих принципах организации местного самоуправления в Российской Федерации", руководствуясь Уставом Таврического муниципального района Омской области, Порядком заключения соглашения органами местного самоуправления Таврического муниципального района Омской области о передаче осуществления части своих полномочий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муниципального района Ом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части своих полномочий по организации в границах поселения водоотвед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решение вступает в силу с момента официального обнародования в установленном порядке, но не ранее 01.01.2025 год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50:00Z</dcterms:created>
  <dc:creator>User</dc:creator>
  <dc:description/>
  <cp:keywords/>
  <dc:language>en-US</dc:language>
  <cp:lastModifiedBy>ADM1r2</cp:lastModifiedBy>
  <cp:lastPrinted>2024-10-16T08:46:00Z</cp:lastPrinted>
  <dcterms:modified xsi:type="dcterms:W3CDTF">2024-10-18T12:04:00Z</dcterms:modified>
  <cp:revision>17</cp:revision>
  <dc:subject/>
  <dc:title>Утверждено</dc:title>
</cp:coreProperties>
</file>