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ConsTitle"/>
        <w:ind w:right="2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284" w:right="28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отчёте </w:t>
      </w:r>
      <w:r>
        <w:rPr>
          <w:color w:val="000000"/>
          <w:sz w:val="28"/>
          <w:szCs w:val="28"/>
        </w:rPr>
        <w:t>«О</w:t>
      </w:r>
      <w:r>
        <w:rPr>
          <w:bCs/>
          <w:sz w:val="28"/>
          <w:szCs w:val="28"/>
        </w:rPr>
        <w:t>б итогах работы муниципальной системы образования Таврического района Омской области в 2023-2024 учебном году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131-ФЗ от </w:t>
      </w:r>
      <w:r>
        <w:rPr>
          <w:rStyle w:val="FontStyle16"/>
          <w:sz w:val="28"/>
          <w:szCs w:val="28"/>
        </w:rPr>
        <w:t>6 октября 2003 г.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чёт начальника Управления образования Администрации Таврического муниципального района Омской области А.Т. Таймре «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б итогах работы муниципальной системы образования Таврического района Омской области в 2023-2024 учебном году</w:t>
      </w:r>
      <w:r>
        <w:rPr>
          <w:sz w:val="28"/>
          <w:szCs w:val="28"/>
        </w:rPr>
        <w:t>» (прилагается) принять к сведению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</w:t>
        <w:tab/>
        <w:tab/>
        <w:tab/>
        <w:tab/>
        <w:tab/>
        <w:t xml:space="preserve">           И.А. Баннов</w:t>
      </w:r>
      <w:r>
        <w:br w:type="page"/>
      </w:r>
    </w:p>
    <w:p>
      <w:pPr>
        <w:pStyle w:val="ConsNormal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Таврического муниципального района</w:t>
      </w:r>
    </w:p>
    <w:p>
      <w:pPr>
        <w:pStyle w:val="ConsNormal"/>
        <w:widowControl/>
        <w:ind w:left="4536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4.10.2024 № __</w:t>
      </w:r>
    </w:p>
    <w:p>
      <w:pPr>
        <w:pStyle w:val="ConsNormal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работы муниципальной системы образования Таврического района Омской области в 2023-2024 учебном году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 2022 года в России реализуется проект «Школа Минпросвещения России». Миссия Проекта – способствовать созданию равных условий для получения каждым обучающимся доступного качественного образования независимо от места проживания, социального статуса и доходов родителей на основе единого образовательного пространства Российской Феде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самодиагностики, проведённой в рамках проекта, показали, что большинство школ Таврического района имеют средний уровень – 69% в соответствии критериям Минпросвещения России, базовый уровень – 6% и высокий уровень – 25%. </w:t>
      </w:r>
    </w:p>
    <w:p>
      <w:pPr>
        <w:pStyle w:val="Normal"/>
        <w:spacing w:before="0" w:after="0"/>
        <w:ind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Бюджет системы образования Таврического района в 2023 году составил – 745 090 210 руб. в том числе обл.б. – 554 342 841 руб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В 2024 году на 1 августа бюджет образования – 836 463 005 руб., в том числе обл.б. – 601 601 914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 период с сентября 2023 г. по август 2024 г. на ремонтные работы, приобретение материально-технической базы, обучение, ГСМ, разработка ПСД на капитальный ремонт (9 427 161,00 руб.) и медосмотры выделено средств 61 483 589,52 руб. Из них: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33 170 808,48 руб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28 312 781,04 руб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В рамках федерального проекта «Современная школа» национального проекта «Образование» в Таврическом районе с 2019 по 2023 годы функционируют 10 центров образования «Точка роста. В сентябре 2024 года открыты еще два центр «Точка роста» в ОУ «Стрелинская школа» и ОУ «Новоселецкая школа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ремонт кабинетов и приобретение мебели для создания Точек Роста в Стрелинской и Новоселецкой школе выделены средства в общей сумме 4 355 656,12 рублей (Областной бюджет – 4 268 543,00, Местный бюджет – 87 113,12 руб.). Из них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кабинетов - 2 786 998,98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ебели - 1 568 657,14 руб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районе продолжается традиция проведения конкурса на «Лучшее инновационное образовательное учреждение». Победителями стали: Таврическая школа, Копейкинская школа и ОУ «Любомировская школа» (здание детского сада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стройство спортивной площадки на территории, прилегающей к зданию ОУ «Таврическая школа» и УДО «Таврическая спортивная школа» в рамках Инициативного проекта - 9 143 899,58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клад населения составил – 92 000 руб., вклад юр.лиц – 184 000 руб. (аутсорсинг (Кондрашова Татьяна Васильевна, Костин Олег Владимирович) – 159 000 руб., ООО «Агрохим» (Сковородин Валерий Павлович) - 5000 руб., ООО «Скиф» (Киселев Виктор Викторович) - 20 000 руб, ИП Ильясов Александр Юрьевич.</w:t>
      </w:r>
    </w:p>
    <w:p>
      <w:pPr>
        <w:pStyle w:val="Normal"/>
        <w:ind w:firstLine="284"/>
        <w:rPr/>
      </w:pPr>
      <w:r>
        <w:rPr>
          <w:sz w:val="28"/>
          <w:szCs w:val="28"/>
        </w:rPr>
        <w:t>Местный бюджет - 2 845 889,18 руб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ластной бюджет - 6 000 000,00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рамках обновления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2024 году отремонтирован спортзал ОУ «Новоуральская школа» (ремонт стен, потолка, пола, дверей, освещение). Общая сумма средств на ремонт составила 1 840 545,60 руб. (из них ФБ - 1 767 660 руб. ОБ - 36 074,69 руб., МБ - 36 810,91 руб.)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Кадровое обеспечение системы образования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- 2024 учебном году в 22 образовательных учреждениях, подведомственных Управлению образования, работает 501 педагогический работник, 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щее образование – 357 чел., из них учителей - 244 че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школьное образование – 109 чел., из них воспитателей 90 че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полнительное образование – 35 чел., из них педагогов дополнительного образования 32 чел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едагогических работников с высшим образованием составляет 76,2 % из общей численности педагогических работников по району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дельный вес численности педагогических работников образовательных организаций, имеющих педагогическое образование, в общей численности педагогических работников в 2023/2024 учебном году составляет – 96,6 % (2022 – 94,2%, 2023 – 92,7%). Изменения за последние три года составляет 2,4 процентных пунк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необластной показатель – 94,2% (при этом плановый показатель в соответствии с Указом Президента РФ от 7 мая 2012 года №597 – 93%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о средним профессиональным образованием – 23,8 %, что составляет – 119 чел. В 2023/2024 учебном году –17 педагогических работников обучаются заочно, получая высшее профессиональное образование (общеобразовательные учреждения –13 чел., дошкольные образовательные учреждения – 4 чел., учреждения дополнительного образования – 0 чел.) и 4 человека получают среднее профессиональное образование. Планируют поступление в этом году 8 человек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удовлетворения потребностей в высококвалифицированных кадрах Управление образования ведет целевую контрактную подготовку специалистов с высшим образованием из числа лиц, обучающихся за счет средств федерального бюджета в «Омский государственный педагогический университет», а также в Федеральное государственное бюджетное образовательное учреждение высшего образования «Сибирский государственный университет физической культуры и спорта». Воспользовались данной услугой за последние 4 года - 38 чел. поступило из них по целевому - 18 человек: 2021 - 12 (поступило 6), 2022 − 7 (поступило 3), 2023 – 8 (поступило 5), 2024 - 11 (поступило 4 по целевому). Таврический район по данному показателю занимает 7-ое место в области (г. Омск, Омский, Любинский, Калачинский, Москаленский, Исилькульский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ключения целевых договоров в 2023 году Таврический район на 5-м месте в области (г. Омск, Исилькульский, Омский, Любинский)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оля педагогических работников в возрасте старше 60 лет в общей численности педагогических работников составляет 10,9% (2022 – 9,5%, 2021 – 11,2%) при среднеобластном – 13,6%. Изменения за последние три года составили - 0,3 процентных пунк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 последние три года доля педагогов, имеющих первую или высшую квалификационные категории, уменьшилась на 6,6 % и в 2023/2024 учебном году составила – 46,8% (47,2 %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аттестованных педагогических работников дошкольных учреждений – 66,7 %, среднеобластной показатель – 56,1%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оля аттестованных педагогических работников в учреждениях дополнительного образования – 60,0%, среднеобластной показатель – 39,9%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 период с января по июнь 2024 года процедуру аттестации прошли 61 педагогический работник, что составляет 12%, из них 35 человек на первую квалификационную категорию (7%), 24 человека (5,0%) на высшую, педагог - методист - 2 человека. В общеобразовательных учреждениях, за указанный период, аттестованы – 50 чел. (78%), в дошкольных образовательных учреждениях – 7 чел. (11%), в учреждениях дополнительного образования – 4 чел. (7%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няя нагрузка педагогических работников общеобразовательных организаций в 2023/2024 учебном году составила 1,95 (при среднеобластном – 1,91), из них у учителей - 1,92 (при среднеобластном – 1,99). У педагогов, реализующих программы дошкольного образования – 1,27 (при среднеобластном – 1,10). У педагогов, реализующих программы дополнительного образования – 1,39 (при среднеобластном - 1,43).</w:t>
      </w:r>
    </w:p>
    <w:p>
      <w:pPr>
        <w:pStyle w:val="Normal"/>
        <w:ind w:firstLine="284"/>
        <w:jc w:val="center"/>
        <w:rPr>
          <w:color w:val="00000A"/>
          <w:sz w:val="28"/>
          <w:szCs w:val="28"/>
          <w:u w:val="single"/>
        </w:rPr>
      </w:pPr>
      <w:r>
        <w:rPr>
          <w:color w:val="00000A"/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ажнейшим фактором кадрового обеспечения образовательных организаций является привлечение, трудоустройство и закрепление молодых педагог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осуществляет комплекс мероприятий, направленных и способствующих трудоустройству молодежи в образовательные организа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реализация регионального подпроекта «Будущий учитель – учитель будущего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обучающимся звания «ассистент учителя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2022/2023 учебного года открыты и успешно функционируют профильные психолого−педагогические классы на базе 6-11 классов, сетевой формы реализаци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 последние 3 года трудоустроено 56 молодых педагогов: 2021 – 18, 2022 – 17, 2023 – 21. Доля трудоустроенных молодых специалистов составляет 162%. В 2023 году в соответствии с Концепцией развития региональной системы кадрового обеспечения образования на период до 2024 года, Министерством образования Омской области рассчитаны квоты приема и трудоустройства молодых педагогов в муниципальные образовательные организации, расположенные на территории Омской области. Для Таврического района установлена квота 13 челове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целях устранения дефицита кадров, Управлением образования осуществляются мероприятия по привлечению педагогических работников. Одним из таких направлений является участие в программе «Земский учитель», реализуемой в рамках федерального проекта «Современная школа» национального проекта «Образование». В 2024 году в ОУ «Карповская школа» по данной программе трудоустроен учитель математики и физики – Емельянова Ксения Александровн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 целью повышения профессионального мастерства педагогов, развития профессиональных инициатив и активности, сокращения времени на адаптацию молодых специалистов в профессиональной среде, снижения «текучести» педагогических кадров в системе образования Таврического района реализуется целевая модель наставничества педагогических работников. Доля молодых специалистов, охваченных целевой моделью наставничества во всех типах образовательных организаций района составляет 100%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Актуальными задачами муниципальной системы образования на 2024/2025 учебный год в кадровом обеспечении являю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Снижение среднего возраста педагогических работник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Создание условий для успешной адаптации, закрепления в профессии и развития профессиональной компетентности молодых специалист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Создание условий для непрерывного профессионального развития педагогов, в том числе на стимулирование профессионального роста педагогов: - презентацию практических достижений профессиональной деятельности; - совершенствование профессиональной деятельности в целях повышения качества образования; - создание эффективной системы поддержки молодых специалистов, реализацию программ наставничества с целью закрепления их в профессии, механизмов обновления и омоложения кадрового состав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Повышение профессионального уровня педагогических работников и управленческих кадров (получение высшего образования педагогической направленности по профилю деятельности в образовательной организации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привлекательности педагогической профессии, развитие сети профильных психолого-педагогических класс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 Повышение доли аттестованных педагогов на первую и высшую квалификационные категор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количества выпускников, поступающих на педагогические специальности в рамках целевой квоты, для восполнения кадровых потребностей системы образования Таврического райо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8. В связи с большой потребностью в педагогических кадрах, руководителям образовательных организаций, необходимо обратить особое внимание на участие в проекте, предложенном Министерством образования Омской области, «Студент-учитель: профессиональный старт» (проект, который направлен на то, что студенты и магистранты университета (ОМГПУ) ведут дистанционные занятия у школьников Омской области)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28"/>
          <w:szCs w:val="28"/>
        </w:rPr>
        <w:t>Обеспечение учебниками и учебными пособиями</w:t>
      </w:r>
    </w:p>
    <w:p>
      <w:pPr>
        <w:pStyle w:val="Normal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се финансовые средства, выделенные в 2024 году направлены на закупку учебников и рабочих тетрадей по обновленным ФГОС. На эти цели израсходовано 12 863 150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обеспечения перехода школой на обновленные ФГОС закуплены учебники на 100% для обучающихся вторых и шестых классов; для 3-х классов – учебники по иностранному языку; для 7-х классов – учебники по обществознанию; для обучающихся 8-х классов учебники - по алгебре, геометрии, физике, химии, информатике, теории вероятностей и математической статистик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иобретены новые учебники для обучающихся коррекционных классов, которые вошли в новый Федеральный перечен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или учебники для обучающихся 10-х- 11-х классов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новом учебном году все будущие первоклассники бесплатно получат комплекты рабочих тетрадей по математике и учебное пособие для обучения письму; второклассники - рабочие тетради по иностранному языку. На эти цели израсходовано 584 тыс.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все школьные библиотеки за счет средств муниципального бюджета выписано по 8 детских наименований газет и журналов на сумму 279 тыс. руб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Год семьи каждый первоклассник нашего региона получит рюкзак с полным набором канцелярских принадлежностей, в Таврическом районе – 390 (357 + 33 СОП). 46 канцелярских предметов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Такое решение принял губернатор Омской области Виталий Хоценко, выделено </w:t>
      </w:r>
      <w:r>
        <w:rPr>
          <w:sz w:val="28"/>
        </w:rPr>
        <w:t>120,9 млн. рублей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Школьный автотранспорт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9 образовательных учреждениях имеют свой автотранспорт (24 школьных автобуса: 15 автобусов марки ПАЗ 32053-70 и 9 – марки ГАЗ из них 2 16 местных и 1 на 22 места). За прошедший период (с декабря 2022 по февраль 2024 гг) получено три единицы школьного транспорта ГАЗ GAZELLЕ NEXT по 16 мест – ОУ «Сосновская школа», ОУ «Таврическая школа» и ГАЗ GAZELLЕ NEXT на 22 места для ОУ «Харламовская школа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аксимальный подвоз учащихся в ОУ «Новоуральская школа» - 146 учеников (22% от обще районного числа детей на подвозе, и 38% от числа обучающихся в ОУ «Новоуральская школа»). На внутреннем подвозе п. Новоуральск находятся 133 учащихся делается 7 рейсов, с. Пристанское - 8 учащихся, с. Неверовское - 18 учащихся, с. Любомировка - 20 учащихся, с. Харламово – 4 учащихся, с. Сосновское – 19 человек, р.п. Таврическое – 20 учащихс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питания обучающихся в 2023-2024 учебном году</w:t>
      </w:r>
    </w:p>
    <w:p>
      <w:pPr>
        <w:pStyle w:val="Normal"/>
        <w:tabs>
          <w:tab w:val="clear" w:pos="708"/>
          <w:tab w:val="left" w:pos="324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В 2023 году в 16 школах района обучалось 4206 детей. Из них питанием охвачено 4025 (или 99%). Двухразовое питание получают 586 обучающихся (или 14,4%), в том числе, обучающиеся, находящиеся на подвозе (427 человек), обучающиеся, посещающие группы продленного дня (90 человек) и обучающиеся с ОВЗ (69 человек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редняя стоимость горячего завтрака в школе составляет на сегодняшний день для обучающихся 1-4 классов– 90 рублей, для обучающихся 5-11 классов – 75 рублей. Родительское софинансирование составляет в среднем - 1,5 тыс. рублей в месяц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На организацию питания детей в начальной школе было выделено из федерального бюджета – 18 553 382,33</w:t>
      </w:r>
      <w:r>
        <w:rPr/>
        <w:t xml:space="preserve"> </w:t>
      </w:r>
      <w:r>
        <w:rPr>
          <w:sz w:val="28"/>
          <w:szCs w:val="28"/>
        </w:rPr>
        <w:t xml:space="preserve">рублей из областного бюджета – </w:t>
      </w:r>
      <w:r>
        <w:rPr>
          <w:sz w:val="28"/>
        </w:rPr>
        <w:t>2 293 114,67</w:t>
      </w:r>
      <w:r>
        <w:rPr/>
        <w:t xml:space="preserve"> </w:t>
      </w:r>
      <w:r>
        <w:rPr>
          <w:sz w:val="28"/>
          <w:szCs w:val="28"/>
        </w:rPr>
        <w:t xml:space="preserve">рублей и из муниципального бюджета </w:t>
      </w:r>
      <w:r>
        <w:rPr>
          <w:sz w:val="32"/>
          <w:szCs w:val="28"/>
        </w:rPr>
        <w:t xml:space="preserve">– </w:t>
      </w:r>
      <w:r>
        <w:rPr>
          <w:sz w:val="28"/>
        </w:rPr>
        <w:t xml:space="preserve">1 097 184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Для детей из многодетных семей предоставляется субсидия из муниципального бюджета в размере </w:t>
      </w:r>
      <w:r>
        <w:rPr>
          <w:sz w:val="32"/>
          <w:szCs w:val="28"/>
        </w:rPr>
        <w:t xml:space="preserve">– </w:t>
      </w:r>
      <w:r>
        <w:rPr>
          <w:sz w:val="28"/>
        </w:rPr>
        <w:t xml:space="preserve">120 793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Для малообеспеченной категории детей – 118 912 рублей из муниципального и областного бюджетов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дошкольной категории из муниципального бюджета 7 503 124 руб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детей дошкольного возраста участников специальной военной операции из областного бюджета 580 053 руб. и муниципального бюджета 11 838 руб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Для детей группы продленного дня 202 600 руб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Для детей временно проживающих в организациях, осуществляющих оказание услуг, выполнение работ и (или) исполнение функций в сфере профилактики безнадзорности, социальной реабилитации несовершеннолетних, находящихся в трудной жизненной ситуации 9 510 руб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детей школьного возраста участников специальной военной операции из областного бюджета 186 807 руб. и муниципального бюджета 3 957 руб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На выплату денежной компенсации на питание детей с ОВЗ, находящихся на домашнем обучении, в местном бюджете было предусмотрено – 776 070 руб., а на организацию питания для детей с ОВЗ выделено – </w:t>
      </w:r>
      <w:r>
        <w:rPr/>
        <w:t xml:space="preserve">815 162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24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284"/>
        <w:jc w:val="both"/>
        <w:rPr/>
      </w:pPr>
      <w:r>
        <w:rPr>
          <w:sz w:val="28"/>
          <w:szCs w:val="28"/>
        </w:rPr>
        <w:t>В 4 квартале 2024 года планируется объявление совместной закупки на предоставление услуг питания в 2025 году аутсорсинговой компанией по всем образовательным организациям Таврического МР с помощью ГУКС.</w:t>
      </w:r>
    </w:p>
    <w:p>
      <w:pPr>
        <w:pStyle w:val="Normal"/>
        <w:tabs>
          <w:tab w:val="clear" w:pos="708"/>
          <w:tab w:val="left" w:pos="32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дачи на следующий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качеству школьного питания в 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/>
      </w:pPr>
      <w:r>
        <w:rPr>
          <w:sz w:val="28"/>
          <w:szCs w:val="28"/>
        </w:rPr>
        <w:t>обеспечить 100% охват школьным питанием всех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/>
      </w:pPr>
      <w:r>
        <w:rPr>
          <w:sz w:val="28"/>
          <w:szCs w:val="28"/>
        </w:rPr>
        <w:t>продолжить работу по сохранению и обеспечению 100 % охвата двухразовым питанием детей, находящихся на подвозе, посещающих группы продлённого дня, занятых внеурочной деятельностью и всех желаю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/>
      </w:pPr>
      <w:r>
        <w:rPr>
          <w:sz w:val="28"/>
          <w:szCs w:val="28"/>
        </w:rPr>
        <w:t>проводить мероприятия, способствующие повышению качества горячего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/>
      </w:pPr>
      <w:r>
        <w:rPr>
          <w:sz w:val="28"/>
          <w:szCs w:val="28"/>
        </w:rPr>
        <w:t>формировать у обучающихся знания о правилах рационального питания, их роли в сохранении и укреплении здоровья, а также готовность соблюдать эти прави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дрять программу курса по формированию культуры здорового питания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/>
      </w:pPr>
      <w:r>
        <w:rPr>
          <w:sz w:val="28"/>
          <w:szCs w:val="28"/>
        </w:rPr>
        <w:t>просвещать родителей в вопросах организации рационального питания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2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сти муниципальный конкурс «Лучшая столовая школы - 2024».</w:t>
      </w:r>
    </w:p>
    <w:p>
      <w:pPr>
        <w:pStyle w:val="Normal"/>
        <w:ind w:firstLine="284"/>
        <w:jc w:val="center"/>
        <w:rPr>
          <w:bCs/>
          <w:color w:val="000000"/>
          <w:kern w:val="2"/>
          <w:sz w:val="28"/>
          <w:szCs w:val="56"/>
        </w:rPr>
      </w:pPr>
      <w:r>
        <w:rPr>
          <w:bCs/>
          <w:color w:val="000000"/>
          <w:kern w:val="2"/>
          <w:sz w:val="28"/>
          <w:szCs w:val="56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бучение детей с ОВЗ за 2023-2024 учебный год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3-2024 году обучались 106 детей с инвалидность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ажная составляющая сопровождения ребенка-инвалида и ребенка с ОВЗ в ОУ – наличие службы психолого-педагогического сопровождения (психолого-педагогические консилиумы). На сегодняшний день для определения образовательного маршрута ребенку с ОВЗ и инвалидностью в районе функционирует 20 составов психолого-педагогических консилиумов (16 в ОУ, 4 в МДОУ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с ОВЗ обязательно используется ресурс дополнительного образования, посредством которого обеспечивается социализация и интеграция ребенка с ОВЗ в единое образовательное пространство комплекс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5 и 26 апреля 2024 года проходил VIII Региональный чемпионат Омской области по профессиональному мастерству среди инвалидов и лиц с ограниченными возможностями здоровья «Абилимпикс». Обучающиеся из общеобразовательного учреждения «Луговская школа» принимали участие в конкурсе. Лещева Екатерина заняла 2 место, Баранова Екатерина была участником конкурса, подготовила ребят Татьяна Хайровна Цыпун, учитель адаптивных классов ОУ «Луговская школа»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ИА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284"/>
        <w:jc w:val="both"/>
        <w:rPr/>
      </w:pPr>
      <w:r>
        <w:rPr>
          <w:sz w:val="28"/>
        </w:rPr>
        <w:t xml:space="preserve">Больше всего выпускники 9 классов выбирали обществознание, география, информатика и биология. В 11 классе -  обществознание, физика, информатика, и история, что связано с выбором дальнейшей образовательной траектории обучающихся. 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3-2024 уч. году допущены к ГИА-9 – 406 выпускников 9-х клас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з 406 выпускников, сдававших русский язык, с первого раза сдали 368(395) выпускников. СРЕДНИЙ БАЛЛ – 4(4)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 406 выпускников, сдававших математику, с первого раза сдали 388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(225) выпускников. Средний балл по району – 3 (3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обучающиеся 9 классов улучшили результаты ГИА, в 2024 г. количество аттестатов с отличием –11(12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9 % (33,14%) выпускников продолжат обучение в 10 класс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Calibri"/>
          <w:sz w:val="28"/>
          <w:szCs w:val="28"/>
        </w:rPr>
        <w:t>18,5% (14,46%) - в «Сибирском профессиональном колледже» в р. п. Таврическо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Calibri"/>
          <w:sz w:val="28"/>
          <w:szCs w:val="28"/>
        </w:rPr>
        <w:t>0,5% (5,58%) - в «Сибирском профессиональном колледже» с. Сосновско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2% (46,82%) - в колледжах г. Омска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тоги проведения ГИА-2024</w:t>
      </w:r>
    </w:p>
    <w:p>
      <w:pPr>
        <w:pStyle w:val="Normal"/>
        <w:ind w:firstLine="284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Единый государственный экзамен в общеобразовательных учреждениях района в 2024 году прошёл организованно. Количество баллов по предметам не изменилось. Кол-во обучающихся сдававших ЕГЭ - 2024 – 110 (112)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преодолевших минимальный порог ЕГЭ по обязательному предмету составил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 русскому языку – 100% (2023 г. - 100%) в 11 кл. средний балл по району уменьшился на 8 баллов 56(64).</w:t>
      </w:r>
    </w:p>
    <w:p>
      <w:pPr>
        <w:pStyle w:val="Normal"/>
        <w:ind w:firstLine="284"/>
        <w:rPr/>
      </w:pPr>
      <w:r>
        <w:rPr>
          <w:sz w:val="28"/>
          <w:szCs w:val="28"/>
        </w:rPr>
        <w:t>Снизили результаты</w:t>
      </w:r>
      <w:r>
        <w:rPr>
          <w:color w:val="000000"/>
          <w:sz w:val="28"/>
          <w:szCs w:val="28"/>
        </w:rPr>
        <w:t xml:space="preserve"> в сравнении с прошлым годом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У «Карповская школа» - 54 (63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У «Новоуральская школа» - 50(65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У «Таврическая школа» - 58 (62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У «Прииртышская школа» - 52(58)</w:t>
      </w:r>
    </w:p>
    <w:p>
      <w:pPr>
        <w:pStyle w:val="Normal"/>
        <w:ind w:firstLine="284"/>
        <w:rPr/>
      </w:pPr>
      <w:r>
        <w:rPr>
          <w:sz w:val="28"/>
          <w:szCs w:val="28"/>
        </w:rPr>
        <w:t>ОУ «Луговская школа» - 55(71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У «Неверовская школа» - 50(60)</w:t>
      </w:r>
    </w:p>
    <w:p>
      <w:pPr>
        <w:pStyle w:val="Normal"/>
        <w:ind w:firstLine="284"/>
        <w:rPr/>
      </w:pPr>
      <w:r>
        <w:rPr>
          <w:sz w:val="28"/>
          <w:szCs w:val="28"/>
        </w:rPr>
        <w:t>ОУ «Сосновская школа» - 61(69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У «Харламовская школа» - 52(77);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ый уровень сдавали 39 выпускников. Средний балл по математике – 49 (48) (обл. – 58,3), что на 1 балл выше, чем в 2023 году. 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/>
      </w:pPr>
      <w:r>
        <w:rPr>
          <w:sz w:val="28"/>
          <w:szCs w:val="28"/>
        </w:rPr>
        <w:t>Самыми успешными при сдаче ЕГЭ по среднему баллу были выпускники школ: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/>
      </w:pPr>
      <w:r>
        <w:rPr>
          <w:sz w:val="28"/>
          <w:szCs w:val="28"/>
        </w:rPr>
        <w:t>ОУ «Прииртышская школа» - 72 (40)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У «Таврическая школа – 55 (52)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преодолели минимальный порог с первого раза в 2024 г.-17,5% (7 выпускников) ОУ «Новоуральская школа» - 4, ОУ «Таврическая школа» - 3.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/>
      </w:pPr>
      <w:r>
        <w:rPr>
          <w:sz w:val="28"/>
          <w:szCs w:val="28"/>
        </w:rPr>
        <w:t>Из 39 выпускников на 80 и более баллов сдали в 2024 г. – 4 (2023г.-0) выпускников, что составляет – 10% (0%);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70 - 80 баллов сдали 6 (1) выпускников, что составляет - 15% (2,8%) от всех сдававших профиль.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учшили результаты в сравнении с прошлым годом:</w:t>
      </w:r>
    </w:p>
    <w:p>
      <w:pPr>
        <w:pStyle w:val="Normal"/>
        <w:tabs>
          <w:tab w:val="clear" w:pos="708"/>
          <w:tab w:val="left" w:pos="7380" w:leader="none"/>
        </w:tabs>
        <w:ind w:left="284" w:hanging="0"/>
        <w:jc w:val="both"/>
        <w:rPr/>
      </w:pPr>
      <w:r>
        <w:rPr>
          <w:sz w:val="28"/>
          <w:szCs w:val="28"/>
        </w:rPr>
        <w:t>- ОУ «Прииртышская школа» - 72 (40);</w:t>
      </w:r>
    </w:p>
    <w:p>
      <w:pPr>
        <w:pStyle w:val="Normal"/>
        <w:tabs>
          <w:tab w:val="clear" w:pos="708"/>
          <w:tab w:val="left" w:pos="738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У «Таврическая школа» - 55 (52).</w:t>
      </w:r>
    </w:p>
    <w:p>
      <w:pPr>
        <w:pStyle w:val="Normal"/>
        <w:tabs>
          <w:tab w:val="clear" w:pos="708"/>
          <w:tab w:val="left" w:pos="73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низили результаты: ОУ «Новоуральская школа» -28(30), ОУ «Сосновская школа» - 27 (50), ОУ «Харламовская школа» - 40(46).</w:t>
      </w:r>
    </w:p>
    <w:p>
      <w:pPr>
        <w:pStyle w:val="Normal"/>
        <w:tabs>
          <w:tab w:val="clear" w:pos="708"/>
          <w:tab w:val="left" w:pos="252" w:leader="none"/>
        </w:tabs>
        <w:ind w:firstLine="284"/>
        <w:jc w:val="both"/>
        <w:rPr/>
      </w:pPr>
      <w:r>
        <w:rPr>
          <w:sz w:val="28"/>
          <w:szCs w:val="28"/>
        </w:rPr>
        <w:t>Анализ результатов по математике (базовый уровень) показывает, что математику сдавал 71 выпускник, 1 (2023 г. - 2) выпускник ОУ района 0,9% (2,58%) не достиг базового уровня. Это 1 выпускница ОУ «Новоуральская школа». После сдачи двух обязательных предметов из 110 выпускников 2024 года получили аттестат 109 человек, что составляет 99,1% (2023-98,2%) от всех сдававших.</w:t>
      </w:r>
    </w:p>
    <w:p>
      <w:pPr>
        <w:pStyle w:val="Normal"/>
        <w:tabs>
          <w:tab w:val="clear" w:pos="708"/>
          <w:tab w:val="left" w:pos="252" w:leader="none"/>
        </w:tabs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зультаты ЕГЭ-2024 показали, что по математике профильной, математике базовой, литературе достигнуты успехи в освоении предметов, есть выпускники, набравшие высокие баллы от 70-97 баллов по предметам: литература, химия, история, обществознание, физика, биология, информатика, английский язык, русский язык, математика профильна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прошла удовлетворительно. Без срывов, замечаний, нарушений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далисты 2023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в районе 10 (3) медалистов, которые подтвердили свои знания, получив по русскому языку и предметам по выбору более 70 баллов, и по математике (базовый уровень) - 5 баллов, а также набрали баллы не ниже минимальных по всем сдаваемым предметам по выбору. Выпускница ОУ «Таврическая школа» в дополнительные дни основного периода пересдавала экзамен по профильной математике, по результатам ЕГЭ получила «Золотую медаль»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85"/>
        <w:gridCol w:w="2691"/>
      </w:tblGrid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Медалисты 11 класс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Аттестат с отличием 9 клас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Таврическая школ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Сосновская школ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Cs w:val="28"/>
              </w:rPr>
              <w:t>Веселорощинская школ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Луговская школ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Пристанская школ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Неверовская школ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Любомировская школ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2022-2023 уч. г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9,3% (33%) выпускников 11 класса выбрали инженерно-техническое направлени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2% (13%) - финансово-экономическо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6,2% (20,5%) - педагогическо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5,3% (12,5%) - медицинское и юридическо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,5% (9%) - силовые ведомст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,7% (3%) – аграрно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0% (8%) – культур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0% (1%) - спортивно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Лучшие поступления в ВУЗы показали: ОУ «Сосновская школа» -100%, ОУ «Любомировская школа» - 100%, ОУ «Таврическая школа» - 71%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ое образование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Новая образовательная стратегия предполагает тесное взаимодействие общего и дополнительного образования, которое выступает стратегическим ресурсом социально-экономического развития муниципального района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последние годы показатель охвата детей дополнительным образованием в муниципальном районе регулярно превышает региональный и федеральный. В 2023 году по району он составил 86,9 % (региональный – 79,09%, среднероссийский – 84,31%). Достигнутый показатель текущего года – 81,2 % при плановом значении – 80,5%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2023 году Учреждение дополнительного образования «Центр дополнительного образования им. В.Ф. Бибиной» Таврического района Омской области стало участником федерального проекта «Успех каждого ребёнка», в рамках которого создано 75 новых мест дополнительного образования детей туристско-краеведческой направленности по программе «Школа безопасности». Учреждение получило оборудование на сумму 342 353,66 рублей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2024 году 60 новых мест физкультурно-спортивной направленности по программе «Самбо» будут созданы на базе ОУ «Таврическая школа»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рамках национального проекта для повышения конкурентоспособности организаций дополнительного образования в муниципальном районе внедрена система социального сертификата. Целевой показатель по реализации 26% сертификатов достигну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итогам регионального рейтинга в третий раз муниципальный опорный центр занимает первое место в рейтинговой системе по 17 блокам. 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ланты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Особое внимание в системе образования уделяется сопровождению и поддержке талантливых детей.</w:t>
      </w:r>
    </w:p>
    <w:p>
      <w:pPr>
        <w:pStyle w:val="Normal"/>
        <w:ind w:firstLine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школьном этапе 2023/2024 учебного года участвовало 2653 обучающихся 4-11 классов, что составило 90,4 % от общего числа обучающихся 4-11 классов (прошлый год – 89,6%).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</w:rPr>
        <w:t>Общая эффективность (соотношение количества победителей/призеров от общего количества участников) участия в ШЭ ВсОШ в 2023/2024 учебном году составила 29% (в 2022/2023 учебном году эффективность участия – 25,8%).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</w:rPr>
        <w:t>В муниципальном этапе участвовало 603 обучающихся 7 – 11 классов, что составило 38,9% от общего числа учеников 7 – 11 классов (прошлый год – 37,82 %).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</w:rPr>
        <w:t>Общая эффективность (соотношение количества победителей/призеров от общего количества участников) участия в МЭ ВсОШ в 2023/2024 учебном году составила 18% (в 2022/2023 учебном году эффективность участия – 20,7%).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</w:rPr>
        <w:t>На региональный этап по 15 общеобразовательным предметам приглашено 62 школьника Таврического района, из них 47 человек 9-11 классов, 15 человек 7-8 классов (прошлый год – 45, из них 35 человек 9-11 классов, 10 человек 7-8 классов). Приняли участие 61 человек. По итогам участия в РЭ в 2024 году победителем по географии признан 1 обучающийся 11 класса Таврической школы, призёрами стали 5 обучающихся по истории (11 класс), биологии (7 класс), экологии (11 класс), обществознанию (9 класс), ОБЖ (10 класс). Эффективность участия в РЭ составила 9,8%, в прошлом году – 14%.</w:t>
      </w:r>
    </w:p>
    <w:p>
      <w:pPr>
        <w:pStyle w:val="Normal"/>
        <w:ind w:firstLine="284"/>
        <w:jc w:val="both"/>
        <w:rPr>
          <w:rFonts w:eastAsia="Calibri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учающиеся Таврического муниципального района активно принимают участие в программах Регионального центра </w:t>
      </w:r>
      <w:r>
        <w:rPr>
          <w:sz w:val="28"/>
          <w:szCs w:val="28"/>
        </w:rPr>
        <w:t xml:space="preserve">«Сириус </w:t>
      </w:r>
      <w:r>
        <w:rPr>
          <w:rStyle w:val="StrongEmphasis"/>
          <w:b w:val="false"/>
          <w:sz w:val="28"/>
          <w:szCs w:val="28"/>
        </w:rPr>
        <w:t>55». В 13 очных тематических сменах прошли обучение 56 школьников района.</w:t>
      </w:r>
    </w:p>
    <w:p>
      <w:pPr>
        <w:pStyle w:val="Normal"/>
        <w:ind w:firstLine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 многолетнюю историю олимпиадного движения в 2024 году победитель регионального этапа по географии Булатов Асхат стал призёром на заключительном этапе, за результат поощрён денежным вознаграждением.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муниципальном районе по итогам 2023 года обеспечено участие в 10 всероссийских перечневых </w:t>
      </w:r>
      <w:r>
        <w:rPr>
          <w:sz w:val="28"/>
          <w:szCs w:val="28"/>
        </w:rPr>
        <w:t>олимпиадах и иных интеллектуальных и (или) творческих конкурсах, мероприятиях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</w:t>
      </w:r>
      <w:r>
        <w:rPr>
          <w:rFonts w:eastAsia="Calibri"/>
          <w:color w:val="000000"/>
          <w:sz w:val="28"/>
          <w:szCs w:val="28"/>
        </w:rPr>
        <w:t xml:space="preserve"> 72 школьника, </w:t>
      </w:r>
      <w:r>
        <w:rPr>
          <w:rFonts w:eastAsia="Calibri"/>
          <w:sz w:val="28"/>
          <w:szCs w:val="28"/>
        </w:rPr>
        <w:t>победителями и призёрами признано 19 школьников, в первом полугодии 2024 года зафиксировано участие в 12 мероприятиях 760 обучающихся, из них победителями и призёрами стали 139 обучающихся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Общая численность участников региональных, межрегиональных, всероссийских и международных мероприятий в 2023 году составила 94,8% школьников (2022 год - 89,3 %, 2021 год – 79,5%) при плановом показателе – 53%. В первом полугодии 2024 года исполнение показателя – 92,2% при плановом 54%.</w:t>
      </w:r>
    </w:p>
    <w:p>
      <w:pPr>
        <w:pStyle w:val="Normal"/>
        <w:ind w:firstLine="284"/>
        <w:jc w:val="center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bCs/>
          <w:iCs/>
          <w:sz w:val="28"/>
          <w:szCs w:val="28"/>
        </w:rPr>
        <w:t>Для поддержания высокой мотивации школьников, участвующих в конкурсном и олимпиадном движении, реализации социально значимых проектов, традиционно в Международный день защиты детей стипендией Главы Таврического муниципального района Омской отмечены 70 обучающихся, 8 коллективов. Благодарим Администрацию Таврического муниципального района за увеличение объема материального стимулирования развития талантов и достижения ими высоких результатов.</w:t>
      </w:r>
    </w:p>
    <w:p>
      <w:pPr>
        <w:pStyle w:val="Normal"/>
        <w:ind w:firstLine="284"/>
        <w:jc w:val="center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bCs/>
          <w:iCs/>
          <w:sz w:val="28"/>
          <w:szCs w:val="28"/>
        </w:rPr>
        <w:t>Лауреатом премии Губернатора Омской области</w:t>
      </w:r>
      <w:r>
        <w:rPr>
          <w:rFonts w:eastAsia="Calibri"/>
          <w:sz w:val="28"/>
          <w:szCs w:val="28"/>
        </w:rPr>
        <w:t xml:space="preserve"> по поддержке </w:t>
      </w:r>
      <w:r>
        <w:rPr>
          <w:rFonts w:eastAsia="Calibri"/>
          <w:bCs/>
          <w:sz w:val="28"/>
          <w:szCs w:val="28"/>
        </w:rPr>
        <w:t>талантливой</w:t>
      </w:r>
      <w:r>
        <w:rPr>
          <w:rFonts w:eastAsia="Calibri"/>
          <w:sz w:val="28"/>
          <w:szCs w:val="28"/>
        </w:rPr>
        <w:t xml:space="preserve"> и </w:t>
      </w:r>
      <w:r>
        <w:rPr>
          <w:rFonts w:eastAsia="Calibri"/>
          <w:bCs/>
          <w:sz w:val="28"/>
          <w:szCs w:val="28"/>
        </w:rPr>
        <w:t>способной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молодёжи</w:t>
      </w:r>
      <w:r>
        <w:rPr>
          <w:rFonts w:eastAsia="Calibri"/>
          <w:bCs/>
          <w:iCs/>
          <w:sz w:val="28"/>
          <w:szCs w:val="28"/>
        </w:rPr>
        <w:t xml:space="preserve"> в номинации </w:t>
      </w:r>
      <w:r>
        <w:rPr>
          <w:rFonts w:eastAsia="Calibri"/>
          <w:sz w:val="28"/>
          <w:szCs w:val="28"/>
        </w:rPr>
        <w:t>«Любительский спорт»</w:t>
      </w:r>
      <w:r>
        <w:rPr>
          <w:rFonts w:eastAsia="Calibri"/>
          <w:bCs/>
          <w:sz w:val="28"/>
          <w:szCs w:val="28"/>
        </w:rPr>
        <w:t xml:space="preserve"> стала Журавина Софья, обучающаяся Таврической спортивной школы (тренер-преподаватель Татьяна Николаевна Шандра).</w:t>
      </w:r>
    </w:p>
    <w:p>
      <w:pPr>
        <w:pStyle w:val="Normal"/>
        <w:ind w:firstLine="284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зёром XVII Областного Слета «Способная и талантливая молодежь – наше будущее» в номинации </w:t>
      </w:r>
      <w:r>
        <w:rPr>
          <w:rFonts w:eastAsia="Calibri"/>
          <w:sz w:val="28"/>
          <w:szCs w:val="28"/>
        </w:rPr>
        <w:t>«Фотография» стала обучающаяся УДО «ЦДО» Бесценная Валерия (руководитель Кулагина Я. А.)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У детей Таврического муниципального района Омской области есть возможность принимать участие в образовательных программах Международного детского центра «Артек», Всероссийских детских центров «Океан», «Орлёнок». Участниками профильных смен в 2023 году стали 11 обучающихся, в текущем периоде 2024 года – 5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протяжении нескольких лет в Таврическом районе с целью создания благоприятных условий для проявления и развития интеллектуальных, познавательных и творческих способностей обучающихся, для их самореализации, выявления и поддержки одаренных и талантливых детей проводится конкурс «Ученик года»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бедитель муниципального этапа Мирослава Никитина одержала </w:t>
      </w:r>
      <w:r>
        <w:rPr>
          <w:rFonts w:eastAsia="Calibri"/>
          <w:sz w:val="28"/>
          <w:szCs w:val="28"/>
        </w:rPr>
        <w:t xml:space="preserve">победу в номинации «Общественник года» престижного областного конкурса «Ученик года» и 15 августа 2024 года </w:t>
      </w:r>
      <w:r>
        <w:rPr>
          <w:sz w:val="28"/>
        </w:rPr>
        <w:t>стала свидетелем запуска ракеты с космодрома «Байконур»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Ещё одним приоритетным конкурсом для системы образования является всероссийский конкурс «Большая перемена», реализуемый в рамках национального проекта «Образование»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иная с 12 апреля 2024 года, показатели муниципального района по участию обучающихся 5-7 исполнены на 157,6 %, 8-10 классов – 106,6 %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Призёром в финале всероссийского конкурса «Большая перемена» - проекта президентской платформы «Россия – страна возможностей» среди учеников 5-7 классов стала Мария Почалова, обучающаяся Любомировской школы, и выиграла поездку по программе «Больше, чем путешествие» - экскурсионный тур в любой город страны на 5 дней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Делегация Таврического района в составе 11 обучающихся, победителей и призеров различных олимпиад, конкурсов и соревнований, совершила путешествие по историческим местам Перми и Екатеринбурга. Данная возможность у школьников появилась благодаря реализации культурно-просветительских маршрутов в рамках нацпроекта «Культура», включающего федеральный проект «Творческие люди». В октябре 2024 года по программе «Моя Россия – град Петров» отправятся в путешествие 9 победителей олимпиад, конкурсов и соревнований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Команда Таврической школы стала победителем IX Слета школьных лесничеств Омской области. Каждый обучающийся получил рюкзак с брендированной одеждой и велосипед стоимостью 12 000 руб.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спитани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6" w:leader="none"/>
        </w:tabs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Ведущую роль в организации воспитательной работы играют советники директоров по воспитанию и взаимодействию с детскими общественными объединениями. </w:t>
      </w:r>
    </w:p>
    <w:p>
      <w:pPr>
        <w:pStyle w:val="Normal"/>
        <w:tabs>
          <w:tab w:val="clear" w:pos="708"/>
          <w:tab w:val="left" w:pos="1486" w:leader="none"/>
        </w:tabs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Активно развивается в районе Движение первых. За период с 2022 года выстроена система взаимодействия первичных отделений, а также привлечь в общественную организацию более трех тысяч человек. Включены в реализацию всероссийских и региональных проектов Движен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18 первичных отделений </w:t>
      </w:r>
      <w:r>
        <w:rPr>
          <w:rFonts w:eastAsia="Calibri"/>
          <w:sz w:val="28"/>
          <w:szCs w:val="28"/>
        </w:rPr>
        <w:t xml:space="preserve">на базе образовательных организаций, в том числе учреждений дополнительного образования, что составляет </w:t>
      </w:r>
      <w:r>
        <w:rPr>
          <w:rFonts w:eastAsia="Calibri"/>
          <w:bCs/>
          <w:sz w:val="28"/>
          <w:szCs w:val="28"/>
        </w:rPr>
        <w:t>100 %.</w:t>
      </w:r>
    </w:p>
    <w:p>
      <w:pPr>
        <w:pStyle w:val="Normal"/>
        <w:ind w:firstLine="284"/>
        <w:jc w:val="both"/>
        <w:rPr>
          <w:rFonts w:eastAsia="Calibri"/>
          <w:sz w:val="22"/>
          <w:szCs w:val="28"/>
        </w:rPr>
      </w:pPr>
      <w:r>
        <w:rPr>
          <w:rStyle w:val="Messagetext"/>
          <w:sz w:val="28"/>
        </w:rPr>
        <w:t xml:space="preserve">Веселорощинская школа заняла 3 место в конкурсе </w:t>
      </w:r>
      <w:r>
        <w:rPr>
          <w:rStyle w:val="Messagetext"/>
          <w:sz w:val="28"/>
          <w:szCs w:val="28"/>
        </w:rPr>
        <w:t>Первичных отделений Движения первых, приз - 200 тыс. руб</w:t>
      </w:r>
      <w:r>
        <w:rPr>
          <w:rStyle w:val="Messagetext"/>
          <w:sz w:val="28"/>
        </w:rPr>
        <w:t>лей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анда юннатов Пристанской школы стала победителем всероссийского конкурса «На связи с природой». В составе 8 человек побывали на Всероссийском туристическом слете «Больше, чем путешествие».</w:t>
      </w:r>
    </w:p>
    <w:p>
      <w:pPr>
        <w:pStyle w:val="Normal"/>
        <w:ind w:firstLine="284"/>
        <w:jc w:val="center"/>
        <w:rPr>
          <w:rFonts w:eastAsia="Calibri"/>
          <w:color w:val="000000"/>
          <w:sz w:val="28"/>
          <w:szCs w:val="20"/>
          <w:shd w:fill="FFFFFF" w:val="clear"/>
        </w:rPr>
      </w:pPr>
      <w:r>
        <w:rPr>
          <w:rFonts w:eastAsia="Calibri"/>
          <w:color w:val="000000"/>
          <w:sz w:val="28"/>
          <w:szCs w:val="20"/>
          <w:shd w:fill="FFFFFF" w:val="clear"/>
        </w:rPr>
      </w:r>
    </w:p>
    <w:p>
      <w:pPr>
        <w:pStyle w:val="Normal"/>
        <w:ind w:firstLine="284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color w:val="000000"/>
          <w:sz w:val="28"/>
          <w:szCs w:val="20"/>
          <w:shd w:fill="FFFFFF" w:val="clear"/>
        </w:rPr>
        <w:t>Благодаря активности ребят, которые рассказали о своих наставниках в области физической культуры, три первичных отделения (Коянбайская, Веселорощинская, УДО «ЦДО») получили комплект спортивного инвентаря и спортивной одежды для учителя.</w:t>
      </w:r>
    </w:p>
    <w:p>
      <w:pPr>
        <w:pStyle w:val="Normal"/>
        <w:ind w:firstLine="284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bCs/>
          <w:sz w:val="28"/>
          <w:szCs w:val="28"/>
        </w:rPr>
        <w:t xml:space="preserve">Более 30 активных участников Движения, имеющих успехи в разных областях, </w:t>
      </w:r>
      <w:r>
        <w:rPr>
          <w:rFonts w:eastAsia="Calibri"/>
          <w:sz w:val="28"/>
          <w:szCs w:val="28"/>
        </w:rPr>
        <w:t>посетили Международную выставку-форум «Россия» на ВДНХ в г. Москва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Омскую область на финале всероссийского </w:t>
      </w:r>
      <w:r>
        <w:rPr>
          <w:rFonts w:eastAsia="Calibri"/>
          <w:bCs/>
          <w:sz w:val="28"/>
          <w:szCs w:val="28"/>
        </w:rPr>
        <w:t>конкурса «Российская школьная весна» успешно представляли ребята из Коянбайской школы.</w:t>
      </w:r>
    </w:p>
    <w:p>
      <w:pPr>
        <w:pStyle w:val="Normal"/>
        <w:ind w:firstLine="284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284"/>
        <w:jc w:val="both"/>
        <w:textAlignment w:val="baseline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региональном этапе </w:t>
      </w:r>
      <w:r>
        <w:rPr>
          <w:color w:val="000000"/>
          <w:kern w:val="2"/>
          <w:sz w:val="28"/>
          <w:szCs w:val="28"/>
        </w:rPr>
        <w:t xml:space="preserve">ОУ «Прииртышская школа» заняла </w:t>
      </w:r>
      <w:r>
        <w:rPr>
          <w:bCs/>
          <w:color w:val="000000"/>
          <w:kern w:val="2"/>
          <w:sz w:val="28"/>
          <w:szCs w:val="28"/>
        </w:rPr>
        <w:t xml:space="preserve">3 место </w:t>
      </w:r>
      <w:r>
        <w:rPr>
          <w:color w:val="000000"/>
          <w:kern w:val="2"/>
          <w:sz w:val="28"/>
          <w:szCs w:val="28"/>
        </w:rPr>
        <w:t>в</w:t>
      </w:r>
      <w:r>
        <w:rPr>
          <w:bCs/>
          <w:color w:val="000000"/>
          <w:kern w:val="2"/>
          <w:sz w:val="28"/>
          <w:szCs w:val="28"/>
        </w:rPr>
        <w:t xml:space="preserve"> конкурсе-</w:t>
      </w:r>
      <w:r>
        <w:rPr>
          <w:color w:val="000000"/>
          <w:kern w:val="2"/>
          <w:sz w:val="28"/>
          <w:szCs w:val="28"/>
        </w:rPr>
        <w:t xml:space="preserve">соревновании </w:t>
      </w:r>
      <w:r>
        <w:rPr>
          <w:bCs/>
          <w:color w:val="000000"/>
          <w:kern w:val="2"/>
          <w:sz w:val="28"/>
          <w:szCs w:val="28"/>
        </w:rPr>
        <w:t>«Безопасное колесо-2024», который проходил в апреле 2024 года.</w:t>
      </w:r>
    </w:p>
    <w:p>
      <w:pPr>
        <w:pStyle w:val="Normal"/>
        <w:ind w:firstLine="284"/>
        <w:jc w:val="both"/>
        <w:rPr/>
      </w:pPr>
      <w:r>
        <w:rPr>
          <w:rFonts w:eastAsia="Calibri"/>
          <w:bCs/>
          <w:sz w:val="28"/>
          <w:szCs w:val="28"/>
        </w:rPr>
        <w:t>По активности участия в федеральных и региональных проектах, вовлечённости в Движение Таврический район в рейтинге муниципальных районов является лидером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оспитанием гражданственности и патриотизма занимаются объединения по интересам, военно-патриотические клубы, отряды Общероссийского детско-юношеского военно-патриотического движения «Юнармия». Всего действуют 131 объединение патриотической направленности численностью 3405 школьников, 22 юнармейских отряда в составе 1174 обучающихся.</w:t>
      </w:r>
    </w:p>
    <w:p>
      <w:pPr>
        <w:pStyle w:val="Normal"/>
        <w:ind w:firstLine="284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диции кадетского образования продолжают развиваться в Таврической школе, организована деятельность 3 кадетских классов численностью 73 обучающихся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Уделяется внимание в системе образования развитию казачьей составляющей. Программы с использованием исторических и традиционных ценностей российского казачества реализуют 4 учреждения, казачьи кадетские классы действуют в 2 школах района. По итогам регионального этапа смотра-конкурса на звание «Лучший казачий кадетский класс» кадетский казачий класс Таврической школы занял 2-е место (руководитель – Сазонов Константин Алексеевич), класс Любомировской школы – 3 место (руководитель – Бауэр Александр Викторович, Ивашкина Светлана Юрьевна). 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Программа социальной активности обучающихся начальных классов </w:t>
      </w:r>
      <w:r>
        <w:rPr>
          <w:rFonts w:eastAsia="Calibri"/>
          <w:bCs/>
          <w:sz w:val="28"/>
          <w:szCs w:val="28"/>
        </w:rPr>
        <w:t xml:space="preserve">«Орлята России» </w:t>
      </w:r>
      <w:r>
        <w:rPr>
          <w:rFonts w:eastAsia="Calibri"/>
          <w:sz w:val="28"/>
          <w:szCs w:val="28"/>
        </w:rPr>
        <w:t>реализуется в 16 (100%) школах нашего района, численный состав участников составляет 1104 обучающихся 1-4 классов (</w:t>
      </w:r>
      <w:r>
        <w:rPr>
          <w:rFonts w:eastAsia="Calibri"/>
          <w:bCs/>
          <w:sz w:val="28"/>
          <w:szCs w:val="28"/>
        </w:rPr>
        <w:t xml:space="preserve">64% </w:t>
      </w:r>
      <w:r>
        <w:rPr>
          <w:rFonts w:eastAsia="Calibri"/>
          <w:sz w:val="28"/>
          <w:szCs w:val="28"/>
        </w:rPr>
        <w:t>от общего числа обучающихся)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Команда в составе советника, старшего вожатого, учителей начальных классов, активистов Таврической школы приняла участие в итоговом окружном слёте «Орлята России» в городе Иркутск»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арламовская школа представила проект </w:t>
      </w:r>
      <w:r>
        <w:rPr>
          <w:rFonts w:eastAsia="Calibri"/>
          <w:bCs/>
          <w:sz w:val="28"/>
          <w:szCs w:val="28"/>
        </w:rPr>
        <w:t xml:space="preserve">«Орлята России» </w:t>
      </w:r>
      <w:r>
        <w:rPr>
          <w:rFonts w:eastAsia="Calibri"/>
          <w:sz w:val="28"/>
          <w:szCs w:val="28"/>
        </w:rPr>
        <w:t>со 2 по 5 ноября 2023 года</w:t>
      </w:r>
      <w:r>
        <w:rPr>
          <w:rFonts w:eastAsia="Calibri"/>
          <w:bCs/>
          <w:sz w:val="28"/>
          <w:szCs w:val="28"/>
        </w:rPr>
        <w:t xml:space="preserve"> в ВДЦ «Орлёнок» на Всероссийском форуме учителей Орлят Росси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фориентация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лючевым направлением профориентационной работы выступает проект ранней профориентации школьников «Билет в будущее»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муниципальном районе реализуется 2 уровня профминимума: 93,8% (15) школ – основной, 6,2% (1) школ – продвинутый. В 2024/2025 году основной уровень у 14 школ (87,5%), продвинутый у 2 школ (12,5%)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Задействовано в учебном году в проекте</w:t>
      </w:r>
      <w:r>
        <w:rPr>
          <w:rFonts w:eastAsia="Calibri"/>
          <w:kern w:val="2"/>
          <w:sz w:val="28"/>
          <w:szCs w:val="28"/>
          <w:lang w:eastAsia="zh-CN" w:bidi="hi-IN"/>
        </w:rPr>
        <w:t xml:space="preserve"> 22 педагога-навигатора. Все педагоги-навигаторы прошли курсовую подготовку на платформе «Билет в будущее» и получили удостоверение по дополнительной профессиональной программе «Построение профориентационной деятельности в образовательной организации в рамках реализации Всероссийского проекта «Билет в будущее» в объеме 72 и 36 часов.</w:t>
      </w:r>
    </w:p>
    <w:p>
      <w:pPr>
        <w:pStyle w:val="Normal"/>
        <w:ind w:firstLine="284"/>
        <w:jc w:val="center"/>
        <w:rPr>
          <w:rFonts w:eastAsia="Calibri"/>
          <w:bCs/>
          <w:kern w:val="2"/>
          <w:sz w:val="28"/>
          <w:szCs w:val="28"/>
          <w:lang w:eastAsia="zh-CN" w:bidi="hi-IN"/>
        </w:rPr>
      </w:pPr>
      <w:r>
        <w:rPr>
          <w:rFonts w:eastAsia="Calibri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rFonts w:eastAsia="Calibri"/>
          <w:bCs/>
          <w:sz w:val="28"/>
          <w:szCs w:val="28"/>
        </w:rPr>
        <w:t>Квота участников профессиональных проб на 2024 год для муниципального района доведена численностью 47 обучающихся. Фактически в</w:t>
      </w:r>
      <w:r>
        <w:rPr>
          <w:rFonts w:eastAsia="Calibri"/>
          <w:sz w:val="28"/>
          <w:szCs w:val="28"/>
        </w:rPr>
        <w:t xml:space="preserve"> профессиональных пробах в 2024 году приняло участие 87 обучающихся (185,11% выполнения квоты). За 2023/24 учебный год профпробами охвачено 937 участников проекта (88,56%), виртуальные профпробы посетили 1058 обучающихся (100%)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rFonts w:eastAsia="Calibri"/>
          <w:sz w:val="28"/>
          <w:szCs w:val="28"/>
        </w:rPr>
        <w:t>Филиал «Сибирский профессиональный колледж» в р.п. Таврическое выпустил 93 выпускника из них поступили 7 чел. в ВУЗы. Красный диплом получили – 6 чел.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региональном Конкурсе профессионального мастерства по профессии «Тракторист-машинист сельскохозяйственного производства» имени Героя Советского союза Левушкина Василия Николаевича команда нашего филиала (Киселев Артём, Калинин Сергей, Коваленко Аркадий, Попов Виталий, Немятовских Константин) заняла 2 место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рамках проекта по профориентации школьников «Билет в будущее» разработаны и реализованы программы профпроб по профессиям «Ветеринарный фельдшер», «Продавец, контролёр-кассир» для учащихся 8-9 и 10-11 классов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А участвуя в проекте «Первая профессия», школьники вместе с аттестатом о среднем образовании получили свидетельства о профессиональном образовании (25.06.2024): обучающиеся прошли бесплатное обучение на базе современных мастерских нашего филиала и получили практический опыт по востребованным профессиям региона: «Кассир торгового зала», «Слесарь по ремонту сельскохозяйственных машин и оборудования» и «Каменщик»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апреле на территории Омской области был проведен Региональный этап чемпионата профессионального мастерства «Профессионалы» Омской области в 2024 году. Чемпионат проводился в рамках федерального проекта «Профессионалитет (кадры для экономического роста)» национального проекта «Образование» и направлен на достижение национальной цели ра</w:t>
      </w:r>
      <w:r>
        <w:rPr/>
        <w:t>звития Российской Федерации до 2030 года, определённой Указом Президента Российской Федерации от 21 июля 2020 г. № 47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5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ет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ник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езультат</w:t>
            </w:r>
          </w:p>
        </w:tc>
      </w:tr>
      <w:tr>
        <w:trPr>
          <w:trHeight w:val="55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  <w:sz w:val="28"/>
              </w:rPr>
            </w:pPr>
            <w:r>
              <w:rPr>
                <w:bCs/>
                <w:sz w:val="28"/>
              </w:rPr>
              <w:t>Ветерина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райс Анастас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место</w:t>
            </w:r>
          </w:p>
        </w:tc>
      </w:tr>
      <w:tr>
        <w:trPr>
          <w:trHeight w:val="5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ондаренко Паве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ртификат</w:t>
            </w:r>
          </w:p>
        </w:tc>
      </w:tr>
      <w:tr>
        <w:trPr>
          <w:trHeight w:val="56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  <w:sz w:val="28"/>
              </w:rPr>
            </w:pPr>
            <w:r>
              <w:rPr>
                <w:bCs/>
                <w:sz w:val="28"/>
              </w:rPr>
              <w:t>Геномная инжене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уздаль Кс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Cs/>
                <w:sz w:val="28"/>
              </w:rPr>
              <w:t>3 место</w:t>
            </w:r>
          </w:p>
        </w:tc>
      </w:tr>
      <w:tr>
        <w:trPr>
          <w:trHeight w:val="5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екрасова Маргари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ртификат</w:t>
            </w:r>
          </w:p>
        </w:tc>
      </w:tr>
      <w:tr>
        <w:trPr>
          <w:trHeight w:val="56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  <w:sz w:val="28"/>
              </w:rPr>
            </w:pPr>
            <w:r>
              <w:rPr>
                <w:bCs/>
                <w:sz w:val="28"/>
              </w:rPr>
              <w:t>Кирпичная кла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ячук Степа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место</w:t>
            </w:r>
          </w:p>
        </w:tc>
      </w:tr>
      <w:tr>
        <w:trPr>
          <w:trHeight w:val="5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йцев Вячесла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ртификат</w:t>
            </w:r>
          </w:p>
        </w:tc>
      </w:tr>
    </w:tbl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Филиал «Сибирский профессиональный колледж» в с. Сосновское выпустил в 2023-2024 учебном году - 72 человека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sz w:val="28"/>
          <w:lang w:eastAsia="ru-RU"/>
        </w:rPr>
        <w:t>7 выпускников получили дипломы с отлич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sz w:val="28"/>
          <w:lang w:eastAsia="ru-RU"/>
        </w:rPr>
      </w:pPr>
      <w:r>
        <w:rPr>
          <w:sz w:val="28"/>
          <w:lang w:eastAsia="ru-RU"/>
        </w:rPr>
        <w:t>2 выпускника поступили в Аграрный университет имени Столыпи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3-2024 учебном году Сосновский филиал занял 2 место в районной спартакиаде среди допризывной молодёжи. Лучшим по гимнастике стал - Елеушев Ерсулта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рамках проекта Центра опережающей профессиональной подготовки Омской области «Первая профессия» филиалом «СПК» в с. Сосновское было обучено 19 школьников ОУ «Сосновская школа имени Семёна Семёновича Зенковича» по программе профессионального обучения «Оператор электронно-вычислительных и вычислительных машин»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порт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Ресурсом развития системы воспитания является физическая культура и спорт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образовательных организациях района созданы все необходимые для этого условия. В рамках программы по созданию условий для занятий физической культурой и спортом в сельской местности и малых городах в 3 школах отремонтированы спортивные залы, в новом году учебные занятия в обновлённом зале будут проводиться для обучающихся Новоуральской школы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Традиционно на муниципальном уровне проведён </w:t>
      </w:r>
      <w:r>
        <w:rPr>
          <w:rFonts w:eastAsia="Calibri"/>
          <w:color w:val="000000"/>
          <w:sz w:val="28"/>
          <w:szCs w:val="28"/>
        </w:rPr>
        <w:t xml:space="preserve">смотр-конкурс на лучшую постановку физкультурной работы и развитие массового спорта среди школьных спортивных клубов, в котором участвовало 9 (56,25%) ШСК. Победителями в номинации </w:t>
      </w:r>
      <w:r>
        <w:rPr>
          <w:rFonts w:eastAsia="Calibri"/>
          <w:sz w:val="28"/>
          <w:szCs w:val="28"/>
        </w:rPr>
        <w:t xml:space="preserve">«Звезды школьного спорта» </w:t>
      </w:r>
      <w:r>
        <w:rPr>
          <w:rFonts w:eastAsia="Calibri"/>
          <w:color w:val="000000"/>
          <w:sz w:val="28"/>
          <w:szCs w:val="28"/>
        </w:rPr>
        <w:t xml:space="preserve">стал ШСК «Лидер» Сосновской школы, в номинации </w:t>
      </w:r>
      <w:r>
        <w:rPr>
          <w:rFonts w:eastAsia="Calibri"/>
          <w:sz w:val="28"/>
          <w:szCs w:val="28"/>
        </w:rPr>
        <w:t>«Спорт без границ» - ШСК «Воля» Новоселецкой школы, в номинации «Здоровая семья – сильная Россия!» - ШСК «Олимпиец» Пристанской школы, в номинаци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Лучший руководитель школьного спортивного клуба – Педагог и наставник» - ШСК «Олимпиец» Весёлорощинской школы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очередной раз победители муниципального района в числе лидеров в региональном этапе, по итогам которого победителями в заявленных номинациях стали ШСК «Воля» Новоселецкой школы, ШСК «Олимпиец» Пристанской школы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Самыми массовыми спортивными состязаниями в течение многих лет являются «Президентские состязания», «Президентские спортивные игры»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Охват на школьном этапе Президентских состязаний составил 89,76% по селу, 89,62% по городу (прошлый год – 68,08% по селу, 89,5% по городу), Президентских спортивных игр – 87,04% (прошлый год – 59,79%)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муниципального этапа Президентских игр победителем становится Сосновская школа, на втором – Луговская, на третьем – Таврическая школы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На региональный этап конкурсный отбор впервые за многолетнюю историю Президентских игр прошла команда Сосновской школы и заняла 2-е место в данном этапе (наставник – Виталий Николаевич Берковский)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По Президентским состязаниям среди городских команд победитель – Таврическая школа, среди сельских – Сосновская, на втором месте – Новоуральская школа, на третьем – Коянбайская школа. 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аврической и Карповской школах реализуется всероссийский проект «Самбо в школу», в Таврической – образовательный проект «Футбол в школу!». 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>В текущем учебном году активизирована работа по вовлечению обучающихся в сдачу норм ГТО. Так в прошлом году тестирование прошли 460 человек, в текущем 1471 обучающийся, из них золотые значки получили 293 человека, серебряные значки – 578 человек, бронзовые значки – 600 человек.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По итогам областного спортивно-культурного праздника сельских обучающихся Омской области в копилке значимых результатов: зимний период – 1 место по баскетболу у команды девушек (тренер-преподаватель – Темник Владимир Александрович), общекомандное – 16 место (прошлый год – 15 место). 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В летний период 3 место по гиревому спорту (тренеры – Ильченко Евгений Валерьевич, Переверзев Николай Иванович), 1 место по многоборью ГТО (тренер – Тарасенко Владимир Степанович). К сожалению, команда легкоатлетов, 23-хкратный победитель праздника, в этом году оказалась на 7-м месте, общекомандное место – 6 (прошлый год – 4). </w:t>
      </w:r>
    </w:p>
    <w:p>
      <w:pPr>
        <w:pStyle w:val="Normal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 сентября 2024 года вступает в силу запрет на использование мобильных телефонов и умных часов во время уроков в школах.</w:t>
      </w:r>
    </w:p>
    <w:p>
      <w:pPr>
        <w:pStyle w:val="Normal"/>
        <w:ind w:firstLine="284"/>
        <w:jc w:val="both"/>
        <w:rPr/>
      </w:pPr>
      <w:r>
        <w:rPr>
          <w:sz w:val="28"/>
        </w:rPr>
        <w:t>Во время учебных занятий использование средств подвижной радиотелефонной связи для обучающихся не допускается (за исключением в экстренных ситуациях, таких как необходимость срочного звонка или отправки сообщения, использование гаджетов будет разрешено), но критерии таких ситуаций каждая школа определит самостоятельно и закрепит в локальных нормативных актах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С 1 сентября 2024 года в школьном расписании начальной и основной школы появится новый предмет «Труд (технология)» и </w:t>
      </w:r>
      <w:r>
        <w:rPr>
          <w:rFonts w:eastAsia="Calibri"/>
          <w:sz w:val="28"/>
          <w:szCs w:val="28"/>
        </w:rPr>
        <w:t>«Основы безопасности и защиты Родины».</w:t>
      </w:r>
    </w:p>
    <w:p>
      <w:pPr>
        <w:pStyle w:val="ConsNormal"/>
        <w:widowControl/>
        <w:ind w:right="0" w:firstLine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jc w:val="right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20"/>
      <w:jc w:val="center"/>
      <w:outlineLvl w:val="1"/>
    </w:pPr>
    <w:rPr>
      <w:color w:val="000000"/>
      <w:spacing w:val="-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Extendedtextshort">
    <w:name w:val="extendedtext-short"/>
    <w:qFormat/>
    <w:rPr/>
  </w:style>
  <w:style w:type="character" w:styleId="Extendedtextshort1">
    <w:name w:val="extended-text__short"/>
    <w:qFormat/>
    <w:rPr/>
  </w:style>
  <w:style w:type="character" w:styleId="Messagetext">
    <w:name w:val="messag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22:00Z</dcterms:created>
  <dc:creator>baranovayv</dc:creator>
  <dc:description/>
  <cp:keywords/>
  <dc:language>en-US</dc:language>
  <cp:lastModifiedBy>ADM1r2</cp:lastModifiedBy>
  <cp:lastPrinted>2023-09-26T15:21:00Z</cp:lastPrinted>
  <dcterms:modified xsi:type="dcterms:W3CDTF">2024-10-18T11:05:00Z</dcterms:modified>
  <cp:revision>7</cp:revision>
  <dc:subject/>
  <dc:title>Проект</dc:title>
</cp:coreProperties>
</file>