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четверт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 октября 2024 года №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существления части своих полномочий по созда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4 статьи 15 Федерального закона от 06.10.2003 №131-ФЗ «Об общих принципах организации местного самоуправления в Российской Федерации», руководствуясь Уставом Таврического муниципального района, Совет Тавриче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ительное соглашение к Соглашению между органами местного самоуправления Таврического муниципального района Омской области и Неверовского сельского поселения Таврического муниципального района Омской области  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на 2024 год, утвержденному Решением Совета Таврического муниципального района от 23 ноября 2023 года № 509, согласно приложения к настоящему решению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бнародования в установленно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 И.А.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2:39:00Z</dcterms:created>
  <dc:creator>Kultura</dc:creator>
  <dc:description/>
  <cp:keywords/>
  <dc:language>en-US</dc:language>
  <cp:lastModifiedBy>ADM1r2</cp:lastModifiedBy>
  <cp:lastPrinted>2024-02-15T16:36:00Z</cp:lastPrinted>
  <dcterms:modified xsi:type="dcterms:W3CDTF">2024-10-18T11:30:00Z</dcterms:modified>
  <cp:revision>4</cp:revision>
  <dc:subject/>
  <dc:title>О М С К А Я  О Б Л А С Т Ь</dc:title>
</cp:coreProperties>
</file>