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ятьдесят четвертой сессии шестого созыва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 октября 2024 года №                                                          р.п. Таврическое</w:t>
      </w:r>
    </w:p>
    <w:p>
      <w:pPr>
        <w:pStyle w:val="Style15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28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бюджетном процессе в Таврическом муниципальном районе Ом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Таврическом муниципальном районе Омской области, утвержденное решением шестьдесят третьей сессии четвертого созыва Совета Таврического муниципального района Омской области от 24.10.2013 № 455, следующие изменения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бзац одиннадцатый статьи 6 исключить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абзац четвертый пункта 2 статьи 9 изложить в ново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е программы подлежат приведению в соответствие с решением Совета о местном бюдже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зднее 1 апреля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атью 10 исключить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И.А. Банн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3:24:00Z</dcterms:created>
  <dc:creator>k8rm2</dc:creator>
  <dc:description/>
  <cp:keywords/>
  <dc:language>en-US</dc:language>
  <cp:lastModifiedBy>ADM1r2</cp:lastModifiedBy>
  <dcterms:modified xsi:type="dcterms:W3CDTF">2024-10-18T12:31:00Z</dcterms:modified>
  <cp:revision>6</cp:revision>
  <dc:subject/>
  <dc:title/>
</cp:coreProperties>
</file>