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0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bCs/>
              </w:rPr>
              <w:t xml:space="preserve">Решением пятьдесят четвертой сессии Совета Таврического муниципального района Омской области </w:t>
            </w:r>
          </w:p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шестого созыва от 24.10.2024 № 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Решением _________ сессии Совета  депутатов Неверовского  сельского  поселения  _____________ созыва 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от _________________ 2024  № 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>между органами местного самоуправления Тавриче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ами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веровского сельского поселения Таврического муниципального района Омской области о передаче осуществления части своих полномоч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, и Администрация Неверовского сельского поселения Таврического муниципального района Омской области, именуемая в дальнейшем «Сторона 2», в лице Главы Неверовского сельского поселения Таврического муниципального района Омской области </w:t>
      </w:r>
      <w:r>
        <w:rPr>
          <w:b/>
          <w:i/>
        </w:rPr>
        <w:t>Руденко Светланы Анатольевны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ind w:firstLine="108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1.1. 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полномочий Стороны 1 по организации мероприятий межпоселенческого характера по охране окружающей среды (далее – полномочия).  </w:t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62 370 (шестьдесят две тысячи триста семьдесят) рублей 00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не позднее 30 апреля 2025 год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4.1. 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 xml:space="preserve">5.1. Ежегодный объем межбюджетных трансфертов, необходимых для осуществления переданных полномочий, определяется исходя из численности населения, проживающего в Неверовском сельском поселении Таврического муниципального района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</w:rPr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01 января 2025 года, но не ранее его официального обнародования и после утверждения решениями Совета Таврического муниципального района Омской области и Совета Неверовского сельского поселения Таврического муниципального района Омской области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right="283" w:hanging="35"/>
              <w:rPr/>
            </w:pPr>
            <w:r>
              <w:rPr>
                <w:b/>
                <w:bCs/>
                <w:highlight w:val="yellow"/>
              </w:rPr>
              <w:t>Администрация   Неверовского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left="35" w:right="283" w:hanging="35"/>
              <w:rPr/>
            </w:pPr>
            <w:r>
              <w:rPr>
                <w:b/>
                <w:bCs/>
                <w:highlight w:val="yellow"/>
              </w:rPr>
              <w:t>Адрес: 646815,Омская  обл., Таврический район,  с.Неверовка,   ул.Центральная,16</w:t>
            </w:r>
          </w:p>
          <w:p>
            <w:pPr>
              <w:pStyle w:val="Normal"/>
              <w:autoSpaceDE w:val="false"/>
              <w:ind w:left="35" w:right="283" w:hanging="35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ИНН 5534010830 </w:t>
            </w:r>
          </w:p>
          <w:p>
            <w:pPr>
              <w:pStyle w:val="Normal"/>
              <w:autoSpaceDE w:val="false"/>
              <w:ind w:left="35" w:right="283" w:hanging="35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КПП  553401001                                          </w:t>
            </w:r>
          </w:p>
          <w:p>
            <w:pPr>
              <w:pStyle w:val="Normal"/>
              <w:ind w:right="283" w:hanging="0"/>
              <w:rPr/>
            </w:pPr>
            <w:r>
              <w:rPr>
                <w:b/>
                <w:bCs/>
                <w:highlight w:val="yellow"/>
              </w:rPr>
              <w:t xml:space="preserve">Р/с  40204810300003360483                      </w:t>
            </w:r>
            <w:r>
              <w:rPr>
                <w:b/>
                <w:highlight w:val="yellow"/>
              </w:rPr>
              <w:t>в Отделение Омск г.Омск</w:t>
            </w:r>
          </w:p>
          <w:p>
            <w:pPr>
              <w:pStyle w:val="Normal"/>
              <w:autoSpaceDE w:val="false"/>
              <w:ind w:left="35" w:right="283" w:hanging="35"/>
              <w:rPr>
                <w:b/>
                <w:b/>
                <w:bCs/>
              </w:rPr>
            </w:pPr>
            <w:r>
              <w:rPr>
                <w:b/>
                <w:highlight w:val="yellow"/>
              </w:rPr>
              <w:t>БИК 045209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_______________ / С.А. Руд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34:00Z</dcterms:created>
  <dc:creator>Gamer</dc:creator>
  <dc:description/>
  <cp:keywords/>
  <dc:language>en-US</dc:language>
  <cp:lastModifiedBy>ADM5r1</cp:lastModifiedBy>
  <cp:lastPrinted>2016-06-21T11:03:00Z</cp:lastPrinted>
  <dcterms:modified xsi:type="dcterms:W3CDTF">2024-10-15T11:39:00Z</dcterms:modified>
  <cp:revision>26</cp:revision>
  <dc:subject/>
  <dc:title>Утверждено</dc:title>
</cp:coreProperties>
</file>