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9" w:right="186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ind w:left="179" w:right="741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ешением  _____сессии Совета депутатов Луговского  сельского  поселения  ______ созыва 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autoSpaceDE w:val="false"/>
              <w:ind w:left="179" w:right="1025" w:hanging="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от _______________ 2024  № __</w:t>
            </w:r>
          </w:p>
          <w:p>
            <w:pPr>
              <w:pStyle w:val="Normal"/>
              <w:autoSpaceDE w:val="false"/>
              <w:ind w:left="17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уг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Таврического муниципального района Омской области </w:t>
      </w:r>
      <w:r>
        <w:rPr>
          <w:b/>
          <w:i/>
        </w:rPr>
        <w:t>Бедель Марины Витальевны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8 708 (сорок восемь тысяч семьсот восемь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Луговском сельском поселении Таврического муниципального района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Луг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56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Администрация   Луг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highlight w:val="yellow"/>
              </w:rPr>
              <w:t>Адрес: 646804 Омская область,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Таврический район,  с.Луговое,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b/>
                <w:bCs/>
                <w:highlight w:val="yellow"/>
              </w:rPr>
              <w:t>ул.Ленина, 2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НН  5534010780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КПП 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Р/с 40204810400003370483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БИК 045209001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__ / М.В. Бедель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3:00Z</dcterms:created>
  <dc:creator>Gamer</dc:creator>
  <dc:description/>
  <cp:keywords/>
  <dc:language>en-US</dc:language>
  <cp:lastModifiedBy>ADM5r1</cp:lastModifiedBy>
  <cp:lastPrinted>2016-06-17T19:05:00Z</cp:lastPrinted>
  <dcterms:modified xsi:type="dcterms:W3CDTF">2024-10-15T11:36:00Z</dcterms:modified>
  <cp:revision>30</cp:revision>
  <dc:subject/>
  <dc:title>Утверждено</dc:title>
</cp:coreProperties>
</file>