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____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рического городского поселения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твёртого созыва от _____.2024 № ____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Омской области и органом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</w:rPr>
        <w:t>Ткаченко Артема Владимиро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от 06.10.2003 №131-ФЗ «Об общих принципах организации местного самоуправления в Российской Федерации» Стороне 2  части полномочий Стороны 1 (далее – полномочия) по выдаче градостроительного </w:t>
      </w:r>
      <w:hyperlink r:id="rId2">
        <w:r>
          <w:rPr>
            <w:rStyle w:val="InternetLink"/>
            <w:color w:val="0000FF"/>
          </w:rPr>
          <w:t>плана</w:t>
        </w:r>
      </w:hyperlink>
      <w:r>
        <w:rPr/>
        <w:t xml:space="preserve"> земельного участка, расположенного в границах Таврического городского поселения Таврического  муниципального района Омской обла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2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2312 рублей 68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1 не позднее 01 сентября 2025 года Стороной 2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1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2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, распространяет свое действие на правоотношения, возложенные с 01.01.2025 и действует до 31.12.2025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>
          <w:trHeight w:val="2769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рический район, р.п. Таврическое,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        ____________ / А. В. Тка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9165E4B8C48C9B66748675D4B2BD0E17B428789425D439C58E2A165010E80A8D8E28C68B55289D839C857214DB5D8C66F6A740917C74C3Z2x6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3r2</cp:lastModifiedBy>
  <cp:lastPrinted>2023-10-23T10:50:00Z</cp:lastPrinted>
  <dcterms:modified xsi:type="dcterms:W3CDTF">2024-10-17T08:14:00Z</dcterms:modified>
  <cp:revision>61</cp:revision>
  <dc:subject/>
  <dc:title>Утверждено</dc:title>
</cp:coreProperties>
</file>