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Карп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Карп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Карповского сельского поселения Таврического муниципального района Омской области, именуемая в дальнейшем «Сторона 1», в лице Главы Карповского сельского поселения Таврического  муниципального района Омской области </w:t>
      </w:r>
      <w:r>
        <w:rPr>
          <w:b/>
          <w:i/>
        </w:rPr>
        <w:t>Переверзева Николая Ивано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5 054,91 рубля (пять тысяч пятьдесят четыре) рубля 58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Карп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Карп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Cs/>
              </w:rPr>
            </w:pPr>
            <w:r>
              <w:rPr>
                <w:bCs/>
              </w:rPr>
              <w:t>Адрес: 646806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Карповка, ул. Советская, 37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ИНН 5534010822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л/с 601010011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КС 0323164352653407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ЕКС 40102810245370000044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Н.И. Переверзев                         _____________И.А. Бан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Ленин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8 116,23 (восемь тысяч сто шестнадцать) рублей 23 копейки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06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д. Новоселецк, ул. Садовая, 19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ИНН 5534010847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л/с 602010011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КС 0323164352653408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ЕКС 40102810245370000044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С.С. Лемешев                              _____________И.А. Бан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Луг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Луговского сельского поселения Таврического муниципального района Омской области, именуемая в дальнейшем «Сторона 1», в лице Главы Луговского сельского поселения Таврического 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5 235,82 (пять тысяч двести тридцать пять) рублей 82 копейки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уг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2769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Луг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04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Луговое, ул. Ленина, 2В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ИНН 5534010780                                                           КПП 553401007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р/с 601010011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КС 0323164352653409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М.В. Бедель                                         _____________И.А. Бан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Любомир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Любоми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 муниципального района Омской области </w:t>
      </w:r>
      <w:r>
        <w:rPr>
          <w:b/>
          <w:i/>
        </w:rPr>
        <w:t>Бондаренко Владимира Анатолье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6 583,80 (шесть тысяч пятьсот восемьдесят три) рубля 80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14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Любомировка, ул. Лесная, 1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</w:rPr>
              <w:t>5534010861</w:t>
            </w:r>
            <w:r>
              <w:rPr>
                <w:bCs/>
              </w:rPr>
              <w:t xml:space="preserve">                                                           КПП </w:t>
            </w:r>
            <w:r>
              <w:rPr>
                <w:color w:val="000000"/>
              </w:rPr>
              <w:t>553401001       л/с 60401001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р/с </w:t>
            </w:r>
            <w:r>
              <w:rPr>
                <w:color w:val="000000"/>
              </w:rPr>
              <w:t>0323164352653410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КС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В.А. Бондаренко                                  _____________И.А. Бан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Невер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Неве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Неверовского сельского поселения Таврического муниципального района Омской области, именуемая в дальнейшем «Сторона 1», в лице Главы Неверовского сельского поселения Таврического  муниципального района Омской области </w:t>
      </w:r>
      <w:r>
        <w:rPr>
          <w:b/>
          <w:i/>
        </w:rPr>
        <w:t>Руденко Светланы Анатольевны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6704,40 (шесть тысяч семьсот четыре) рубля 40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Невер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15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Неверовка, ул. Центральная, 16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</w:rPr>
              <w:t>5534010830</w:t>
            </w:r>
            <w:r>
              <w:rPr>
                <w:bCs/>
              </w:rPr>
              <w:t xml:space="preserve">                                                           КПП </w:t>
            </w:r>
            <w:r>
              <w:rPr>
                <w:color w:val="000000"/>
              </w:rPr>
              <w:t>553401001       л/с 60501001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ЕКС 40102810245370000044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КС </w:t>
            </w:r>
            <w:r>
              <w:rPr>
                <w:color w:val="000000"/>
              </w:rPr>
              <w:t>0323164352653413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ОКПО 042060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>_____________ С.А. Руденко                                       _____________И.А. Ба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Новоураль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Новоураль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Новоуральского сельского поселения Таврического муниципального района Омской области, именуемая в дальнейшем «Сторона 1», в лице Главы Новоуральского сельского поселения Таврического  муниципального района Омской области </w:t>
      </w:r>
      <w:r>
        <w:rPr>
          <w:b/>
          <w:i/>
        </w:rPr>
        <w:t>Кирина Евгения Викторо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11 283,97 (одиннадцать тысяч двести восемьдесят три) рубля 97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Новоураль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20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п. Новоуральский, ул. Центральная, 6  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ЕКС 40102810245370000044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л/с 60601001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р/счет 03231643526534165200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БИК 015209001 ИНН 5534010854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КПП 553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Е.В. Кирин                                              _____________И.А. Бан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Прииртыш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Прииртыш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Прииртышского сельского поселения Таврического муниципального района Омской области, именуемая в дальнейшем «Сторона 1», в лице Главы Прииртышского сельского поселения Таврического  муниципального района Омской области </w:t>
      </w:r>
      <w:r>
        <w:rPr>
          <w:b/>
          <w:i/>
        </w:rPr>
        <w:t>Котова Владимира Анатолье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5 051,36 (пять тысяч пятьдесят один) рубль 36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Прииртыш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Прииртыш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05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Прииртышье, ул. Омская, 4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</w:rPr>
              <w:t>5534010808</w:t>
            </w:r>
            <w:r>
              <w:rPr>
                <w:bCs/>
              </w:rPr>
              <w:t xml:space="preserve">                                                           КПП </w:t>
            </w:r>
            <w:r>
              <w:rPr>
                <w:color w:val="000000"/>
              </w:rPr>
              <w:t xml:space="preserve">553401001     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р/с </w:t>
            </w:r>
            <w:r>
              <w:rPr>
                <w:color w:val="000000"/>
              </w:rPr>
              <w:t>0323164352653419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/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В.А. Котов                                             _____________И.А. Бан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Пристан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Приста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Пристанского сельского поселения Таврического муниципального района Омской области, именуемая в дальнейшем «Сторона 1», в лице Исполняющего обязанности Главы Пристанского сельского поселения Таврического  муниципального района Омской области </w:t>
      </w:r>
      <w:r>
        <w:rPr>
          <w:b/>
          <w:i/>
        </w:rPr>
        <w:t>Баландиной Натальи Михайловны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6 807,28 (шесть тысяч восемьсот семь) рублей 28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Пристан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Приста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22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Пристанское, ул. Иртышская, 6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ИНН   5534010879, КПП 553401001                                                         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р/с 03231643526534225200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Р/с 40102810245370000044</w:t>
            </w:r>
          </w:p>
          <w:p>
            <w:pPr>
              <w:pStyle w:val="Normal"/>
              <w:autoSpaceDE w:val="false"/>
              <w:ind w:left="35" w:right="283" w:hanging="0"/>
              <w:rPr/>
            </w:pPr>
            <w:r>
              <w:rPr>
                <w:bCs/>
                <w:sz w:val="22"/>
                <w:szCs w:val="22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/>
              <w:t>БИК 04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>_____________ Н.М. Баландина                                   _____________И.А. Ба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Сосн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Сосн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Сосновского сельского поселения Таврического муниципального района Омской области, именуемая в дальнейшем «Сторона 1», в лице Главы Сосновского сельского поселения Таврического  муниципального района Омской области </w:t>
      </w:r>
      <w:r>
        <w:rPr>
          <w:b/>
          <w:i/>
        </w:rPr>
        <w:t>Гузь Евгения Валентино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14 217,59 (четырнадцать тысяч двести семнадцать) рублей 59 копеек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Сосн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Сосн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рес: 646811, Омская обл., Таврический район, с. Сосновское, ул. Улыбина, 9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  <w:shd w:fill="FFFFFF" w:val="clear"/>
              </w:rPr>
              <w:t>5534010798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ind w:left="35" w:hanging="0"/>
              <w:rPr/>
            </w:pPr>
            <w:r>
              <w:rPr>
                <w:szCs w:val="28"/>
              </w:rPr>
              <w:t>КС 03231643526534255200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>
                <w:szCs w:val="28"/>
              </w:rPr>
            </w:pPr>
            <w:r>
              <w:rPr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/>
            </w:pPr>
            <w:r>
              <w:rPr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ind w:left="35" w:hanging="0"/>
              <w:rPr/>
            </w:pPr>
            <w:r>
              <w:rPr/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>_____________ Е.В. Гузь                                                     _____________И.А. Ба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>Решением ______________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сессии Совета Харлам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</w:rPr>
              <w:t xml:space="preserve">от  _________   № _____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24.10.2024 № 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Харлам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Харламовского сельского поселения Таврического муниципального района Омской области, именуемая в дальнейшем «Сторона 1», в лице Главы Харламовского сельского поселения Таврического  муниципального района Омской области </w:t>
      </w:r>
      <w:r>
        <w:rPr>
          <w:b/>
          <w:i/>
        </w:rPr>
        <w:t>Андрющенко Олега Николае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5 934,64 (пять тысяч девятьсот тридцать четыре) рубля 64 копейки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марта 2025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Харламовского сельского поселения Таврического муниципального района Омской области и Совета Таврического муниципального района, но не ранее 1 января 2025 года,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торона 1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Харлам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Адрес: 646812, Омская обл., Таврический район, с. Харламово, ул. Пушкина, 33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  <w:shd w:fill="FFFFFF" w:val="clear"/>
              </w:rPr>
              <w:t>5534010815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КПП 553401001     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р/с </w:t>
            </w:r>
            <w:r>
              <w:rPr>
                <w:szCs w:val="28"/>
              </w:rPr>
              <w:t>03231643526534285200</w:t>
            </w:r>
            <w:r>
              <w:rPr>
                <w:bCs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>
                <w:szCs w:val="28"/>
              </w:rPr>
            </w:pPr>
            <w:r>
              <w:rPr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35" w:hanging="0"/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ind w:left="35" w:hanging="0"/>
              <w:rPr/>
            </w:pPr>
            <w:r>
              <w:rPr/>
              <w:t>БИК 01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ind w:left="3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>_____________ О.Н. Андрющенко                                _____________И.А. Ба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09:00Z</dcterms:created>
  <dc:creator>serrver</dc:creator>
  <dc:description/>
  <cp:keywords/>
  <dc:language>en-US</dc:language>
  <cp:lastModifiedBy>ADM21</cp:lastModifiedBy>
  <cp:lastPrinted>2021-11-09T14:21:00Z</cp:lastPrinted>
  <dcterms:modified xsi:type="dcterms:W3CDTF">2024-10-18T08:48:00Z</dcterms:modified>
  <cp:revision>12</cp:revision>
  <dc:subject/>
  <dc:title/>
</cp:coreProperties>
</file>