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left="284"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ешением  ________ сессии Совета  депутатов Сосновского сельского поселения  ________созы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от ___________2024 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Таврического муниципального района Омской области </w:t>
      </w:r>
      <w:r>
        <w:rPr>
          <w:b/>
          <w:i/>
        </w:rPr>
        <w:t>Гузь Евгения Валентин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32 264 (сто тридцать две тысячи двести шестьдесят четыре) рубля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Сосн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Сосн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highlight w:val="yellow"/>
              </w:rPr>
              <w:t>Администрация   Сосн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highlight w:val="yellow"/>
              </w:rPr>
              <w:t>Адрес: 646811,Омская  обл., Таврический район, с.Сосновское,  ул.Улыбина,9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 xml:space="preserve">Р/с  40204810300003360483                      </w:t>
            </w: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   _______________ / Е.В. Гуз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29:00Z</dcterms:created>
  <dc:creator>Gamer</dc:creator>
  <dc:description/>
  <cp:keywords/>
  <dc:language>en-US</dc:language>
  <cp:lastModifiedBy>ADM5r1</cp:lastModifiedBy>
  <cp:lastPrinted>2016-06-17T19:11:00Z</cp:lastPrinted>
  <dcterms:modified xsi:type="dcterms:W3CDTF">2024-10-15T11:48:00Z</dcterms:modified>
  <cp:revision>24</cp:revision>
  <dc:subject/>
  <dc:title>Утверждено</dc:title>
</cp:coreProperties>
</file>