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588"/>
      </w:tblGrid>
      <w:tr>
        <w:trPr>
          <w:trHeight w:val="2022" w:hRule="atLeast"/>
        </w:trPr>
        <w:tc>
          <w:tcPr>
            <w:tcW w:w="477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шением ___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шестого 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 № _________</w:t>
            </w:r>
          </w:p>
          <w:p>
            <w:pPr>
              <w:pStyle w:val="Normal"/>
              <w:tabs>
                <w:tab w:val="clear" w:pos="709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Решением __ сессии Совета   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Сосновского сельского поселения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четвертого созыва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от ___________ № _________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к соглашению между органами местного самоуправ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и Со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. п. Таврическо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>, действующего на основании Устава с одной сторон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 Администрация Сосновского сельского поселения Таврического муниципального района Омской области, именуемая в дальнейшем «Сторона 2», в лице И.о. Главы Администрации Сосновского сельского поселения </w:t>
      </w:r>
      <w:r>
        <w:rPr>
          <w:b/>
          <w:i/>
          <w:sz w:val="26"/>
          <w:szCs w:val="26"/>
        </w:rPr>
        <w:t>Мельниковой Ольги Владимировны</w:t>
      </w:r>
      <w:r>
        <w:rPr>
          <w:sz w:val="26"/>
          <w:szCs w:val="26"/>
        </w:rPr>
        <w:t xml:space="preserve">, действующей на основании Устава, с другой стороны заключили настоящее Дополнительное Соглашение к Соглашению между органами местного самоуправления Таврического муниципального  района  и  Сосновского  сельского  поселения о  передаче  осуществления части своих полномочий, утвержденному решением 46 (внеочередной) сессии шестого созыва Совета Таврического муниципального района от 23 ноября 2023 года № 497 (далее - Соглашение) о нижеследующем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 Подпункт 1 пункта 3.1 статьи 3 Соглашения изложить в новой редакци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«1) Перечисляет из бюджета Таврического муниципального района финансовые средства Стороне 2 в размере 26061,60 (Двадцать шесть тысяч шестьдесят один) рубль 60 коп. ежеквартально в сумме 4781,64 руб. до 15.02.2024, в сумме 4781,64 руб. до 15.04.2024, в сумме 4781,64 руб. до 15.07.2024, в сумме 4781,64 руб. до 15.10.2024. В сумме 6935,04 руб. до 15.11.2024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Сосновского сельского поселения и Совета Таврического муниципального района и действует до 31 декабря 2024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4"/>
        <w:gridCol w:w="239"/>
      </w:tblGrid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     </w:t>
            </w:r>
            <w:r>
              <w:rPr>
                <w:sz w:val="26"/>
                <w:szCs w:val="26"/>
              </w:rPr>
              <w:t>И.А. Баннов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________________       </w:t>
            </w:r>
            <w:r>
              <w:rPr>
                <w:sz w:val="26"/>
                <w:szCs w:val="26"/>
              </w:rPr>
              <w:t>О.В. Мельникова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16:00Z</dcterms:created>
  <dc:creator>Администрация</dc:creator>
  <dc:description/>
  <dc:language>en-US</dc:language>
  <cp:lastModifiedBy>Юрий Постовой</cp:lastModifiedBy>
  <cp:lastPrinted>2024-10-09T15:15:00Z</cp:lastPrinted>
  <dcterms:modified xsi:type="dcterms:W3CDTF">2024-10-09T09:16:00Z</dcterms:modified>
  <cp:revision>2</cp:revision>
  <dc:subject/>
  <dc:title>О М С К А Я   О Б Л А С Т Ь</dc:title>
</cp:coreProperties>
</file>