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 от 24.10.2024 года Тавриче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 Совета Таврического муниципального района шестого созыва от 21 декабря 2023 года  № 537 «О бюджете Таврического муниципального района Омской области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нятие решения Совета Тавриче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>решение сорок седьмой сессии Совета Таврического муниципального района шестого созыва от 21 декабря 2023 года  № 537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Таврического муниципального района Омской области на 2024 год и на плановый период 2025 и 2026 годов» повле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доходов в сумме 14 614 907,37 руб. на 202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в сумме 14 182 797,02 руб. на 202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4 год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–  1 399 926 159,75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– 1 439 741 514,56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районного бюджета составит </w:t>
      </w:r>
      <w:r>
        <w:rPr>
          <w:color w:val="000000"/>
          <w:szCs w:val="28"/>
        </w:rPr>
        <w:t xml:space="preserve">39 815 354,76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ФК</w:t>
        <w:tab/>
        <w:t xml:space="preserve">    </w:t>
        <w:tab/>
        <w:tab/>
        <w:tab/>
        <w:tab/>
        <w:t xml:space="preserve">                         Г.Г. Круглякова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6:00Z</dcterms:created>
  <dc:creator>Шнайдер Е.Э.</dc:creator>
  <dc:description/>
  <cp:keywords/>
  <dc:language>en-US</dc:language>
  <cp:lastModifiedBy>bo3</cp:lastModifiedBy>
  <cp:lastPrinted>2024-05-29T19:27:00Z</cp:lastPrinted>
  <dcterms:modified xsi:type="dcterms:W3CDTF">2024-10-18T10:35:00Z</dcterms:modified>
  <cp:revision>396</cp:revision>
  <dc:subject/>
  <dc:title/>
</cp:coreProperties>
</file>