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  ____сессии Совета депутатов Пристанского сельского поселения четвертого созыва от ______.2024 № 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Пристан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Пристанского сельского поселения Таврического муниципального района Омской области, именуемая в дальнейшем «Сторона 2», в лице Главы Пристанского сельского поселения Таврического муниципального района Омской области </w:t>
      </w:r>
      <w:r>
        <w:rPr>
          <w:b/>
          <w:i/>
        </w:rPr>
        <w:t xml:space="preserve">Рожкова Сергея Александровича </w:t>
      </w:r>
      <w:r>
        <w:rPr/>
        <w:t>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64 рубля 61 копейка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Приста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ристан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Адрес: 646822, Омская обл., Таврический район, с. Пристанское, ул.Иртышская,6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79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164352653422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/с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Отделение Омск банка России// УФ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_______________ / С. А. Рож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23-10-23T11:27:00Z</cp:lastPrinted>
  <dcterms:modified xsi:type="dcterms:W3CDTF">2024-10-17T06:22:00Z</dcterms:modified>
  <cp:revision>46</cp:revision>
  <dc:subject/>
  <dc:title>Утверждено</dc:title>
</cp:coreProperties>
</file>