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987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b/>
                <w:bCs/>
              </w:rPr>
              <w:t xml:space="preserve">Решением пятьдесят четвертой сессии Совета Таврического муниципального района Омской области </w:t>
            </w:r>
          </w:p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шестого созыва от 24.10.2024 № 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right="1869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Решением _____________се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yellow"/>
              </w:rPr>
              <w:t>Совета депутатов Новоуральского сельского поселения ________ созыва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 </w:t>
            </w:r>
            <w:r>
              <w:rPr>
                <w:b/>
                <w:bCs/>
                <w:highlight w:val="yellow"/>
              </w:rPr>
              <w:t>от  ________2024  № 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>между органами местного самоуправления Тавриче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органами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овоуральского сельского поселения Таврического муниципального района Омской области о передаче осуществления части своих полномочий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>, действующего на основании Устава с одной стороны</w:t>
      </w:r>
      <w:r>
        <w:rPr>
          <w:i/>
        </w:rPr>
        <w:t xml:space="preserve"> </w:t>
      </w:r>
      <w:r>
        <w:rPr/>
        <w:t xml:space="preserve">и Администрация Новоуральского сельского поселения Таврического муниципального района Омской области, именуемая в дальнейшем «Сторона 2», в лице Главы Новоуральского сельского поселения Таврического муниципального района Омской области </w:t>
      </w:r>
      <w:r>
        <w:rPr>
          <w:b/>
          <w:i/>
        </w:rPr>
        <w:t>Кирина Евгения Викторовича</w:t>
      </w:r>
      <w:r>
        <w:rPr/>
        <w:t>, действующего на основании Устава, с одной стороны, руководствуясь ч.4 ст.15 Федерального закона от 06.10.2003 № 131-ФЗ «Об общих принципах организации местного самоуправления в Российской Федерации»  заключили настоящее соглашение о нижеследующем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1.1. 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полномочий Стороны 1 по организации мероприятий межпоселенческого характера по охране окружающей среды (далее – полномочия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Срок осуществления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104 973 (сто четыре тысячи девятьсот семьдесят три) рубля 00 копеек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не позднее 30 апреля 2025 года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4.1. 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5. Порядок определения ежегодного объема межбюджетных трансфертов</w:t>
      </w:r>
    </w:p>
    <w:p>
      <w:pPr>
        <w:pStyle w:val="Normal"/>
        <w:ind w:firstLine="567"/>
        <w:jc w:val="both"/>
        <w:rPr/>
      </w:pPr>
      <w:r>
        <w:rPr/>
        <w:t>5.1. Ежегодный объем межбюджетных трансфертов, необходимых для осуществления переданных полномочий, определяется исходя из численности населения, проживающего в Новоуральском сельском поселении Таврического муниципальн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</w:rPr>
      </w:pPr>
      <w:r>
        <w:rPr/>
        <w:t>7.1.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.</w:t>
      </w:r>
    </w:p>
    <w:p>
      <w:pPr>
        <w:pStyle w:val="Normal"/>
        <w:jc w:val="center"/>
        <w:rPr/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01 января 2025 года, но не ранее его официального обнародования и после утверждения решениями Совета Таврического муниципального района Таврического муниципального района омской области и Совета Новоуральского сельского поселения Таврического муниципального района омской области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0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35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Администрация Новоуральского  сельского  поселения Таврического  муниципального района Омской обла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yellow"/>
              </w:rPr>
              <w:t>Адрес: 646820, Омская  область, Таврический муниципальный район, п.Новоуральский, ул.Центральная, 6</w:t>
            </w:r>
          </w:p>
          <w:p>
            <w:pPr>
              <w:pStyle w:val="Normal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НН 5534010854</w:t>
            </w:r>
          </w:p>
          <w:p>
            <w:pPr>
              <w:pStyle w:val="Normal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КПП 553401001</w:t>
            </w:r>
          </w:p>
          <w:p>
            <w:pPr>
              <w:pStyle w:val="Normal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Р/с 40204810400003370483</w:t>
            </w:r>
          </w:p>
          <w:p>
            <w:pPr>
              <w:pStyle w:val="Normal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БИК 045209001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в Отделение Омск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highlight w:val="yellow"/>
              </w:rPr>
              <w:t>БИК 0452090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                  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 / И.А. Баннов                                               _______________/Е.В. Кирин 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38:00Z</dcterms:created>
  <dc:creator>Gamer</dc:creator>
  <dc:description/>
  <cp:keywords/>
  <dc:language>en-US</dc:language>
  <cp:lastModifiedBy>ADM5r1</cp:lastModifiedBy>
  <cp:lastPrinted>2015-11-25T16:05:00Z</cp:lastPrinted>
  <dcterms:modified xsi:type="dcterms:W3CDTF">2024-10-15T11:41:00Z</dcterms:modified>
  <cp:revision>29</cp:revision>
  <dc:subject/>
  <dc:title>Утверждено</dc:title>
</cp:coreProperties>
</file>