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2R3ADM2R3XWN&amp;lCourier NewUN&amp;lCourier NewSN&amp;l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