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Решением 54 сессии Совета Таврического муниципального района шестого созыва от 24.10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spacing w:before="0" w:after="0"/>
              <w:ind w:right="316" w:hanging="0"/>
              <w:contextualSpacing/>
              <w:rPr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Решением ___ сессии Совета Неверовского сельского поселения четвертого созыва от ___.10.2024 № ____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 соглашению между органом местного самоуправления Таврического муниципального района Омской области и органом местного самоуправления Неверовского сельского поселения Таврического муниципального района Омской области о передаче осуществления части своих полномочий, утвержденному решением 53 сессии Совета Таврического муниципального района шестого созыва от 22 августа 2024 года № 585 и решением 62 сессии Совета Неверовского сельского поселения Таврического муниципального района четвертого созыва от 23 августа 2024 года № 374-р.</w:t>
      </w:r>
    </w:p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Таврическое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.10.2024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8"/>
          <w:szCs w:val="28"/>
        </w:rPr>
        <w:t xml:space="preserve">Баннова Игоря Анатольевича, </w:t>
      </w:r>
      <w:r>
        <w:rPr>
          <w:sz w:val="28"/>
          <w:szCs w:val="28"/>
        </w:rPr>
        <w:t xml:space="preserve">действующего на основании Устава с одной стороны и Администрация Неверовского сельского поселения Таврического муниципального района Омской области, именуемая в дальнейшем «Сторона 2», в лице Главы Неверов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Руденко Светланы Анатольевны</w:t>
      </w:r>
      <w:r>
        <w:rPr>
          <w:sz w:val="28"/>
          <w:szCs w:val="28"/>
        </w:rPr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Подпункт 1 пункта 3.1 статьи 3 Соглашения изложить в следующей редакции: </w:t>
      </w:r>
    </w:p>
    <w:p>
      <w:pPr>
        <w:pStyle w:val="Style17"/>
        <w:ind w:left="0" w:firstLine="851"/>
        <w:jc w:val="both"/>
        <w:rPr/>
      </w:pPr>
      <w:r>
        <w:rPr>
          <w:szCs w:val="28"/>
        </w:rPr>
        <w:t xml:space="preserve">«1) Перечисляет финансовые средства Стороне 2 в виде межбюджетных трансфертов из бюджета Таврического муниципального района в размере 111 893 рубля 10 копеек.  </w:t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  <w:t>Финансовые средства, указанные в п.п. 1 п. 3.1 настоящей статьи перечисляются Стороне 2 на основании ходатайства на перечисление финансовых средств от Администрации Неверов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</w:t>
      </w:r>
      <w:hyperlink r:id="rId2">
        <w:r>
          <w:rPr>
            <w:rStyle w:val="InternetLink"/>
            <w:color w:val="000000"/>
            <w:szCs w:val="28"/>
          </w:rPr>
          <w:t>tawr-adm@yandex.ru)»</w:t>
        </w:r>
      </w:hyperlink>
      <w:r>
        <w:rPr>
          <w:szCs w:val="28"/>
        </w:rPr>
        <w:t>;</w:t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я соглашения, незатронутые настоящим дополнительным соглашением, действуют в прежней редакции.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дополнительное соглашение вступает в силу с момента официального обнародования в установленном порядке, после утверждения решениями Совета Неверов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4 года и действует до 31 декабря 2024 года. 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дополнительное соглашение составлено в двух экземплярах, имеющих равную юридическую силу по одному для каждой из сторон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/>
        <w:t>Подписи сторо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99" w:hRule="atLeast"/>
        </w:trPr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1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_____________  И. А. Баннов        </w:t>
            </w: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u w:val="single"/>
              </w:rPr>
              <w:t>___________   С. А. Руденк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wr-adm@yandex.ru)&#1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2r2</cp:lastModifiedBy>
  <cp:lastPrinted>2020-09-08T09:04:00Z</cp:lastPrinted>
  <dcterms:modified xsi:type="dcterms:W3CDTF">2024-10-16T08:07:00Z</dcterms:modified>
  <cp:revision>62</cp:revision>
  <dc:subject/>
  <dc:title>Утверждено</dc:title>
</cp:coreProperties>
</file>