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___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истанского сельского поселения  ____созыва от</w:t>
            </w:r>
            <w:r>
              <w:rPr>
                <w:b/>
                <w:bCs/>
                <w:i/>
              </w:rPr>
              <w:t>_____________.</w:t>
            </w:r>
            <w:r>
              <w:rPr>
                <w:b/>
                <w:bCs/>
              </w:rPr>
              <w:t xml:space="preserve">2024№____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станского сельского поселения о передаче осуществления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Пристанского сельского поселения Таврического муниципального района Омской области, именуемая в дальнейшем «Сторона 2», в лице Главы Пристанского сельского поселения </w:t>
      </w:r>
      <w:r>
        <w:rPr>
          <w:b/>
          <w:i/>
        </w:rPr>
        <w:t>Рожкова Сергея Александро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Hlk527986251"/>
      <w:bookmarkStart w:id="1" w:name="_Hlk527986251"/>
      <w:bookmarkEnd w:id="1"/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527986251"/>
      <w:bookmarkEnd w:id="2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</w:t>
      </w:r>
      <w:r>
        <w:rPr>
          <w:szCs w:val="28"/>
        </w:rPr>
        <w:t>907</w:t>
      </w:r>
      <w:r>
        <w:rPr/>
        <w:t xml:space="preserve"> (девятьсот семь) рублей 76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Пристан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ристан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 xml:space="preserve">Адрес: 646822, Омская обл., Таврический район, с. Пристанское, ул.Иртышская,6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79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164352653422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/с 40102810245370000044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банка России// УФК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520900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_______________ / С.А. Рожк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2R3</cp:lastModifiedBy>
  <cp:lastPrinted>2020-10-14T15:44:00Z</cp:lastPrinted>
  <dcterms:modified xsi:type="dcterms:W3CDTF">2024-10-16T05:55:00Z</dcterms:modified>
  <cp:revision>58</cp:revision>
  <dc:subject/>
  <dc:title>Утверждено</dc:title>
</cp:coreProperties>
</file>