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left="284"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шестого созыва от 24.10.2024 № 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Решением  ________ сессии Совета  депутатов Харламовского сельского поселения  _______________созыва 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от ___________2024  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Харламов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 и Администрация Харламовского сельского поселения Таврического муниципального района Омской области, именуемая в дальнейшем «Сторона 2», в лице Главы Харламовского сельского поселения Таврического муниципального района омской области </w:t>
      </w:r>
      <w:r>
        <w:rPr>
          <w:b/>
          <w:i/>
        </w:rPr>
        <w:t>Андрющенко Олега Никола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(далее – полномочия).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55 209 (пятьдесят пять тысяч двести девять) рублей 0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Харламовском сельском поселении Таврического муниципальн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Омской области и Совета Харламовского сельского поселения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yellow"/>
              </w:rPr>
              <w:t>Администрация   Харламовского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highlight w:val="yellow"/>
              </w:rPr>
              <w:t>Адрес: 646812, Омская область, Таврический район,  с. Харламово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ул. Пушкина, 33.  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ИНН 5534010815 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КПП  553401001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Р/с  40204810700003410483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 Отделение Омск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.П.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_______________ / О.Н. Андрю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3:00:00Z</dcterms:created>
  <dc:creator>Gamer</dc:creator>
  <dc:description/>
  <cp:keywords/>
  <dc:language>en-US</dc:language>
  <cp:lastModifiedBy>ADM5r1</cp:lastModifiedBy>
  <cp:lastPrinted>2016-06-21T10:04:00Z</cp:lastPrinted>
  <dcterms:modified xsi:type="dcterms:W3CDTF">2024-10-15T11:50:00Z</dcterms:modified>
  <cp:revision>23</cp:revision>
  <dc:subject/>
  <dc:title>Утверждено</dc:title>
</cp:coreProperties>
</file>