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о передаче осуществления части своих полномочий по организации мероприятий межпоселенческого характера по охране окружающей среды на 2025 год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 целесообразность обеспечения санитарно-эпидемиологического благополучия населения и предотвращения загрязнения атмосферного воздуха непосредственно на территории поселений, руководствуясь ч.4 ст. 15 Федерального закона от 6 октября 2003 года № 131 – ФЗ «Об общих принципах организации местного самоуправления в Российской Федерации», Уставом Таврического муниципального района, Порядком заключения соглашения органами местного самоуправления Таврического муниципального района Омской области о передаче осуществления части своих полномочий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я между органами самоуправления Таврического муниципального района Омской области и органами местного самоуправления сельских поселений Таврического муниципального района Омской области о передаче осуществления части своих полномочий по организации мероприятий межпоселенческого характера по охране окружающей среды на 2025 год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, но не ранее 01.01.2025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12:00Z</dcterms:created>
  <dc:creator>User</dc:creator>
  <dc:description/>
  <cp:keywords/>
  <dc:language>en-US</dc:language>
  <cp:lastModifiedBy>ADM1r2</cp:lastModifiedBy>
  <cp:lastPrinted>2023-10-19T08:49:00Z</cp:lastPrinted>
  <dcterms:modified xsi:type="dcterms:W3CDTF">2024-10-18T12:11:00Z</dcterms:modified>
  <cp:revision>37</cp:revision>
  <dc:subject/>
  <dc:title>Утверждено</dc:title>
</cp:coreProperties>
</file>