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четвертая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__ _________ 2024 года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85 311 252,38» заменить цифрами «1 399 926 159,75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>цифры  «</w:t>
      </w:r>
      <w:r>
        <w:rPr>
          <w:color w:val="000000"/>
          <w:szCs w:val="28"/>
        </w:rPr>
        <w:t>1 425 558 717,49</w:t>
      </w:r>
      <w:r>
        <w:rPr/>
        <w:t xml:space="preserve">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439 741 514,51</w:t>
      </w:r>
      <w:r>
        <w:rPr>
          <w:color w:val="000000"/>
        </w:rPr>
        <w:t>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</w:t>
      </w:r>
      <w:r>
        <w:rPr/>
        <w:tab/>
        <w:t>- в подпункте 3 пункта 1 цифры  «</w:t>
      </w:r>
      <w:r>
        <w:rPr>
          <w:color w:val="000000"/>
          <w:szCs w:val="28"/>
        </w:rPr>
        <w:t>40 247 465,11</w:t>
      </w:r>
      <w:r>
        <w:rPr/>
        <w:t xml:space="preserve">» заменить цифрами </w:t>
      </w:r>
      <w:r>
        <w:rPr>
          <w:color w:val="000000"/>
          <w:szCs w:val="28"/>
        </w:rPr>
        <w:t>«39 815 354,76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2) В подпункте 1 пункта 1 статьи 3 « 27 180 007,30» заменить цифрами «27 148 007,30».</w:t>
      </w:r>
    </w:p>
    <w:p>
      <w:pPr>
        <w:pStyle w:val="212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Cs w:val="28"/>
        </w:rPr>
        <w:tab/>
        <w:t xml:space="preserve">    3) В пункте 1 статьи 4 цифры «833 653,00» заменить цифрами «233 653,00».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4) В статье 7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1 пункта 1 цифры «955 617 406,65» заменить цифрами «970 232 314,02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2 пункта 1 цифры «84 207 845,39» заменить цифрами «85 153 629,53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ункте 3 цифры «23 444 379,39» заменить цифрами «24 390 163,5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6 «Случаи предоставления из районного бюджета субсидий юридическим лицам  (за исключением субсидий муниципальным учреждениям, а также субсидий, указанных</w:t>
      </w:r>
      <w:r>
        <w:rPr/>
        <w:t xml:space="preserve"> </w:t>
      </w:r>
      <w:r>
        <w:rPr>
          <w:sz w:val="28"/>
          <w:szCs w:val="28"/>
        </w:rPr>
        <w:t>в пунктах 6 – 8.1 статьи 78 Бюджетного кодекса Российской Федерации), индивидуальным 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4 ок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Глава муниципального района                                                                И.А. Банно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1">
    <w:name w:val="Основной текст 2 Знак1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8-23T10:12:00Z</cp:lastPrinted>
  <dcterms:modified xsi:type="dcterms:W3CDTF">2024-10-18T10:02:00Z</dcterms:modified>
  <cp:revision>239</cp:revision>
  <dc:subject/>
  <dc:title>О М С К А Я      О Б Л А С Т Ь</dc:title>
</cp:coreProperties>
</file>