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1843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шением 54 сессии Совета Таврического муниципального района шестого созыва от 24.10.2024 № 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37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ешением     (внеочередной) сессии Совета Луговского сельского поселения четвертого созыва от ________.2024 №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уговского сельского поселения о передаче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уговского сельского поселения Таврического муниципального района Омской области, именуемая в дальнейшем «Сторона 2», в лице Главы Луговского сельского поселения </w:t>
      </w:r>
      <w:r>
        <w:rPr>
          <w:b/>
          <w:i/>
        </w:rPr>
        <w:t>Бедель Марины Витальевны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заключили настоящее соглашение о нижеследующем:</w:t>
      </w:r>
    </w:p>
    <w:p>
      <w:pPr>
        <w:pStyle w:val="Normal"/>
        <w:jc w:val="center"/>
        <w:rPr/>
      </w:pPr>
      <w:bookmarkStart w:id="0" w:name="_Hlk527986251"/>
      <w:bookmarkEnd w:id="0"/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1" w:name="_Hlk527986251"/>
      <w:bookmarkEnd w:id="1"/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1) Перечисляет финансовые средства Стороне 2 в виде межбюджетных трансфертов из бюджета Таврического муниципального района в размере 698</w:t>
      </w:r>
      <w:r>
        <w:rPr>
          <w:sz w:val="22"/>
        </w:rPr>
        <w:t xml:space="preserve"> </w:t>
      </w:r>
      <w:r>
        <w:rPr/>
        <w:t xml:space="preserve">(шестьсот девяносто восемь) рублей 20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Лугов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уговского сельского поселения Таврического муниципального района Омской области Адрес: 646804 Омская область, Таврический район, с. Луговое, ул. Ленина, 2в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78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С 0323164352653409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КС 4010281024537000004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 УФ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И.А. Баннов                                  _______________ / М. В. Бедель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3:00Z</dcterms:created>
  <dc:creator>Gamer</dc:creator>
  <dc:description/>
  <cp:keywords/>
  <dc:language>en-US</dc:language>
  <cp:lastModifiedBy>ADM2R3</cp:lastModifiedBy>
  <cp:lastPrinted>2024-10-14T15:40:00Z</cp:lastPrinted>
  <dcterms:modified xsi:type="dcterms:W3CDTF">2024-10-16T06:03:00Z</dcterms:modified>
  <cp:revision>61</cp:revision>
  <dc:subject/>
  <dc:title>Утверждено</dc:title>
</cp:coreProperties>
</file>