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843" w:hRule="atLeast"/>
        </w:trPr>
        <w:tc>
          <w:tcPr>
            <w:tcW w:w="4784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 xml:space="preserve">Решением _____________ сессии Совета депутатов Прииртышского  сельского  поселения  ___________ созыва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highlight w:val="yellow"/>
              </w:rPr>
              <w:t>от  ___________2024  № 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иртыш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Прииртышского сельского поселения Таврического муниципального района Омской области, именуемая в дальнейшем «Сторона 2», в лице Главы  Прииртышского сельского поселения Таврического муниципального района Омской области </w:t>
      </w:r>
      <w:r>
        <w:rPr>
          <w:b/>
          <w:i/>
        </w:rPr>
        <w:t>Котова Владимира Анато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6 992 (сорок шесть тысяч девятьсот девяносто два) рубля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Прииртыш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ind w:firstLine="567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Прииртыш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>Администрация   Прииртыш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Адрес: 646805 Омская обл., Таврический район,  с. Прииртышье,  ул. Омская, 4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ИНН   5534010808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>КПП  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л/с 607010011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/с 40204810500003380483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БИК 04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          _______________В.А.  Кот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1:00Z</dcterms:created>
  <dc:creator>Gamer</dc:creator>
  <dc:description/>
  <cp:keywords/>
  <dc:language>en-US</dc:language>
  <cp:lastModifiedBy>ADM5r1</cp:lastModifiedBy>
  <cp:lastPrinted>2016-06-30T09:50:00Z</cp:lastPrinted>
  <dcterms:modified xsi:type="dcterms:W3CDTF">2024-10-15T11:43:00Z</dcterms:modified>
  <cp:revision>30</cp:revision>
  <dc:subject/>
  <dc:title>Утверждено</dc:title>
</cp:coreProperties>
</file>