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четвер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октября 2024 года №                                                          р.п. Таврическо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891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bookmarkStart w:id="0" w:name="_Hlk180143731"/>
            <w:r>
              <w:rPr>
                <w:sz w:val="28"/>
                <w:szCs w:val="28"/>
              </w:rPr>
              <w:t>Об утверждении дополнительного соглашения о передаче осуществления части своих полномочий по решению вопросов местного значения в части градостроительной деятельности на 2024 год</w:t>
            </w:r>
            <w:bookmarkEnd w:id="0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оответствии  с  ч.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Таврического муниципального района Омской области о передач осуществления части своих полномочий», утвержденным решением одиннадцатой (внеочередной) сессии районного Совета депутатов муниципального образования Таврический район, третьего созыва от 29 сентября 2005 года № 100, Совет Таврического муниципального района Омской области</w:t>
      </w:r>
    </w:p>
    <w:p>
      <w:pPr>
        <w:pStyle w:val="TextBody"/>
        <w:ind w:firstLine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  <w:t>Р Е Ш И Л: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Утвердить дополнительное 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Луговского сельского поселения Таврического муниципального района Омской области о передаче осуществления части своих полномочий, утвержденному решением 44 сессии Совета Таврического муниципального района Омской области шестого созыва от 26 октября 2023 года № 491, утвержденному решением 57 (внеочередной) сессии Совета Луговского сельского поселения Таврического муниципального района Омской области четвертого созыва от 26 октября 2023 года № 287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бнародования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И. А. Бан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47:00Z</dcterms:created>
  <dc:creator>User</dc:creator>
  <dc:description/>
  <cp:keywords/>
  <dc:language>en-US</dc:language>
  <cp:lastModifiedBy>ADM1r2</cp:lastModifiedBy>
  <cp:lastPrinted>2023-11-14T11:00:00Z</cp:lastPrinted>
  <dcterms:modified xsi:type="dcterms:W3CDTF">2024-10-18T12:17:00Z</dcterms:modified>
  <cp:revision>31</cp:revision>
  <dc:subject/>
  <dc:title>Утверждено</dc:title>
</cp:coreProperties>
</file>