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_Hlk180137800"/>
      <w:bookmarkStart w:id="2" w:name="sdfootnote2anc"/>
      <w:r>
        <w:rPr>
          <w:sz w:val="28"/>
          <w:szCs w:val="28"/>
        </w:rPr>
        <w:t>«Об утверждении соглашений о передаче осуществления части своих полномочий по решению вопроса местного значения в части градостроительной деятельности на 2025 год»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End w:id="1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  <w:lang w:bidi="ru-RU"/>
        </w:rPr>
        <w:t>Осуществление полномочий для решения в области градостроительной деятельности.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Передача полномочий по вопросу утверждению генеральных планов поселения, правил землепользования и застройки, утверждение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,</w:t>
      </w:r>
      <w:r>
        <w:rPr/>
        <w:t xml:space="preserve"> </w:t>
      </w:r>
      <w:r>
        <w:rPr>
          <w:rFonts w:eastAsia="Tahoma"/>
          <w:bCs/>
          <w:color w:val="000000"/>
          <w:sz w:val="28"/>
          <w:szCs w:val="28"/>
          <w:lang w:bidi="ru-RU"/>
        </w:rPr>
        <w:t>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оглашение между органом местного самоуправления Таврического муниципального района и органом местного самоуправления сельского поселения (10 соглашений)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главный специалист комитета по делам градостроительства, архитектуры и ЖКК Крюкова М.В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6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6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части своих полномочий в градостроительной деятельности на 2025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своих полномочий по решению вопроса местного значения в части градостроительной деятельности на 2025 год» составят 4016,6 (четыре тысячи шестнадцать рублей) 60 копе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986"/>
        <w:gridCol w:w="3458"/>
      </w:tblGrid>
      <w:tr>
        <w:trPr>
          <w:trHeight w:val="135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 сельского поселения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исленность населения, чел. (на 1 января 2024 года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на 2025 год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Карпов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1425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270,75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Ленин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2288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434,72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Лугов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280,44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Любомиров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1856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352,64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Новоураль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318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604,39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Прииртыш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1424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270,56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Пристан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1919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364,61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Соснов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4008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761,52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Харламов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1673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317,87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Неверовское сельское поселение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359,1</w:t>
            </w:r>
          </w:p>
        </w:tc>
      </w:tr>
      <w:tr>
        <w:trPr>
          <w:trHeight w:val="453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4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16,6</w:t>
            </w:r>
          </w:p>
        </w:tc>
      </w:tr>
    </w:tbl>
    <w:p>
      <w:pPr>
        <w:pStyle w:val="Normal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sectPr>
      <w:type w:val="nextPage"/>
      <w:pgSz w:w="11906" w:h="16800"/>
      <w:pgMar w:left="1418" w:right="112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3r2</cp:lastModifiedBy>
  <cp:lastPrinted>2024-10-15T10:23:00Z</cp:lastPrinted>
  <dcterms:modified xsi:type="dcterms:W3CDTF">2024-10-18T05:17:00Z</dcterms:modified>
  <cp:revision>16</cp:revision>
  <dc:subject/>
  <dc:title>ОМСКАЯ  ОБЛАСТЬ</dc:title>
</cp:coreProperties>
</file>