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сессии Совета депутатов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уральского сельского поселения _____ созыва от</w:t>
            </w:r>
            <w:r>
              <w:rPr>
                <w:b/>
                <w:bCs/>
                <w:i/>
              </w:rPr>
              <w:t xml:space="preserve"> __________.</w:t>
            </w:r>
            <w:r>
              <w:rPr>
                <w:b/>
                <w:bCs/>
              </w:rPr>
              <w:t xml:space="preserve">2024 № ____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Новоураль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 xml:space="preserve">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</w:rPr>
        <w:t>Кирина Евгения Викто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04 рубля 39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уральского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Таврического муниципального района Омской области Адрес: 646820, Омская область, Таврический муниципальный район,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п. Новоуральский, ул. Центральная, 6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Н 5534010854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ПП 553401001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/с 03231643526534165200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szCs w:val="32"/>
                <w:shd w:fill="FFFFFF" w:val="clear"/>
              </w:rPr>
              <w:t xml:space="preserve">Отделение Омск банка </w:t>
            </w:r>
            <w:r>
              <w:rPr>
                <w:b/>
                <w:bCs/>
                <w:color w:val="000000"/>
              </w:rPr>
              <w:t>России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ЕКС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 _______________ / Е.В. Ки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23-10-23T11:12:00Z</cp:lastPrinted>
  <dcterms:modified xsi:type="dcterms:W3CDTF">2024-10-17T06:01:00Z</dcterms:modified>
  <cp:revision>51</cp:revision>
  <dc:subject/>
  <dc:title>Утверждено</dc:title>
</cp:coreProperties>
</file>