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ятьдесят четвертой сессии 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октября 2024 года №                                                          р.п. Таврическое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епутата Совета Таврического муниципального района Омской области по избирательному округу №2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Уставом Таврического муниципального района, Совет Таврического муниципального района Омской области </w:t>
      </w:r>
    </w:p>
    <w:p>
      <w:pPr>
        <w:pStyle w:val="Style15"/>
        <w:spacing w:lineRule="auto" w:line="276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читать досрочно  прекращенными полномочия депутата Совета Таврического муниципального района Омской области шестого созыва Кондратьева Александра Викторовича, избранному по избирательному округу № 2, с 25 октября 2024 года на основании его письменного заявления о сложении депутатских полномочий по собственному желани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Настоящее решение вступает в силу со дня его принятия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Территориальную избирательную комиссию по Таврическому району Омской области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печатном издании – «Таврические новости» и разместить на официальном сайте Таврического муниципального района Омской области в информационно-телекоммуникационной сети «Интернет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А. Бан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06:00Z</dcterms:created>
  <dc:creator>Admin</dc:creator>
  <dc:description/>
  <cp:keywords/>
  <dc:language>en-US</dc:language>
  <cp:lastModifiedBy>ADM1r2</cp:lastModifiedBy>
  <cp:lastPrinted>2020-12-17T11:55:00Z</cp:lastPrinted>
  <dcterms:modified xsi:type="dcterms:W3CDTF">2024-10-18T11:00:00Z</dcterms:modified>
  <cp:revision>19</cp:revision>
  <dc:subject/>
  <dc:title/>
</cp:coreProperties>
</file>