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186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autoSpaceDE w:val="false"/>
              <w:ind w:right="741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Решением ____________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autoSpaceDE w:val="false"/>
              <w:ind w:right="458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Сессии Совета депутатов Пристанского  сельского  поселения  ________________ созыва  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от </w:t>
            </w:r>
            <w:r>
              <w:rPr>
                <w:b/>
                <w:bCs/>
                <w:highlight w:val="yellow"/>
                <w:lang w:val="en-US"/>
              </w:rPr>
              <w:t>_________</w:t>
            </w:r>
            <w:r>
              <w:rPr>
                <w:b/>
                <w:bCs/>
                <w:highlight w:val="yellow"/>
              </w:rPr>
              <w:t xml:space="preserve"> 2024 № </w:t>
            </w:r>
            <w:r>
              <w:rPr>
                <w:b/>
                <w:bCs/>
                <w:highlight w:val="yellow"/>
                <w:lang w:val="en-US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стан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 Администрация Пристанского сельского поселения Таврического муниципального района Омской области, именуемая в дальнейшем «Сторона 2», в лице Главы Пристанского сельского поселения Таврического муниципального района Омской области </w:t>
      </w:r>
      <w:r>
        <w:rPr>
          <w:b/>
          <w:i/>
        </w:rPr>
        <w:t>Рожкова Сергея Александро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 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(далее – полномочия).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63 327 (шестьдесят три тысячи триста двадцать семь) рублей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4.  Права и обязанности 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 xml:space="preserve"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Пристанском сельском поселении Таврического муниципального района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ской области и Совета Пристанского сельского поселения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  <w:highlight w:val="yellow"/>
              </w:rPr>
              <w:t>Администрация   Пристанского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35"/>
              <w:jc w:val="both"/>
              <w:rPr/>
            </w:pPr>
            <w:r>
              <w:rPr>
                <w:b/>
                <w:bCs/>
                <w:highlight w:val="yellow"/>
              </w:rPr>
              <w:t>Адрес: 646822, Омская обл.,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Таврический район,  с.Пристанское, 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  <w:highlight w:val="yellow"/>
              </w:rPr>
              <w:t xml:space="preserve"> </w:t>
            </w:r>
            <w:r>
              <w:rPr>
                <w:b/>
                <w:bCs/>
                <w:highlight w:val="yellow"/>
              </w:rPr>
              <w:t>ул.Луговая, 19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ИНН   5534010879                                                            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КПП  553401001       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  <w:highlight w:val="yellow"/>
              </w:rPr>
              <w:t>Р/с 40204810600003390483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 Отделение Омск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.П.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 А. Баннов                                       _______________ / С.А. Рож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3:00Z</dcterms:created>
  <dc:creator>Gamer</dc:creator>
  <dc:description/>
  <cp:keywords/>
  <dc:language>en-US</dc:language>
  <cp:lastModifiedBy>ADM5r1</cp:lastModifiedBy>
  <cp:lastPrinted>2015-11-25T16:06:00Z</cp:lastPrinted>
  <dcterms:modified xsi:type="dcterms:W3CDTF">2024-10-15T11:45:00Z</dcterms:modified>
  <cp:revision>27</cp:revision>
  <dc:subject/>
  <dc:title>Утверждено</dc:title>
</cp:coreProperties>
</file>