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52 сессии</w:t>
        <w:tab/>
        <w:t>Решением 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овета Прииртыш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ноября 2024 г. № ____</w:t>
        <w:tab/>
        <w:tab/>
        <w:t xml:space="preserve">             </w:t>
        <w:tab/>
        <w:t>от   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Прииртыш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рииртышского сельского поселения Таврического муниципального района Омской области, именуемая в дальнейшем «Сторона 1», в лице Главы Прииртышского сельского поселения Таврического муниципального района Омской области Котова Владимира Анатолье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 в порядке и сроки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Прииртыш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размере 300 000,00 (Триста тысяч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Прииртышского сельского поселения Таврического муниципального района Омской области  в 2025 году утвержденным решением Совета Прииртыш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Прииртыш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стоящее Соглашение вступает в силу после его официального обнародования в установленн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Прииртышского сельского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еления Таврического</w:t>
        <w:tab/>
        <w:tab/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05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Прииртышье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. Омская, 4</w:t>
        <w:tab/>
        <w:t xml:space="preserve">  </w:t>
        <w:tab/>
        <w:tab/>
        <w:tab/>
        <w:tab/>
        <w:t xml:space="preserve">       </w:t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08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293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 Котов</w:t>
        <w:tab/>
        <w:tab/>
        <w:tab/>
        <w:tab/>
        <w:t>_________И.А. 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01:00Z</dcterms:created>
  <dc:creator>Kultura</dc:creator>
  <dc:description/>
  <dc:language>en-US</dc:language>
  <cp:lastModifiedBy>Пользователь Windows</cp:lastModifiedBy>
  <cp:lastPrinted>2024-11-06T10:01:00Z</cp:lastPrinted>
  <dcterms:modified xsi:type="dcterms:W3CDTF">2024-11-07T03:01:00Z</dcterms:modified>
  <cp:revision>2</cp:revision>
  <dc:subject/>
  <dc:title>Утверждено</dc:title>
</cp:coreProperties>
</file>