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  <w:tab/>
        <w:tab/>
        <w:tab/>
        <w:tab/>
        <w:tab/>
        <w:tab/>
        <w:t>Утверждено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Решением ___________</w:t>
        <w:tab/>
        <w:t xml:space="preserve">Решением </w:t>
      </w:r>
    </w:p>
    <w:p>
      <w:pPr>
        <w:pStyle w:val="Normal"/>
        <w:ind w:left="5664" w:hanging="5664"/>
        <w:rPr/>
      </w:pPr>
      <w:r>
        <w:rPr>
          <w:sz w:val="28"/>
          <w:szCs w:val="28"/>
        </w:rPr>
        <w:t xml:space="preserve">сессии Совета Харламовского </w:t>
        <w:tab/>
        <w:t>сессии Совета</w:t>
      </w:r>
    </w:p>
    <w:p>
      <w:pPr>
        <w:pStyle w:val="Normal"/>
        <w:rPr/>
      </w:pPr>
      <w:r>
        <w:rPr>
          <w:sz w:val="28"/>
          <w:szCs w:val="28"/>
        </w:rPr>
        <w:t>сельского поселения Таврического</w:t>
        <w:tab/>
        <w:tab/>
        <w:t xml:space="preserve">          Тавриче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</w:t>
        <w:tab/>
        <w:tab/>
        <w:tab/>
        <w:t>района Омской области</w:t>
      </w:r>
    </w:p>
    <w:p>
      <w:pPr>
        <w:pStyle w:val="Normal"/>
        <w:rPr/>
      </w:pPr>
      <w:r>
        <w:rPr>
          <w:sz w:val="28"/>
          <w:szCs w:val="28"/>
        </w:rPr>
        <w:t>области _____ созыва</w:t>
        <w:tab/>
        <w:tab/>
        <w:tab/>
        <w:tab/>
        <w:tab/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 2024 г. № ____</w:t>
        <w:tab/>
        <w:tab/>
        <w:tab/>
        <w:t>от   ноября 2024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органами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вриче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рганами местного самоуправления Харламовского сельского поселения Таврического муниципального района Омской области о передаче осуществления части своих полномочий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.п.Таврическое</w:t>
        <w:tab/>
        <w:tab/>
        <w:tab/>
        <w:tab/>
        <w:tab/>
        <w:tab/>
        <w:tab/>
        <w:tab/>
        <w:t xml:space="preserve"> «02» ноября 202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Харламовского сельского поселения Таврического муниципального района Омской области, именуемая в дальнейшем «Сторона 1», в лице Главы Харламовского сельского поселения Таврического муниципального района Омской области Андрющенко Олега Николаевича, действующего на основании Устава, и Администрация Таврического муниципального района Омской области, именуемая в дальнейшем «Сторона 2», в лице Главы Таврического муниципального района Омской области Баннова Игоря Анатольевича, действующего на основании Устава, с другой стороны, руководствуясь ч.4 ст.15 Федерального закона  от 06.10.2003 №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Предмет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Предметом настоящего Соглашения является передача Стороной 1 Стороне 2 полномочий по созданию условий для организации досуга и обеспечения жителей поселения услугами организаций культуры на 2025 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Сроки осуществления полномочи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Сторона 2 осуществляет полномочия, предусмотренные в статье 1 настоящего Соглашения (далее – переданные полномочия), в порядке и сроки, предусмотренные настоящим соглашением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рава и обязанности Стороны 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орона 1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Перечисляет финансовые средства Стороне 2 в виде межбюджетных трансфертов из бюджета Харламовского сельского поселения Таврическо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 в размере 486 024,00 (четыреста восемьдесят шесть тысяч двадцать четыре рубля 00 копеек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ые средства, указанные в первом абзаце п.1 настоящей статьи  перечисляются ежемесячно согласно кассового плана, но не позднее 15 числа текущего меся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оверяет осуществление Стороной 2 переданных полномочий, а также целевое использование предоставленных на эти цели финансовых средств и имуще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зыскивает в установленном порядке использованные не по целевому назначению средства, предоставленные на осуществление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Запрашивает у Стороны 2 документы, отчеты и иную информацию, связанную с осуществлением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правляет Стороне 2 требования по устранению нарушений федерального и областного законодательства, муниципальных правовых актов по вопросам осуществления Стороной 2 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Оказывает необходимую хозяйственную и методическую помощь в осуществлении Стороной 2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рава и обязанности Стороны 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а 2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Осуществляет переданные полномоч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споряжается переданными ей в соответствии с пунктом 1 статьи 3 настоящего Соглашения финансовыми средствами и имуществом по целевому назнач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Предоставляет Стороне 1 документы и иную информацию, связанную с осуществлением переданных полномочий не позднее 10 дней со дня получения письменного запро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орядок определения ежегодного объема трансфертов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годный объем трансфертов, необходимых для осуществления передачи полномочий, определяется в соответствии с порядком предоставления иных межбюджетных трансфертов на осуществление полномочий Харламовского сельского поселения Таврического муниципального района Омской области  в 2025 году утвержденным решением Совета Харламовского сельского поселения Тавриче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нования и порядок прекращения настоящего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Соглашение может быть досрочно прекращ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о соглашению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одностороннем порядке без обращения в с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днократной (два и более раз) просрочки перечисления финансовых средств, предусмотренных в пункте 1 статьи 3 настоящего Соглашения, более чем на 5 дней.</w:t>
      </w:r>
    </w:p>
    <w:p>
      <w:pPr>
        <w:pStyle w:val="Normal"/>
        <w:jc w:val="both"/>
        <w:rPr/>
      </w:pPr>
      <w:r>
        <w:rPr>
          <w:sz w:val="28"/>
          <w:szCs w:val="28"/>
        </w:rPr>
        <w:t>2. 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45 дней с даты направления указанного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тветственность за нарушения настоящего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случае просрочки перечисления финансовых средств, предусмотренных в пункте 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лучае установления в судебном порядке факта нарушения Стороной 2 осуществления переданных полномочий она несет ответственность в соответствии с нормами действующего законод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орядок разрешения спор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поры, связанные с использова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Заключительные услов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 Настоящее Соглашение вступает в силу со дня его официального обнародования в установленном порядке после его утверждения Советом Харламовского сельского поселения Таврического муниципального района Омской области и Советом Таврического муниципального района Омской области, но не ранее 1 января 2025 года и действует до 31 декабря 2025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Все изменения и дополнения к настоящему Соглашению вносятся по взаимному согласию в письменной форме, подписанными уполномоченными представителями сторо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Сторона 1»</w:t>
        <w:tab/>
        <w:tab/>
        <w:tab/>
        <w:tab/>
        <w:tab/>
        <w:tab/>
        <w:tab/>
        <w:t>«Сторона 2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дминистрация Харламовского </w:t>
        <w:tab/>
        <w:tab/>
        <w:tab/>
        <w:t xml:space="preserve">         Администрация Таврическог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ельского поселения Таврического</w:t>
        <w:tab/>
        <w:tab/>
        <w:tab/>
        <w:t>муниципального район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>Омской обла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>646800, Омская област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46812, Омская область</w:t>
        <w:tab/>
        <w:tab/>
        <w:tab/>
        <w:tab/>
        <w:tab/>
        <w:t>р.п.Таврическо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Таврический р-н, с. Харламово</w:t>
        <w:tab/>
        <w:tab/>
        <w:tab/>
        <w:t xml:space="preserve">          ул.Ленина, 2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л. Пушкина, 33  </w:t>
        <w:tab/>
        <w:tab/>
        <w:tab/>
        <w:tab/>
        <w:t xml:space="preserve">       </w:t>
        <w:tab/>
        <w:tab/>
        <w:t>ИНН 553400489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НН/КПП 5534010815/553401001</w:t>
        <w:tab/>
        <w:tab/>
        <w:t xml:space="preserve">          ОГРН 1025501994066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ГРН 1055515028810</w:t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О.Н.Андрющенко</w:t>
        <w:tab/>
        <w:tab/>
        <w:tab/>
        <w:t>_________И.А.Банн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5:43:00Z</dcterms:created>
  <dc:creator>Kultura</dc:creator>
  <dc:description/>
  <dc:language>en-US</dc:language>
  <cp:lastModifiedBy>Пользователь Windows</cp:lastModifiedBy>
  <cp:lastPrinted>2024-11-01T11:43:00Z</cp:lastPrinted>
  <dcterms:modified xsi:type="dcterms:W3CDTF">2024-11-01T05:43:00Z</dcterms:modified>
  <cp:revision>2</cp:revision>
  <dc:subject/>
  <dc:title>Утверждено</dc:title>
</cp:coreProperties>
</file>