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 от 14.11.2024 года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 Совета Таврического муниципального района шестого созыва от 21 декабря 2023 года  № 537 «О бюджете Таврического муниципального района Омской области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решения Совета Тавриче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сорок седьмой сессии Совета Таврического муниципального района шестого созыва от 21 декабря 2023 года  № 537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Таврического муниципального района Омской области на 2024 год и на плановый период 2025 и 2026 годов» повле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меньшение доходов в сумме 2 050 412,82 руб. н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меньшение расходов в сумме 2 050 412,82 руб. н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4 год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1 397 875 746,9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1 437 691 101,74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 w:val="28"/>
          <w:szCs w:val="28"/>
        </w:rPr>
        <w:t xml:space="preserve">39 815 354,76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ФК</w:t>
        <w:tab/>
        <w:t xml:space="preserve">    </w:t>
        <w:tab/>
        <w:tab/>
        <w:tab/>
        <w:tab/>
        <w:t xml:space="preserve">                         Г.Г. Круглякова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Шнайдер Е.Э.</dc:creator>
  <dc:description/>
  <cp:keywords/>
  <dc:language>en-US</dc:language>
  <cp:lastModifiedBy>bo3</cp:lastModifiedBy>
  <cp:lastPrinted>2024-05-29T19:27:00Z</cp:lastPrinted>
  <dcterms:modified xsi:type="dcterms:W3CDTF">2024-11-07T11:42:00Z</dcterms:modified>
  <cp:revision>398</cp:revision>
  <dc:subject/>
  <dc:title/>
</cp:coreProperties>
</file>