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ноября 2024 г. №          </w:t>
        <w:tab/>
        <w:t xml:space="preserve">                    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3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643 677,00 (один миллион шестьсот сорок три  тысячи шестьсот семьдесят семь  рублей 00 копеек) 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523 677,00 (один миллион пятьсот двадцать три  тысячи шестьсот семьдесят семь  рублей 00 копеек) из которых:</w:t>
      </w:r>
    </w:p>
    <w:p>
      <w:pPr>
        <w:pStyle w:val="Normal"/>
        <w:rPr/>
      </w:pPr>
      <w:r>
        <w:rPr>
          <w:sz w:val="28"/>
          <w:szCs w:val="28"/>
        </w:rPr>
        <w:t>- 370 000,00 (триста семьдесят тысяч рублей 00 копеек) на приобретение спортивной экипировки  перечислить не позднее 15 мая 2024 года;</w:t>
      </w:r>
    </w:p>
    <w:p>
      <w:pPr>
        <w:pStyle w:val="Normal"/>
        <w:rPr/>
      </w:pPr>
      <w:r>
        <w:rPr>
          <w:sz w:val="28"/>
          <w:szCs w:val="28"/>
        </w:rPr>
        <w:t>- 200 000,00 (двести тысяч рублей 00 копеек) на приобретение спортивной экипировки  перечислить не позднее 15 сентября 202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20 000,00 (сто двадцать тысяч рублей 00 копеек) на приобретение спортивной экипировки  перечислить не позднее 15 декабр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, третьем и четверт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54:00Z</dcterms:created>
  <dc:creator>Kultura</dc:creator>
  <dc:description/>
  <dc:language>en-US</dc:language>
  <cp:lastModifiedBy>Пользователь Windows</cp:lastModifiedBy>
  <cp:lastPrinted>2024-11-01T15:53:00Z</cp:lastPrinted>
  <dcterms:modified xsi:type="dcterms:W3CDTF">2024-11-01T09:54:00Z</dcterms:modified>
  <cp:revision>2</cp:revision>
  <dc:subject/>
  <dc:title>Утверждено</dc:title>
</cp:coreProperties>
</file>