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Сосн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. № ____</w:t>
        <w:tab/>
        <w:tab/>
        <w:tab/>
        <w:t>от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Сосн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сновского сельского поселения Таврического муниципального района Омской области, именуемая в дальнейшем «Сторона 1», в лице Главы Сосновского сельского поселения Таврического муниципального района Омской области Гузь Евгения Валентино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Сосновского сельского поселения Тавриче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униципального района в размере 377 860,00  (Триста семьдесят семь тысяч восемьсот шестьдесят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Сосновским сельским поселением Таврического муниципального района Омской области  в 2025 году утвержденным решением Совета Сосн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Сосн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Соглашение вступает в силу после его официального обнародования в установленн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Сосновского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1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врический р-н, с. Сосновское </w:t>
        <w:tab/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Улыбина, 9   </w:t>
        <w:tab/>
        <w:tab/>
        <w:tab/>
        <w:tab/>
        <w:t xml:space="preserve">       </w:t>
        <w:tab/>
        <w:tab/>
        <w:t xml:space="preserve">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98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282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Гузь Е.В.</w:t>
        <w:tab/>
        <w:tab/>
        <w:tab/>
        <w:tab/>
        <w:tab/>
        <w:t>_________И.А.Баннов</w:t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02:00Z</dcterms:created>
  <dc:creator>Kultura</dc:creator>
  <dc:description/>
  <dc:language>en-US</dc:language>
  <cp:lastModifiedBy>Пользователь Windows</cp:lastModifiedBy>
  <cp:lastPrinted>2024-11-01T12:01:00Z</cp:lastPrinted>
  <dcterms:modified xsi:type="dcterms:W3CDTF">2024-11-01T06:02:00Z</dcterms:modified>
  <cp:revision>2</cp:revision>
  <dc:subject/>
  <dc:title>Утверждено</dc:title>
</cp:coreProperties>
</file>