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1" w:firstLine="720"/>
        <w:jc w:val="center"/>
        <w:rPr/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 xml:space="preserve"> утверждения Соглашений </w:t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осуществления части полномочий 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твердить Соглашения о передаче осуществления части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 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твердить Соглашения о передаче осуществления части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 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Утвердить Соглашения о передаче осуществления части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 на 2025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глашения между органами местного самоуправления Таврического муниципального района Омской области и органами местного самоуправления Карповского, Ленинского, Луговского, Любомировского, Неверовского, Новоуральского, Прииртышского, Пристанского, Сосновского, Харламовского сельских поселений и Таврического город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5 год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умская Светлана Владимировна</w:t>
      </w:r>
    </w:p>
    <w:p>
      <w:pPr>
        <w:pStyle w:val="Style74"/>
        <w:shd w:fill="FFFFFF" w:val="clear"/>
        <w:spacing w:lineRule="atLeast" w:line="360" w:before="0" w:after="24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4-05-23T14:37:00Z</cp:lastPrinted>
  <dcterms:modified xsi:type="dcterms:W3CDTF">2024-11-08T02:26:00Z</dcterms:modified>
  <cp:revision>3</cp:revision>
  <dc:subject/>
  <dc:title>ОМСКАЯ  ОБЛАСТЬ</dc:title>
</cp:coreProperties>
</file>