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firstLine="720"/>
        <w:jc w:val="center"/>
        <w:rPr/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 xml:space="preserve"> изменений в Соглашениях </w:t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части полномочий </w:t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сение изменений в Соглашения о передаче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>Увеличение финансовых средства в виде межбюджетных трансфертов из бюджета Любомировского и Сосновского сельских поселений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ind w:left="708" w:firstLine="195"/>
        <w:rPr/>
      </w:pPr>
      <w:r>
        <w:rPr>
          <w:sz w:val="28"/>
          <w:szCs w:val="28"/>
        </w:rPr>
        <w:t>1. По Любомировскому сельскому поселению увеличение ассигнований  на 120 000,00 на приобретение спортивной эккип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полнительное Соглашение №3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умская Светлана Владимировна</w:t>
      </w:r>
    </w:p>
    <w:p>
      <w:pPr>
        <w:pStyle w:val="Style74"/>
        <w:shd w:fill="FFFFFF" w:val="clear"/>
        <w:spacing w:lineRule="atLeast" w:line="360"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57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11-08T09:56:00Z</dcterms:modified>
  <cp:revision>5</cp:revision>
  <dc:subject/>
  <dc:title>ОМСКАЯ  ОБЛАСТЬ</dc:title>
</cp:coreProperties>
</file>