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843" w:hRule="atLeast"/>
        </w:trPr>
        <w:tc>
          <w:tcPr>
            <w:tcW w:w="4784" w:type="dxa"/>
            <w:tcBorders/>
          </w:tcPr>
          <w:p>
            <w:pPr>
              <w:pStyle w:val="Normal"/>
              <w:autoSpaceDE w:val="false"/>
              <w:ind w:right="18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52 сессии Совета Прииртышского  сельского  поселения  четвертого созыва 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autoSpaceDE w:val="false"/>
              <w:ind w:right="32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т  ___ ноября 2024 года № 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______________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ноября 2024 года  № ___</w:t>
            </w:r>
          </w:p>
          <w:p>
            <w:pPr>
              <w:pStyle w:val="Normal"/>
              <w:autoSpaceDE w:val="false"/>
              <w:ind w:left="1028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иртышского  сельского  поселения  о  передаче 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02» ноября 2024 года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рииртышского сельского поселения Таврического муниципального района Омской области, именуемая в дальнейшем «Сторона 1», в лице Главы  Прииртышского сельского поселения Таврического муниципального района Омской области Котова Владимира Анатольевича, действующего на основании Устава, с одной стороны, и Администрация Таврического муниципального района Омской области, именуемая в дальнейшем «Сторона 2», в лице Главы Таврического  муниципального района Омской области Баннова Игоря Анатольевича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физической культуры, школьного спорта и массовой спорта, организация проведения официальных физкультурно-оздоровительных и спортивных мероприятий поселения на 20254 г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.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1) Перечисляет финансовые средства  Стороне 2 в виде межбюджетных трансфертов из бюджета сельского поселения в сумме 485 600,00 (четыреста восемьдесят пять тысяч шестьсот рублей 00 копеек). 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 25 числа  каждого меся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сель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Прииртышского сельского поселения Таврического муниципального района Омской области на 2025 год, утвержденным решением Совета Прииртыш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Прииртышского сельского поселения и Советом Таврического муниципального района, но не ранее 01 января 2025 года  и действует до 31 декабря 2025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а 1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Администрация   Прииртышского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Адрес: 646805 Омская обл., Таврический район,  с.Прииртышье,  ул. Омская, 4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Н   5534010808             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ПП  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/с </w:t>
            </w:r>
            <w:r>
              <w:rPr>
                <w:b/>
                <w:color w:val="000000"/>
              </w:rPr>
              <w:t xml:space="preserve">03231643526534195200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/с  045230112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 В.А. Котов                     _______________И.А. Ба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02:00Z</dcterms:created>
  <dc:creator>Gamer</dc:creator>
  <dc:description/>
  <dc:language>en-US</dc:language>
  <cp:lastModifiedBy>Пользователь Windows</cp:lastModifiedBy>
  <cp:lastPrinted>2024-11-06T10:27:00Z</cp:lastPrinted>
  <dcterms:modified xsi:type="dcterms:W3CDTF">2024-11-07T03:02:00Z</dcterms:modified>
  <cp:revision>2</cp:revision>
  <dc:subject/>
  <dc:title>Утверждено</dc:title>
</cp:coreProperties>
</file>