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70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1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autoSpaceDE w:val="false"/>
              <w:ind w:right="174" w:hanging="0"/>
              <w:rPr/>
            </w:pPr>
            <w:r>
              <w:rPr>
                <w:b/>
                <w:bCs/>
              </w:rPr>
              <w:t xml:space="preserve">Решением ______________ сессии Совета Любомировского сельского  поселения  _____ созыва </w:t>
            </w:r>
          </w:p>
          <w:p>
            <w:pPr>
              <w:pStyle w:val="Normal"/>
              <w:autoSpaceDE w:val="false"/>
              <w:ind w:right="1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т ___________  №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м 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ссии  Совета муниципального района пятого созыва 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     ноября 2024 года  № ___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ду органами  местного  самоуправления  Тавриче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 района   и  органами  местного 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омировского  сельского  поселения  о  передаче  осущест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 полномочий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на 2025 год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02» ноября 202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министрация Любомировского сельского поселения Таврического муниципального района Омской области, именуемая в дальнейшем «Сторона 1», в лице Главы  Любомировского сельского поселения Таврического муниципального района Омской области </w:t>
      </w:r>
      <w:r>
        <w:rPr>
          <w:b/>
          <w:i/>
          <w:sz w:val="28"/>
          <w:szCs w:val="28"/>
        </w:rPr>
        <w:t>Бондаренко Владимира Анатольевича</w:t>
      </w:r>
      <w:r>
        <w:rPr>
          <w:sz w:val="28"/>
          <w:szCs w:val="28"/>
        </w:rPr>
        <w:t xml:space="preserve">, действующего на основании Устава, с одной стороны,  и Администрация Таврического  муниципального района Омской области,  именуемая в дальнейшем «Сторона 2», в лице Главы Таврического  муниципального района Омской области </w:t>
      </w:r>
      <w:r>
        <w:rPr>
          <w:b/>
          <w:i/>
          <w:sz w:val="28"/>
          <w:szCs w:val="28"/>
        </w:rPr>
        <w:t>Баннова Игоря Анатольевича</w:t>
      </w:r>
      <w:r>
        <w:rPr>
          <w:sz w:val="28"/>
          <w:szCs w:val="28"/>
        </w:rPr>
        <w:t>, действующего на основании Устава с другой  стороны, руководствуясь ч.4 ст.15, Федерального закона от 06.10.2003 № 131-ФЗ «Об общих принципах организации местного самоуправления в Российской Федерации»,  заключили настоящее соглашение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обеспечению условий для развития на территории поселения 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на 2025 год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Срок осуществления  полномоч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3.1.   В целях осуществления полномочий настоящего соглашения </w:t>
      </w:r>
      <w:r>
        <w:rPr>
          <w:b/>
          <w:sz w:val="28"/>
          <w:szCs w:val="28"/>
        </w:rPr>
        <w:t>Сторона 1</w:t>
      </w:r>
      <w:r>
        <w:rPr>
          <w:sz w:val="28"/>
          <w:szCs w:val="28"/>
        </w:rPr>
        <w:t>:</w:t>
      </w:r>
    </w:p>
    <w:p>
      <w:pPr>
        <w:pStyle w:val="Normal"/>
        <w:tabs>
          <w:tab w:val="left" w:pos="720" w:leader="none"/>
        </w:tabs>
        <w:ind w:firstLine="567"/>
        <w:rPr/>
      </w:pPr>
      <w:r>
        <w:rPr>
          <w:sz w:val="28"/>
          <w:szCs w:val="28"/>
        </w:rPr>
        <w:t xml:space="preserve">1) Перечисляет финансовые средства Стороне 2 в виде межбюджетных трансфертов из бюджета сельского поселения в сумме 1 285 086,62 (Один миллион двести восемьдесят пять тысяч восемьдесят шесть рублей 62 копейки).  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</w:rPr>
        <w:t>Финансовые средства, указанные в п. 3.1 настоящей статьи перечисляются два раза в месяц, согласно кассового плана, 13 и  25 числа  каждого меся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 Стороной 2  переданных  полномоч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едоставляет   сведения и иную 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 Права  и обязанности  Стороны 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реализации настоящего соглашения </w:t>
      </w:r>
      <w:r>
        <w:rPr>
          <w:b/>
          <w:sz w:val="28"/>
          <w:szCs w:val="28"/>
        </w:rPr>
        <w:t>Сторона 2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переданные полномоч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>
          <w:color w:val="993300"/>
          <w:sz w:val="28"/>
          <w:szCs w:val="28"/>
        </w:rPr>
      </w:pPr>
      <w:r>
        <w:rPr>
          <w:sz w:val="28"/>
          <w:szCs w:val="28"/>
        </w:rPr>
        <w:t>4) Представляет Стороне 1 годовую отчетность об использовании финансовых средств, выделенных из бюджета сельского поселения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Обеспечивает условия для беспрепятственного проведения Стороной 1 проверок 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7) Осуществление иных полномочий, направленных на решение вопроса местного значения указанных в статье 1  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  <w:sz w:val="28"/>
          <w:szCs w:val="28"/>
        </w:rPr>
        <w:t>межбюджетных трансфер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жегодный объем межбюджетных трансфертов, необходимых для осуществления переданных полномочий, определяется в соответствии с порядком предоставления иных межбюджетный трансфертов на осуществление полномочий Любомировского сельского поселения Таврического муниципального района Омской области в 2025 году утвержденным решением Совета Любомировского сельского поселения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 соглашению сторо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одностороннем порядке без обращения в су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6.2. Уведомление 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6.3</w:t>
      </w:r>
      <w:r>
        <w:rPr>
          <w:color w:val="993300"/>
          <w:sz w:val="28"/>
          <w:szCs w:val="28"/>
        </w:rPr>
        <w:t>.</w:t>
      </w:r>
      <w:r>
        <w:rPr>
          <w:sz w:val="28"/>
          <w:szCs w:val="28"/>
        </w:rPr>
        <w:t xml:space="preserve">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1. Настоящее соглашение вступает в силу со дня официального обнародования в установленном порядке после его утверждения Советом Любомировского сельского поселения и Советом Таврического муниципального района Омской области, но не ранее 01 января 2025 года  и действует до 31 декабря 2025 год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Любомировского  сель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14 Омская  область, Таврический район,  с.Любомировка,  ул.  Лесная,1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10861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  553401001                                  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/с 03234643526530005200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ение Омск г.Омс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00 Омская область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.п.Таврическое  ул.Ленина, 25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0489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ПП 55340100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/с 03234643526530005200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ение Омск г.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/с 0452090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 / В.А.Бондаренко       _______________ / И.А.Баннов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9:28:00Z</dcterms:created>
  <dc:creator>Gamer</dc:creator>
  <dc:description/>
  <dc:language>en-US</dc:language>
  <cp:lastModifiedBy>Пользователь Windows</cp:lastModifiedBy>
  <cp:lastPrinted>2024-11-01T15:28:00Z</cp:lastPrinted>
  <dcterms:modified xsi:type="dcterms:W3CDTF">2024-11-01T09:28:00Z</dcterms:modified>
  <cp:revision>2</cp:revision>
  <dc:subject/>
  <dc:title>Утверждено</dc:title>
</cp:coreProperties>
</file>