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Пятьдесят пятой (внеочередной) сессии шестого созы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4 ноября 2024 года №                                                    р.п. Тавриче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bookmarkStart w:id="0" w:name="_Hlk181972138"/>
      <w:bookmarkEnd w:id="0"/>
      <w:r>
        <w:rPr>
          <w:sz w:val="28"/>
          <w:szCs w:val="28"/>
          <w:lang w:val="ru-RU"/>
        </w:rPr>
        <w:t xml:space="preserve">О передаче осуществления части полномочий по организации и осуществлению мероприятий по работе с детьми и молодежью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поселении на 2025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181972138"/>
      <w:bookmarkStart w:id="2" w:name="_Hlk181972138"/>
      <w:bookmarkEnd w:id="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ч.4 ст.15 Федерального закона от 06.10.2003 № 131</w:t>
        <w:noBreakHyphen/>
        <w:t>ФЗ «Об общих принципах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Утвердить Соглашение между органами местного самоуправления Таврического городского поселения Таврического муниципального района Омской области и Администрацией Таврического муниципального района Омской области о передаче осуществления части полномочий по организации и осуществлению мероприятий по работе с детьми и молодежью в поселении на 2025 год (Соглашение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Настоящее решение вступает в силу с момента его официального обнародования в соответствии с Уставом Таврического муниципального района Омской области, но не ранее 0101.202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33:00Z</dcterms:created>
  <dc:creator>PC</dc:creator>
  <dc:description/>
  <cp:keywords/>
  <dc:language>en-US</dc:language>
  <cp:lastModifiedBy>ADM1r2</cp:lastModifiedBy>
  <cp:lastPrinted>2024-11-07T15:36:00Z</cp:lastPrinted>
  <dcterms:modified xsi:type="dcterms:W3CDTF">2024-11-08T09:28:00Z</dcterms:modified>
  <cp:revision>6</cp:revision>
  <dc:subject/>
  <dc:title>ОМСКАЯ ОБЛАСТЬ</dc:title>
</cp:coreProperties>
</file>