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>Решением  ________ сессии Совета  Харламовского сельского поселения  ________созыва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№ 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ноября 2024 года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ламовского  сельского  поселения  о  передаче 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02» ноября 2024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Харламовского сельского поселения Таврического муниципального района Омской области, именуемая в дальнейшем «Сторона 1», в лице Главы  Харламовского сельского поселения Таврического муниципального района Омской области Андрющенко Олега Николаевича, действующего на основании Устава, с одной стороны, и  Администрация Таврического муниципального района Омской области, именуемая в дальнейшем «Сторона 2», в лице Главы Таврического  муниципального района Омской области Баннова Игоря Анатольевича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1) Перечисляет финансовые средства Стороне 2 в виде межбюджетных трансфертов из бюджета сельского поселения в сумме 657 002,00 (шестьсот пятьдесят семь тысяч два рубля 00 копеек). 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Харламовского сельского поселения Таврического муниципального района Омской области на 2025 год, утвержденным решением Совета Харламовского сельского поселения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Харламовского сельского поселения и Советом Таврического муниципального района, но не ранее 01 января 2025 года 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а 1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Администрация   Харламовского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: 646812, Омская область, Таврический район,  с. Харламово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. Пушкина, 33.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Н 5534010815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ПП  553401001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/с 045230112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/ О.Н.Андрющенко     _______________ / И.А.Баннов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41:00Z</dcterms:created>
  <dc:creator>Gamer</dc:creator>
  <dc:description/>
  <dc:language>en-US</dc:language>
  <cp:lastModifiedBy>Пользователь Windows</cp:lastModifiedBy>
  <cp:lastPrinted>2024-11-01T15:41:00Z</cp:lastPrinted>
  <dcterms:modified xsi:type="dcterms:W3CDTF">2024-11-01T09:41:00Z</dcterms:modified>
  <cp:revision>2</cp:revision>
  <dc:subject/>
  <dc:title>Утверждено</dc:title>
</cp:coreProperties>
</file>