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ьдесят пятой (внеочередной)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__ _________ 2024 года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99 926 159,75» заменить цифрами «1 397 875 746,93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>цифры  «</w:t>
      </w:r>
      <w:r>
        <w:rPr>
          <w:color w:val="000000"/>
          <w:szCs w:val="28"/>
        </w:rPr>
        <w:t>1 439 741 514,56</w:t>
      </w:r>
      <w:r>
        <w:rPr/>
        <w:t xml:space="preserve">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437 691 101,74</w:t>
      </w:r>
      <w:r>
        <w:rPr>
          <w:color w:val="000000"/>
        </w:rPr>
        <w:t>».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  2) В подпункте 1 пункта 1 статьи 3 цифры « 27 180 007,30» заменить цифрами «27 148 007,30».</w:t>
      </w:r>
    </w:p>
    <w:p>
      <w:pPr>
        <w:pStyle w:val="212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3) В статье 7: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1 пункта 1 цифры «970 288 714,32» заменить цифрами «968 238 301,5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14 но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Глава муниципального района                                                                И.А. Баннов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11">
    <w:name w:val="Основной текст 2 Знак1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4-08-23T10:12:00Z</cp:lastPrinted>
  <dcterms:modified xsi:type="dcterms:W3CDTF">2024-11-07T11:36:00Z</dcterms:modified>
  <cp:revision>255</cp:revision>
  <dc:subject/>
  <dc:title>О М С К А Я      О Б Л А С Т Ь</dc:title>
</cp:coreProperties>
</file>