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16" w:hanging="0"/>
              <w:rPr/>
            </w:pPr>
            <w:r>
              <w:rPr>
                <w:b/>
                <w:bCs/>
              </w:rPr>
              <w:t>Решением  ________ сессии Совета  Таврического городского поселения  ________созыв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 ___________ № 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ссии  Совета муниципального района 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   ноября 2024 года  № 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органами  местного  самоуправления  Тавр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района   и  органами  местного  само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аврического городского поселения  о  передаче  осущест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 по организации и осуществлении мероприятий по работе с детьми и молодежью в поселении на 2025 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02» ноября 2024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Таврического городского поселения Таврического муниципального района Омской области, именуемая в дальнейшем «Сторона 1», в лице Главы  Таврического городского поселения Таврического муниципального района Омской области </w:t>
      </w:r>
      <w:r>
        <w:rPr>
          <w:b/>
          <w:sz w:val="28"/>
          <w:szCs w:val="28"/>
        </w:rPr>
        <w:t>Ткаченк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ртема Владимировича</w:t>
      </w:r>
      <w:r>
        <w:rPr>
          <w:sz w:val="28"/>
          <w:szCs w:val="28"/>
        </w:rPr>
        <w:t xml:space="preserve">, действующего на основании Устава, с одной стороны, и  Администрация Таврического муниципального района Омской области,  именуемая в дальнейшем «Сторона 2», в лице Главы Таврического  муниципального района Омской области </w:t>
      </w:r>
      <w:r>
        <w:rPr>
          <w:b/>
          <w:sz w:val="28"/>
          <w:szCs w:val="28"/>
        </w:rPr>
        <w:t>Баннова Игоря Анатольевича</w:t>
      </w:r>
      <w:r>
        <w:rPr>
          <w:sz w:val="28"/>
          <w:szCs w:val="28"/>
        </w:rPr>
        <w:t>, действующего на основании Устава с другой  стороны, руководствуясь ч.4 ст.15, Федерального закона от 06.10.2003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Предмет Соглаш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рганизации и осуществлении мероприятий по работе с детьми и молодежью в поселении на 2025 год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Срок осуществления 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3.1.  В целях осуществления полномочий настоящего соглашения </w:t>
      </w:r>
      <w:r>
        <w:rPr>
          <w:b/>
          <w:sz w:val="28"/>
          <w:szCs w:val="28"/>
        </w:rPr>
        <w:t>Сторона 1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1) Перечисляет финансовые средства  Стороне 2 в виде межбюджетных трансфертов из бюджета городского поселения в сумме 200 000,00 (двести тысяч  рублей 00 копеек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Финансовые средства, указанные в п. 3.1 настоящей статьи перечисляются согласно кассового плана, но не позднее 25 числа каждого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яет   сведения и иную 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 Права  и обязанности  Стороны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реализации настоящего соглашения </w:t>
      </w:r>
      <w:r>
        <w:rPr>
          <w:b/>
          <w:sz w:val="28"/>
          <w:szCs w:val="28"/>
        </w:rPr>
        <w:t>Сторона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ставляет Стороне 1 годовую отчетность об использовании финансовых средств, выделенных из бюджета город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Обеспечивает условия для беспрепятственного проведения Стороной 1 проверок 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ый объем межбюджетных трансфертов, необходимых для осуществления переданных полномочий, определяется в соответствии с порядком предоставления иных межбюджетный трансфертов на осуществление полномочий Таврического городского поселения Таврического муниципального района Омской области на 2025 год, утвержденным решением Совета Таврического городского по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2. Уведомление 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1. Настоящее соглашение вступает в силу со дня официального обнародования в установленном порядке после его утверждения Советом Таврического городского поселения и Советом Таврического муниципального района, но не ранее 01 января 2025 года  и действует до 31 декабря 2025год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</w:rPr>
              <w:t>Администрация  Таврического город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,Омская  обл., Таврический район, р.п.Таврическое,  ул.Ленина, 27</w:t>
            </w:r>
          </w:p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</w:rPr>
              <w:t xml:space="preserve">ИНН 5534010773 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 Таврическое,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/с 0452301121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 / А.В.Ткаченко          _______________ / И.А.Банн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4:29:00Z</dcterms:created>
  <dc:creator>PC</dc:creator>
  <dc:description/>
  <dc:language>en-US</dc:language>
  <cp:lastModifiedBy>Пользователь Windows</cp:lastModifiedBy>
  <cp:lastPrinted>2024-11-01T10:28:00Z</cp:lastPrinted>
  <dcterms:modified xsi:type="dcterms:W3CDTF">2024-11-01T04:29:00Z</dcterms:modified>
  <cp:revision>2</cp:revision>
  <dc:subject/>
  <dc:title>Утверждено</dc:title>
</cp:coreProperties>
</file>