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Решением ___________ </w:t>
        <w:tab/>
        <w:t xml:space="preserve">Решением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сессии Совета Таврического </w:t>
        <w:tab/>
        <w:t>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Таврического</w:t>
        <w:tab/>
        <w:tab/>
        <w:t>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_____ созыва</w:t>
        <w:tab/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2024 г № ____</w:t>
        <w:tab/>
        <w:tab/>
        <w:tab/>
        <w:t>от 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Таврического город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Таврического городского поселения Таврического муниципального района Омской области, именуемая в дальнейшем «Сторона 1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, в порядке и сроки, предусмотренные настоящим соглашение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</w:rPr>
        <w:t>Перечисляет финансовые средства Стороне 2 в виде межбюджетных трансфертов из бюджета Таврического городского поселения Таврического муниципального района Омской области в размере 8 000 000,00 (восемь миллионов рублей 00 копеек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Таврического городского поселения Таврического муниципального района Омской области в 2025 году утвержденное решением Совета Таврического город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Таврического город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Соглашение вступает в силу после его официального обнародования в установленном поряд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Таврического</w:t>
        <w:tab/>
        <w:t xml:space="preserve">            </w:t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род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46800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.п.Таврическое, ул.Ленина, 27</w:t>
        <w:tab/>
        <w:tab/>
        <w:tab/>
        <w:tab/>
        <w:t>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773/553401001</w:t>
        <w:tab/>
        <w:tab/>
        <w:tab/>
        <w:t xml:space="preserve">ИНН 553400489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ГРН 1055515028260</w:t>
        <w:tab/>
        <w:tab/>
        <w:tab/>
        <w:tab/>
        <w:tab/>
        <w:t>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А.В.Ткаченко</w:t>
        <w:tab/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45:00Z</dcterms:created>
  <dc:creator>Kultura</dc:creator>
  <dc:description/>
  <dc:language>en-US</dc:language>
  <cp:lastModifiedBy>Пользователь Windows</cp:lastModifiedBy>
  <cp:lastPrinted>2024-11-01T11:44:00Z</cp:lastPrinted>
  <dcterms:modified xsi:type="dcterms:W3CDTF">2024-11-01T05:45:00Z</dcterms:modified>
  <cp:revision>2</cp:revision>
  <dc:subject/>
  <dc:title>Утверждено</dc:title>
</cp:coreProperties>
</file>