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муниципальн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4.11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ind w:left="1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и уведомлениями из областного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иваем доходы и соответственно расходы на 2024 год, в сумме 779 587,18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Таврического муниципального района в сумме 779 587,18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261 526,00 руб. – субсидия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53 299,26 руб. – субсидия на ремонт зданий, установку систем и оборудования пожарной и общей безопасности в муниципальных образовательных организациях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 464 761,92 руб. -  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)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и уведомлениями из областного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ньшаем доходы и соответственно расходы на 2024 год, в сумме 2 950 000,00 руб.,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Таврического муниципального района в сумме 2 950 000,0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500 000,00 руб. – субвенция на предоставление мер социальной поддержки опекунам (попечителям) детей оставшихся без попечения родителей, в том числе детей – сирот, подопечным детям, достигшим возраста восемнадцати лет, обучающимся по очной форме обучения в общеобразовательных организациях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850 000,00 руб. – субвенция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 600 000,00 руб. – предоставление ежемесячного денежного вознаграждения опекунам (попечителям) за осуществление опеки или попечительства приемным родителям – за осуществление обязанностей по договору о приемной семье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от МБТ по передаче полномочий от посел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му району в сумме 120 000,00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 в сумме 120 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0 000,00 руб. – увеличение ассигнований по передаче осуществления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от Неверовского сельского поселения, на приобретение спортивной экипиров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4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е Администрации Тавриче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правление имущественных отношений Администрации Тавриче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нутри ГРБС на текущие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ми предложениями и ходатайствами от ГРБС на 2025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е Администрации Тавриче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на соблюдение доли софинансирования, согласно согла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ФК</w:t>
        <w:tab/>
        <w:tab/>
        <w:tab/>
        <w:t xml:space="preserve">                      </w:t>
        <w:tab/>
        <w:tab/>
        <w:tab/>
        <w:t>Г.Г. Круглякова</w:t>
      </w:r>
    </w:p>
    <w:sectPr>
      <w:type w:val="nextPage"/>
      <w:pgSz w:w="11906" w:h="16838"/>
      <w:pgMar w:left="1134" w:right="5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4-10-18T11:48:00Z</cp:lastPrinted>
  <dcterms:modified xsi:type="dcterms:W3CDTF">2024-11-07T08:53:00Z</dcterms:modified>
  <cp:revision>2630</cp:revision>
  <dc:subject/>
  <dc:title/>
</cp:coreProperties>
</file>