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 xml:space="preserve"> утверждения Соглашения 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полномочий 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  <w:u w:val="single"/>
        </w:rPr>
        <w:t>Утвердить Соглашение о передаче осуществления части полномочий по организации и осуществлении мероприятий по работе с детьми и молодежью в поселении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  <w:u w:val="single"/>
        </w:rPr>
        <w:t>Утвердить Соглашения о передаче осуществления части полномочий по организации и осуществлении мероприятий по работе с детьми и молодежью в поселении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твердить Соглашения о передаче осуществления части полномочий по организации и осуществлении мероприятий по работе с детьми и молодежью в поселении на 2025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глашения между органами местного самоуправления Таврического муниципального района Омской области и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и Таврического городского поселения Таврического муниципального района Омской области о передаче части своих полномочий по организации и осуществлении мероприятий по работе с детьми и молодежью в поселении на 2025 год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23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24-05-23T14:37:00Z</cp:lastPrinted>
  <dcterms:modified xsi:type="dcterms:W3CDTF">2024-11-08T02:23:00Z</dcterms:modified>
  <cp:revision>2</cp:revision>
  <dc:subject/>
  <dc:title>ОМСКАЯ  ОБЛАСТЬ</dc:title>
</cp:coreProperties>
</file>