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16" w:hanging="0"/>
              <w:rPr/>
            </w:pPr>
            <w:r>
              <w:rPr>
                <w:b/>
                <w:bCs/>
              </w:rPr>
              <w:t>Решением  ________ сессии Совета  Сосновского сельского поселения  ________созыва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___________ № 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 Совета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    ноября 2024 года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Сосновского  сельского  поселения  о  передаче 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02» ноябр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Сосновского сельского поселения Таврического муниципального района Омской области, именуемая в дальнейшем «Сторона 1», в лице Главы  Соснов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Гузь Евгения Валентиновича</w:t>
      </w:r>
      <w:r>
        <w:rPr>
          <w:sz w:val="28"/>
          <w:szCs w:val="28"/>
        </w:rPr>
        <w:t xml:space="preserve">, действующего на основании Устава, с одной стороны, и Администрация Таврического муниципального района Омской области,  именуемая в дальнейшем «Сторона 2», в лице Главы Таврического  муниципального района Омской области </w:t>
      </w:r>
      <w:r>
        <w:rPr>
          <w:b/>
          <w:i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>, действующего на основании Устава с другой  стороны, руководствуясь ч.4 ст.15, Федерального закона от 06.10.2003 № 131-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условий для развития на территории поселения 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1  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1) Перечисляет финансовые средства  Стороне 2 в виде межбюджетных трансфертов из бюджета сельского поселения в сумме 649 720,00 (шестьсот сорок девять тысяч семьсот двадцать рублей 00 копеек)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е средства, указанные в п. 3.1 настоящей статьи перечисляются два раза в месяц, согласно кассового плана, 13 и  25 числа  каждого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сель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в соответствии с порядком предоставления иных межбюджетный трансфертов на осуществление полномочий Сосновского сельского поселения Таврического муниципального района Омской области на 2025 год, утвержденным решением Совета Сос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Сосновского сельского поселения и Советом Таврического муниципального района, но не ранее 01 января 2025 года 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а 1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  <w:sz w:val="28"/>
                <w:szCs w:val="28"/>
              </w:rPr>
              <w:t>Администрация   Сосновского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  <w:sz w:val="28"/>
                <w:szCs w:val="28"/>
              </w:rPr>
              <w:t>Адрес: 646811,Омская  обл., Таврический район, с.Сосновское,  ул.Улыбина,9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Н 5534010830 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Отделение Омск г.Ом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.п. Таврическое,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/с 045230112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/ Е.В.Гузь                     _______________ / И.А.Бан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43:00Z</dcterms:created>
  <dc:creator>Gamer</dc:creator>
  <dc:description/>
  <dc:language>en-US</dc:language>
  <cp:lastModifiedBy>Пользователь Windows</cp:lastModifiedBy>
  <cp:lastPrinted>2024-11-01T15:43:00Z</cp:lastPrinted>
  <dcterms:modified xsi:type="dcterms:W3CDTF">2024-11-01T09:43:00Z</dcterms:modified>
  <cp:revision>2</cp:revision>
  <dc:subject/>
  <dc:title>Утверждено</dc:title>
</cp:coreProperties>
</file>