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М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Совет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авриче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Пятьдесят пятой (внеочередной) сессии шестого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4 ноября 2024 года №                                                    р.п. Тавриче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355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ередаче осуществления части своих полномочий по созда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 – оздоровительных и спортивных мероприятий на 2024 год</w:t>
      </w:r>
    </w:p>
    <w:p>
      <w:pPr>
        <w:pStyle w:val="Normal"/>
        <w:tabs>
          <w:tab w:val="clear" w:pos="708"/>
          <w:tab w:val="left" w:pos="9214" w:leader="none"/>
          <w:tab w:val="left" w:pos="9355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частью 4 статьи 15 Федерального закона от 06.10.2003 №131-ФЗ «Об общих принципах организации местного самоуправления в Российской Федерации», руководствуясь Уставом Таврического муниципального района, Совет Таврического муниципального района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дополнительное соглашение к Соглашению между органами местного самоуправления Таврического муниципального района Омской области и Любомировского сельского поселения Таврического муниципального района Омской области  о передаче осуществления части своих полномочий по обеспече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 – оздоровительных и спортивных мероприятий на 2024 год, утвержденному Решением Совета Таврического муниципального района от 23 ноября 2023 года № 509, согласно приложения к настоящему решению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2.  Настоящее решение вступает в силу с момента его официального обнародования в соответствии с Уставом Тавриче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 xml:space="preserve">            И.А.Бан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9:58:00Z</dcterms:created>
  <dc:creator>Kultura</dc:creator>
  <dc:description/>
  <cp:keywords/>
  <dc:language>en-US</dc:language>
  <cp:lastModifiedBy>ADM1r2</cp:lastModifiedBy>
  <cp:lastPrinted>2024-11-07T15:41:00Z</cp:lastPrinted>
  <dcterms:modified xsi:type="dcterms:W3CDTF">2024-11-08T09:48:00Z</dcterms:modified>
  <cp:revision>7</cp:revision>
  <dc:subject/>
  <dc:title>О М С К А Я  О Б Л А С Т Ь</dc:title>
</cp:coreProperties>
</file>