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718"/>
      </w:tblGrid>
      <w:tr>
        <w:trPr>
          <w:trHeight w:val="1701" w:hRule="atLeast"/>
        </w:trPr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шением  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Совета Ленинского  сельского поселения  _______ созыв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т  </w:t>
            </w:r>
            <w:r>
              <w:rPr>
                <w:b/>
                <w:bCs/>
                <w:lang w:val="en-US"/>
              </w:rPr>
              <w:t>______________</w:t>
            </w: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  <w:lang w:val="en-US"/>
              </w:rPr>
              <w:t>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highlight w:val="yellow"/>
                <w:lang w:val="en-US"/>
              </w:rPr>
            </w:pPr>
            <w:r>
              <w:rPr>
                <w:b/>
                <w:bCs/>
                <w:i/>
                <w:highlight w:val="yellow"/>
                <w:lang w:val="en-US"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 ноября 2024г.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инского  сельского  поселения  о  передаче 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02» ноября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Ленинского сельского поселения Таврического муниципального района Омской области, именуемая в дальнейшем «Сторона 1», в лице Главы Ленин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Лемешева Сергея Сергеевича,</w:t>
      </w:r>
      <w:r>
        <w:rPr>
          <w:sz w:val="28"/>
          <w:szCs w:val="28"/>
        </w:rPr>
        <w:t xml:space="preserve"> действующего на основании Устава, с одной стороны, и  Администрация Таврического муниципального района Омской области,  именуемая в дальнейшем «Сторона 2», в лице Главы Администрации Таврического  муниципального района Омской области </w:t>
      </w:r>
      <w:r>
        <w:rPr>
          <w:b/>
          <w:i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.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еречисляет финансовые средства  Стороне 2 в виде межбюджетных трансфертов из бюджета сельского поселения в сумме  300 000,00 (триста тысяч рублей 00 копее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Ленинского сельского поселения Таврического муниципального района Омской области в 2025 году, утвержденным решением Совета Ленин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3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Ленинского сельского поселения и Советом Таврического муниципального района, но не ранее 01 января 2025 года 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а 1                                                            Сторона 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8"/>
                <w:szCs w:val="28"/>
              </w:rPr>
              <w:t>Администрация   Ленин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autoSpaceDE w:val="false"/>
              <w:ind w:left="3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: 646808,Омская  область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врический район, д. Новоселецк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.Садовая,19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5534010847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ПП  553401001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/с  4020481000000333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ИК  045209001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Отделение Омск г.Омск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/с 401018101000000100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/с 045230112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/ С.С.Лемешев       _______________ / И.А.Банн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24:00Z</dcterms:created>
  <dc:creator>Gamer</dc:creator>
  <dc:description/>
  <dc:language>en-US</dc:language>
  <cp:lastModifiedBy>Пользователь Windows</cp:lastModifiedBy>
  <cp:lastPrinted>2024-11-01T15:24:00Z</cp:lastPrinted>
  <dcterms:modified xsi:type="dcterms:W3CDTF">2024-11-01T09:24:00Z</dcterms:modified>
  <cp:revision>2</cp:revision>
  <dc:subject/>
  <dc:title>Утверждено</dc:title>
</cp:coreProperties>
</file>