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Решением ___________ 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уг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ода № ____</w:t>
        <w:tab/>
        <w:tab/>
        <w:tab/>
        <w:t>от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Луговского сельского поселения Таврического муниципального района Омской области, именуемая в дальнейшем «Сторона 1», в лице Главы Луговского сельского поселения Таврического муниципального района Омской области  Бедель Марины Витальевны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Соснов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 размере  448 449,00 (четыреста сорок восемь тысяч четыреста сорок девять рублей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Луговского сельского поселения Таврического муниципального района Омской области  в 2025 году утвержденным решением Совета Луг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Луг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Луговского</w:t>
        <w:tab/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04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врический р-н, с. Луговое </w:t>
        <w:tab/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Ленина, 2В  </w:t>
        <w:tab/>
        <w:tab/>
        <w:tab/>
        <w:tab/>
        <w:t xml:space="preserve">       </w:t>
        <w:tab/>
        <w:tab/>
        <w:t xml:space="preserve">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780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271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М.В.Бедель</w:t>
        <w:tab/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0:00Z</dcterms:created>
  <dc:creator>Kultura</dc:creator>
  <dc:description/>
  <dc:language>en-US</dc:language>
  <cp:lastModifiedBy>Пользователь Windows</cp:lastModifiedBy>
  <cp:lastPrinted>2024-11-01T11:30:00Z</cp:lastPrinted>
  <dcterms:modified xsi:type="dcterms:W3CDTF">2024-11-01T05:30:00Z</dcterms:modified>
  <cp:revision>2</cp:revision>
  <dc:subject/>
  <dc:title>Утверждено</dc:title>
</cp:coreProperties>
</file>