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пятой (внеочередной)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 ноября 2024 года №                                                    р.п. Таврическое</w:t>
      </w:r>
    </w:p>
    <w:p>
      <w:pPr>
        <w:pStyle w:val="Heading2"/>
        <w:keepNext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142" w:right="141" w:hanging="0"/>
        <w:jc w:val="center"/>
        <w:rPr>
          <w:sz w:val="28"/>
          <w:szCs w:val="28"/>
        </w:rPr>
      </w:pPr>
      <w:bookmarkStart w:id="0" w:name="_Hlk181972236"/>
      <w:bookmarkEnd w:id="0"/>
      <w:r>
        <w:rPr>
          <w:sz w:val="28"/>
          <w:szCs w:val="28"/>
        </w:rPr>
        <w:t>О должностном окладе по младшей должности муниципальной службы Таврического муниципального района Омской области "специалист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81972236"/>
      <w:bookmarkStart w:id="2" w:name="_Hlk181972236"/>
      <w:bookmarkEnd w:id="2"/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</w:t>
      </w:r>
      <w:hyperlink r:id="rId2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                        в Российской Федерации", от 2 марта 2007 года </w:t>
      </w:r>
      <w:hyperlink r:id="rId3">
        <w:r>
          <w:rPr>
            <w:rStyle w:val="InternetLink"/>
            <w:sz w:val="28"/>
            <w:szCs w:val="28"/>
          </w:rPr>
          <w:t>N 25-ФЗ</w:t>
        </w:r>
      </w:hyperlink>
      <w:r>
        <w:rPr>
          <w:sz w:val="28"/>
          <w:szCs w:val="28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мской области от 23 ноября 2007 года N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Положением о денежном содержании муниципальных служащих Таврического муниципального района Омской области, утвержденным Решением Совета Таврического муниципального района Омской области третьего созыва от 26 декабря 2007 года N 410,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276" w:before="20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лжностной оклад по младшей должности муниципальной службы Таврического муниципального района Омской области "специалист" в размере 6330 рублей.</w:t>
      </w:r>
    </w:p>
    <w:p>
      <w:pPr>
        <w:pStyle w:val="Normal"/>
        <w:autoSpaceDE w:val="false"/>
        <w:spacing w:lineRule="auto" w:line="276" w:before="20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hyperlink r:id="rId6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рок шестой (внеочередной) сессии шестого созыва Совета Таврического муниципального района Омской области от 23 ноября 2023 года N 512 "О должностном окладе по младшей должности муниципальной службы Таврического муниципального района Омской области "специалист".</w:t>
      </w:r>
    </w:p>
    <w:p>
      <w:pPr>
        <w:pStyle w:val="Normal"/>
        <w:autoSpaceDE w:val="false"/>
        <w:spacing w:lineRule="auto" w:line="276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бнародования, но не ранее 1 января 202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8EA3A4395D5DE32698BD75904176C17AA558BBE324B844792D4C70D110D792246970A859205D3CDB6371188Eh6i2K" TargetMode="External"/><Relationship Id="rId3" Type="http://schemas.openxmlformats.org/officeDocument/2006/relationships/hyperlink" Target="consultantplus://offline/ref=8A8EA3A4395D5DE32698BD75904176C17AA558BBE32BB844792D4C70D110D792366928A458244235D2762749C83423E23EB254A7F6259E21h5i2K" TargetMode="External"/><Relationship Id="rId4" Type="http://schemas.openxmlformats.org/officeDocument/2006/relationships/hyperlink" Target="consultantplus://offline/ref=8A8EA3A4395D5DE32698A378862D29C876AB07B1E522BA14237D4A278E40D1C776292EF11B604E3DD37D73198C6A7AB27EF959AEEC399E2B4FD0DD1Fh4iFK" TargetMode="External"/><Relationship Id="rId5" Type="http://schemas.openxmlformats.org/officeDocument/2006/relationships/hyperlink" Target="consultantplus://offline/ref=8A8EA3A4395D5DE32698A378862D29C876AB07B1E52ABB1B20784A278E40D1C776292EF11B604E3DD37C731C8C6A7AB27EF959AEEC399E2B4FD0DD1Fh4iFK" TargetMode="External"/><Relationship Id="rId6" Type="http://schemas.openxmlformats.org/officeDocument/2006/relationships/hyperlink" Target="consultantplus://offline/ref=8A8EA3A4395D5DE32698A378862D29C876AB07B1E524B014257B4A278E40D1C776292EF109601631D2796D18847F2CE338hAiF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7:00Z</dcterms:created>
  <dc:creator>k8rm2</dc:creator>
  <dc:description/>
  <cp:keywords/>
  <dc:language>en-US</dc:language>
  <cp:lastModifiedBy>ADM1r2</cp:lastModifiedBy>
  <cp:lastPrinted>2023-11-17T12:04:00Z</cp:lastPrinted>
  <dcterms:modified xsi:type="dcterms:W3CDTF">2024-11-08T09:47:00Z</dcterms:modified>
  <cp:revision>4</cp:revision>
  <dc:subject/>
  <dc:title/>
</cp:coreProperties>
</file>