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18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autoSpaceDE w:val="false"/>
              <w:ind w:right="7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 ____________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autoSpaceDE w:val="false"/>
              <w:ind w:right="458" w:hanging="0"/>
              <w:rPr/>
            </w:pPr>
            <w:r>
              <w:rPr>
                <w:b/>
                <w:bCs/>
              </w:rPr>
              <w:t xml:space="preserve">Сессии Совета Пристанского  сельского  поселения  ______ созыва  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/>
                <w:bCs/>
                <w:lang w:val="en-US"/>
              </w:rPr>
              <w:t>_________</w:t>
            </w: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  <w:lang w:val="en-US"/>
              </w:rPr>
              <w:t>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 ноября 2024 года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танского  сельского  поселения  о  передаче  осущест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02» ноябр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Пристанского сельского поселения Таврического муниципального района Омской области, именуемая в дальнейшем «Сторона 1», в лице и.о.Главы  Пристан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Баландиной Натальи Михайловны</w:t>
      </w:r>
      <w:r>
        <w:rPr>
          <w:sz w:val="28"/>
          <w:szCs w:val="28"/>
        </w:rPr>
        <w:t xml:space="preserve">, действующего на основании Устава, с одной стороны, и Администрация Таврического муниципального района Омской области,  именуемая в дальнейшем «Сторона 2», в лице Главы Таврического  муниципального района Омской области </w:t>
      </w:r>
      <w:r>
        <w:rPr>
          <w:b/>
          <w:i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1) Перечисляет финансовые средства на заработную плату методисту по спорту и уборщицам спортивного сооружения Стороне 2 в виде межбюджетных трансфертов из бюджета сельского поселения в сумме 1 262 961,00 (один миллион двести шестьдесят две тысячи девятьсот шестьдесят один рубль 00 копеек)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 25 числа  кажд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сель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Пристанского сельского поселения Таврического муниципального района Омской области на 2025 год, утвержденным решением Совета Пристан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Пристанского сельского поселения и Советом Таврического муниципального района, но не ранее 01 января 2025 года 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а 1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  <w:sz w:val="28"/>
                <w:szCs w:val="28"/>
              </w:rPr>
              <w:t>Администрация   Пристанского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3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: 646822, Омская обл.,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врический район,  с.Пристанское,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л.Луговая, 19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Н   5534010879                                                           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ПП  553401001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/с 045230112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/ Н.М.Баландина      _______________ / И.А.Ба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36:00Z</dcterms:created>
  <dc:creator>Gamer</dc:creator>
  <dc:description/>
  <cp:keywords/>
  <dc:language>en-US</dc:language>
  <cp:lastModifiedBy>Пользователь Windows</cp:lastModifiedBy>
  <cp:lastPrinted>2024-11-02T09:45:00Z</cp:lastPrinted>
  <dcterms:modified xsi:type="dcterms:W3CDTF">2024-11-02T03:47:00Z</dcterms:modified>
  <cp:revision>3</cp:revision>
  <dc:subject/>
  <dc:title>Утверждено</dc:title>
</cp:coreProperties>
</file>