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Новоураль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>от ____________ 2024 г. № ____</w:t>
        <w:tab/>
        <w:tab/>
        <w:tab/>
        <w:t xml:space="preserve">от   ноября 2024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Новоуральского сельского поселения Таврического муниципального района Омской области, именуемая в дальнейшем «Сторона 1», в лице Главы Новоуральского сельского поселения Таврического муниципального района Омской области Кирина Евгения Викторо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Новоураль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 размере  881 526,00 (Восемьсот восемьдесят одна тысяча пятьсот двадцать шесть рублей 00 копеек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Финансовые средства, указанные в п.1 настоящей статьи  перечисляются ежемесячно, согласно кассового плана, но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Новоуральского сельского поселения Таврического муниципального района Омской области  в 2025 году утвержденным решением Совета Новоураль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Новоураль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Новоуральского сельского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еления Таврического</w:t>
        <w:tab/>
        <w:tab/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20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Новоуральский</w:t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. Центральная, 6</w:t>
        <w:tab/>
        <w:tab/>
        <w:tab/>
        <w:t xml:space="preserve">       </w:t>
        <w:tab/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54/553401001</w:t>
        <w:tab/>
        <w:tab/>
        <w:t xml:space="preserve">          ОГРН 102550199406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Е.В.Кирин</w:t>
        <w:tab/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8:00Z</dcterms:created>
  <dc:creator>Kultura</dc:creator>
  <dc:description/>
  <dc:language>en-US</dc:language>
  <cp:lastModifiedBy>Пользователь Windows</cp:lastModifiedBy>
  <cp:lastPrinted>2024-11-01T11:38:00Z</cp:lastPrinted>
  <dcterms:modified xsi:type="dcterms:W3CDTF">2024-11-01T05:38:00Z</dcterms:modified>
  <cp:revision>2</cp:revision>
  <dc:subject/>
  <dc:title>Утверждено</dc:title>
</cp:coreProperties>
</file>