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______ сессии Совета  Неверовского  сельского  поселения  _____________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_____    № 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г.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ер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Неверовского сельского поселения Таврического муниципального района Омской области, именуемая в дальнейшем «Сторона 1», в лице Главы  Невер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Руденко Светланы Анатольевны</w:t>
      </w:r>
      <w:r>
        <w:rPr>
          <w:sz w:val="28"/>
          <w:szCs w:val="28"/>
        </w:rPr>
        <w:t xml:space="preserve">, действующей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сельского поселения в сумме 609 639,00 (шестьсот девять тысяч шестьсот тридцать девять рублей 00 копеек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, за исключением средств обозначенных в абзацах втором, третьем, четвертом и пятом п.1 настоящей стат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согласно методики, утвержденной решением Совета Невер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Неверовского сельского поселения и Советом Таврического муниципального района Омской области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 Неверовского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рес: 646815,Омская  обл., Таврический район,  с.Неверовка,   ул.Центральная,16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30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С.А.Руденко       _______________ И.А.Бан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30:00Z</dcterms:created>
  <dc:creator>Gamer</dc:creator>
  <dc:description/>
  <dc:language>en-US</dc:language>
  <cp:lastModifiedBy>Пользователь Windows</cp:lastModifiedBy>
  <cp:lastPrinted>2024-11-01T15:30:00Z</cp:lastPrinted>
  <dcterms:modified xsi:type="dcterms:W3CDTF">2024-11-01T09:30:00Z</dcterms:modified>
  <cp:revision>2</cp:revision>
  <dc:subject/>
  <dc:title>Утверждено</dc:title>
</cp:coreProperties>
</file>