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 xml:space="preserve">Утверждено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Неве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. № ____</w:t>
        <w:tab/>
        <w:tab/>
        <w:tab/>
        <w:t>от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Невер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Неверовского сельского поселения Таврического муниципального района Омской области, именуемая в дальнейшем «Сторона 1», в лице Главы  Неверовского сельского поселения Руденко Светланы Анатольевны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 в порядке и сроки предусмотренные настоящим соглаш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Неверовского сельского поселения Тавриче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муниципального района Омской области в размере 1 062 241,00 (один миллион шестьдесят две тысячи двести сорок один рубль 00 копеек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Неверовского сельского поселения Таврического муниципального района Омской области  в 2025 году утвержденным решением Совета Невер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Неверов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Неверовского</w:t>
        <w:tab/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15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Неверовка</w:t>
        <w:tab/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л. Центральная, 16</w:t>
        <w:tab/>
        <w:tab/>
        <w:tab/>
        <w:t xml:space="preserve">       </w:t>
        <w:tab/>
        <w:tab/>
        <w:tab/>
        <w:t>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30/553401001</w:t>
        <w:tab/>
        <w:tab/>
        <w:t xml:space="preserve">          ОГРН 102550199406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С.А.Руденко</w:t>
        <w:tab/>
        <w:t xml:space="preserve">   </w:t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34:00Z</dcterms:created>
  <dc:creator>Kultura</dc:creator>
  <dc:description/>
  <dc:language>en-US</dc:language>
  <cp:lastModifiedBy>Пользователь Windows</cp:lastModifiedBy>
  <cp:lastPrinted>2024-11-01T11:34:00Z</cp:lastPrinted>
  <dcterms:modified xsi:type="dcterms:W3CDTF">2024-11-01T05:34:00Z</dcterms:modified>
  <cp:revision>2</cp:revision>
  <dc:subject/>
  <dc:title>Утверждено</dc:title>
</cp:coreProperties>
</file>