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>Решением 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Пристан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 г. № ____</w:t>
        <w:tab/>
        <w:tab/>
        <w:tab/>
        <w:t>от 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Пристан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ристанского сельского поселения Таврического муниципального района Омской области, именуемая в дальнейшем «Сторона 1», в лице И.О. Главы Пристанского сельского поселения Таврического муниципального района Омской области Бондаренко Натальи Михайловны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Пристан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 размере 529 055,00 (пятьсот двадцать девять тысяч пятьдесят пять рублей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Пристанским сельским поселением Таврического муниципального района Омской области  в 2025 году утвержденным решением Совета Приста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Пристан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астоящее Соглашение вступает в силу после его официального обнародования в установленном поряд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Пристанского</w:t>
        <w:tab/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22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Пристанское</w:t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Луговая, 19  </w:t>
        <w:tab/>
        <w:tab/>
        <w:tab/>
        <w:tab/>
        <w:t xml:space="preserve">       </w:t>
        <w:tab/>
        <w:tab/>
        <w:t>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793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876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Н.М.Бондаренко</w:t>
        <w:tab/>
        <w:tab/>
        <w:t xml:space="preserve">           _________ 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2:00Z</dcterms:created>
  <dc:creator>Kultura</dc:creator>
  <dc:description/>
  <cp:keywords/>
  <dc:language>en-US</dc:language>
  <cp:lastModifiedBy>Пользователь Windows</cp:lastModifiedBy>
  <cp:lastPrinted>2024-11-05T11:38:00Z</cp:lastPrinted>
  <dcterms:modified xsi:type="dcterms:W3CDTF">2024-11-05T05:39:00Z</dcterms:modified>
  <cp:revision>3</cp:revision>
  <dc:subject/>
  <dc:title>Утверждено</dc:title>
</cp:coreProperties>
</file>