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Карповского сельского поселения Таврического муниципальн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Карповского сельского поселения Таврического муниципального района Омской области от 19.12.2024 года № 385 «О бюджете Карпов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МБТ по передаче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от муниципального района поселению в сумме 16 250 рублей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 передачу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, приобретение мусорных контейн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О.Н. Жулид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Ленинское СП Администрация Ленинского СП</cp:lastModifiedBy>
  <cp:lastPrinted>2025-05-05T08:42:00Z</cp:lastPrinted>
  <dcterms:modified xsi:type="dcterms:W3CDTF">2025-06-02T09:30:00Z</dcterms:modified>
  <cp:revision>52</cp:revision>
  <dc:subject/>
  <dc:title>О М С К А Я      О Б Л А С Т Ь</dc:title>
</cp:coreProperties>
</file>