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3538489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 С К А Я   О Б Л А С Т 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Тавриче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 Е Ш Е Н И 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й сессии первого созы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июня 2025 года №                                                               р.п. Таврическо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хождения отопительного периода 2024/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врического муниципального района Ом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5384892"/>
      <w:bookmarkStart w:id="2" w:name="_Hlk135384892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 Приказом Минэнерго РФ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заслушав информацию директора МУП «Таврические оросительные системы» об итогах прохождения отопительного периода 2024/2025 Таврического муниципального района Омской области,  Совет Тавриче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тогах прохождения отопительного периода 2024/2025 Таврического муниципального района Омской области» принять к сведению (прилагается).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/>
      </w:pPr>
      <w:r>
        <w:rPr>
          <w:sz w:val="28"/>
          <w:szCs w:val="28"/>
        </w:rPr>
        <w:t>Рекомендовать:</w:t>
      </w:r>
    </w:p>
    <w:p>
      <w:pPr>
        <w:pStyle w:val="Western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.1. организациям электроэнергетики и жилищно-коммунального хозяйства, оказывающим услуги на территории Таврического муниципального района Омской области</w:t>
      </w:r>
      <w:r>
        <w:rPr>
          <w:rStyle w:val="S6"/>
          <w:rFonts w:cs="ptsans;Arial" w:ascii="ptsans;Arial" w:hAnsi="ptsans;Arial"/>
          <w:color w:val="2F4150"/>
          <w:sz w:val="27"/>
          <w:szCs w:val="27"/>
        </w:rPr>
        <w:t xml:space="preserve"> </w:t>
      </w:r>
      <w:r>
        <w:rPr>
          <w:rStyle w:val="S6"/>
          <w:sz w:val="28"/>
          <w:szCs w:val="28"/>
        </w:rPr>
        <w:t>подвести итоги отопительного сезона 2024-2025 годов и разработать планы мероприятий по подготовке жилищно-коммунального хозяйства к работе в осенне-зимний период 2025-2026 годов с учетом проблем, выявленных в ходе отопительного сезона 2024-2025 годов</w:t>
      </w:r>
      <w:r>
        <w:rPr>
          <w:sz w:val="28"/>
          <w:szCs w:val="28"/>
        </w:rPr>
        <w:t>:</w:t>
      </w:r>
    </w:p>
    <w:p>
      <w:pPr>
        <w:pStyle w:val="Western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ить выполнение мероприятий по подготовке организаций к работе в осенне-зимний период 2025-2026 годов, включая выполнение в полном объёме ремонтных и имеющихся инвестиционных программ;</w:t>
      </w:r>
    </w:p>
    <w:p>
      <w:pPr>
        <w:pStyle w:val="Normal"/>
        <w:numPr>
          <w:ilvl w:val="2"/>
          <w:numId w:val="2"/>
        </w:numPr>
        <w:ind w:left="0" w:firstLine="851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обеспечить предоставление в комитет по делам градостроительства, архитектуры и жилищно-коммунального комплекса администрации Таврического муниципального района Омской области в срок до 31.06.2025 сведений о подготовке объектов и сетей коммунальной инфраструктуры, расположенных на территории Таврического муниципального района Омской области, к работе в осенне-зимний период 2025-2026 годов, в том числе графиков отключения коммунальных услуг в связи с проведением ремонтных работ по подготовке к зиме;</w:t>
      </w:r>
    </w:p>
    <w:p>
      <w:pPr>
        <w:pStyle w:val="Western"/>
        <w:numPr>
          <w:ilvl w:val="2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rStyle w:val="S6"/>
          <w:sz w:val="28"/>
          <w:szCs w:val="28"/>
        </w:rPr>
        <w:t>в период с 01 июля по 30 сентября 2025 года обеспечить предоставление еженедельных отчетов об исполнении планов мероприятий по подготовке к отопительному периоду 2025-2026 годов.</w:t>
      </w:r>
    </w:p>
    <w:p>
      <w:pPr>
        <w:pStyle w:val="Western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rStyle w:val="S6"/>
          <w:sz w:val="28"/>
          <w:szCs w:val="28"/>
        </w:rPr>
        <w:t>Рекомендовать директору МУП «ТОС» (Дорохину А. В.): обеспечить нормативный запас топлива на котельных.</w:t>
      </w:r>
    </w:p>
    <w:p>
      <w:pPr>
        <w:pStyle w:val="Western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газораспределительным организациям, работающим на территории Таврического района Омской области обеспечить своевременное и качественное обслуживание внутридомового газового оборудования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Настоящее решение вступает в силу с момента официального обнародования в установленном порядке.</w:t>
      </w:r>
    </w:p>
    <w:p>
      <w:pPr>
        <w:pStyle w:val="Normal"/>
        <w:jc w:val="both"/>
        <w:rPr>
          <w:rStyle w:val="S6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муниципального района                                                            И.А. Бан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Таврического района                                      Е.В. Лун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Calibri" w:cs="Arial"/>
      <w:b/>
      <w:bCs/>
      <w:sz w:val="27"/>
      <w:szCs w:val="27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2">
    <w:name w:val="Основной текст 2 Знак"/>
    <w:qFormat/>
    <w:rPr>
      <w:rFonts w:eastAsia="Calibri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lang w:val="ru-RU" w:bidi="ar-SA"/>
    </w:rPr>
  </w:style>
  <w:style w:type="character" w:styleId="Style19">
    <w:name w:val="Основной текст_"/>
    <w:qFormat/>
    <w:rPr>
      <w:rFonts w:ascii="Times New Roman" w:hAnsi="Times New Roman" w:cs="Times New Roman"/>
      <w:lang w:val="ru-RU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135" w:firstLine="567"/>
      <w:jc w:val="center"/>
    </w:pPr>
    <w:rPr>
      <w:rFonts w:ascii="Arial" w:hAnsi="Arial" w:eastAsia="Calibri" w:cs="Arial"/>
      <w:b/>
      <w:bCs/>
      <w:sz w:val="27"/>
      <w:szCs w:val="27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1">
    <w:name w:val="???????? ?????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7">
    <w:name w:val="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20:00Z</dcterms:created>
  <dc:creator>User</dc:creator>
  <dc:description/>
  <cp:keywords/>
  <dc:language>en-US</dc:language>
  <cp:lastModifiedBy>ADM1r2</cp:lastModifiedBy>
  <cp:lastPrinted>2023-05-23T17:10:00Z</cp:lastPrinted>
  <dcterms:modified xsi:type="dcterms:W3CDTF">2025-06-06T08:15:00Z</dcterms:modified>
  <cp:revision>81</cp:revision>
  <dc:subject/>
  <dc:title/>
</cp:coreProperties>
</file>