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а решения  от 16.06.2025 года Неверов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Неверовского сельского поселения Таврического муниципального района Омской области от 16.12.2024 года № 402-р «О бюджете Невер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нятие решения Совета Таврическ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Неверовского сельского поселения Таврического муниципального района Омской области от 16.12.2024 года № 402-р «О бюджете Невер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81 250,00 руб.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81 250,0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1 137 515,2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1 587 429,1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449 913,84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О.Н. Проскур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6-05T08:41:00Z</cp:lastPrinted>
  <dcterms:modified xsi:type="dcterms:W3CDTF">2025-06-05T02:41:00Z</dcterms:modified>
  <cp:revision>36</cp:revision>
  <dc:subject/>
  <dc:title>О М С К А Я      О Б Л А С Т Ь</dc:title>
</cp:coreProperties>
</file>