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6 и 2027 годов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 16.06.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новании прогнозов главных администраторов доходов бюджет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ого исполнения прогнозных показателей производим увеличение по доходам в сумме 1 235 244,52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ФЛ в сумме 1 235 244,52 рублей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и уведомлениями из област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ем доходы и соответственно расходы на 2025 год, в сумме 550 000,0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в сумме 55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50 000,00 руб. – субсидия на материально – техническое оснащение муниципальных образовательных организац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от МБТ по передаче полномочий о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487 500,0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487 5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87 500,00 руб. передача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, на приобретение контейнеров, в том числе по посе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рповское сельское поселение – 16 2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говское сельское поселение – 48 7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юбомировское сельское поселение – 32 5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веровское сельское поселение – 81 2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воуральское сельское поселение – 32 5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танское сельское поселение – 48 7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новское сельское поселение – 162 5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арламовское сельское поселение – 65 000, 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ьшение ассигнований от МБТ по передаче полномочий о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3 883,96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имущественных отношений в сумме 3 883,96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3 883,96 руб. - передача осуществления части своих полномочий Новоуральскому сельскому поселению по содержанию муниципального жилищного фонда в части оплаты взносов на капитальный ремо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ГРБС в соответствии с представленны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5 год в сумме 5 031 644,52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4 281 644,5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6 400,00 руб. – иные межбюджетные трансферты на защиту населения и территории от чрезвычайных ситуаций на территории Новоуральского сельского поселения (проведение противопаводковых меро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000 000,00 руб. – иные МБТ Таврическому городскому поселению на реализацию инициативного проекта «Благоустройство общественной территории, прилегающей к земельному участку центральной районной больницы р.п. Тавриче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745 948,57 руб. – софинансирование 5% на выполнение работ по ремонту автодороги подъезд к Рыбхозу от Харламово до Рыбхоз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489 295,95 руб. – софинансирование 5% выполнение работ по ремонту автомобильной дороги (подъезд к садоводческому массиву «Фадино», от автомобильной дороги Омск-Русская Поляна до садоводческого массива «Фадино»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итет финансов и контроля в сумме 750 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50 000,00 руб. – иные межбюджетные трансферты Прииртышскому сельскому поселению на выплату заработной платы работникам администрации поселения и начислений на выплаты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меньш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5 год в сумме 4 280 016,04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итет финансов и контроля в сумме 4 280 016,04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46 400,00 руб. – уменьшение бюджетных ассигнований резервного фонда для предоставления иного межбюджетного трансферта Новоуральскому сельскому поселению для проведения противопаводк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000 000,00 руб. -  уменьшение бюджетных ассигнований, зарезервированных на софинансирование расходных обязательств, связанных с реализацией инициативн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487 500,00 руб. уменьшение бюджетных ассигнований на выполнение работ по созданию мест (площадок) накопления твердых коммунальных отходов и (или) приобретение контейнеров (бункеров), в связи с невостребова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6,04 руб. – уменьшение резервных средств для перераспределения средств на финансовое обеспечение расходных обязательств, возникающих при выполнении полномочий органов местного самоуправления поселений по решению вопросов местного значения, в части выплаты заработной платы работникам администраций Прииртышскому сельскому поселению и начислений на выплаты по оплат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ми предложениями и ходатайствами от ГРБС на 2025 го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приведение в соответствие с бюджетной классификации РФ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ФК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</w:t>
        <w:tab/>
        <w:t xml:space="preserve">                      </w:t>
        <w:tab/>
        <w:tab/>
        <w:tab/>
        <w:t xml:space="preserve">  С.Н. Фроли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5-06-06T11:27:00Z</cp:lastPrinted>
  <dcterms:modified xsi:type="dcterms:W3CDTF">2025-06-06T05:27:00Z</dcterms:modified>
  <cp:revision>2564</cp:revision>
  <dc:subject/>
  <dc:title/>
</cp:coreProperties>
</file>