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Сосн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 уведомлением из областного бюджет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5 год, в сумме 317 127,19 рублей, в том числе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17 127,19 руб. – субсидия на обеспечение комплексного развития сельских территорий (субсидия местным бюджетам на благоустройство сельских поселе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полномочий от муниципального района поселению в сумме 162 500,00 рублей,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62 500,00 руб. - передачей полномочий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bCs/>
          <w:sz w:val="28"/>
          <w:szCs w:val="28"/>
        </w:rPr>
        <w:t xml:space="preserve"> от Администрации Таврического муниципального района Омской области.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      Л.Н. Пфайф</w:t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5-05T08:42:00Z</cp:lastPrinted>
  <dcterms:modified xsi:type="dcterms:W3CDTF">2025-06-04T10:10:00Z</dcterms:modified>
  <cp:revision>57</cp:revision>
  <dc:subject/>
  <dc:title>О М С К А Я      О Б Л А С Т Ь</dc:title>
</cp:coreProperties>
</file>