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О М С К А Я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Тавриче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ой сессии перв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16 июня 2025 года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пятьдесят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19 декабря  2024 года  № 651 «О бюджете  Таврического муниципального района Омской области на 2025 год и на плановый период 2026 и 2027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 2025 год и на плановый период 2026 и 2027 годов» (ред. от 20.03.2025), 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Таврического района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пятьдесят шестой сессии Совета Таврического муниципального района шестого созыва от 19 декабря 2024 года № 651 "О бюджете Тавриче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1 цифры «1 356 254 235,18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8 039 479,70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>
          <w:szCs w:val="28"/>
        </w:rPr>
        <w:t xml:space="preserve">- в подпункте 2 пункта 1 </w:t>
      </w:r>
      <w:r>
        <w:rPr/>
        <w:t xml:space="preserve">цифры  «1 389 722 837,46» заменить цифрами  </w:t>
      </w:r>
      <w:r>
        <w:rPr>
          <w:color w:val="000000"/>
        </w:rPr>
        <w:t>«1 391 508 081,98».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В пункте 2 статьи 3 цифры «5 208 371,09» заменить цифрами «6 443 615,61».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Cs w:val="28"/>
        </w:rPr>
        <w:t>3) В пункте 1 статьи 4 цифры «5 338 866,08» заменить цифрами «4 546 350,04».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Cs w:val="28"/>
        </w:rPr>
        <w:t>4</w:t>
      </w:r>
      <w:r>
        <w:rPr>
          <w:color w:val="000000"/>
          <w:szCs w:val="28"/>
        </w:rPr>
        <w:t>) В статье 7:</w:t>
      </w:r>
    </w:p>
    <w:p>
      <w:pPr>
        <w:pStyle w:val="211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Cs w:val="28"/>
        </w:rPr>
        <w:t>- в подпункте 1 пункта 1 цифры «875 866 098,27» заменить цифрами «876 416 098,27»;</w:t>
      </w:r>
    </w:p>
    <w:p>
      <w:pPr>
        <w:pStyle w:val="211"/>
        <w:tabs>
          <w:tab w:val="clear" w:pos="708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ункте 3 цифры «13 028 687,56» заменить цифрами «17 308 703,60»;</w:t>
      </w:r>
    </w:p>
    <w:p>
      <w:pPr>
        <w:pStyle w:val="211"/>
        <w:tabs>
          <w:tab w:val="clear" w:pos="708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пункт 3 пункта 3 дополнить абзацами следующего содержания:</w:t>
      </w:r>
    </w:p>
    <w:p>
      <w:pPr>
        <w:pStyle w:val="211"/>
        <w:tabs>
          <w:tab w:val="clear" w:pos="708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szCs w:val="28"/>
        </w:rPr>
        <w:t>«- выплату заработной платы работникам администраций сельских поселений и начислений на выплаты по оплате труд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№ 2 «Безвозмездные поступления в районный бюджет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 9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Приложение № 10 «Источники финансирования дефицита районного бюджета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16 июн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А.Ю. Макс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Таврического района                                     Е.В. Лунин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5-05-23T16:09:00Z</cp:lastPrinted>
  <dcterms:modified xsi:type="dcterms:W3CDTF">2025-06-06T06:11:00Z</dcterms:modified>
  <cp:revision>335</cp:revision>
  <dc:subject/>
  <dc:title>О М С К А Я      О Б Л А С Т Ь</dc:title>
</cp:coreProperties>
</file>