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оекта решения от 16.06.2025 года Любомиров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Любомировского сельского поселения Таврического муниципального района Омской области от 16.12.2024 года № 424 «О бюджете Любомир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нятие решения Совета Любомиров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Любомировского сельского поселения Таврического муниципального района Омской области от 16.12.2024 года № 424 «О бюджете Любомир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 в сумме 32 500,00 руб.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сходов в сумме 32 500,0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11 780 988,8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– 12 443 814,06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662 825,22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Г.В.Кумп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6-04T09:42:00Z</dcterms:modified>
  <cp:revision>39</cp:revision>
  <dc:subject/>
  <dc:title>О М С К А Я      О Б Л А С Т Ь</dc:title>
</cp:coreProperties>
</file>