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арп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врический    муниципальный район 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807Омская обл., Таврический район, с. Карповка, ул. Первомайская 3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 8-(38151)-3-64-43,   mailto:mun2309@inbox.r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534010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55340100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. №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99/02-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от </w:t>
                            </w: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ru-RU"/>
                              </w:rPr>
                              <w:t>02.06</w:t>
                            </w: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.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Карповское сельское поселение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врический    муниципальный район Ом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6807Омская обл., Таврический район, с. Карповка, ул. Первомайская 3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 8-(38151)-3-64-43,   mailto:mun2309@inbox.ru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/КПП 5534010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847</w:t>
                      </w:r>
                      <w:r>
                        <w:rPr>
                          <w:sz w:val="22"/>
                          <w:szCs w:val="22"/>
                        </w:rPr>
                        <w:t>/553401001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сх. №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299/02-23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от </w:t>
                      </w:r>
                      <w:r>
                        <w:rPr>
                          <w:sz w:val="22"/>
                          <w:szCs w:val="22"/>
                          <w:highlight w:val="yellow"/>
                          <w:lang w:val="ru-RU"/>
                        </w:rPr>
                        <w:t>02.06</w:t>
                      </w:r>
                      <w:r>
                        <w:rPr>
                          <w:sz w:val="22"/>
                          <w:szCs w:val="22"/>
                          <w:highlight w:val="yellow"/>
                        </w:rPr>
                        <w:t>.2025</w:t>
                      </w:r>
                      <w:r>
                        <w:rPr>
                          <w:sz w:val="22"/>
                          <w:szCs w:val="22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ниной Е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ниной Е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Карпов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9.12.2024 года № 385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Карпов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ая Елена Владими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Карповского сельского поселения Таврического муниципального района вношу проект решения Карповского сельского поселения Таврического муниципального района «О внесении изменений в решение Совета Карповского сельского поселения Таврического муниципального района «О бюджете Карповского сельского поселения Таврического муниципального района Омской области на 2025 год и на  плановый период 2026 и 2027 годов»   (далее – проект решения) на рассмотрение Совета Тавриче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е проекта решения на заседании Совета Таврического район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на ближайшем заседании Совета Таврического района принять проект решения к рассмотрению и рассмотреть его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 по внесению изменения в решение «О бюджете Карповского сельского поселения Таврического муниципального района Омской области на 2025 год и на плановый период 2026 и 2027 годов»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Н.И. Перевер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Жулидова Ольга Николаевна  8 (38151) 2-11-3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Ленинское СП Администрация Ленинского СП</cp:lastModifiedBy>
  <cp:lastPrinted>2025-04-23T08:04:00Z</cp:lastPrinted>
  <dcterms:modified xsi:type="dcterms:W3CDTF">2025-06-02T09:28:00Z</dcterms:modified>
  <cp:revision>123</cp:revision>
  <dc:subject/>
  <dc:title>Председателю КФК</dc:title>
</cp:coreProperties>
</file>