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ПРИИРТЫШ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ТАВРИЧЕ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АЙОНА 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л. Омская д. 4 с. Прииртышь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вриче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мская область 6468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 (38151) 3-37-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х. №  87    от 05.06.2025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</w:rPr>
                        <w:t>ПРИИРТЫШСКОГО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ТАВРИЧЕ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АЙОНА ОМ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л. Омская д. 4 с. Прииртышье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вриче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мская область 64680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 (38151) 3-37-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сх. №  87    от 05.06.2025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850" w:leader="none"/>
        </w:tabs>
        <w:rPr/>
      </w:pPr>
      <w:r>
        <w:rPr/>
        <w:tab/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814320" cy="1884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8.4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4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5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6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7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Прииртыш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от 19.12.2024 года № 350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Прииртыш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рииртышского сельского поселения Таврического муниципального района вношу проект решения Прииртышского сельского поселения Таврического муниципального района «О внесении изменений в решение Совета Прииртышского сельского поселения Таврического муниципального района «О бюджете Прииртышского сельского поселения Таврического муниципального района Омской области на 2025 год и на  плановый период 2026 и 2027 годов» (далее – проект решения) на рассмотрение Совета Тавриче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екта решения на заседании Совета Таврического район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на ближайшем заседании Совета Таврического района принять проект решения к рассмотрению и рассмотреть е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по внесению изменения в решение «О бюджете Прииртышского сельского поселения Таврического муниципального района Омской области на 2025 год и на плановый период 2026 и 2027 годов»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 приложениям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исок лиц, являющихся разработчиками проекта реш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В.А. К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Будаева Е.М.   8 (38151) 3-38- 21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Основной текст Знак"/>
    <w:qFormat/>
    <w:rPr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center"/>
    </w:pPr>
    <w:rPr>
      <w:i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1:00Z</dcterms:created>
  <dc:creator>ztu</dc:creator>
  <dc:description/>
  <cp:keywords/>
  <dc:language>en-US</dc:language>
  <cp:lastModifiedBy>bo3</cp:lastModifiedBy>
  <cp:lastPrinted>2025-04-23T08:04:00Z</cp:lastPrinted>
  <dcterms:modified xsi:type="dcterms:W3CDTF">2025-06-05T05:39:00Z</dcterms:modified>
  <cp:revision>131</cp:revision>
  <dc:subject/>
  <dc:title>Председателю КФК</dc:title>
</cp:coreProperties>
</file>