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-6350</wp:posOffset>
                </wp:positionV>
                <wp:extent cx="2814320" cy="2313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овоуральское сельское поселение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аврический муниципальный район 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6820Омская обл., Таврический район, п. Новоуральский, ул. Центральная, 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ел.  8-(38151)-3-73-73,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n2306@inbox.r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534010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85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553401001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х. №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от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02.0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2025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82.15pt;mso-wrap-distance-left:9.05pt;mso-wrap-distance-right:9.05pt;mso-wrap-distance-top:0pt;mso-wrap-distance-bottom:0pt;margin-top:-0.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Новоуральское сельское поселение 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аврический муниципальный район Ом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46820Омская обл., Таврический район, п. Новоуральский, ул. Центральная, 6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тел.  8-(38151)-3-73-73,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un2306@inbox.ru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НН/КПП 5534010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854</w:t>
                      </w:r>
                      <w:r>
                        <w:rPr>
                          <w:sz w:val="22"/>
                          <w:szCs w:val="22"/>
                        </w:rPr>
                        <w:t>/553401001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сх. № 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130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от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02.06</w:t>
                      </w:r>
                      <w:r>
                        <w:rPr>
                          <w:sz w:val="22"/>
                          <w:szCs w:val="22"/>
                        </w:rPr>
                        <w:t>.2025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7550</wp:posOffset>
                </wp:positionH>
                <wp:positionV relativeFrom="paragraph">
                  <wp:posOffset>146050</wp:posOffset>
                </wp:positionV>
                <wp:extent cx="2814320" cy="1732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Совета Тавриче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ниной Е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36.4pt;mso-wrap-distance-left:9.05pt;mso-wrap-distance-right:9.05pt;mso-wrap-distance-top:0pt;mso-wrap-distance-bottom:0pt;margin-top:11.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Совета Таврического район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униной Е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194310</wp:posOffset>
                </wp:positionV>
                <wp:extent cx="0" cy="182880"/>
                <wp:effectExtent l="0" t="0" r="635" b="0"/>
                <wp:wrapNone/>
                <wp:docPr id="3" name="Pictur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.3pt" to="-13.3pt,29.65pt" ID="Pictur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8450</wp:posOffset>
                </wp:positionH>
                <wp:positionV relativeFrom="paragraph">
                  <wp:posOffset>19050</wp:posOffset>
                </wp:positionV>
                <wp:extent cx="0" cy="182880"/>
                <wp:effectExtent l="635" t="0" r="0" b="0"/>
                <wp:wrapNone/>
                <wp:docPr id="4" name="Pictur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.5pt" to="223.5pt,15.85pt" ID="Picture 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19050</wp:posOffset>
                </wp:positionV>
                <wp:extent cx="182880" cy="0"/>
                <wp:effectExtent l="0" t="0" r="0" b="0"/>
                <wp:wrapNone/>
                <wp:docPr id="5" name="Pictur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5pt" to="216.85pt,1.5pt" ID="Picture 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19050</wp:posOffset>
                </wp:positionV>
                <wp:extent cx="62865" cy="0"/>
                <wp:effectExtent l="0" t="0" r="0" b="0"/>
                <wp:wrapNone/>
                <wp:docPr id="6" name="Pictur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5pt" to="5.95pt,1.5pt" ID="Picture 6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  <w:lang w:eastAsia="ar-SA"/>
        </w:rPr>
        <w:t xml:space="preserve">О внесении изменений в решение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14605" cy="1752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Arial Unicode MS"/>
                                <w:lang w:eastAsia="zh-TW"/>
                              </w:rPr>
                            </w:pPr>
                            <w:r>
                              <w:rPr>
                                <w:rFonts w:eastAsia="PMingLiU;Arial Unicode MS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0pt;mso-wrap-distance-top:0pt;mso-wrap-distance-bottom:0pt;margin-top:2.55pt;mso-position-vertical-relative:text;margin-left:480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PMingLiU;Arial Unicode MS"/>
                          <w:lang w:eastAsia="zh-TW"/>
                        </w:rPr>
                      </w:pPr>
                      <w:r>
                        <w:rPr>
                          <w:rFonts w:eastAsia="PMingLiU;Arial Unicode MS"/>
                          <w:lang w:eastAsia="zh-T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bCs/>
          <w:sz w:val="28"/>
          <w:szCs w:val="28"/>
          <w:lang w:eastAsia="ar-SA"/>
        </w:rPr>
        <w:t xml:space="preserve">Совета </w:t>
      </w:r>
      <w:r>
        <w:rPr>
          <w:bCs/>
          <w:sz w:val="28"/>
          <w:szCs w:val="28"/>
        </w:rPr>
        <w:t>Новоуральского сельского поселения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 от 25.12.2024 года № 434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Новоуральского сельского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аврического муниципального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Омской области на 2025 год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и на плановый</w:t>
      </w:r>
      <w:r>
        <w:rPr>
          <w:sz w:val="28"/>
          <w:szCs w:val="28"/>
        </w:rPr>
        <w:t xml:space="preserve"> период 2026 и 2027 год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важаемая Елена Владими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Новоуральского сельского поселения Таврического муниципального района вношу проект решения Новоуральского сельского поселения Таврического муниципального района «О внесении изменений в решение Совета Новоуральского сельского поселения Таврического муниципального района «О бюджете Новоуральского сельского поселения Таврического муниципального района Омской области на 2025 год и на плановый период 2026 и 2027 годов» (далее – проект решения) на рассмотрение Совета Тавриче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оекта решения на заседании Совета Таврического район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на ближайшем заседании Совета Таврического района принять проект решения к рассмотрению и рассмотреть 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по внесению изменения в решение «О бюджете Новоуральского сельского поселения Таврического муниципального района Омской области на 2025 год и на плановый период 2026 и 2027 годов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с приложения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проекта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исок лиц, являющихся разработчиками проекта реш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Е.В.К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убинова Юлия Константиновна  8 (38151) 3-73-7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4:55:00Z</dcterms:created>
  <dc:creator>ztu</dc:creator>
  <dc:description/>
  <cp:keywords/>
  <dc:language>en-US</dc:language>
  <cp:lastModifiedBy>bo3</cp:lastModifiedBy>
  <cp:lastPrinted>2025-04-23T08:04:00Z</cp:lastPrinted>
  <dcterms:modified xsi:type="dcterms:W3CDTF">2025-06-04T11:11:00Z</dcterms:modified>
  <cp:revision>9</cp:revision>
  <dc:subject/>
  <dc:title>Председателю КФК</dc:title>
</cp:coreProperties>
</file>