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екта решения  от 16.06.2025 года Новоуральское сельского поселения Таврического муниципального района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Новоуральского сельского поселения Таврического муниципального района Омской области от 25.12.2024 года № 434 «О бюджете Новоураль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вета Новоуральского сельского поселения Таврического муниципального района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Новоуральского сельского поселения Таврического муниципального района Омской области от 25.12.2024 года № 434 «О бюджете Новоураль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</w:t>
      </w:r>
      <w:r>
        <w:rPr>
          <w:sz w:val="28"/>
          <w:szCs w:val="28"/>
        </w:rPr>
        <w:t xml:space="preserve"> повлеч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ходов в сумме 75 016,04 руб.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расходов в сумме 75 016,04 руб.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5 год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–  17 051 460,67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– 17 389 386,47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 бюджета составит </w:t>
      </w:r>
      <w:r>
        <w:rPr>
          <w:color w:val="000000"/>
          <w:sz w:val="28"/>
          <w:szCs w:val="28"/>
        </w:rPr>
        <w:t xml:space="preserve">337 925,8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бухгалтер                                                                     Ю.К. Губин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4:50:00Z</dcterms:created>
  <dc:creator>Шнайдер Е.Э.</dc:creator>
  <dc:description/>
  <cp:keywords/>
  <dc:language>en-US</dc:language>
  <cp:lastModifiedBy>bo3</cp:lastModifiedBy>
  <cp:lastPrinted>2025-04-18T13:11:00Z</cp:lastPrinted>
  <dcterms:modified xsi:type="dcterms:W3CDTF">2025-06-04T11:25:00Z</dcterms:modified>
  <cp:revision>6</cp:revision>
  <dc:subject/>
  <dc:title>О М С К А Я      О Б Л А С Т Ь</dc:title>
</cp:coreProperties>
</file>