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решения Совета Таврического района </w:t>
      </w:r>
      <w:bookmarkStart w:id="0" w:name="_Hlk200117379"/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 изменении в  Порядок формирования и использования бюджетных ассигнований муниципального дорожного фонда Тавриче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изменении </w:t>
      </w:r>
      <w:bookmarkStart w:id="1" w:name="_Hlk200117657"/>
      <w:r>
        <w:rPr>
          <w:rFonts w:cs="Times New Roman" w:ascii="Times New Roman" w:hAnsi="Times New Roman"/>
          <w:bCs/>
          <w:sz w:val="28"/>
          <w:szCs w:val="28"/>
        </w:rPr>
        <w:t>в Порядок формирования и использования бюджетных ассигнований муниципального дорожного фонда Таврического муниципального района Омской области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основание необходимости принятия локального нормативного акта/ изменений в локальный нормативный акт </w:t>
      </w: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района Омской области.</w:t>
      </w:r>
    </w:p>
    <w:p>
      <w:pPr>
        <w:pStyle w:val="Style74"/>
        <w:shd w:fill="FFFFFF" w:val="clear"/>
        <w:spacing w:lineRule="atLeast" w:line="360" w:before="0" w:after="0"/>
        <w:ind w:firstLine="72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 Общая характеристика и основные положения локального нормативного акта / изменений в локальный нормативный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изменении в Порядок формирования и использования бюджетных ассигнований муниципального дорожного фонда Таврического муниципального района Омской области»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/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формирования и использования бюджетных ассигнований муниципального дорожного фонда Тавриче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решением сорок девятой (внеочередной)  сессии шестого созыва Совета Таврического муниципального района Омской области от 18 апреля 2024 года  № 55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формирования и использования бюджетных ассигнований муниципального дорожного фонда Тавриче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 Инициатор локального нормативного акта/ изменений в локальный нормативный акт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сектора дорожного хозяйства Туляков А.Н., разработчик правового акта – Главный специалист сектора дорожного хозяйства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идт И.Н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Таврического район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менении в Порядок формирования и использования бюджетных ассигнований муниципального дорожного фонда Тавриче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райо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изменение в Порядок формирования и использования бюджетных ассигнований муниципального дорожного фонда Тавриче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_Hlk200116667"/>
      <w:r>
        <w:rPr>
          <w:rFonts w:cs="Times New Roman" w:ascii="Times New Roman" w:hAnsi="Times New Roman"/>
          <w:sz w:val="28"/>
          <w:szCs w:val="28"/>
        </w:rPr>
        <w:t xml:space="preserve">не потребует дополнительных расходов из бюджета Таврического муниципального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района. 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5r2</cp:lastModifiedBy>
  <cp:lastPrinted>2025-06-06T15:38:00Z</cp:lastPrinted>
  <dcterms:modified xsi:type="dcterms:W3CDTF">2025-06-06T10:00:00Z</dcterms:modified>
  <cp:revision>14</cp:revision>
  <dc:subject/>
  <dc:title>ОМСКАЯ  ОБЛАСТЬ</dc:title>
</cp:coreProperties>
</file>