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6350</wp:posOffset>
                </wp:positionV>
                <wp:extent cx="2814320" cy="231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осн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аврический муниципальный район 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6811 Омская обл., Таврический район, с. Сосновское, ул. Улыбина 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 8-(38151)-3-51-43,   mailto:mun2309@inbox.ru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4206046 ОГРН 1055515028282 ИНН/КПП 5534010798/553401001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х. №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5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от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0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2025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82.15pt;mso-wrap-distance-left:9.05pt;mso-wrap-distance-right:9.05pt;mso-wrap-distance-top:0pt;mso-wrap-distance-bottom:0pt;margin-top:-0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Сосновское сельское поселение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аврический муниципальный район Ом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46811 Омская обл., Таврический район, с. Сосновское, ул. Улыбина 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л.  8-(38151)-3-51-43,   mailto:mun2309@inbox.ru</w:t>
                      </w:r>
                    </w:p>
                    <w:p>
                      <w:pPr>
                        <w:pStyle w:val="Heading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04206046 ОГРН 1055515028282 ИНН/КПП 5534010798/553401001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Исх. №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159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от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05</w:t>
                      </w:r>
                      <w:r>
                        <w:rPr>
                          <w:sz w:val="22"/>
                          <w:szCs w:val="22"/>
                        </w:rPr>
                        <w:t>.0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.2025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46050</wp:posOffset>
                </wp:positionV>
                <wp:extent cx="2814320" cy="173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Тавриче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6.4pt;mso-wrap-distance-left:9.05pt;mso-wrap-distance-right:9.05pt;mso-wrap-distance-top:0pt;mso-wrap-distance-bottom:0pt;margin-top:11.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вета Таврическ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850" w:leader="none"/>
        </w:tabs>
        <w:rPr/>
      </w:pPr>
      <w:r>
        <w:rPr/>
        <w:tab/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814320" cy="1884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48.4pt;mso-wrap-distance-left:9.05pt;mso-wrap-distance-right:9.05pt;mso-wrap-distance-top:0pt;mso-wrap-distance-bottom:0pt;margin-top:1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4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5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6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7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ar-SA"/>
        </w:rPr>
        <w:t>О представление проекта реш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4605" cy="1752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2.55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«</w:t>
      </w:r>
      <w:r>
        <w:rPr>
          <w:bCs/>
          <w:sz w:val="28"/>
          <w:szCs w:val="28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овета </w:t>
      </w:r>
      <w:r>
        <w:rPr>
          <w:bCs/>
          <w:sz w:val="28"/>
          <w:szCs w:val="28"/>
        </w:rPr>
        <w:t>Сосновского сель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от 19.12.2024 года № 415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Сосновского сельск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мской области на 2025 год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и на плановый</w:t>
      </w:r>
      <w:r>
        <w:rPr>
          <w:sz w:val="28"/>
          <w:szCs w:val="28"/>
        </w:rPr>
        <w:t xml:space="preserve"> период 2026 и 2027 год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Сосновского сельского поселения Таврического муниципального района Омской области вношу проект решения Сосновского сельского поселения Таврического муниципального района «О внесении изменений в решение Совета Сосновского сельского поселения Таврического муниципального района Омской области «О бюджете Сосновского сельского поселения Таврического муниципального района Омской области на 2025 год и на плановый период 2026 и 2027 годов» (далее – проект решения) на рассмотрение Совета Тавриче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на ближайшем заседании Совета Таврического района принять проект решения к рассмотрению и рассмотреть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по внесению изменения в решение «О бюджете Сосновского сельского поселения Таврического муниципального района Омской области на 2025 год и на плановый период 2026 и 2027 годов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 приложени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исок лиц, являющихся разработчиками проекта реш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Е.В. Гу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Пфайф Людмила Николаевна 8(38151)3519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1:00Z</dcterms:created>
  <dc:creator>ztu</dc:creator>
  <dc:description/>
  <cp:keywords/>
  <dc:language>en-US</dc:language>
  <cp:lastModifiedBy>bo3</cp:lastModifiedBy>
  <cp:lastPrinted>2025-04-23T08:04:00Z</cp:lastPrinted>
  <dcterms:modified xsi:type="dcterms:W3CDTF">2025-06-04T10:04:00Z</dcterms:modified>
  <cp:revision>123</cp:revision>
  <dc:subject/>
  <dc:title>Председателю КФК</dc:title>
</cp:coreProperties>
</file>