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от 16.06.2025 года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пятьдесят шестой сессии Совета Таврического муниципального района шестого созыва от 19 декабря 2024 года  № 651 «О бюджете Таврического муниципального района Омской области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решения Совета Таврического района «</w:t>
      </w: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пятьдесят шестой сессии Совета Таврического муниципального района шестого созыва от 19 декабря 2024 года  № 651 «О бюджете Таврического муниципального района Омской области на 2025 год и на плановый период 2026 и 2027 годов» повле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в сумме 1 785 244,52 руб.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в сумме 1 785 244,52.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– 1 358 039 479,70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– 1 391 508 081,98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 w:val="28"/>
          <w:szCs w:val="28"/>
        </w:rPr>
        <w:t xml:space="preserve">33 468 602,28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ФК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</w:t>
        <w:tab/>
        <w:tab/>
        <w:t xml:space="preserve">                                   С.Н. Фро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Шнайдер Е.Э.</dc:creator>
  <dc:description/>
  <cp:keywords/>
  <dc:language>en-US</dc:language>
  <cp:lastModifiedBy>bo3</cp:lastModifiedBy>
  <cp:lastPrinted>2025-05-23T16:07:00Z</cp:lastPrinted>
  <dcterms:modified xsi:type="dcterms:W3CDTF">2025-06-06T06:22:00Z</dcterms:modified>
  <cp:revision>411</cp:revision>
  <dc:subject/>
  <dc:title/>
</cp:coreProperties>
</file>