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йф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437890" cy="2460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ВРИЧЕСКОГО ГОРОДСКОГО ПОСЕЛЕНИЯ ТАВРИЧЕ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Администрация Таврического ГП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л. Ленина, 27, р.п. Таврическо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врический район, Омская область, 646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л./факс: 8 (38151) 2-23-04, 2-16-38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a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o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o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РН 1055515028260; ОКПО 78795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Н/КПП 5534010773/553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05.06.2025 г. № 01-19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_______________от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93.75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АВРИЧЕСКОГО ГОРОДСКОГО ПОСЕЛЕНИЯ ТАВРИЧЕСКОГО МУНИЦИПАЛЬНОГО РАЙОНА 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Администрация Таврического ГП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ул. Ленина, 27, р.п. Таврическое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аврический район, Омская область, 646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Тел./факс: 8 (38151) 2-23-04, 2-16-38                             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av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or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po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ГРН 1055515028260; ОКПО 787951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Н/КПП 5534010773/5534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05.06.2025 г. № 01-19/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№_______________от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3094990" cy="237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Тавриче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8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Председател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Таврическ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3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4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5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6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ar-SA"/>
        </w:rPr>
        <w:t>О представление проекта реше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Таврического город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Омской области от 19.12.2024 года № 390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«О бюджете Таврического городск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вношу проект решения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«О внесении изменений в решение Совета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«О бюджете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на 2025 год и на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роекта решения на заседание Совета Таврического района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на ближайшем заседании Совета Таврического района принять проект решения к рассмотрению и рассмотре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по внесению изменения в решение «О бюджете </w:t>
      </w:r>
      <w:r>
        <w:rPr>
          <w:bCs/>
          <w:sz w:val="28"/>
          <w:szCs w:val="28"/>
        </w:rPr>
        <w:t>Таврического городского</w:t>
      </w:r>
      <w:r>
        <w:rPr>
          <w:sz w:val="28"/>
          <w:szCs w:val="28"/>
        </w:rPr>
        <w:t xml:space="preserve"> поселения Таврического муниципального района Омской области на 2025 год и на плановый период 2026 и 2027 годов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Список лиц, являющихся разработчикам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вр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 xml:space="preserve">    </w:t>
        <w:tab/>
        <w:tab/>
        <w:t xml:space="preserve">                               </w:t>
        <w:tab/>
        <w:tab/>
        <w:t>А.В. Тка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8:00Z</dcterms:created>
  <dc:creator>5923254</dc:creator>
  <dc:description/>
  <cp:keywords/>
  <dc:language>en-US</dc:language>
  <cp:lastModifiedBy>bo3</cp:lastModifiedBy>
  <cp:lastPrinted>2025-06-06T08:41:00Z</cp:lastPrinted>
  <dcterms:modified xsi:type="dcterms:W3CDTF">2025-06-06T09:51:00Z</dcterms:modified>
  <cp:revision>4</cp:revision>
  <dc:subject/>
  <dc:title/>
</cp:coreProperties>
</file>