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eastAsia="ar-SA"/>
        </w:rPr>
        <w:t xml:space="preserve">к проекту решения 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Arial"/>
          <w:b/>
          <w:bCs/>
          <w:color w:val="000000"/>
          <w:sz w:val="28"/>
          <w:szCs w:val="28"/>
        </w:rPr>
        <w:t>«Об исполнении бюджета Пристанского сельского поселения  за 2024 год»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От 16.06.2025г.</w:t>
      </w:r>
    </w:p>
    <w:p>
      <w:pPr>
        <w:pStyle w:val="Style18"/>
        <w:spacing w:before="0" w:after="0"/>
        <w:ind w:firstLine="709"/>
        <w:jc w:val="right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Администрации Пристанского сельского поселения утвержден на 2024 год по доходам в сумме 9 889 868,09 руб. и по расходам в сумме 9 889 868,09 руб. Уточненный бюджет, с учетом вносимых изменений, на 31.12.2024 года составил по доходам 22 176 840,74 руб. и по расходам 22 564 668,84 руб.</w:t>
      </w:r>
    </w:p>
    <w:p>
      <w:pPr>
        <w:pStyle w:val="Style18"/>
        <w:spacing w:before="0" w:after="0"/>
        <w:ind w:right="40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на 01.01.2025 года составила 0,00 руб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 01.01.2025 года просроченная кредиторская задолженность отсутствует.</w:t>
      </w:r>
    </w:p>
    <w:p>
      <w:pPr>
        <w:pStyle w:val="Style18"/>
        <w:spacing w:before="0" w:after="0"/>
        <w:ind w:right="40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е гарантии в 2024 году не предоставлялись.</w:t>
      </w:r>
    </w:p>
    <w:p>
      <w:pPr>
        <w:pStyle w:val="Style18"/>
        <w:spacing w:before="0" w:after="0"/>
        <w:ind w:right="40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х заимствований в 2024 году не осуществлялось.</w:t>
      </w:r>
    </w:p>
    <w:p>
      <w:pPr>
        <w:pStyle w:val="Style18"/>
        <w:spacing w:before="0" w:after="0"/>
        <w:ind w:right="408" w:firstLine="720"/>
        <w:jc w:val="both"/>
        <w:rPr/>
      </w:pPr>
      <w:r>
        <w:rPr>
          <w:color w:val="000000"/>
          <w:sz w:val="28"/>
          <w:szCs w:val="28"/>
        </w:rPr>
        <w:t>Муниципальный долг по состоянию на 01.01.2025 г. отсутствует.</w:t>
      </w:r>
    </w:p>
    <w:p>
      <w:pPr>
        <w:pStyle w:val="Style18"/>
        <w:spacing w:before="0" w:after="0"/>
        <w:ind w:firstLine="709"/>
        <w:jc w:val="center"/>
        <w:rPr>
          <w:rStyle w:val="StrongEmphasis"/>
          <w:b w:val="false"/>
          <w:b w:val="false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rStyle w:val="StrongEmphasis"/>
          <w:b w:val="false"/>
          <w:color w:val="000000"/>
        </w:rPr>
        <w:t>ДОХОДЫ</w:t>
      </w:r>
    </w:p>
    <w:p>
      <w:pPr>
        <w:pStyle w:val="Style18"/>
        <w:spacing w:before="0" w:after="0"/>
        <w:ind w:firstLine="709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формирования доходной базы местного бюджета по налоговым и неналоговым доходам являются следующие виды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бюджета по собственным источникам доходов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ДФЛ выполнен – 336 733,39 руб., а запланировано по бюджету на 2024 год 296 739,42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 на имущество выполнен 186 116,72 руб., а запланировано по бюджету на 2024 год 189 016,36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 на землю выполнен 1 498 486,54 руб., а запланировано по бюджету на 2024 год 1 523 749,15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диный сельскохозяйственный налог выполнен 235 858,00 руб., а запланировано по бюджету на 2024 год 235 858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по госпошлине выполнены 5 201,00 руб., а запланировано по бюджету на 2024 год 5 201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 выполнены на 100,00 %, что составляет 329 206,80 руб., а запланировано по бюджету на 2024 год 243 660,7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сдачи в аренду земли выполнены на 100 %, что составляет 1 021 162,03 руб., а запланировано по бюджету на 2024 год 1 021 172,03 руб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местного бюджета формировалась, не только за счет налоговых и неналоговых поступлений, но и за счет безвозмездных поступлений, которые поступили в объеме 16 936 513,96 руб. и составили</w:t>
        <w:br/>
        <w:t>100 % от планируемой суммы поступления в размере 16 936 513,96 руб. Данные средства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частие в организации и финансировании проведения общественных работ, за счет районного бюджета 109 203,00 рублей. (100 % от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ыполнение переданных полномочий, согласно заключенных соглашений 452 231,77 руб. (100 % от уточненного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первичного воинского учета на территории Пристанского сельского поселения были выделены субвенции на сумму 368 694,00 руб. (100 % от пла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монт  автомобильной дороги по </w:t>
      </w:r>
      <w:r>
        <w:rPr>
          <w:bCs/>
          <w:color w:val="000000"/>
          <w:sz w:val="28"/>
          <w:szCs w:val="28"/>
          <w:shd w:fill="FFFFFF" w:val="clear"/>
        </w:rPr>
        <w:t>по ул. 30 лет Победы (от ул. Иртышская в направлении дома № 19) в с. Пристанское Таврического муниципального района Омской области</w:t>
      </w:r>
      <w:r>
        <w:rPr>
          <w:sz w:val="28"/>
          <w:szCs w:val="28"/>
        </w:rPr>
        <w:t xml:space="preserve"> – 4 962 562,79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ямочный ремонт по ул. Первомайская и ул. Почтовая областные денежные средства 2 992 499,82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я бюджетной обеспеченности в сумме </w:t>
        <w:br/>
        <w:t>6 271 630,18 рублей,.</w:t>
      </w:r>
    </w:p>
    <w:p>
      <w:pPr>
        <w:pStyle w:val="Style18"/>
        <w:spacing w:before="0" w:after="0"/>
        <w:ind w:left="3600"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3600" w:firstLine="709"/>
        <w:jc w:val="both"/>
        <w:rPr/>
      </w:pPr>
      <w:r>
        <w:rPr>
          <w:rStyle w:val="StrongEmphasis"/>
          <w:b w:val="false"/>
          <w:color w:val="000000"/>
        </w:rPr>
        <w:t>РАСХОДЫ</w:t>
      </w:r>
    </w:p>
    <w:p>
      <w:pPr>
        <w:pStyle w:val="Style18"/>
        <w:spacing w:before="0" w:after="0"/>
        <w:ind w:left="3600" w:firstLine="709"/>
        <w:jc w:val="both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Пристанского сельского поселения за 2024 год исполнена на 98 % при плане 22 564 668,84 руб., расходы произведены в сумме 22 193 092,56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направлено 6 639 086,06 руб. при плане 6 617 223,11 руб., процент исполнения составляет 100,00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подразделу 02 отражены расходы на содержание Главы исполнительной власти местной администрации в сумме 971 943,02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 подразделу 04 отражены расходы на содержание аппарата Администрации Пристанского сельского поселения – 3 538 046,91 руб., в том числе расходы на содержание аппарата местного самоуправления составил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 011 646,89 руб., передача полномочий 1 742,04 руб., консультационные юридические услуги 247 222,8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подразделу 13 отражены расходы на другие общегосударственные вопросы в сумме 2 106 933,18 руб., в т.ч. расходы на содержание МУ «Пристанский ЦХД» 1 858 893,1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Национальная оборона» </w:t>
      </w:r>
      <w:r>
        <w:rPr>
          <w:sz w:val="28"/>
          <w:szCs w:val="28"/>
        </w:rPr>
        <w:t>произведены кассовые расходы в сумме 368 694,00 руб. при плане 368 694,00 руб., процент исполнения составляет 100,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2 подразделу 03 отражены расходы за счет субвенций на осуществление первичного воинского учета на территориях, где отсутствуют военные комиссариаты, которые составили 368 694,00 руб., что в полном объеме соответствует сумме выделяемой субв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составили 204 540,00 руб. при плане 204 540,00 руб., процент исполнения плана составляет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3 подразделу 14 отражены расходы на содержание народной дружины в сумме 6 863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составили 9 489 295,92 руб. при плане 9 802 868,54 руб., процент исполнения составил 96 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4 подразделу 01 отражены расходы на общественные работы в сумме 118 688,49 руб., в т.ч. районных 109 230,00 руб., местный бюджет 9 458,49 руб., план по данному разделу 118 688,49 руб., процент исполнения составил 100,00 %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разделу 04 подразделу 09 отражены расходы в сумме 9 334 107,43 руб. при плане 9 647 680,05 процент исполнения составил 96 %. За счет средств дорожного фонда в 2024 году на территории поселения был произведен ремонт  автомобильной дороги по </w:t>
      </w:r>
      <w:r>
        <w:rPr>
          <w:bCs/>
          <w:color w:val="000000"/>
          <w:sz w:val="28"/>
          <w:szCs w:val="28"/>
          <w:shd w:fill="FFFFFF" w:val="clear"/>
        </w:rPr>
        <w:t>по ул. 30 лет Победы (от ул. Иртышская в направлении дома № 19) в с. Пристанское Таврического муниципального района Омской области и ямочный ремонт по ул. Первомайская и ул. Почтовая</w:t>
      </w:r>
      <w:r>
        <w:rPr>
          <w:sz w:val="28"/>
          <w:szCs w:val="28"/>
        </w:rPr>
        <w:t xml:space="preserve">. Из областного бюджета были выделены денежные средства в размере 7 955 062,61 руб. Доля софинансирования составила 418 687,52 (ул. 30 лет Победы – областные денежные средства 4 962 562,79 руб, софинансирование 261 187,52 руб. ямочный ремонт по ул. Первомайская и ул. Почтовая областные денежные средства 2 992 499,82 руб., софинансирование 157 500 руб.,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отражены расходы в сумме 3 299 211,88 руб. при плане 3 263 797,01 руб., процент исполнения составил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 подразделу 02 отражены расходы на создание условий устойчивого функционирования жилищно-коммунального хозяйства на территории Пристанского сельского поселения в сумме 44 501,27 руб., в т.ч. актуализация схем водоснабжения 126 194,01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 подразделу 03 отражены расходы на благоустройство территории сельского поселения составили 3 137 603 руб., в т.ч. на уличное освещение 286 000,00 руб., на мероприятия по благоустройству израсходовано 631 392,86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на территории поселения в рамках инициативного проекта была установлена детская игровая площадка общей стоимостью 1 997 182,42 руб. из них из областного бюджета были выделены денежные средства в размере  1 696 204,00 руб., доля софинансирования составила 100 000,00 руб и 156 000,00 руб. составили инициативные платежи (населения 50 тыс. руб и юридические лица 106,3 тыс. руб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расходы составили 101 268,00 руб. при плане 101 268,00 руб., процент исполнения составил 100,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расходы составили 45 000,00 руб. при плане 45 000,00 руб., процент исполнения составил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7 подразделу 07 отражены расходы на реализацию молодежной политики, расходы на развитие социально-культурной сферы и проведение мероприятий для молодежи в сумме 45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, кинематография, средства массовой информации»</w:t>
      </w:r>
      <w:r>
        <w:rPr>
          <w:sz w:val="28"/>
          <w:szCs w:val="28"/>
        </w:rPr>
        <w:t xml:space="preserve"> отражены расходы в сумме 529 055,00 руб. при плане 529 000,00 руб., процент исполнения составляет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8 подразделу 01 отражены расходы на передачу полномочий по созданию условий для организации досуга и обеспечение жителей поселения услугами организации культуры составили 529 055,00 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расходы составили 473 360,36 руб. при плане 473 360,36 руб., процент исполнения составляет 100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0 подразделу 01 отражены расходы на выплату доплаты к пенсиям муниципальных служащих на сумму 468 360,36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и выплаты населению (Материальная помощь при пожаре) 5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направлено 1 138 362,00 руб. при плане 1 138 362,00 руб., процент исполнения составляет 100,00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ab/>
        <w:t>О.А. Каныг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54"/>
      <w:ind w:hanging="560"/>
    </w:pPr>
    <w:rPr>
      <w:b/>
      <w:bCs/>
      <w:sz w:val="20"/>
      <w:szCs w:val="2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240" w:after="60"/>
      <w:ind w:hanging="560"/>
      <w:outlineLvl w:val="0"/>
    </w:pPr>
    <w:rPr>
      <w:b/>
      <w:bCs/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20:00Z</dcterms:created>
  <dc:creator>Пфайф </dc:creator>
  <dc:description/>
  <cp:keywords/>
  <dc:language>en-US</dc:language>
  <cp:lastModifiedBy>ПК</cp:lastModifiedBy>
  <cp:lastPrinted>2018-05-03T16:24:00Z</cp:lastPrinted>
  <dcterms:modified xsi:type="dcterms:W3CDTF">2025-06-06T06:01:00Z</dcterms:modified>
  <cp:revision>317</cp:revision>
  <dc:subject/>
  <dc:title>Уважаемые Сосновцы</dc:title>
</cp:coreProperties>
</file>