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Тавриче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ятой сессии перв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 июня 2025 года № ___                                                        р.п. Тавр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82" w:hRule="atLeast"/>
        </w:trPr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дополнительного соглашения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полномочий по содержанию муниципального жилищного фонда в части оплаты взносов на капитальный ремон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уководствуясь  ч. 4 ст. 15  Федерального закона РФ от 06.10.2003 № 131 – ФЗ «Об общих принципах организации местного самоуправления в Российской Федерации»,  Законом Омской области от 03.12.2024 N 2772-ОЗ "О преобразовании всех поселений, входящих в состав Тавриче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Уставом Таврического муниципального района Омской области, руководствуясь Регламентом Совета Таврического района, Совет Таврического района </w:t>
      </w:r>
    </w:p>
    <w:p>
      <w:pPr>
        <w:pStyle w:val="TextBody"/>
        <w:rPr>
          <w:b/>
          <w:b/>
        </w:rPr>
      </w:pPr>
      <w:r>
        <w:rPr>
          <w:b/>
        </w:rPr>
        <w:t>Р Е Ш И Л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дополнительное соглашения № 1  к соглашению между органами местного самоуправления Таврического муниципального района Омской области и органами местного самоуправления Новоуральского сельского поселения Таврического муниципального района Омской области о передаче полномочий по содержанию муниципального жилищного фонда</w:t>
      </w:r>
      <w:r>
        <w:rPr/>
        <w:t xml:space="preserve"> </w:t>
      </w:r>
      <w:r>
        <w:rPr>
          <w:sz w:val="28"/>
          <w:szCs w:val="28"/>
        </w:rPr>
        <w:t>в части оплаты взносов на капитальный ремонт (приложение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 момента официального обнародования в установленном порядк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   И.А. Бан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Таврического района                                       Е.В. Лу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2:47:00Z</dcterms:created>
  <dc:creator>User</dc:creator>
  <dc:description/>
  <cp:keywords/>
  <dc:language>en-US</dc:language>
  <cp:lastModifiedBy>ADM1r2</cp:lastModifiedBy>
  <cp:lastPrinted>2025-05-14T15:14:00Z</cp:lastPrinted>
  <dcterms:modified xsi:type="dcterms:W3CDTF">2025-06-06T08:43:00Z</dcterms:modified>
  <cp:revision>13</cp:revision>
  <dc:subject/>
  <dc:title>Утверждено</dc:title>
</cp:coreProperties>
</file>