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ЕВЕРОВСКОГО СЕЛЬСКОГО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АВРИЧЕСКОГО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Центральная, 16 с. Неверовк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врический район Омская область, 646815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8 (38151)  3-31-43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mun2305@bk.ru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КП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5534010830/ 553401001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___________ от 03.06.202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0" w:after="0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НЕВЕРОВСКОГО СЕЛЬСКОГО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ОСЕЛЕНИЯ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АВРИЧЕСКОГО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НИЦИПАЛЬНОГО РАЙОН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МСКОЙ ОБЛАСТИ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Центральная, 16 с. Неверовк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врический район Омская область, 646815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 8 (38151)  3-31-43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mun2305@bk.ru</w:t>
                        </w:r>
                      </w:hyperlink>
                    </w:p>
                    <w:p>
                      <w:pPr>
                        <w:pStyle w:val="TextBody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ИНН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</w:rPr>
                        <w:t>КПП</w:t>
                      </w:r>
                      <w:r>
                        <w:rPr>
                          <w:sz w:val="20"/>
                          <w:lang w:val="en-US"/>
                        </w:rPr>
                        <w:t xml:space="preserve"> 5534010830/ 553401001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sz w:val="20"/>
                        </w:rPr>
                        <w:t>___________ от 03.06.202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4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5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6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7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Arial Unicode MS"/>
                                <w:lang w:eastAsia="zh-TW"/>
                              </w:rPr>
                            </w:pPr>
                            <w:r>
                              <w:rPr>
                                <w:rFonts w:eastAsia="PMingLiU;Arial Unicode MS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Arial Unicode MS"/>
                          <w:lang w:eastAsia="zh-TW"/>
                        </w:rPr>
                      </w:pPr>
                      <w:r>
                        <w:rPr>
                          <w:rFonts w:eastAsia="PMingLiU;Arial Unicode MS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Неверов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16.12.2024 года № 402-р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Неверов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Неверовского сельского поселения Таврического муниципального района вношу проект решения Неверовского сельского поселения Таврического муниципального района «О внесении изменений в решение Совета Неверовского сельского поселения Таврического муниципального района «О бюджете Неверовского сельского поселения Таврического муниципального района Омской области на 2025 год и на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а решения на заседании Совета Таврического район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на ближайшем заседании Совета Таврического района принять проект решения к рассмотрению и рассмотреть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по внесению изменения в решение «О бюджете Неверовского сельского поселения Таврического муниципального района Омской области на 2025 год и на плановый период 2026 и 2027 годов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С.А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роскурякова Оксана Николаевна  8 (38151) 3 31 8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 Знак"/>
    <w:basedOn w:val="Style13"/>
    <w:qFormat/>
    <w:rPr>
      <w:iCs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center"/>
    </w:pPr>
    <w:rPr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2305@bk.ru" TargetMode="External"/><Relationship Id="rId3" Type="http://schemas.openxmlformats.org/officeDocument/2006/relationships/hyperlink" Target="mailto:mun2305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1:00Z</dcterms:created>
  <dc:creator>ztu</dc:creator>
  <dc:description/>
  <cp:keywords/>
  <dc:language>en-US</dc:language>
  <cp:lastModifiedBy>bo3</cp:lastModifiedBy>
  <cp:lastPrinted>2025-04-23T08:04:00Z</cp:lastPrinted>
  <dcterms:modified xsi:type="dcterms:W3CDTF">2025-06-04T02:52:00Z</dcterms:modified>
  <cp:revision>131</cp:revision>
  <dc:subject/>
  <dc:title>Председателю КФК</dc:title>
</cp:coreProperties>
</file>