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а решения  от 16.06.2025 года Пристан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Пристанского сельского поселения Таврического муниципального района Омской области от 21.12.2024 года № 369 «О бюджете Пристан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нятие решения Совета Таврическ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Пристанского сельского поселения Таврического муниципального района Омской области от 21.12.2024 года № 369 «О бюджете Пристан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 в сумме 48 750,00 руб.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сходов в сумме 48 750,0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11 917 880,7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12 301 360,98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383 480,2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 xml:space="preserve">          </w:t>
        <w:tab/>
        <w:tab/>
        <w:t>О.А. Каныг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5T05:17:00Z</dcterms:modified>
  <cp:revision>5</cp:revision>
  <dc:subject/>
  <dc:title>О М С К А Я      О Б Л А С Т Ь</dc:title>
</cp:coreProperties>
</file>