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Любомировского сельского поселения Таврического муниципальн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Любомировского сельского поселения Таврического муниципального района Омской области от 16.12.2024 года № 424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 бюджете Любомир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передач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от муниципального района поселению в сумме 32 500,00 рублей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32 500,00 руб. – передача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-главный бухгалтер                                 Г.В.Кумпа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5-05T08:42:00Z</cp:lastPrinted>
  <dcterms:modified xsi:type="dcterms:W3CDTF">2025-06-04T09:40:00Z</dcterms:modified>
  <cp:revision>60</cp:revision>
  <dc:subject/>
  <dc:title>О М С К А Я      О Б Л А С Т Ь</dc:title>
</cp:coreProperties>
</file>