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 Совета Тавриче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99953429"/>
      <w:r>
        <w:rPr>
          <w:rFonts w:cs="Times New Roman" w:ascii="Times New Roman" w:hAnsi="Times New Roman"/>
          <w:sz w:val="28"/>
          <w:szCs w:val="28"/>
        </w:rPr>
        <w:t>Об установлении тарифа на перевозку пассажиров и багажа автомобильным транспортом по муниципальным маршрутам регулярных перевозок на территории муниципального округа Таврический район Ом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lineRule="auto" w:line="276" w:before="0" w:after="0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транспортных услуг для населения и реализации Федерального закона от 13 июля 2015 года № 220-ФЗ «</w:t>
      </w:r>
      <w:r>
        <w:rPr>
          <w:sz w:val="28"/>
          <w:szCs w:val="28"/>
        </w:rPr>
        <w:t>Об организации регулярных перевозок пассажиров и багажа автомобильным транспортом и городским наземным электрическим  транспортом в Российской Федерации и о внесении изменений в отдельные законодательные акты Российской Федерации», Закона Омской области от 27.11.2015 № 1824-ОЗ «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межмуниципальном сообщении и железнодорожным транспортом в пригородном сообщении на территории Омской области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Style74"/>
        <w:shd w:fill="FFFFFF" w:val="clear"/>
        <w:spacing w:lineRule="auto" w:line="276" w:before="0" w:after="0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щая характеристика, необходимость принятия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С 1 апреля 2025 года в Омской области вступил в силу новый предельный тариф на межмуниципальные пассажирские перевозки. РЭК Омской области утвердил предельный тариф на перевозку пассажиров по регулируемым тарифам на межмуниципальных маршрутах на территории Омской области в размере 3,04 рубля за каждый километр пути за чертой города Омска. До этого, с 2016 года тариф составлял 2 рубля за 1 километр пути.</w:t>
      </w:r>
    </w:p>
    <w:p>
      <w:pPr>
        <w:pStyle w:val="Style7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на перевозку пассажиров по муниципальным маршрутам на территории Таврического муниципального района Омской области не повышался с 2015 года. И в период с 2015 по 2025 годы также составлял 2 рубля за каждый километр пути.</w:t>
      </w:r>
    </w:p>
    <w:p>
      <w:pPr>
        <w:pStyle w:val="Style74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становлением Администрации Таврического муниципального района Омской области утверждена методика расчета тарифов на перевозку пассажиров и багажа автомобильным транспортом по муниципальным маршрутам регулярных перевозок на территории муниципального округа Таврический район Омской области, в соответствии с которой произведен  р</w:t>
      </w:r>
      <w:r>
        <w:rPr>
          <w:sz w:val="28"/>
          <w:szCs w:val="28"/>
        </w:rPr>
        <w:t>асчет тарифа на 2025 год методом индексации с учетом накопленного уровня инфляции за 2020 - 2025 годы ранее установленной оплаты проезда и провоза багажа для пассажиров, пользующихся автомобильным транспортом по муниципальным маршрутам регулярных перевозок по регулируемым тарифам в границах Таврического муниципального района Омской области в размере 2,00 рубля за каждый километр пути с использованием индекса потребительских цен, установленного в базовом варианте одобренных Правительством Российской Федерации сценарных условий функционирования экономики Российской Федерации и основных параметров прогноза социально – экономического развития Российской Федерации на очередной финансовый год и плановый период и составил 3,04 рубля за 1 километр пути</w:t>
      </w:r>
      <w:r>
        <w:rPr>
          <w:color w:val="000000"/>
          <w:sz w:val="28"/>
          <w:szCs w:val="28"/>
        </w:rPr>
        <w:t>.</w:t>
      </w:r>
    </w:p>
    <w:p>
      <w:pPr>
        <w:pStyle w:val="Style74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тарифа связано с необходимостью обеспечения стабильности и качества транспортного обслуживания на муниципальных маршрутах, а также с ростом затрат на топливо, запчасти, ремонт и оплату труда. </w:t>
      </w:r>
    </w:p>
    <w:p>
      <w:pPr>
        <w:pStyle w:val="Style74"/>
        <w:shd w:fill="FFFFFF" w:val="clear"/>
        <w:spacing w:lineRule="auto" w:line="276" w:before="0" w:after="0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еречень приложений к локальному нормативному акту/ изменениям в локальный нормативный акт </w:t>
      </w:r>
      <w:r>
        <w:rPr>
          <w:color w:val="000000"/>
          <w:sz w:val="28"/>
          <w:szCs w:val="28"/>
        </w:rPr>
        <w:t>нет</w:t>
      </w:r>
    </w:p>
    <w:p>
      <w:pPr>
        <w:pStyle w:val="Style74"/>
        <w:shd w:fill="FFFFFF" w:val="clear"/>
        <w:spacing w:lineRule="auto" w:line="276" w:before="0" w:after="0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Инициатор локального нормативного акта/ изменений в локальный нормативный акт </w:t>
      </w:r>
    </w:p>
    <w:p>
      <w:pPr>
        <w:pStyle w:val="Style74"/>
        <w:shd w:fill="FFFFFF" w:val="clear"/>
        <w:spacing w:lineRule="auto" w:line="276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Таврического муниципального района Омской област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 Решения Совета Таврического района </w:t>
      </w:r>
      <w:r>
        <w:rPr>
          <w:rFonts w:cs="Times New Roman" w:ascii="Times New Roman" w:hAnsi="Times New Roman"/>
          <w:b/>
          <w:sz w:val="28"/>
          <w:szCs w:val="28"/>
        </w:rPr>
        <w:t>«Об установлении тарифа на перевозку пассажиров и багажа автомобильным транспортом по муниципальным маршрутам регулярных перевозок на территории муниципального округа Таврический район Омской области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firstLine="567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района «Об установлении тарифа на перевозку пассажиров и багажа автомобильным транспортом по муниципальным маршрутам регулярных перевозок на территории муниципального округа Таврический район Омской области» не потребует дополнительных расходов из бюджета Таврического муниципального района Омской области.</w:t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17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5-06-05T17:32:00Z</cp:lastPrinted>
  <dcterms:modified xsi:type="dcterms:W3CDTF">2025-06-06T08:12:00Z</dcterms:modified>
  <cp:revision>7</cp:revision>
  <dc:subject/>
  <dc:title>ОМСКАЯ  ОБЛАСТЬ</dc:title>
</cp:coreProperties>
</file>