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омировского сельского поселения Таврического муниципального района Омской области 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мпан Галина Вячеславовна – Главный специалист-главный бухгалт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Г.В.Кумп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6:00Z</dcterms:created>
  <dc:creator>Шнайдер Е.Э.</dc:creator>
  <dc:description/>
  <cp:keywords/>
  <dc:language>en-US</dc:language>
  <cp:lastModifiedBy>bo3</cp:lastModifiedBy>
  <cp:lastPrinted>2025-04-23T09:53:00Z</cp:lastPrinted>
  <dcterms:modified xsi:type="dcterms:W3CDTF">2025-06-04T09:43:00Z</dcterms:modified>
  <cp:revision>14</cp:revision>
  <dc:subject/>
  <dc:title>О М С К А Я      О Б Л А С Т Ь</dc:title>
</cp:coreProperties>
</file>