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 от 16.06. 2025 года Совета Таврического района «</w:t>
      </w: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 xml:space="preserve">решение семьдесят  шестой сессии Совета Луговского сельского поселения Таврического муниципального района четвертого созыва 20 декабря 2024 года  № 361 «О бюджете Луговского сельского поселения Таврического муниципального района Омской области на 2025 год и на плановый период 2026 и 2027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нятие решения Совета Таврического района «</w:t>
      </w: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 xml:space="preserve">решение семьдесят  шестой сессии Совета Луговского сельского поселения Таврического муниципального района четвертого созыва 20 декабря 2024 года  № 361 «О бюджете Луговского сельского поселения Таврического муниципального района Омской области на 2025 год и на плановый период 2026 и 2027 годов». повлечет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48 750,00 руб. н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в сумме 54 624,70 руб.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22 193 083,63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расходам –23 068 958,33 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районного бюджета составит  </w:t>
      </w:r>
      <w:r>
        <w:rPr>
          <w:color w:val="000000"/>
          <w:sz w:val="28"/>
          <w:szCs w:val="28"/>
        </w:rPr>
        <w:t xml:space="preserve">875 874,70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                                                 Кирпун Елена Никола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5:38:00Z</dcterms:created>
  <dc:creator>Шнайдер Е.Э.</dc:creator>
  <dc:description/>
  <cp:keywords/>
  <dc:language>en-US</dc:language>
  <cp:lastModifiedBy>bo3</cp:lastModifiedBy>
  <cp:lastPrinted>2025-06-05T10:14:00Z</cp:lastPrinted>
  <dcterms:modified xsi:type="dcterms:W3CDTF">2025-06-05T04:14:00Z</dcterms:modified>
  <cp:revision>6</cp:revision>
  <dc:subject/>
  <dc:title>О М С К А Я      О Б Л А С Т Ь</dc:title>
</cp:coreProperties>
</file>