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Таврическ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Пристанского сельского поселения Таврического муниципального района Омской области от 21.12.2024 года № 369 «О бюджете Пристан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доходов и соответственно расходов от МБТ п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е полномочий от муниципального района поселению в сумме в сумме 48 750,00 рублей, в том числе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передачу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, приобретение мусорных контейнеров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едставленными предложениями на 202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</w:t>
        <w:tab/>
        <w:tab/>
        <w:t xml:space="preserve">                                        </w:t>
        <w:tab/>
        <w:tab/>
        <w:t xml:space="preserve">О.А. Каныгин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50:00Z</dcterms:created>
  <dc:creator>Шнайдер Е.Э.</dc:creator>
  <dc:description/>
  <cp:keywords/>
  <dc:language>en-US</dc:language>
  <cp:lastModifiedBy>bo3</cp:lastModifiedBy>
  <cp:lastPrinted>2025-05-05T08:42:00Z</cp:lastPrinted>
  <dcterms:modified xsi:type="dcterms:W3CDTF">2025-06-05T05:15:00Z</dcterms:modified>
  <cp:revision>6</cp:revision>
  <dc:subject/>
  <dc:title>О М С К А Я      О Б Л А С Т Ь</dc:title>
</cp:coreProperties>
</file>