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екта решения  от 16.06.2025 года Карп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Карповского сельского поселения Таврического муниципального района Омской области от 19.12.2024 года № 385 «О бюджете Карп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вета Карп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Карповского сельского поселения Таврического муниципального района Омской области от 19.12.2024 года № 385 «О бюджете Карп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6 250 руб.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16 25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8 836 306,6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9 139 184,6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302 878,02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О.Н. Жули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Ленинское СП Администрация Ленинского СП</cp:lastModifiedBy>
  <cp:lastPrinted>2025-04-18T13:11:00Z</cp:lastPrinted>
  <dcterms:modified xsi:type="dcterms:W3CDTF">2025-06-02T09:30:00Z</dcterms:modified>
  <cp:revision>32</cp:revision>
  <dc:subject/>
  <dc:title>О М С К А Я      О Б Л А С Т Ь</dc:title>
</cp:coreProperties>
</file>