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цйф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3437890" cy="24606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46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АВРИЧЕСКОГО ГОРОДСКОГО ПОСЕЛЕНИЯ ТАВРИЧЕСКОГО МУНИЦИПАЛЬНОГО РАЙОНА 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Администрация Таврического ГП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ул. Ленина, 27, р.п. Таврическое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аврический район, Омская область, 646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л./факс: 8 (38151) 2-23-04, 2-16-38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tav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gor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po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ГРН 1055515028260; ОКПО 787951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НН/КПП 5534010773/5534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05.06.2025 г. № 01-19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№_______________от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193.75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ТАВРИЧЕСКОГО ГОРОДСКОГО ПОСЕЛЕНИЯ ТАВРИЧЕСКОГО МУНИЦИПАЛЬНОГО РАЙОНА ОМ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Администрация Таврического ГП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ул. Ленина, 27, р.п. Таврическое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Таврический район, Омская область, 6468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л./факс: 8 (38151) 2-23-04, 2-16-38                                          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tav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gor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po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ГРН 1055515028260; ОКПО 787951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НН/КПП 5534010773/5534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05.06.2025 г. № 01-19/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№_______________от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3094990" cy="2374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а Тавриче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униной Е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18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Председателю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вета Таврического район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sz w:val="28"/>
                          <w:szCs w:val="28"/>
                        </w:rPr>
                        <w:t>Луниной Е.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8910</wp:posOffset>
                </wp:positionH>
                <wp:positionV relativeFrom="paragraph">
                  <wp:posOffset>194310</wp:posOffset>
                </wp:positionV>
                <wp:extent cx="0" cy="182880"/>
                <wp:effectExtent l="0" t="0" r="635" b="0"/>
                <wp:wrapNone/>
                <wp:docPr id="3" name="Pictur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5.3pt" to="-13.3pt,29.65pt" ID="Picture 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8450</wp:posOffset>
                </wp:positionH>
                <wp:positionV relativeFrom="paragraph">
                  <wp:posOffset>19050</wp:posOffset>
                </wp:positionV>
                <wp:extent cx="0" cy="182880"/>
                <wp:effectExtent l="635" t="0" r="0" b="0"/>
                <wp:wrapNone/>
                <wp:docPr id="4" name="Pictur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.5pt" to="223.5pt,15.85pt" ID="Picture 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1750</wp:posOffset>
                </wp:positionH>
                <wp:positionV relativeFrom="paragraph">
                  <wp:posOffset>19050</wp:posOffset>
                </wp:positionV>
                <wp:extent cx="182880" cy="0"/>
                <wp:effectExtent l="0" t="0" r="0" b="0"/>
                <wp:wrapNone/>
                <wp:docPr id="5" name="Pictur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.5pt" to="216.85pt,1.5pt" ID="Picture 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19050</wp:posOffset>
                </wp:positionV>
                <wp:extent cx="62865" cy="0"/>
                <wp:effectExtent l="0" t="0" r="0" b="0"/>
                <wp:wrapNone/>
                <wp:docPr id="6" name="Pictur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5pt" to="5.95pt,1.5pt" ID="Picture 6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eastAsia="ar-SA"/>
        </w:rPr>
        <w:t>О представление проекта решен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б исполнении бюджета Таврическог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Таврическ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Омской области за 2024 год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Уважаемая Елена Владими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Уставом </w:t>
      </w:r>
      <w:r>
        <w:rPr>
          <w:bCs/>
          <w:sz w:val="28"/>
          <w:szCs w:val="28"/>
        </w:rPr>
        <w:t>Таврического городского</w:t>
      </w:r>
      <w:r>
        <w:rPr>
          <w:sz w:val="28"/>
          <w:szCs w:val="28"/>
        </w:rPr>
        <w:t xml:space="preserve"> поселения Таврического муниципального района Омской области вношу проект решения </w:t>
      </w:r>
      <w:r>
        <w:rPr>
          <w:bCs/>
          <w:sz w:val="28"/>
          <w:szCs w:val="28"/>
        </w:rPr>
        <w:t>Таврического городского</w:t>
      </w:r>
      <w:r>
        <w:rPr>
          <w:sz w:val="28"/>
          <w:szCs w:val="28"/>
        </w:rPr>
        <w:t xml:space="preserve"> поселения Таврического муниципального района «Об исполнении бюджета Таврического городского поселения Таврического муниципального района Омской области за 2024 год» (далее – проект решения) на рассмотрение Совета Тавриче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на ближайшем заседании Совета Таврического района принять проект решения к рассмотрению и рассмотреть 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я об исполнении бюджета к  решению «Об исполнении бюджета Таврического городского поселения Таврического муниципального района Омской области за 2024 год»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решения с приложениям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реш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Финансово-экономическое обоснование проекта реш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. Список лиц, являющихся разработчиками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вр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 xml:space="preserve">    </w:t>
        <w:tab/>
        <w:tab/>
        <w:t xml:space="preserve">                                              А.В. Ткаченко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/>
      </w:pPr>
      <w:r>
        <w:rPr>
          <w:sz w:val="14"/>
          <w:szCs w:val="28"/>
        </w:rPr>
        <w:t>Глотка Н.А.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  <w:t>8(38151)2-16-38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7:38:00Z</dcterms:created>
  <dc:creator>5923254</dc:creator>
  <dc:description/>
  <cp:keywords/>
  <dc:language>en-US</dc:language>
  <cp:lastModifiedBy>bo3</cp:lastModifiedBy>
  <cp:lastPrinted>2025-06-06T08:41:00Z</cp:lastPrinted>
  <dcterms:modified xsi:type="dcterms:W3CDTF">2025-06-06T10:54:00Z</dcterms:modified>
  <cp:revision>6</cp:revision>
  <dc:subject/>
  <dc:title/>
</cp:coreProperties>
</file>