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sz w:val="28"/>
          <w:szCs w:val="28"/>
        </w:rPr>
        <w:t xml:space="preserve">Совета Таврического «О внесении изменений в решение семьдесят шестой сессии Совета Луговского сельского поселения от 20 декабря 2024 года № 361 «О бюджете Луговского сельского поселения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sz w:val="28"/>
          <w:szCs w:val="28"/>
        </w:rPr>
        <w:t>1.Увелич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48 750,00 руб. в 2025 году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8 750,00 руб. - передача полномочий от Администрации Таврического муниципального района на приобретение контейнеров для твердых коммунальных отходов в с. Луг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8"/>
          <w:szCs w:val="28"/>
        </w:rPr>
        <w:t xml:space="preserve">Увеличение ассигнований в соответствии с представленными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5 год в сумме 5 874,70 руб.в 2025 году в том числ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1 603,80 руб. - заработная плата на трудоустройство несовершеннолетних граждан, в том числе начисления на оплату труда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4 270,90 руб.- дорожный фонд.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      Е.Н. Кирп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19:00Z</dcterms:created>
  <dc:creator>Шнайдер Е.Э.</dc:creator>
  <dc:description/>
  <cp:keywords/>
  <dc:language>en-US</dc:language>
  <cp:lastModifiedBy>bo3</cp:lastModifiedBy>
  <cp:lastPrinted>2025-04-23T11:54:00Z</cp:lastPrinted>
  <dcterms:modified xsi:type="dcterms:W3CDTF">2025-06-05T04:12:00Z</dcterms:modified>
  <cp:revision>18</cp:revision>
  <dc:subject/>
  <dc:title>О М С К А Я      О Б Л А С Т Ь</dc:title>
</cp:coreProperties>
</file>