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от 30.04.2025 года Тавриче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О внесении изменений  в </w:t>
      </w:r>
      <w:r>
        <w:rPr>
          <w:sz w:val="28"/>
          <w:szCs w:val="28"/>
        </w:rPr>
        <w:t>решение пятьдесят шестой сессии Совета Таврического муниципального района шестого созыва от 19 декабря 2024 года  № 651 «О бюджете Таврического муниципального района Омской области на 2025 год и на плановый период 2026 и 2027 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нятие решения Совета Таврического района «</w:t>
      </w:r>
      <w:r>
        <w:rPr>
          <w:sz w:val="28"/>
        </w:rPr>
        <w:t xml:space="preserve">О внесении изменений в </w:t>
      </w:r>
      <w:r>
        <w:rPr>
          <w:sz w:val="28"/>
          <w:szCs w:val="28"/>
        </w:rPr>
        <w:t>решение пятьдесят шестой сессии Совета Таврического муниципального района шестого созыва от 19 декабря 2024 года  № 651 «О бюджете Таврического муниципального района Омской области на 2025 год и на плановый период 2026 и 2027 годов» повлеч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увеличение доходов в сумме 45 279 091,00 руб. на 2025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увеличение расходов в сумме 48 203 458,44 руб. на 2025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увеличение доходов в сумме 2 416 977,86 руб. на 2026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увеличение расходов в сумме 2 416 977,86 руб. на 2026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увеличение доходов в сумме 2 079 301,41 руб. на 2027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увеличение расходов в сумме 2 079 301,41 руб. на 2027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и расходов на 2025 год состав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 доходам –  1 353 359 766,86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 расходам – 1 386 828 369,14</w:t>
      </w:r>
      <w:r>
        <w:rPr/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фицит районного бюджета составит </w:t>
      </w:r>
      <w:r>
        <w:rPr>
          <w:color w:val="000000"/>
          <w:sz w:val="28"/>
          <w:szCs w:val="28"/>
        </w:rPr>
        <w:t xml:space="preserve">33 468 602,28 </w:t>
      </w:r>
      <w:r>
        <w:rPr>
          <w:sz w:val="28"/>
          <w:szCs w:val="28"/>
        </w:rPr>
        <w:t>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ем доходов и расходов на 2026 год состав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 доходам –  1 199 155 307,13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 расходам – 1 199 155 307,13</w:t>
      </w:r>
      <w:r>
        <w:rPr/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фицит районного бюджета составит </w:t>
      </w:r>
      <w:r>
        <w:rPr>
          <w:color w:val="000000"/>
          <w:sz w:val="28"/>
          <w:szCs w:val="28"/>
        </w:rPr>
        <w:t xml:space="preserve">0,00 </w:t>
      </w:r>
      <w:r>
        <w:rPr>
          <w:sz w:val="28"/>
          <w:szCs w:val="28"/>
        </w:rPr>
        <w:t>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ем доходов и расходов на 2027 год состав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 доходам –  1 150 192 139,84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 расходам – 1 150 192 139,84</w:t>
      </w:r>
      <w:r>
        <w:rPr/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фицит районного бюджета составит </w:t>
      </w:r>
      <w:r>
        <w:rPr>
          <w:color w:val="000000"/>
          <w:sz w:val="28"/>
          <w:szCs w:val="28"/>
        </w:rPr>
        <w:t xml:space="preserve">0,00 </w:t>
      </w:r>
      <w:r>
        <w:rPr>
          <w:sz w:val="28"/>
          <w:szCs w:val="28"/>
        </w:rPr>
        <w:t>руб.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426" w:leader="none"/>
        </w:tabs>
        <w:spacing w:lineRule="auto" w:line="240"/>
        <w:ind w:hanging="0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Заместитель председателя КФ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бюджетного отдела   </w:t>
        <w:tab/>
        <w:tab/>
        <w:t xml:space="preserve">                                   С.Н. Фроликова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5:26:00Z</dcterms:created>
  <dc:creator>Шнайдер Е.Э.</dc:creator>
  <dc:description/>
  <cp:keywords/>
  <dc:language>en-US</dc:language>
  <cp:lastModifiedBy>bo3</cp:lastModifiedBy>
  <cp:lastPrinted>2025-02-25T12:20:00Z</cp:lastPrinted>
  <dcterms:modified xsi:type="dcterms:W3CDTF">2025-04-22T06:13:00Z</dcterms:modified>
  <cp:revision>407</cp:revision>
  <dc:subject/>
  <dc:title/>
</cp:coreProperties>
</file>