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Cs w:val="28"/>
        </w:rPr>
        <w:t>ОМСКАЯ 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Тавриче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Cs w:val="28"/>
        </w:rPr>
        <w:t xml:space="preserve">первой сессии первого созы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30 апреля 2025 года №                                                             р.п. Таврическое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 утверждении графика приема граждан депутатам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овета Таврического района первого соз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Законом Омской области от 03.12.2024 N 2772-ОЗ "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Уставом Таврического муниципального района Омской области, Регламентом Совета Таврического муниципального района Омской области, Совет Таврического района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259"/>
        <w:ind w:left="0" w:firstLine="851"/>
        <w:jc w:val="both"/>
        <w:rPr>
          <w:szCs w:val="28"/>
        </w:rPr>
      </w:pPr>
      <w:r>
        <w:rPr>
          <w:szCs w:val="28"/>
        </w:rPr>
        <w:t>Утвердить график приема граждан депутатами Совета Таврического района, согласно приложению к настоящему решению.</w:t>
      </w:r>
    </w:p>
    <w:p>
      <w:pPr>
        <w:pStyle w:val="Normal"/>
        <w:spacing w:lineRule="auto" w:line="259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принятия.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bookmarkStart w:id="0" w:name="_Hlk196226549"/>
      <w:bookmarkEnd w:id="0"/>
      <w:r>
        <w:rPr>
          <w:szCs w:val="28"/>
        </w:rPr>
        <w:t>Глава муниципального района                                                            И.А. Банн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  <w:bookmarkStart w:id="1" w:name="_Hlk196226549"/>
      <w:bookmarkStart w:id="2" w:name="_Hlk196226549"/>
      <w:bookmarkEnd w:id="2"/>
    </w:p>
    <w:p>
      <w:pPr>
        <w:pStyle w:val="Normal"/>
        <w:ind w:right="-31" w:hanging="0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ind w:right="-31" w:hanging="0"/>
        <w:jc w:val="right"/>
        <w:rPr/>
      </w:pPr>
      <w:r>
        <w:rPr>
          <w:sz w:val="24"/>
        </w:rPr>
        <w:t xml:space="preserve">к решению Совета </w:t>
      </w:r>
    </w:p>
    <w:p>
      <w:pPr>
        <w:pStyle w:val="Normal"/>
        <w:ind w:right="-31" w:hanging="0"/>
        <w:jc w:val="right"/>
        <w:rPr/>
      </w:pPr>
      <w:r>
        <w:rPr>
          <w:sz w:val="24"/>
        </w:rPr>
        <w:t xml:space="preserve">Таврического района </w:t>
      </w:r>
    </w:p>
    <w:p>
      <w:pPr>
        <w:pStyle w:val="Normal"/>
        <w:ind w:right="-31" w:hanging="0"/>
        <w:jc w:val="right"/>
        <w:rPr>
          <w:sz w:val="24"/>
        </w:rPr>
      </w:pPr>
      <w:r>
        <w:rPr>
          <w:sz w:val="24"/>
        </w:rPr>
        <w:t xml:space="preserve">от 30.04.2025 №___   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фи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иема граждан депутатами Совета Таврическ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815"/>
        <w:gridCol w:w="3119"/>
        <w:gridCol w:w="7513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округ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ремя прием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о прием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рожбит Людмила Владимировна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понедельник каждого месяца 14.00-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казенного учреждения Омской области "Центр занятости населения Омской области" "Кадровый центр Таврического района", р.п. Таврическое, ул. Советская, 33 (кабинет директора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удков Виктор Владимиро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 среда каждого месяца 10.00-12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Таврического района Омской области, р.п. Таврическое, ул. Ленина, 25 (кабинет 1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опотова Ольг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вторник каждого месяца 14.00 –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Таврического района Омской области, р.п. Таврическое, ул. Ленина, 25 (кабинет 1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рокина Дина Адхам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вторник каждого месяца 14.00 –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ЗОО «Таврическая ЦРБ», р.п. Таврическое, ул. Ленина, 129, (кабинет по согласованию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нина Еле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понедельник каждого месяца 09.00-11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УСО «Таврический ДИ», р.п. Таврическое, ул. Пансионатная, 9, (кабинет директора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вко Юли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четверг каждого месяца 14.00 –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Таврического района Омской области, р.п. Таврическое, ул. Ленина, 25 (кабинет 1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ранов Дмитрий Анатолье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 пятница каждого месяца 10.00-12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Таврического района Омской области, р.п. Таврическое, ул. Ленина, 25 (кабинет 1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убинина Татья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 пятница каждого месяца 10.00 – 12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овский дом культуры, с. Карповское, ул. Первомайская, 3 (кабинет заведующей библиотеки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илютина Нина Викторо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й вторник каждого месяца 14.00-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бирский профессиональный колледж филиал в р.п. Таврическое СПК в р.п. Таврическое, р.п. Таврическое, ул. Ленина, 141 (кабинет по согласованию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аец Анатолий Васил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вторник каждого месяца 10.00 – 12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Сосновского сельского поселения Таврического муниципального района, с. Сосновское, Улыбина,9 (кабинет по согласованию)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ихач Людмил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 пятница каждого месяца 14.00 –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Сосновского сельского поселения Таврического муниципального района, с. Сосновское, Улыбина,9 (кабинет по согласованию)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игорьева Ксения Витальев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 пятница каждого месяца 14.00 –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Ленинского сельского поселения Таврического муниципального района, р.п. Таврическое, ул. Ленина, 70 (кабинет по согласованию)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юта Николай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 пятница каждого месяца 14.00 –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333333"/>
                <w:sz w:val="24"/>
                <w:shd w:fill="FFFFFF" w:val="clear"/>
              </w:rPr>
              <w:t>Харламовский дом культуры, с. Харламово, ул. Мира, 1в (кабинет по согласованию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яков Анатолий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ледняя пятница каждого месяца 14.00 –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Неверовского сельского поселения Таврического муниципального района, с. Неверовка, ул. Центральная, 16 (кабинет по согласованию)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чаров Александр Анатол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ледняя пятница каждого месяца 15.00 – 17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Любомировского сельского поселения Таврического муниципального района, с. Любомировка, ул. Лесная, 1 (кабинет по согласованию)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лгакова Светла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й понедельник каждого месяц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-12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Луговского сельского поселения Таврического муниципального района, с. Луговое, ул. Ленина, 2 В (кабинет 1)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колова Любовь Саве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тый понедельник каждого месяц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 – 12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Прииртышского сельского поселения Таврического муниципального района, с. Прииртышское, ул. Омская, 4 (кабинет по согласования)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алупа Нина Георг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ледняя пятница каждого месяца 14.00 –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333333"/>
                <w:sz w:val="24"/>
                <w:shd w:fill="FFFFFF" w:val="clear"/>
              </w:rPr>
              <w:t>Пристанской дом культуры, с. Пристанское, ул. Ленина, 2 (кабинет заведующей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митова Баглан Улжаб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вторник каждого месяца 14.00 –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уб п. Новоуральский, п. Новоуральский, ул. Майская, 30 А (кабинет по согласованию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рватов Анатолий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вторник каждого месяца 10.00 – 12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и Новоуральского сельского поселения Таврического муниципального района, с. Новоуральское, ул. Центральная, 26 (кабинет по согласованию)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3:44:00Z</dcterms:created>
  <dc:creator>User</dc:creator>
  <dc:description/>
  <cp:keywords/>
  <dc:language>en-US</dc:language>
  <cp:lastModifiedBy>ADM1r2</cp:lastModifiedBy>
  <cp:lastPrinted>2025-04-22T17:48:00Z</cp:lastPrinted>
  <dcterms:modified xsi:type="dcterms:W3CDTF">2025-04-24T08:29:00Z</dcterms:modified>
  <cp:revision>29</cp:revision>
  <dc:subject/>
  <dc:title>ОМСКАЯ  ОБЛАСТЬ</dc:title>
</cp:coreProperties>
</file>