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_Hlk180137800"/>
      <w:bookmarkStart w:id="2" w:name="sdfootnote2anc"/>
      <w:r>
        <w:rPr>
          <w:sz w:val="28"/>
          <w:szCs w:val="28"/>
        </w:rPr>
        <w:t>«</w:t>
      </w:r>
      <w:bookmarkStart w:id="3" w:name="_Hlk196235816"/>
      <w:r>
        <w:rPr>
          <w:sz w:val="28"/>
          <w:szCs w:val="28"/>
        </w:rPr>
        <w:t>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</w:t>
      </w:r>
      <w:bookmarkEnd w:id="3"/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End w:id="1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  <w:lang w:bidi="ru-RU"/>
        </w:rPr>
        <w:t>Осуществление полномочий для решения в области градостроительной деятельно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ascii="Times New Roman" w:hAnsi="Times New Roman" w:eastAsia="Tahoma" w:cs="Times New Roman"/>
          <w:bCs/>
          <w:color w:val="000000"/>
          <w:sz w:val="28"/>
          <w:szCs w:val="28"/>
          <w:lang w:bidi="ru-RU"/>
        </w:rPr>
      </w:pPr>
      <w:r>
        <w:rPr>
          <w:rFonts w:eastAsia="Tahoma" w:cs="Times New Roman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Передача полномочий по решению вопросов местного значения в части градостроительной деятельности, а именно разработка проектов генерального плана и правил землепользования и застройки Харламовского сельского поселения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е между органом местного самоуправления Таврического муниципального района и органом местного самоуправления Харламовского сельского поселения (1 дополнительное соглашение)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6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6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7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7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»</w:t>
      </w:r>
    </w:p>
    <w:p>
      <w:pPr>
        <w:pStyle w:val="Normal"/>
        <w:autoSpaceDE w:val="true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роекта решения «Об утверждении дополнительного соглашения о передаче осуществления части своих полномочий по решению вопросов местного значения в части градостроительной деятельности на 2025 год» составят 1 000 000,00 рублей, согласно полученным коммерческим предложениям. 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418" w:right="112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10-15T10:23:00Z</cp:lastPrinted>
  <dcterms:modified xsi:type="dcterms:W3CDTF">2025-04-22T11:48:00Z</dcterms:modified>
  <cp:revision>22</cp:revision>
  <dc:subject/>
  <dc:title>ОМСКАЯ  ОБЛАСТЬ</dc:title>
</cp:coreProperties>
</file>