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авриче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й сессии пер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апреля 2025 года №   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sz w:val="28"/>
          <w:szCs w:val="28"/>
        </w:rPr>
      </w:pPr>
      <w:bookmarkStart w:id="0" w:name="_Hlk163747064"/>
      <w:bookmarkEnd w:id="0"/>
      <w:r>
        <w:rPr>
          <w:sz w:val="28"/>
          <w:szCs w:val="28"/>
        </w:rPr>
        <w:t>Об утверждении соглашений о передаче осуществления части своих полномочий по организации водоснабжения населения в границах поселения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163747064"/>
      <w:bookmarkStart w:id="2" w:name="_Hlk16374706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4 ст. 15 Федерального закона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31-ФЗ "Об общих принципах организации местного самоуправления в Российской Федерации", руководствуясь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Таврического муниципального района, Совет Таврического райо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глашение между органами местного самоуправления Таврического муниципального района Омской области и Харламовского сельского поселения Таврического муниципального района Омской области о передаче осуществления полномочий </w:t>
      </w:r>
      <w:bookmarkStart w:id="3" w:name="_Hlk132797927"/>
      <w:r>
        <w:rPr>
          <w:sz w:val="28"/>
          <w:szCs w:val="28"/>
        </w:rPr>
        <w:t xml:space="preserve">по организации водоснабжения населения, в части </w:t>
      </w:r>
      <w:bookmarkStart w:id="4" w:name="_Hlk163721342"/>
      <w:r>
        <w:rPr>
          <w:sz w:val="28"/>
          <w:szCs w:val="28"/>
        </w:rPr>
        <w:t xml:space="preserve">выполнения работ по замене участка водопроводной сети с. Харламово от ул. Пушкина до ул. Мира (закольцовка) </w:t>
      </w:r>
      <w:bookmarkEnd w:id="4"/>
      <w:r>
        <w:rPr>
          <w:sz w:val="28"/>
          <w:szCs w:val="28"/>
        </w:rPr>
        <w:t>и установки водоразборной колонки в с. Харламово, по ул. Советская, между д. 8 и д. 10. на 2025 год</w:t>
      </w:r>
      <w:bookmarkEnd w:id="3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5-04-22T15:46:00Z</cp:lastPrinted>
  <dcterms:modified xsi:type="dcterms:W3CDTF">2025-04-24T13:05:00Z</dcterms:modified>
  <cp:revision>30</cp:revision>
  <dc:subject/>
  <dc:title>Утверждено</dc:title>
</cp:coreProperties>
</file>