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б утверждении Положения о постоянных и временных комиссия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Совета Таврического район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егламентом Совета Таврического муниципального района Омской области,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923"/>
        <w:jc w:val="both"/>
        <w:rPr>
          <w:szCs w:val="28"/>
        </w:rPr>
      </w:pPr>
      <w:r>
        <w:rPr>
          <w:szCs w:val="28"/>
        </w:rPr>
        <w:t>Утвердить Положение о постоянных и временных комиссиях Совета Таврического района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923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редседателя Совета Тавриче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0" w:name="_Hlk196226549"/>
      <w:bookmarkEnd w:id="0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_Hlk196226549"/>
      <w:bookmarkStart w:id="2" w:name="_Hlk196226549"/>
      <w:bookmarkEnd w:id="2"/>
      <w:r>
        <w:br w:type="page"/>
      </w:r>
    </w:p>
    <w:p>
      <w:pPr>
        <w:pStyle w:val="Normal"/>
        <w:ind w:left="4820" w:hanging="0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ind w:left="4820" w:hanging="0"/>
        <w:rPr>
          <w:b/>
          <w:b/>
          <w:bCs/>
          <w:szCs w:val="28"/>
        </w:rPr>
      </w:pPr>
      <w:r>
        <w:rPr>
          <w:bCs/>
          <w:szCs w:val="28"/>
        </w:rPr>
        <w:t xml:space="preserve">к решению </w:t>
      </w:r>
      <w:r>
        <w:rPr>
          <w:szCs w:val="28"/>
        </w:rPr>
        <w:t xml:space="preserve"> первой сессии первого созыва Совета Таврического района от  30 апреля 2025 г. №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ОСТОЯННЫХ И ВРЕМЕННЫХ КОМИССИЯХ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А ТАВРИЧЕ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240"/>
        <w:ind w:firstLine="709"/>
        <w:jc w:val="center"/>
        <w:rPr>
          <w:szCs w:val="28"/>
        </w:rPr>
      </w:pPr>
      <w:r>
        <w:rPr>
          <w:szCs w:val="28"/>
        </w:rPr>
        <w:t>Глава 1. ОБЩИЕ ПОЛО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В соответствии с Конституцией Российской Федерации, </w:t>
      </w:r>
      <w:hyperlink r:id="rId2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Таврического муниципального района Омской области (далее – Устав), Положением о Совете Таврического муниципального района Омской области, </w:t>
      </w:r>
      <w:hyperlink r:id="rId3">
        <w:r>
          <w:rPr>
            <w:rStyle w:val="InternetLink"/>
            <w:szCs w:val="28"/>
          </w:rPr>
          <w:t>Регламентом</w:t>
        </w:r>
      </w:hyperlink>
      <w:r>
        <w:rPr>
          <w:szCs w:val="28"/>
        </w:rPr>
        <w:t xml:space="preserve"> Совета Таврического района (далее – регламент) и настоящим Положением Совет Таврического района (далее - Совет) образует постоянные и временные комиссии для предварительного рассмотрения и подготовки вопросов, относящихся к компетенции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личество, наименование и полномочия постоянных и временных комиссий определяются Советом в соответствии с Регламентом и настоящим Полож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. Постоянные комиссии Совета в своей деятельности руководствуются </w:t>
      </w:r>
      <w:hyperlink r:id="rId4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правовыми актами органов государственной власти Омской области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, </w:t>
      </w:r>
      <w:hyperlink r:id="rId6">
        <w:r>
          <w:rPr>
            <w:rStyle w:val="InternetLink"/>
            <w:szCs w:val="28"/>
          </w:rPr>
          <w:t>Регламентом</w:t>
        </w:r>
      </w:hyperlink>
      <w:r>
        <w:rPr>
          <w:szCs w:val="28"/>
        </w:rPr>
        <w:t>, иными правовыми актами Совета, настоящим Положени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highlight w:val="yellow"/>
        </w:rPr>
        <w:t xml:space="preserve">1.3. </w:t>
      </w:r>
      <w:r>
        <w:rPr>
          <w:rFonts w:eastAsia="Calibri"/>
          <w:szCs w:val="28"/>
          <w:highlight w:val="yellow"/>
        </w:rPr>
        <w:t>Постоянные комиссии избираются Советом на срок полномочий Совета данного созыва в составе председателя, заместителя председателя и членов комиссии. Совет может образовывать постоянные комиссии, упразднять и реорганизовывать ранее созданные комиссии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4. </w:t>
      </w:r>
      <w:r>
        <w:rPr>
          <w:rFonts w:eastAsia="Calibri"/>
          <w:szCs w:val="28"/>
        </w:rPr>
        <w:t>Формирование постоянных комиссий осуществляется на основании заявлений депутатов, подаваемых председателю Совет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Кандидатуры для избрания в состав каждой постоянной комиссии в пределах утвержденного численного состава соответствующей комиссии представляет </w:t>
      </w:r>
      <w:r>
        <w:rPr>
          <w:szCs w:val="28"/>
        </w:rPr>
        <w:t xml:space="preserve">специалист Совета. 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епутаты в состав постоянной комиссии избираются открытым голосованием простым большинством голосов от присутствующих на заседании депутатов Совета. Голосование проводится списочно, если Советом не принято иное решение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случае если в состав постоянной комиссии избрано большее число депутатов, чем предусмотрено соответствующим решением Совета, в состав комиссии включаются депутаты, набравшие наибольшее число голосов, но в пределах установленного примерного численного состава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Депутат может состоять не более чем в двух постоянных комиссиях, причем только в одной из них работа для депутата является основной. Об утверждении состава постоянной комиссии Совет принимает реш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5. </w:t>
      </w:r>
      <w:r>
        <w:rPr>
          <w:rFonts w:eastAsia="Calibri"/>
          <w:szCs w:val="28"/>
        </w:rPr>
        <w:t>Постоянные комиссии свою работу строят на основе коллективного, свободного, делового обсуждения и решения вопросов гласности и широкой инициативы членов постоянных комис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</w:t>
      </w:r>
      <w:r>
        <w:rPr>
          <w:rFonts w:eastAsia="Calibri"/>
          <w:szCs w:val="28"/>
        </w:rPr>
        <w:t>В состав пос</w:t>
      </w:r>
      <w:r>
        <w:rPr>
          <w:szCs w:val="28"/>
        </w:rPr>
        <w:t>тоянной комиссии Совета не может входить председатель Совета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7. </w:t>
      </w:r>
      <w:r>
        <w:rPr>
          <w:rFonts w:eastAsia="Calibri"/>
          <w:szCs w:val="28"/>
        </w:rPr>
        <w:t>Председатель и члены постоянной комиссии могут быть освобождены Советом от исполнения обязанностей в комиссии по личному заявлению, а также по инициативе Совета или решением соответствующей постоянной комиссии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олосование по данному вопросу производится в порядке, предусмотренном Регламентом Совета.</w:t>
      </w:r>
    </w:p>
    <w:p>
      <w:pPr>
        <w:pStyle w:val="Normal"/>
        <w:ind w:firstLine="709"/>
        <w:jc w:val="both"/>
        <w:rPr>
          <w:rFonts w:eastAsia="Calibri"/>
          <w:szCs w:val="28"/>
          <w:highlight w:val="yellow"/>
        </w:rPr>
      </w:pPr>
      <w:r>
        <w:rPr>
          <w:szCs w:val="28"/>
          <w:highlight w:val="yellow"/>
        </w:rPr>
        <w:t xml:space="preserve">1.8. </w:t>
      </w:r>
      <w:r>
        <w:rPr>
          <w:rFonts w:eastAsia="Calibri"/>
          <w:szCs w:val="28"/>
          <w:highlight w:val="yellow"/>
        </w:rPr>
        <w:t>Председатель постоянной комиссии избирается из числа членов комисси</w:t>
      </w:r>
      <w:r>
        <w:rPr>
          <w:szCs w:val="28"/>
          <w:highlight w:val="yellow"/>
        </w:rPr>
        <w:t xml:space="preserve">и на первом заседании комиссии. </w:t>
      </w:r>
      <w:r>
        <w:rPr>
          <w:rFonts w:eastAsia="Calibri"/>
          <w:szCs w:val="28"/>
          <w:highlight w:val="yellow"/>
        </w:rPr>
        <w:t>Решение об утверждении председателя постоянной комиссии принимается простым большинством голосов от избранного числа депутатов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highlight w:val="yellow"/>
        </w:rPr>
        <w:t xml:space="preserve">1.9. </w:t>
      </w:r>
      <w:r>
        <w:rPr>
          <w:rFonts w:eastAsia="Calibri"/>
          <w:szCs w:val="28"/>
          <w:highlight w:val="yellow"/>
        </w:rPr>
        <w:t>Заместитель председателя постоянной комиссии избирается из ее членов на заседании комиссии по представлению председателя, решением об утверждении которого принимается в соответствии с п. 1.1. настоящего Положения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10. </w:t>
      </w:r>
      <w:r>
        <w:rPr>
          <w:rFonts w:eastAsia="Calibri"/>
          <w:szCs w:val="28"/>
        </w:rPr>
        <w:t>При необходимости Совет может образовывать контрольные, ревизионные и иные временные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Cs w:val="28"/>
        </w:rPr>
        <w:t>Задачи временной комиссии определяются Советом при ее создании. О создании временной комиссии, ее задачах, составе и сроке ее полномочий Совет принимает решение. Состав временной комиссии должен быть не менее трех депута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1. </w:t>
      </w:r>
      <w:r>
        <w:rPr>
          <w:rFonts w:eastAsia="Calibri"/>
          <w:szCs w:val="28"/>
        </w:rPr>
        <w:t>Выборы председателя и заместителя председателя временной комиссии и избрание иных членов, а также досрочное освобождение от исполнения обязанностей проводятся в порядке, определенном настоящим Положением для постоянных комиссий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2. </w:t>
      </w:r>
      <w:r>
        <w:rPr>
          <w:rFonts w:eastAsia="Calibri"/>
          <w:szCs w:val="28"/>
        </w:rPr>
        <w:t>К работе временной комиссии Совета с правом совещательного голоса могут быть привлечены специалисты и эксперты по вопросам, относящимся к ведению комиссии, представители общественных организаций и политических партий, не являющиеся депутатами Совета. Депутаты Совета, не вошедшие в состав временной комиссии, могут работать в ее составе с совещательным голос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3. </w:t>
      </w:r>
      <w:r>
        <w:rPr>
          <w:rFonts w:eastAsia="Calibri"/>
          <w:szCs w:val="28"/>
        </w:rPr>
        <w:t>По истечении срока полномочий временная комиссия распускается. При необходимости продолжения деятельности временной комиссии Совет может продлить срок ее полномочий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szCs w:val="28"/>
        </w:rPr>
        <w:t xml:space="preserve">1.14. </w:t>
      </w:r>
      <w:r>
        <w:rPr>
          <w:rFonts w:eastAsia="Calibri"/>
          <w:szCs w:val="28"/>
        </w:rPr>
        <w:t>Временные комиссии в своей деятельности руководствуются нормами настоящего Положения и решениями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5. </w:t>
      </w:r>
      <w:r>
        <w:rPr>
          <w:rFonts w:eastAsia="Calibri"/>
          <w:szCs w:val="28"/>
        </w:rPr>
        <w:t>Координация деятельности комиссий Совета и оказание им помощи в работе осуществляется Председателем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6. Заседание временной комиссии правомочно, если на нем присутствует более половины от общего числа членов комиссии. Заседания временных комиссий проводятся по мере необходим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center"/>
        <w:rPr>
          <w:szCs w:val="28"/>
        </w:rPr>
      </w:pPr>
      <w:r>
        <w:rPr>
          <w:szCs w:val="28"/>
        </w:rPr>
        <w:t>Глава 2. ПОЛНОМОЧИЯ ПОСТОЯННЫХ КОМИСС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Постоянные комиссии по вопросам, относящимся к их компетенции, выполняют следующие фун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разработка проектов правовых актов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предварительное рассмотрение и подготовка к рассмотрению вопросов, относящихся к компетенции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3. подготовка заключений по проектам правовых актов Совета по результатам их предварительного рассмотрения постоянной комисс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4. работа с обращениями граждан, организаций по вопросам, относящимся к предметам ведения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5. контроль за деятельностью Администрации Таврического муниципального района Омской области, предприятий, учреждений, находящихся в муниципальной собственности, по реализации правовых актов Совета в пределах предоставленной компетен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6. иные полномочия в соответствии с </w:t>
      </w:r>
      <w:hyperlink r:id="rId7">
        <w:r>
          <w:rPr>
            <w:rStyle w:val="InternetLink"/>
            <w:szCs w:val="28"/>
          </w:rPr>
          <w:t>Регламентом</w:t>
        </w:r>
      </w:hyperlink>
      <w:r>
        <w:rPr>
          <w:szCs w:val="28"/>
        </w:rPr>
        <w:t>, иными правовыми актами Со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 Для выполнения функций, установленных </w:t>
      </w:r>
      <w:hyperlink r:id="rId8">
        <w:r>
          <w:rPr>
            <w:rStyle w:val="InternetLink"/>
            <w:szCs w:val="28"/>
          </w:rPr>
          <w:t>пунктом 2.1</w:t>
        </w:r>
      </w:hyperlink>
      <w:r>
        <w:rPr>
          <w:szCs w:val="28"/>
        </w:rPr>
        <w:t xml:space="preserve"> настоящего Положения, постоянные комиссии осуществляю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1. организацию и планирование деятельности комисс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2. организацию разработки проектов правовых актов и предложений по предметам ведения комиссий, внесение их на рассмотрение Совета в порядке, определенном </w:t>
      </w:r>
      <w:hyperlink r:id="rId9">
        <w:r>
          <w:rPr>
            <w:rStyle w:val="InternetLink"/>
            <w:szCs w:val="28"/>
          </w:rPr>
          <w:t>Регламентом</w:t>
        </w:r>
      </w:hyperlink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3. сбор и анализ информации по вопросам, находящимся в компетенции комиссий, мониторинг законодательства и правоприменительной практики по указанным вопрос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4. контроль за исполнением решений и иных правовых актов Совета по вопросам, относящимся к компетенции постоянных комисс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5. документирование деятельности комиссий, предоставление материалов о работе комиссий депутатам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6. иные полномочия в целях решения вопросов, относящихся к компетенции комис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center"/>
        <w:rPr>
          <w:szCs w:val="28"/>
        </w:rPr>
      </w:pPr>
      <w:r>
        <w:rPr>
          <w:szCs w:val="28"/>
        </w:rPr>
        <w:t>Глава 3. ПРАВА ПОСТОЯННЫХ КОМИСС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Постоянные комиссии имею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запрашивать и получать в установленном порядке информацию и документы, необходимые для работы комисс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2. заслушивать на своих заседаниях информацию, доклады должностных лиц по вопросам, входящим в компетенцию комисс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3. предоставлять председателю Совета принятые ими решения для последующего направления соответствующим органам, организациям и учреждениям в целях рассмотрения и принятия по ним необходимых ме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по согласованию с другими постоянными комиссиями участвовать в совместных заседаниях комисс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5. вносить предложения о заслушивании на сессии Совета информации о работе органов местного самоуправления, должностных лиц, о выполнении решений Совета, а также решений комиссий по вопросам, отнесенным к их вед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6. осуществлять иные действия, необходимые для выполнения своих полномочий, в рамках действующего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firstLine="709"/>
        <w:jc w:val="center"/>
        <w:rPr>
          <w:szCs w:val="28"/>
        </w:rPr>
      </w:pPr>
      <w:r>
        <w:rPr>
          <w:szCs w:val="28"/>
        </w:rPr>
        <w:t>Глава 4. ВОПРОСЫ ВЕДЕНИЯ ПОСТОЯННЫХ КОМИССИЙ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4.1.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>Постоянная комиссия по организационным вопросам, информационной и социальной политике, законности и правопорядка,  рассматривает вопросы, связанные с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. полномочиями, статусом и гарантиями депутатской деятельности, досрочным прекращением полномочий депутатов по основаниям, установленны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2. обеспечением законности и защиты прав граждан на территории муниципального района, правовым воспита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3. совершенствованием нормотворческой деятельности Со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4. проведением выборов, процедурных вопросов голосования по отзыву депутатов, удаления главы муниципального района в отставку, голосований по вопросам изменения границ и преобразования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1.5. утверждением, внесением изменений и дополнений в </w:t>
      </w:r>
      <w:hyperlink r:id="rId10">
        <w:r>
          <w:rPr>
            <w:rStyle w:val="InternetLink"/>
            <w:szCs w:val="28"/>
          </w:rPr>
          <w:t>Устав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szCs w:val="28"/>
          </w:rPr>
          <w:t>Регламент</w:t>
        </w:r>
      </w:hyperlink>
      <w:r>
        <w:rPr>
          <w:szCs w:val="28"/>
        </w:rPr>
        <w:t>, настоящее Положение, толкованием их положений и контролем за их соблюд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6. утверждением почетных званий и награ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7. охраной общественного порядка, безопасностью жизнедеятельности населения в муниципальном районе, гражданской обороно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8. деятельностью общественных организаций и движений, средств массовой информации в пределах предоставленных законодательством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9. контролем за исполнением органами местного самоуправления муниципального района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0. обеспечением социальной поддержки населения муниципального района в пределах компетенции органов местного самоуправления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1. созданием условий для оказания медицинской помощи на территории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2. организацией предоставления образования, проведения молодежной политики в пределах компетенции органов местного самоуправления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3. физкультурой и спорт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4. охраной семьи, материнства и дет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5. организацией досуга и обеспечения жителей муниципального района услугами организаций культур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6. созданием условий для организации обеспечения жителей муниципального района услугами связи, общественного питания, торговли и бытового обслужи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7. развитием духовно-нравственных и культурно-исторических тради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18. иными вопросами социальной полити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bookmarkStart w:id="3" w:name="_Hlk9584033"/>
      <w:bookmarkEnd w:id="3"/>
      <w:r>
        <w:rPr>
          <w:b/>
          <w:bCs/>
          <w:szCs w:val="28"/>
        </w:rPr>
        <w:t>4.2.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>Постоянная комиссия по финансовой, бюджетной  и  экономической политике, инвестициям и собственности, рассматривает вопросы, связанные с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bookmarkStart w:id="4" w:name="_Hlk9584033"/>
      <w:bookmarkEnd w:id="4"/>
      <w:r>
        <w:rPr>
          <w:szCs w:val="28"/>
        </w:rPr>
        <w:t>4.2.1. бюджетным устройством и бюджетным процессом в Таврическом муниципальном район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2. формированием и исполнением бюджета Таврического муниципального района Омской области, осуществлением контроля за его исполнением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тверждением бюджета муниципального района, внесением изменений и дополнений в решение Совета о бюджете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овлением, изменением и отменой местных налогов и сборов, определением размеров арендных платежей за пользование муниципальным имуще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оставлением налоговых и иных финансовых льгот в соответствии с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3. утверждением годового отчета об исполнении бюджета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4. иными вопросами в области бюджета муниципального района, финансов и налоговой поли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5. совершенствованием и развитием системы правовых актов в сфере, касающейся экономического развития и имущественных отношений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6. владением, пользованием и распоряжением имуществом, находящимся в муниципальной собственности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приватизацией объектов муниципальной соб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эффективностью использования муниципального имущества (по объемам, доходам, расходам и иным показателям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рядком учета объектов муниципальной собствен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ятием решений о создании, реорганизации и ликвидации муниципальных предприятий и учрежд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7. земельными отношениями на территории муниципального района, включая вопросы, связанные с изъятием, в том числе путем выкупа, земельных участков для муниципальных нужд, организацией инвентаризации земель, обеспечением потребности населения в земельных участках из земель, находящихся в муниципальной собственности или ведении органов местного самоуправления, разработкой и реализацией программ использования земел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8. сохранением и охраной объектов культурного наследия (памятников истории и культуры) местного (муниципального) значения, расположенных в границах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9. иными вопросами экономической политики и муниципальной собствен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>4.3.</w:t>
      </w:r>
      <w:r>
        <w:rPr>
          <w:szCs w:val="28"/>
        </w:rPr>
        <w:t xml:space="preserve"> </w:t>
      </w:r>
      <w:r>
        <w:rPr>
          <w:b/>
          <w:bCs/>
          <w:szCs w:val="28"/>
          <w:u w:val="single"/>
        </w:rPr>
        <w:t>Постоянная комиссия по вопросам градостроительства, архитектуры, жилищно-коммунального комплекса, аграрным вопросам и продовольствию, рассматривает вопросы, связанные с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1. обеспечением прав граждан на благоприятную окружающую среду и благоприятные условия жизне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2. охраной и использованием земел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3. анализом экологических мероприятий по регулированию воздействия на окружающую среду хозяйственной и ин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4. обсуждением ресурсосберегающих технологий, мер по предотвращению чрезвычайных ситуаций, экологической безопас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5. охраной, воспроизводством и рациональным использованием природных ресурсов, мер по улучшению состояния окружающей сре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6. подготовкой жилищно-коммунального комплекса к работе в осенне-зимний пери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3.7. контролем за работой ресурсоснабжающих организаций теплоснабжения, газоснабжения, водоснабжения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ind w:firstLine="709"/>
        <w:jc w:val="center"/>
        <w:rPr>
          <w:szCs w:val="28"/>
        </w:rPr>
      </w:pPr>
      <w:r>
        <w:rPr>
          <w:szCs w:val="28"/>
        </w:rPr>
        <w:t>Глава 5. СОВМЕСТНАЯ РАБОТА ПОСТОЯННЫХ  КОМИС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Вопросы, относящиеся к ведению нескольких постоянных комиссий, могут подготавливаться и рассматриваться комиссиями совместно. Постоянная комиссия по вопросам, находящимся у нее на рассмотрении, может запрашивать мнение других комиссий. При рассмотрении вопроса в нескольких постоянных комиссиях для координации их работы, обобщения предложений и замечаний Председателя Совета, определяется основная по данному вопросу, комисс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Если постоянная комиссия считает, что вопрос, переданный к ее рассмотрению, относится также к ведению другой постоянной комиссии либо признает необходимым высказать свое мнение по вопросу, рассматриваемому другой комиссией, то она вправе внести об этом предложение председателю соответствующей постоянно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По решению Совета, по поручению Председателя Совета или по собственной инициативе постоянные комиссии могут оказывать содействие в рассмотрении предложений, заявлений, жалоб гражда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7C96AC44D04418FA1C6D7DEDF97CE51E6D79B89D5F54C7CB650A2A52CF4588E771FF066541BEB1FD8ACAS5TCL" TargetMode="External"/><Relationship Id="rId3" Type="http://schemas.openxmlformats.org/officeDocument/2006/relationships/hyperlink" Target="consultantplus://offline/ref=6B7C96AC44D04418FA1C6D7DEDF97CE51E6D79B89D5954C8CD650A2A52CF4588E771FF066541BEB1FD88CAS5T9L" TargetMode="External"/><Relationship Id="rId4" Type="http://schemas.openxmlformats.org/officeDocument/2006/relationships/hyperlink" Target="consultantplus://offline/ref=6B7C96AC44D04418FA1C7370FB9526E8186E20B0950D0994C26F5FS7T2L" TargetMode="External"/><Relationship Id="rId5" Type="http://schemas.openxmlformats.org/officeDocument/2006/relationships/hyperlink" Target="consultantplus://offline/ref=6B7C96AC44D04418FA1C6D7DEDF97CE51E6D79B89D5F54C7CB650A2A52CF4588E771FF066541BEB1FD8ACAS5TCL" TargetMode="External"/><Relationship Id="rId6" Type="http://schemas.openxmlformats.org/officeDocument/2006/relationships/hyperlink" Target="consultantplus://offline/ref=6B7C96AC44D04418FA1C6D7DEDF97CE51E6D79B89D5954C8CD650A2A52CF4588E771FF066541BEB1FD8ACAS5TAL" TargetMode="External"/><Relationship Id="rId7" Type="http://schemas.openxmlformats.org/officeDocument/2006/relationships/hyperlink" Target="consultantplus://offline/ref=6B7C96AC44D04418FA1C6D7DEDF97CE51E6D79B89D5954C8CD650A2A52CF4588E771FF066541BEB1FD88CAS5TDL" TargetMode="External"/><Relationship Id="rId8" Type="http://schemas.openxmlformats.org/officeDocument/2006/relationships/hyperlink" Target="consultantplus://offline/ref=6B7C96AC44D04418FA1C6D7DEDF97CE51E6D79B89C5854C2CE650A2A52CF4588E771FF066541BEB1FD8AC2S5T9L" TargetMode="External"/><Relationship Id="rId9" Type="http://schemas.openxmlformats.org/officeDocument/2006/relationships/hyperlink" Target="consultantplus://offline/ref=6B7C96AC44D04418FA1C6D7DEDF97CE51E6D79B89D5954C8CD650A2A52CF4588E771FF066541BEB1FD8ACAS5TAL" TargetMode="External"/><Relationship Id="rId10" Type="http://schemas.openxmlformats.org/officeDocument/2006/relationships/hyperlink" Target="consultantplus://offline/ref=6B7C96AC44D04418FA1C6D7DEDF97CE51E6D79B89D5F54C7CB650A2A52CF4588E771FF066541BEB1FD8ACAS5TCL" TargetMode="External"/><Relationship Id="rId11" Type="http://schemas.openxmlformats.org/officeDocument/2006/relationships/hyperlink" Target="consultantplus://offline/ref=6B7C96AC44D04418FA1C6D7DEDF97CE51E6D79B89D5954C8CD650A2A52CF4588E771FF066541BEB1FD8ACAS5TA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8:00Z</dcterms:created>
  <dc:creator>User</dc:creator>
  <dc:description/>
  <cp:keywords/>
  <dc:language>en-US</dc:language>
  <cp:lastModifiedBy>ADM1r2</cp:lastModifiedBy>
  <cp:lastPrinted>2025-04-22T17:48:00Z</cp:lastPrinted>
  <dcterms:modified xsi:type="dcterms:W3CDTF">2025-04-24T08:58:00Z</dcterms:modified>
  <cp:revision>6</cp:revision>
  <dc:subject/>
  <dc:title>ОМСКАЯ  ОБЛАСТЬ</dc:title>
</cp:coreProperties>
</file>