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61"/>
              <w:shd w:fill="auto" w:val="clear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/>
              <w:ind w:left="20" w:right="566" w:firstLine="54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публичных слушаний по проекту отчета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/>
              <w:ind w:left="20" w:right="566" w:firstLine="547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исполнении бюджета Таврического муниципального района Омской области за 2024 год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Таврическом муниципальном районе Омской области», Порядком организации и проведения публичных слушаний на территории Таврического муниципального района Омской области, Уставом Таврического муниципального района Омской области, 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1.</w:t>
        <w:tab/>
        <w:t>Материалы проекта отчёта «Об исполнении бюджета Таврического муниципального района Омской области за 2024 год» принять к рассмотрению Совета Таврического района (прилагаются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2.</w:t>
        <w:tab/>
        <w:t>Публичные слушания назначить на 03 июня 2025 года в 10.00 часов по адресу: р.п. Таврическое, ул. Ленина, 25, большой зал Администрации Таврического муниципального района Ом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3. Утвердить порядок организации и проведения публичных слушаний по рассмотрению проекта отчёта «Об исполнении бюджета Таврического муниципального района Омской области за 2024 год» (прилагается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4. Замечания и предложения по проекту отчёта «Об исполнении бюджета Таврического муниципального района Омской области за 2024 год» граждане вправе направить в Совет Таврического района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5.</w:t>
        <w:tab/>
        <w:t>Постоянной комиссии Совета Таврического муниципального района Омской области  по финансовой, бюджетной и экономической политике, инвестициям и собственности доработать проект отчёта «Об исполнении бюджета Таврического муниципального района Омской области за 2024 год» с учетом поступивших замечаний и предложений, а также результатов публичных слушаний, и представить его на заседание Совета Таврического района для принят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6.</w:t>
        <w:tab/>
        <w:t xml:space="preserve">Настоящее решение подлежит официальному опубликованию в средствах массовой информации с одновременным опубликованием порядка учета предложений по проекту отчёта «Об исполнении бюджета Таврического муниципального района Омской области за 2024 год». 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7.</w:t>
        <w:tab/>
        <w:t>Контроль за исполнением настоящего решения возложить на председателя Совета Таврического района.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0" w:name="_Hlk196226549"/>
      <w:bookmarkEnd w:id="0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_Hlk196226549"/>
      <w:bookmarkStart w:id="2" w:name="_Hlk196226549"/>
      <w:bookmarkEnd w:id="2"/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bookmarkStart w:id="3" w:name="_Hlk153897445"/>
      <w:bookmarkEnd w:id="3"/>
      <w:r>
        <w:rPr>
          <w:szCs w:val="28"/>
        </w:rPr>
        <w:t xml:space="preserve">Приложение к решению первой сессии Совета Таврического района первого созы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8"/>
        </w:rPr>
      </w:pPr>
      <w:r>
        <w:rPr>
          <w:szCs w:val="28"/>
        </w:rPr>
        <w:t xml:space="preserve">от 30 апреля 2025 года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4" w:name="_Hlk153897445"/>
      <w:bookmarkEnd w:id="4"/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организации и проведения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рассмотрению проекта отчёта</w:t>
      </w:r>
    </w:p>
    <w:p>
      <w:pPr>
        <w:pStyle w:val="Normal"/>
        <w:jc w:val="center"/>
        <w:rPr/>
      </w:pPr>
      <w:r>
        <w:rPr>
          <w:szCs w:val="28"/>
        </w:rPr>
        <w:t>«Об исполнении бюджета Таврического муниципального района Омской области за 2024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убличные слушания по рассмотрению проекта отчёта «Об исполнении бюджета Таврического муниципального района Омской области за 2024 год» назначены в соответствии с подпунктом 2 пункта 2 статьи 11 Устава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С целью реализации права жителей Таврического муниципального района на непосредственное участие в местном самоуправлении публичные слушания проводятся 03 июня 2025 года в 10.00 часов по адресу: р.п. Таврическое, ул. Ленина, 25, здание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  <w:tab/>
        <w:t>Предложения по проекту отчё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Об исполнении бюджета Таврического муниципального района Омской области за 2024 год» вносятся на рассмотрение постоянной комиссии Совета Таврического района по финансовой, бюджетной и экономической политике, инвестициям и собственности письменно или устно по форме: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№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р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Title"/>
        <w:ind w:right="2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ложения по проекту направляются в </w:t>
      </w:r>
      <w:r>
        <w:rPr>
          <w:szCs w:val="28"/>
          <w:highlight w:val="yellow"/>
        </w:rPr>
        <w:t>Совет Таврического муниципального района Омской области</w:t>
      </w:r>
      <w:r>
        <w:rPr>
          <w:szCs w:val="28"/>
        </w:rPr>
        <w:t xml:space="preserve">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Должностное лицо Совета Таврического муниципального района Омской области обеспечивает приглашение и регистрацию участников слушаний, ведение протоколов и оформление итоговых документов, заблаговременное (не позднее, чем за три дня до слушаний) информирование приглашенных участников о дате, времени и способе подклю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На слушаниях Глава муниципального района является председательствующим, а в случае отсутствия Главы муниципальное района уполномоченное им должностное лицо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5 минут), содокладчику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Все приглашенные лица выступают на слушаниях только с разрешения председательствующего. Вопросы после выступлений могут задаваться в устной и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Администрация Таврического муниципального района Омской области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ConsPlusNormal"/>
        <w:ind w:firstLine="540"/>
        <w:jc w:val="both"/>
        <w:rPr>
          <w:i/>
          <w:i/>
          <w:iCs/>
          <w:sz w:val="28"/>
          <w:szCs w:val="28"/>
        </w:rPr>
      </w:pPr>
      <w:bookmarkStart w:id="5" w:name="_Hlk166831077"/>
      <w:r>
        <w:rPr>
          <w:i/>
          <w:iCs/>
          <w:sz w:val="28"/>
          <w:szCs w:val="28"/>
        </w:rPr>
        <w:t>С проектом решения «Об исполнении бюджета Таврического муниципального района Омской области за 2024 год»  можно ознакомиться на сайте:</w:t>
      </w:r>
    </w:p>
    <w:p>
      <w:pPr>
        <w:pStyle w:val="ConsPlusNormal"/>
        <w:ind w:hanging="0"/>
        <w:jc w:val="both"/>
        <w:rPr>
          <w:i/>
          <w:i/>
          <w:iCs/>
          <w:sz w:val="28"/>
          <w:szCs w:val="28"/>
        </w:rPr>
      </w:pPr>
      <w:bookmarkStart w:id="6" w:name="_Hlk166831077"/>
      <w:r>
        <w:rPr>
          <w:i/>
          <w:iCs/>
          <w:sz w:val="28"/>
          <w:szCs w:val="28"/>
        </w:rPr>
        <w:t>https://tavricheskij-r52.gosweb.gosuslugi.ru/ofitsialno/dokumenty/proekty-normativnyh-pravovyh-aktov/.</w:t>
      </w:r>
      <w:bookmarkEnd w:id="6"/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2:00Z</dcterms:created>
  <dc:creator>User</dc:creator>
  <dc:description/>
  <cp:keywords/>
  <dc:language>en-US</dc:language>
  <cp:lastModifiedBy>ADM1r2</cp:lastModifiedBy>
  <cp:lastPrinted>2025-04-23T12:29:00Z</cp:lastPrinted>
  <dcterms:modified xsi:type="dcterms:W3CDTF">2025-04-23T11:21:00Z</dcterms:modified>
  <cp:revision>6</cp:revision>
  <dc:subject/>
  <dc:title>ОМСКАЯ  ОБЛАСТЬ</dc:title>
</cp:coreProperties>
</file>