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Cs w:val="28"/>
        </w:rPr>
        <w:t>ОМСКАЯ 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Тавриче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Cs w:val="28"/>
        </w:rPr>
        <w:t xml:space="preserve">первой сессии первого созы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30 апреля 2025 года №                                                             р.п. Таврическое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bookmarkStart w:id="0" w:name="_Hlk196303689"/>
            <w:r>
              <w:rPr/>
              <w:t>О плане работы Совета Таврического района первого созыва на 2025 год</w:t>
            </w:r>
            <w:bookmarkEnd w:id="0"/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Законом Омской области от 03.12.2024 N 2772-ОЗ "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Уставом Таврического муниципального района Омской области, Регламентом Совета Таврического муниципального района Омской области, Совет Таврического района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pacing w:lineRule="auto" w:line="259"/>
        <w:ind w:left="0" w:firstLine="851"/>
        <w:jc w:val="both"/>
        <w:rPr>
          <w:szCs w:val="28"/>
        </w:rPr>
      </w:pPr>
      <w:r>
        <w:rPr>
          <w:szCs w:val="28"/>
        </w:rPr>
        <w:t>План работы Совета Таврического района на 2025 год утвердить (прилагается).</w:t>
      </w:r>
    </w:p>
    <w:p>
      <w:pPr>
        <w:pStyle w:val="Normal"/>
        <w:numPr>
          <w:ilvl w:val="0"/>
          <w:numId w:val="1"/>
        </w:numPr>
        <w:spacing w:lineRule="auto" w:line="259"/>
        <w:ind w:left="0" w:firstLine="851"/>
        <w:jc w:val="both"/>
        <w:rPr>
          <w:szCs w:val="28"/>
        </w:rPr>
      </w:pPr>
      <w:r>
        <w:rPr>
          <w:szCs w:val="28"/>
        </w:rPr>
        <w:t>Контроль за исполнением данного решения возложить на Председателя Совета Таврического района.</w:t>
      </w:r>
    </w:p>
    <w:p>
      <w:pPr>
        <w:pStyle w:val="Normal"/>
        <w:spacing w:lineRule="auto" w:line="259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bookmarkStart w:id="1" w:name="_Hlk196226549"/>
      <w:bookmarkEnd w:id="1"/>
      <w:r>
        <w:rPr>
          <w:szCs w:val="28"/>
        </w:rPr>
        <w:t>Глава муниципального района                                                            И.А. Баннов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2" w:name="_Hlk196226549"/>
      <w:bookmarkStart w:id="3" w:name="_Hlk196226549"/>
      <w:bookmarkEnd w:id="3"/>
    </w:p>
    <w:p>
      <w:pPr>
        <w:pStyle w:val="Normal"/>
        <w:ind w:right="-31" w:hanging="0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Cs w:val="28"/>
        </w:rPr>
      </w:pPr>
      <w:bookmarkStart w:id="4" w:name="_Hlk153897445"/>
      <w:bookmarkEnd w:id="4"/>
      <w:r>
        <w:rPr>
          <w:szCs w:val="28"/>
        </w:rPr>
        <w:t xml:space="preserve">Утверждён решением первой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Cs w:val="28"/>
        </w:rPr>
      </w:pPr>
      <w:r>
        <w:rPr>
          <w:szCs w:val="28"/>
        </w:rPr>
        <w:t xml:space="preserve">сессии Совета Таврического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Cs w:val="28"/>
        </w:rPr>
      </w:pPr>
      <w:r>
        <w:rPr>
          <w:szCs w:val="28"/>
        </w:rPr>
        <w:t>района первого созыв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Cs w:val="28"/>
        </w:rPr>
      </w:pPr>
      <w:r>
        <w:rPr>
          <w:szCs w:val="28"/>
        </w:rPr>
        <w:t xml:space="preserve">от 30 апреля 2025 года №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боты Совета Таврического района первого созыва на 202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995"/>
        <w:gridCol w:w="2093"/>
        <w:gridCol w:w="2878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Вопросы для рассмотрения на сессиях Сов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итогах прохождения отопительного периода 2024-2025 г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ию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лавы муниципального района Максимов А. Ю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е изменений и дополнений в решение Совета Таврического муниципального района Омской области «О бюджете Таврического муниципального района Омской области на 2025 год и на плановый период 2026 и 2027 годов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ию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ссия по финансовой, бюджетной и экономической политике, инвестициям и собственност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председателя комитета финансов и контроля Фроликова С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т об исполнении бюджета Таврического муниципального района Омской области за 2024 г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ию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ссия по финансовой, бюджетной и экономической политике, инвестициям и собственност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председателя комитета финансов и контроля Фроликова С.Н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дополнительных соглашений по передаче части полномоч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ию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ения культуры Сумская С.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дополнительных соглашений по передаче части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ию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ения культуры Сумская С.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согласовании частичной замены дотации на выравнивание бюджетной обеспеченности Таврического муниципального района Омской области дополнительным нормативом отчислений от налога на доходы физических лиц в бюджет Таврического муниципального района Омской области на 2026-2027 годы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ию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председателя комитета финансов и контроля Фроликова С.Н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в Таврического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 июн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миссия по организационным вопросам, информационной политике, законности и правопорядк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ения правового обеспечения Ахметов И.Ж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сение изменений и дополнений в решение Совета Таврического муниципального района Омской области «О бюджете Таврического муниципального района Омской области на 2025 год и на плановый период 2026 и 2027 годов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 авгус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ссия по финансовой, бюджетной и экономической политике, инвестициям и собственност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председателя комитета финансов и контроля Фроликова С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дополнительных соглашений по передаче части полномоч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 авгус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ения культуры Сумская С.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дополнительных соглашений по передаче части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 авгус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ения культуры Сумская С.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готовности к отопительному периоду 2025/2026 г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авгус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лавы муниципального района Максимов А. Ю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итогах работы муниципальной системы образования Таврического района Омской области в 2024-2025 учебном год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авгус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ения образования Таймре А. Т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несение изменений и дополнений в решение Совета Таврического муниципального района Омской области «О бюджете Таврического муниципального района Омской области на 2025 год и на плановый период 2026 и 2027 годов»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 октябр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председателя комитета финансов и контроля Фроликова С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прогнозного плана (программы) приватизации муниципального имущества Таврического муниципального района Омской области на 2025 г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 декабр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ения имущественных отношений Васюта Е. А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бюджете Таврического муниципального района Омской области на 2026 год и на плановый период 2027 и 2028 годов (первое чтени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 декабр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председателя комитета финансов и контроля Фроликова С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бюджете Таврического муниципального района Омской области на 2026 год и на плановый период 2027 и 2028 годов (второе чтени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 декабр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ссия по финансовой, бюджетной и экономической политике, инвестициям и собственност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председателя комитета финансов и контроля Фроликова С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несение изменений и дополнений в бюджет Таврического муниципального района Омской области на 2025 год и на </w:t>
            </w:r>
            <w:r>
              <w:rPr>
                <w:color w:val="000000"/>
                <w:sz w:val="24"/>
              </w:rPr>
              <w:t>плановый период 2026 и 2027 год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 декабр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председателя комитета финансов и контроля Фроликова С.Н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лане работы Совета Таврического муниципального района Омской области на 2026 год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 декабр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ссия по организационным вопросам, информационной политике, законности и правопорядк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харева Н. 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Проведение публичных слушан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публичных слушаний по проекту отчёта «Об исполнении бюджета Таврического муниципального района Омской области за 2024 год»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ссия по финансовой, бюджетной и экономической политике, инвестициям и собственност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председателя комитета финансов и контроля Фроликова С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харева Н. 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публичных слушаний по проекту Устава Таврического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миссия по организационным вопросам, информационной политике, законности и правопорядк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ения правового обеспечения Ахметов И.Ж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публичных слушаний по проекту бюджета Таврического муниципального района Омской области на 2026 год и на плановый период 2027 и 2028 годы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ссия по финансовой, бюджетной и экономической политике, инвестициям и собственност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председателя комитета финансов и контроля Фроликова С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харева Н. 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 Вопросы для рассмотрения на заседаниях постоянных комиссий Совета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1.  Комиссия по организационным вопросам, информационной и социальной политике, законности и правопорядка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став Таврического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8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омиссии, Начальник управления правового обеспечения Ахметов И.Ж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работе исполнительных органов местного самоуправления по содействию занятости насел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8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омиссии, Руководитель Кадрового центра в Таврическом районе Ворожбит Л.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оступивших в Совет муниципального района обращениях, жалобах и принятых по ним мерах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ы коми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ходе реализации молодёжной политики на территории муниципального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8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омиссии, Начальник управления культуры Сумская С.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состоянии дел по укреплению связей Совета муниципального района, депутатов с трудовыми коллективами и общественными объединениями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8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ы коми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состоянии работы по оказанию платных услуг населению, предоставляемыми муниципальными учреждениями культуры и спорта на территории муниципального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омиссии, Начальник управления культуры Сумская С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u w:val="single"/>
              </w:rPr>
              <w:t>2. Комиссия по финансовой, бюджетной и экономической политике, законности и правопоряд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исполнении бюджета Таврического муниципального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омиссии, заместитель председателя комитета финансов и контроля Фроликова С.Н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внесении изменений в бюджет Таврического муниципального района на 2025 год и на плановый период 2026 и 2027 год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омиссии, заместитель председателя комитета финансов и контроля Фроликова С.Н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бюджете Таврического муниципального района Омской области на 2026 год и на плановый период 2027 и 2028 год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омиссии, заместитель председателя комитета финансов и контроля Фроликова С.Н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u w:val="single"/>
              </w:rPr>
              <w:t>3. Комиссии по вопросам градостроительства, архитектуры, жилищно-коммунального комплекса, аграрным вопросам и продовольствию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аренде земель, находящихся в муниципальной собственности,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омиссии начальник управления имущественных отношений Васюта Е.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итогах прохождения отопительного периода на территории Таврического муниципального района 2024-2025 г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8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яков А.А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еститель председателя комитета по делам градостроительства, архитектуры и жилищно-коммунального комплекса Ткач А.С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исполнении полномочий муниципального района по организации утилизации и переработки бытовых и промышленных отход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8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омиссии заместитель председателя комитета по делам градостроительства, архитектуры и жилищно-коммунального комплекса Ткач А.С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ерспективах в развитии различных форм сельскохозяйственной кооперации на территории муниципального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омиссии, заместитель главы-председатель комитета экономического развития и планирования Каманина И.И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 Организационные меропри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ём граждан депутатами Совета Таврического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 по графику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ута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заседаний постоянных комиссий Совета Таврического райо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ссии 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ёты депутатов Совета Таврического района перед избирателям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реже 1 раза в течение год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ссия по организационным вопросам, информационной политике, законности и правопоряд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путаты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убликование решений Совета и иной информации в газете «Таврические новости», «Вестник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необходимос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ссия по организационным вопросам, информационной политике, законности и правопоряд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харева Н. В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Обнародование решений Совета и размещение иной информации в сети Интернет на официальном сайт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усмотренные в соответствии с законом срок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ссия по организационным вопросам, информационной и социальной политике, законности и правопоряд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харева Н. В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bookmarkStart w:id="5" w:name="_Hlk153897445"/>
      <w:bookmarkStart w:id="6" w:name="_Hlk153897445"/>
      <w:bookmarkEnd w:id="6"/>
    </w:p>
    <w:p>
      <w:pPr>
        <w:pStyle w:val="Style16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34"/>
      <w:szCs w:val="3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4:18:00Z</dcterms:created>
  <dc:creator>User</dc:creator>
  <dc:description/>
  <cp:keywords/>
  <dc:language>en-US</dc:language>
  <cp:lastModifiedBy>ADM1r2</cp:lastModifiedBy>
  <cp:lastPrinted>2025-04-23T12:29:00Z</cp:lastPrinted>
  <dcterms:modified xsi:type="dcterms:W3CDTF">2025-04-23T06:30:00Z</dcterms:modified>
  <cp:revision>9</cp:revision>
  <dc:subject/>
  <dc:title>ОМСКАЯ  ОБЛАСТЬ</dc:title>
</cp:coreProperties>
</file>