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 от 30.04. 2025 года Совета Таврического района «</w:t>
      </w: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 xml:space="preserve">решение семьдесят  шестой сессии Совета Луговского сельского поселения Таврического муниципального района четвертого созыва 20 декабря 2024 года  № 361 «О бюджете Луговского сельского поселения Таврического муниципального района Омской области на 2025 год и на плановый период 2026 и 2027 годов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вета Таврического муниципального района «</w:t>
      </w: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емьдесят  шестой сессии Совета Луговского сельского поселения Таврического муниципального района четвертого созыва 20 декабря 2024 года  № 361 «О бюджете Луговского сельского поселения Таврического муниципального района Омской области на 2025 год и на плановый период 2026 и 2027 годов».  повлечет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847 996,13 руб.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1 075 811,70 руб.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22 144 333,6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–23 014 333,63 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870 000,00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      _______________ Кирпун Елена Николаевн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38:00Z</dcterms:created>
  <dc:creator>Шнайдер Е.Э.</dc:creator>
  <dc:description/>
  <cp:keywords/>
  <dc:language>en-US</dc:language>
  <cp:lastModifiedBy>User</cp:lastModifiedBy>
  <cp:lastPrinted>2025-04-23T14:29:00Z</cp:lastPrinted>
  <dcterms:modified xsi:type="dcterms:W3CDTF">2025-04-23T08:29:00Z</dcterms:modified>
  <cp:revision>4</cp:revision>
  <dc:subject/>
  <dc:title>О М С К А Я      О Б Л А С Т Ь</dc:title>
</cp:coreProperties>
</file>