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Тавриче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й сессии перв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апреля 2025 года №                                                             р.п. Тавр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424" w:hanging="0"/>
        <w:jc w:val="center"/>
        <w:rPr>
          <w:sz w:val="28"/>
          <w:szCs w:val="28"/>
        </w:rPr>
      </w:pPr>
      <w:bookmarkStart w:id="0" w:name="_Hlk163747064"/>
      <w:bookmarkEnd w:id="0"/>
      <w:r>
        <w:rPr>
          <w:sz w:val="28"/>
          <w:szCs w:val="28"/>
        </w:rPr>
        <w:t>О рассмотрении ходатайства Первого заместителя Главы Таврического муниципального района Омской области о выделении денежных средств на строительство водопроводной с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163747064"/>
      <w:bookmarkStart w:id="2" w:name="_Hlk163747064"/>
      <w:bookmarkEnd w:id="2"/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ходатайство Главы Таврического муниципального района  от 23.04.2025 № ИСХ-25/ТВРЧ – 1403 о выделении денежных средств на выполнение работ по строительству объекта «Водопроводная сеть по ул. Западная д. Лобково Таврического муниципального района Омской области»,  руководствуясь Федеральным законом от 06.10.2003 № 131-ФЗ "Об общих принципах организации местного самоуправления в Российской Федерации", Законом Омской области от 03.12.2024 N 2772-ОЗ "О преобразовании всех поселений, входящих в состав Тавриче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Уставом Таврического муниципального района Омской области, Совет Таврического района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/>
      </w:pPr>
      <w:r>
        <w:rPr/>
        <w:t>Р Е Ш И 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Главы Таврического муниципального района от 23.04.2025 № ИСХ-25/ТВРЧ – 1403 о выделении денежных средств на выполнение работ по строительству объекта «Водопроводная сеть по ул. Западная д. Лобково Таврического муниципального района Омской области», оставить без удовлетворения, в виду отсутствия финансовых средств в бюджете Таврического муниципального района Омской области на 2025 год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Главе Таврического муниципального района во 2 полугодии 2025 года обратиться в Совет Таврического района с вопросом выделения денежных средств на выполнение работ по строительству объекта «Водопроводная сеть по ул. Западная д. Лобково Таврического муниципального района Омской области» в размере 644 264,94 (шестьсот сорок четыре тысячи двести шестьдесят четыре) рубля 94 копейки, а так же направить запрос в Министерство энергетики и жилищно-коммунального хозяйства Омской области о выделении денежных средств из областного бюджета. 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официального обнародования, в установленном порядке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912"/>
      </w:tblGrid>
      <w:tr>
        <w:trPr/>
        <w:tc>
          <w:tcPr>
            <w:tcW w:w="4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91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Бан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09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58:00Z</dcterms:created>
  <dc:creator>User</dc:creator>
  <dc:description/>
  <cp:keywords/>
  <dc:language>en-US</dc:language>
  <cp:lastModifiedBy>ADM1r2</cp:lastModifiedBy>
  <cp:lastPrinted>2024-12-21T18:54:00Z</cp:lastPrinted>
  <dcterms:modified xsi:type="dcterms:W3CDTF">2025-04-24T10:24:00Z</dcterms:modified>
  <cp:revision>40</cp:revision>
  <dc:subject/>
  <dc:title>Утверждено</dc:title>
</cp:coreProperties>
</file>