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МСКАЯ  ОБЛАСТЬ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Тавричес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вой сессии первого созыв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0 апреля 2025 года №                                                             р.п. Таврическо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решение семьдесят шестой (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Луговского сельского поселения Таврического муниципального района  Омской области четвертого созыва от 20 декабря 2024 года № 3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Омской области на 2025 год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овый период 2026 и 2027 годов» 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Луговского сельского поселения Таврического муниципального района Омской области, Уставом Таврического муниципального района Омской области Совет Таврического района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емьдесят шестой (очередной) сессии Совета Луговского сельского поселения Таврического муниципального района  Омской области  четвертого  созыва от 20 декабря  2024 года  № 361 «О бюджете  Луговского сельского поселения Таврического  муниципального района Омской области на 2025 год и на плановый период 2026 и 2027 годов» следующие изменений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пункта 1 цифры «21 296 337,50» заменить цифрами «22 144 333,63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>
          <w:szCs w:val="28"/>
        </w:rPr>
        <w:t xml:space="preserve">- в подпункте 2 пункта 1 </w:t>
      </w:r>
      <w:r>
        <w:rPr/>
        <w:t xml:space="preserve">цифры «21 938 521,93» заменить цифрами </w:t>
      </w:r>
      <w:r>
        <w:rPr>
          <w:color w:val="000000"/>
        </w:rPr>
        <w:t>«</w:t>
      </w:r>
      <w:r>
        <w:rPr>
          <w:color w:val="000000"/>
          <w:szCs w:val="28"/>
        </w:rPr>
        <w:t>23 014 333,63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/>
        <w:t>- в подпункте 3 пункта 1 цифры «</w:t>
      </w:r>
      <w:r>
        <w:rPr>
          <w:szCs w:val="28"/>
        </w:rPr>
        <w:t>642 184,43</w:t>
      </w:r>
      <w:r>
        <w:rPr/>
        <w:t xml:space="preserve">» заменить цифрами </w:t>
      </w:r>
      <w:r>
        <w:rPr>
          <w:color w:val="000000"/>
          <w:szCs w:val="28"/>
        </w:rPr>
        <w:t>«870 000,00»;</w:t>
      </w:r>
    </w:p>
    <w:p>
      <w:pPr>
        <w:pStyle w:val="211"/>
        <w:tabs>
          <w:tab w:val="clear" w:pos="708"/>
          <w:tab w:val="left" w:pos="360" w:leader="none"/>
        </w:tabs>
        <w:ind w:firstLine="709"/>
        <w:jc w:val="both"/>
        <w:rPr>
          <w:szCs w:val="28"/>
        </w:rPr>
      </w:pPr>
      <w:r>
        <w:rPr>
          <w:szCs w:val="28"/>
        </w:rPr>
        <w:t>2) В пункте 1 статье 5 цифры «17 320 487,50» заменить цифрами «18 168 483,6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«Безвозмездные поступления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редакции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а в ведомственной структуре расходов на 2025 год и на плановый период 2026 и 2027 годов» изложить в редакции согласно приложению № 3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6)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а  классификации расходов бюджета на 2025 год и на плановый период 2026 и 2027 годов» изложить в редакции согласно приложению № 4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) Приложение № 6 «Источники внутреннего финансирования дефицит бюджета на 2025 год и на плановый период 2026 и 2027 годов» изложить в редакции согласно приложению № 5</w:t>
      </w:r>
      <w:r>
        <w:rPr>
          <w:sz w:val="28"/>
          <w:szCs w:val="28"/>
        </w:rPr>
        <w:t xml:space="preserve">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е действие на правоотношения, возникшие с 30 апреля 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06:00Z</dcterms:created>
  <dc:creator>Шнайдер Е.Э.</dc:creator>
  <dc:description/>
  <cp:keywords/>
  <dc:language>en-US</dc:language>
  <cp:lastModifiedBy>ADM1r2</cp:lastModifiedBy>
  <cp:lastPrinted>2025-04-23T14:21:00Z</cp:lastPrinted>
  <dcterms:modified xsi:type="dcterms:W3CDTF">2025-04-24T10:35:00Z</dcterms:modified>
  <cp:revision>39</cp:revision>
  <dc:subject/>
  <dc:title>О М С К А Я      О Б Л А С Т Ь</dc:title>
</cp:coreProperties>
</file>