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30.04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 На основании   прогнозов  главных администраторов доходов бюджета и фактического исполнения прогнозных показателей производим увеличение по доходам в сумме 6 765 571,27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ХН в сумме 5 135 524,94 рублей, государственная пошлина в сумме 1 630 046,3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5 год, в сумме 46 593 570,06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 в сумме 1 797 581,89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1 797 581,89 руб. – субсидия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42 125 988,17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32 300,00 руб. – субсидия на организацию горячего питания обучающихся в муниципальных общеобразовательных организациях (обеспечение готовой к употреблению пищевой проду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946 966,17 руб. – субсидия на предоставление дополнительных мер социальной поддержки членам семей участников специальной военной оп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0 146 722,00 руб. –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сельского хозяйства и продовольствия в сумме 7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70 000,00 руб. – субсидия местным бюджетам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6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 600 000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5 год, в сумме 621 231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621 231,00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10 949,00 руб. – субвенция на обеспечение выплаты компенсации платы, взимаемой с родителей (законных представителей) за присмотр и уход за детьми, посещающим муниципальные образовательные организации, реализующие образовательную программу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128 713,00 руб. – субвенция на предоставление мер социальной поддержке опекунам (попечителя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1 569,00 руб. – субвенция на 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6 год, в сумме 2 426 408,00 руб., том числ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426 408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 426 408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ем доходы и соответственно расходы на 2026 год, в сумме 9 430,14 руб.,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9 430,14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 430,14 руб. – 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ем доходы и соответственно расходы на 2027 год, в сумме 2 079 301,41 руб.,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77,41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77,41 руб. – 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 в сумме 2 079 224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2 079 224,00 руб. – субвенция на предоставление выплаты гражданам, имеющих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от МБТ по передаче полномочий от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1 409 333,69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Таврического муниципального района в сумме 1 391 227,81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43 894,50 руб. – передача полномочий Харламовскому сельскому поселению по организации водоснабжения, в том числе ремонт водопроводной сети по ул. Пушкина и ул. Мира (закольцовка) в с. Харламово – 404 483,16 руб., установка водоразборной колонки в с. Харламово, по ул. Советская, между д. 8 и д. 10 – 39 411,32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31 333,33 руб. – передача полномочий Харламовскому сельскому поселению по разработке проекта генерального плана и проекта правил землепользования и застройки Харламовского сельского поселения Таврического муниципального района Омской области, а также подготовка документации для внесения сведений о границах населенных пунктов и границах территориальных зон в ЕГРН;</w:t>
      </w:r>
    </w:p>
    <w:p>
      <w:pPr>
        <w:pStyle w:val="Normal"/>
        <w:jc w:val="both"/>
        <w:rPr/>
      </w:pPr>
      <w:r>
        <w:rPr>
          <w:sz w:val="28"/>
          <w:szCs w:val="28"/>
        </w:rPr>
        <w:t>- 116 000,00 руб. – передача полномочий Луговскому сельскому поселению по обустройству места (площадки) накопления твердых коммунальных отходов в с. Луговое ул.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е имущественных отношений в сумме 18 105,8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 105,88 руб. - передача осуществления части своих полномочий Сосновскому сельскому поселению по содержанию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8 425 622,22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5 241 832,22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5 154 332,22 руб. - финансовое обеспечение затрат муниципальному унитарному предприятию Таврического муниципального района Омской области, оказывающему услуги в сфере теплоснабж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 910 281,22 руб. – ремонт котельных, связанный с подготовкой и прохождением отопитель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2 149 651,00 руб. – обслуживание тепловых сетей, текущий и капитальный ремонт теплоисточников, расположенных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94 400,00 руб. – приобретение материалов для проведения текущего и капитального ремонта, модернизации и технического перевооружения системы теплоснабжения на территории Тавриче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7 500,00 руб. – иные межбюджетные трансферты на защиту населения и территории от чрезвычайных ситуаций на территории Харламовского сельского поселения (отвод паводковых вод в д. Лобк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 в сумме 3 183 79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183 790,00 руб. – подготовка к районному летнему спортивно-культурному празднику «Королева Спорта – Прииртышье – 2025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54 670,00 руб. – частичный ремонт трибун на стадион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03 690,00 руб. – ремонт факелов, флагштоков, въездных ворот на стад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66 910,00 руб. – установка забора из профилированного листа и покраска бетонного заб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 069 600,00 руб. – приобретение хоккейного корта (58*28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398 920,00 руб. – монтаж хоккейного корта на стадионе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190 000,00 руб. – приобретение игровой формы (футбольная, волейбольная) и спортивного инвентаря (сетки, футбольные и волейбольные мя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5 год в сумме 105 605,88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 в сумме 87 5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87 500,00 руб. – уменьшение бюджетных ассигнований резервного фонда для предоставления иного межбюджетного трансферта Харламовскому сельскому поселению для отвода паводковых вод в д. Лоб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имущественных отношений в сумме 18 105,8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 105,88 руб. – уменьшение бюджетных обязательств, в связи с их невостребованностью, для перераспределения по передаче осуществления части своих полномочий Сосновскому сельскому поселению по содержанию муниципального жилищ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(в том числе 731 996,13 рублей – перераспределение дорожного фонда для обеспечения софинансирования мероприятия по ремонту автомобильной дороги по ул. Ленина в с. Луговое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омитет финансов и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имущественных отно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6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образ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7 г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правление образ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ADM1r2</cp:lastModifiedBy>
  <cp:lastPrinted>2025-04-22T09:20:00Z</cp:lastPrinted>
  <dcterms:modified xsi:type="dcterms:W3CDTF">2025-04-24T11:57:00Z</dcterms:modified>
  <cp:revision>2485</cp:revision>
  <dc:subject/>
  <dc:title/>
</cp:coreProperties>
</file>