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-6350</wp:posOffset>
                </wp:positionV>
                <wp:extent cx="2814320" cy="2313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Сосн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аврический    муниципальный район 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6811 Омская обл., Таврический район, с. Сосновское, ул. Улыбина 9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 8-(38151)-3-51-43,   mailto:mun2309@inbox.ru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4206046 ОГРН 1055515028282 ИНН/КПП 5534010798/553401001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х. №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от 22.04.2025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82.15pt;mso-wrap-distance-left:9.05pt;mso-wrap-distance-right:9.05pt;mso-wrap-distance-top:0pt;mso-wrap-distance-bottom:0pt;margin-top:-0.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Сосновское сельское поселение 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аврический    муниципальный район Ом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46811 Омская обл., Таврический район, с. Сосновское, ул. Улыбина 9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ел.  8-(38151)-3-51-43,   mailto:mun2309@inbox.ru</w:t>
                      </w:r>
                    </w:p>
                    <w:p>
                      <w:pPr>
                        <w:pStyle w:val="Heading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ПО 04206046 ОГРН 1055515028282 ИНН/КПП 5534010798/553401001</w:t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Исх. №   </w:t>
                      </w:r>
                      <w:r>
                        <w:rPr>
                          <w:sz w:val="22"/>
                          <w:szCs w:val="22"/>
                          <w:lang w:val="ru-RU"/>
                        </w:rPr>
                        <w:t>120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 от 22.04.2025 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7550</wp:posOffset>
                </wp:positionH>
                <wp:positionV relativeFrom="paragraph">
                  <wp:posOffset>146050</wp:posOffset>
                </wp:positionV>
                <wp:extent cx="2814320" cy="1732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73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Совета Тавриче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бининой Т.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36.4pt;mso-wrap-distance-left:9.05pt;mso-wrap-distance-right:9.05pt;mso-wrap-distance-top:0pt;mso-wrap-distance-bottom:0pt;margin-top:11.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Совета Таврического муниципального район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убининой Т.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  <w:tab w:val="left" w:pos="2850" w:leader="none"/>
        </w:tabs>
        <w:rPr/>
      </w:pPr>
      <w:r>
        <w:rPr/>
        <w:tab/>
        <w:t xml:space="preserve">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814320" cy="1884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48.4pt;mso-wrap-distance-left:9.05pt;mso-wrap-distance-right:9.05pt;mso-wrap-distance-top:0pt;mso-wrap-distance-bottom:0pt;margin-top:1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194310</wp:posOffset>
                </wp:positionV>
                <wp:extent cx="0" cy="182880"/>
                <wp:effectExtent l="0" t="0" r="635" b="0"/>
                <wp:wrapNone/>
                <wp:docPr id="4" name="Pictur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3pt" to="-13.3pt,29.65pt" ID="Picture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19050</wp:posOffset>
                </wp:positionV>
                <wp:extent cx="0" cy="182880"/>
                <wp:effectExtent l="635" t="0" r="0" b="0"/>
                <wp:wrapNone/>
                <wp:docPr id="5" name="Pictur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.5pt" to="223.5pt,15.85pt" ID="Picture 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19050</wp:posOffset>
                </wp:positionV>
                <wp:extent cx="182880" cy="0"/>
                <wp:effectExtent l="0" t="0" r="0" b="0"/>
                <wp:wrapNone/>
                <wp:docPr id="6" name="Pictur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5pt" to="216.85pt,1.5pt" ID="Picture 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19050</wp:posOffset>
                </wp:positionV>
                <wp:extent cx="62865" cy="0"/>
                <wp:effectExtent l="0" t="0" r="0" b="0"/>
                <wp:wrapNone/>
                <wp:docPr id="7" name="Pictur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.5pt" to="5.95pt,1.5pt" ID="Picture 6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eastAsia="ar-SA"/>
        </w:rPr>
        <w:t>О представление проекта реш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4605" cy="1752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0pt;mso-wrap-distance-top:0pt;mso-wrap-distance-bottom:0pt;margin-top:2.55pt;mso-position-vertical-relative:text;margin-left:480.7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lang w:eastAsia="zh-TW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«</w:t>
      </w:r>
      <w:r>
        <w:rPr>
          <w:bCs/>
          <w:sz w:val="28"/>
          <w:szCs w:val="28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Совета </w:t>
      </w:r>
      <w:r>
        <w:rPr>
          <w:bCs/>
          <w:sz w:val="28"/>
          <w:szCs w:val="28"/>
        </w:rPr>
        <w:t>Сосновского сельского поселения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 от 19.12.2024 года № 415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бюджете Сосновского сельского 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Таврического муниципального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Омской области на 2025 год 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</w:rPr>
        <w:t>и на плановый</w:t>
      </w:r>
      <w:r>
        <w:rPr>
          <w:sz w:val="28"/>
          <w:szCs w:val="28"/>
        </w:rPr>
        <w:t xml:space="preserve"> период 2026 и 2027 год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ая Татьяна Викто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Уставом Сосновского сельского поселения Таврического муниципального района вношу проект решения Сосновского сельского поселения Таврического муниципального района «О внесении изменений в решение Совета Сосновского сельского поселения Таврического муниципального района «О бюджете Сосновского сельского поселения Таврического муниципального района Омской области на 2025 год и на  плановый период 2026 и 2027 годов»   (далее – проект решения) на рассмотрение Совета Тавриче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на ближайшем заседании Совета Таврического района принять проект решения к рассмотрению и рассмотреть его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по внесению изменения в решение «О бюджете Сосновского сельского поселения Таврического муниципального района Омской области на 2025 год и на плановый период 2026 и 2027 годов»: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оект решения с приложения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яснительная записка к проекту реше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Финансово-экономическое обоснование проекта решения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Список лиц, являющихся разработчиками проекта реш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сновского сельского поселения                                               Е.В. Гу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Пфайф Людмила Николаевна 8(38151)3519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51:00Z</dcterms:created>
  <dc:creator>ztu</dc:creator>
  <dc:description/>
  <cp:keywords/>
  <dc:language>en-US</dc:language>
  <cp:lastModifiedBy>bo3</cp:lastModifiedBy>
  <cp:lastPrinted>2025-04-23T08:04:00Z</cp:lastPrinted>
  <dcterms:modified xsi:type="dcterms:W3CDTF">2025-04-23T03:31:00Z</dcterms:modified>
  <cp:revision>120</cp:revision>
  <dc:subject/>
  <dc:title>Председателю КФК</dc:title>
</cp:coreProperties>
</file>