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</w:t>
      </w:r>
      <w:r>
        <w:rPr>
          <w:b/>
          <w:sz w:val="28"/>
          <w:szCs w:val="28"/>
        </w:rPr>
        <w:t xml:space="preserve">Совета Луговского сельского поселения Таврического муниципального района  Омской области  четвертого  созыва от 20 декабря  2024 года  № 361 «О бюджете  Луговского сельского поселения Таврического 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b/>
          <w:sz w:val="28"/>
          <w:szCs w:val="28"/>
        </w:rPr>
        <w:t>В связи с увеличением ассигнований  по прочим межбюджетным трансфертам, передаваемым бюджетам сельских поселений увеличиваем доходы и соответственно расходы на 2025 год, в сумме 731 996,13 руб. 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31 996,13 руб. - ремонт дороги в с.Луговое , ул. Ленина (от въездной дороги до ул. Рабочая Луг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sz w:val="28"/>
          <w:szCs w:val="28"/>
        </w:rPr>
        <w:t>Увеличение ассигнований от МБТ по передаче полномочий о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поселениям в сумме 116 000,00 руб. в 2025 году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6 000,00 руб. - передача полномочий от Администрации Таврического муниципального района по обустройству места (площадки) накопления твердых коммунальных отходов в с. Луговое ул. Гаг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/>
          <w:sz w:val="28"/>
          <w:szCs w:val="28"/>
        </w:rPr>
        <w:t xml:space="preserve">Увеличение ассигнований в соответствии с представленными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ми и ходатайствами от ГРБС на 2025 год в сумме 227 815,57 руб.в  2025 году в том числ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- 227 815,57 руб. - заработная плата аппарата управления, в том числе начисления на оплату труда.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                                                Е.Н.Кирпун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19:00Z</dcterms:created>
  <dc:creator>Шнайдер Е.Э.</dc:creator>
  <dc:description/>
  <cp:keywords/>
  <dc:language>en-US</dc:language>
  <cp:lastModifiedBy>User</cp:lastModifiedBy>
  <cp:lastPrinted>2025-04-23T11:54:00Z</cp:lastPrinted>
  <dcterms:modified xsi:type="dcterms:W3CDTF">2025-04-23T05:54:00Z</dcterms:modified>
  <cp:revision>9</cp:revision>
  <dc:subject/>
  <dc:title>О М С К А Я      О Б Л А С Т Ь</dc:title>
</cp:coreProperties>
</file>