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2025 года №                                                             р.п. Таврическо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82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 № 1 о передаче полномочий по содержанию муниципального жилищного фонда в части оплаты взносов на капитальный ремон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Руководствуясь ч. 4 ст. 15  Федерального закона РФ от 6 октября 2003 г. № 131 – ФЗ «Об общих принципах организации местного самоуправления в Российской Федерации»,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 Омской области, Совет Таврического района </w:t>
      </w:r>
    </w:p>
    <w:p>
      <w:pPr>
        <w:pStyle w:val="TextBody"/>
        <w:spacing w:lineRule="auto" w:line="276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полнительное соглашения № 1  к соглашению между органами местного самоуправления Таврического муниципального района Омской области и органами местного самоуправления Сосновского сельского поселения Таврического муниципального района Омской области о передаче полномочий по содержанию муниципального жилищного фонда</w:t>
      </w:r>
      <w:r>
        <w:rPr/>
        <w:t xml:space="preserve"> </w:t>
      </w:r>
      <w:r>
        <w:rPr>
          <w:sz w:val="28"/>
          <w:szCs w:val="28"/>
        </w:rPr>
        <w:t>в части оплаты взносов на капитальный ремонт (приложение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официального обнародования в установленном порядк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47:00Z</dcterms:created>
  <dc:creator>User</dc:creator>
  <dc:description/>
  <cp:keywords/>
  <dc:language>en-US</dc:language>
  <cp:lastModifiedBy>ADM1r2</cp:lastModifiedBy>
  <cp:lastPrinted>2025-04-22T09:36:00Z</cp:lastPrinted>
  <dcterms:modified xsi:type="dcterms:W3CDTF">2025-04-24T09:44:00Z</dcterms:modified>
  <cp:revision>8</cp:revision>
  <dc:subject/>
  <dc:title>Утверждено</dc:title>
</cp:coreProperties>
</file>