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bookmarkStart w:id="0" w:name="_Hlk185001823"/>
      <w:bookmarkEnd w:id="0"/>
      <w:r>
        <w:rPr>
          <w:sz w:val="28"/>
          <w:szCs w:val="28"/>
        </w:rPr>
        <w:t>Об утверждении дополнительных соглашений к соглашениям 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85001823"/>
      <w:bookmarkStart w:id="2" w:name="_Hlk185001823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15 Федерального закона от 06.10.2003 № 131-ФЗ «Об общих принципах организации местного самоуправления в Российской Федерации»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ые соглашения к Соглашениям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, Карповского сельского поселения Таврического муниципального района Омской области 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, утвержденным Решением Совета Таврического муниципального района Омской области от 23 ноября 2023 года № 509, согласно приложений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Настоящее решение вступает в силу с момента его официального обнародования в соответствии с Уставом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И.А.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3:51:00Z</dcterms:created>
  <dc:creator>Kultura</dc:creator>
  <dc:description/>
  <cp:keywords/>
  <dc:language>en-US</dc:language>
  <cp:lastModifiedBy>ADM1r2</cp:lastModifiedBy>
  <cp:lastPrinted>2024-12-11T10:07:00Z</cp:lastPrinted>
  <dcterms:modified xsi:type="dcterms:W3CDTF">2024-12-14T08:10:00Z</dcterms:modified>
  <cp:revision>5</cp:revision>
  <dc:subject/>
  <dc:title>О М С К А Я  О Б Л А С Т Ь</dc:title>
</cp:coreProperties>
</file>