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Дополнительным Соглашениям  к  Соглашениям между органами местного самоуправления Тавриче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органами местного самоуправления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 Таврического муниципального района Омской области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1490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ФИО согласовавшего проек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, </w:t>
            </w:r>
          </w:p>
          <w:p>
            <w:pPr>
              <w:pStyle w:val="Normal"/>
              <w:rPr/>
            </w:pPr>
            <w:r>
              <w:rPr/>
              <w:t>дата соглас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Главы по социальным вопросам и труду Администрации Таврического муниципального района </w:t>
            </w:r>
          </w:p>
          <w:p>
            <w:pPr>
              <w:pStyle w:val="Normal"/>
              <w:rPr/>
            </w:pPr>
            <w:r>
              <w:rPr/>
              <w:t>Виноградова Е.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- Председатель комитета финансов и контро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углякова Г.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 правового развития  </w:t>
            </w:r>
          </w:p>
          <w:p>
            <w:pPr>
              <w:pStyle w:val="Normal"/>
              <w:rPr/>
            </w:pPr>
            <w:r>
              <w:rPr/>
              <w:t>Ахметов И.Ж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Администрации Тавриче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Сумская С.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езультатам проведения антикоррупционной экспертиз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шеуказанного проекта НП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Управлением правового обеспечения Администрации Таврического муниципального района Омской области (Сектором правовой и судебной защиты Администрации Таврического муниципального района Омской области) в соответствии с частями 3 и 4 статьи 3 Федерального закона от 17.07.2009 г. № 172-ФЗ «Об антикоррупционной экспертизе нормативных правовых  актов и проектов нормативных правовых актов», статьей 6 Федерального закона от 25.12.2008 г. № 273-ФЗ «О противодействии коррупции», руководствуясь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N 96, Порядком проведения антикоррупционной экспертизы муниципальных нормативных правовых  актов и проектов муниципальных нормативных правовых  актов Совета Таврического муниципального района Омской области, утвержденным Решением пятидесятой (внеочередной) сессии Совета Таврического муниципального района Омской области четвертого созыва от 21.12.2012 г. № 361 проведена антикоррупционная экспертиза указанного проекта НП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лючение: в представленном проекте НПА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едставленный НПА подлежит (не подлежит) размещению на официальном сайте Таврического муниципального района Омской области в информационно-телекоммуникационной сети  «Интернет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Представленный НПА подлежит (не подлежит) направлению в регистр муниципальных нормативных правовых актов Омской обла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Управления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чальник Сектора, ведущий специалист Сектора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4:08:00Z</dcterms:created>
  <dc:creator>Kultura</dc:creator>
  <dc:description/>
  <dc:language>en-US</dc:language>
  <cp:lastModifiedBy>Пользователь Windows</cp:lastModifiedBy>
  <cp:lastPrinted>2024-12-11T10:08:00Z</cp:lastPrinted>
  <dcterms:modified xsi:type="dcterms:W3CDTF">2024-12-11T04:08:00Z</dcterms:modified>
  <cp:revision>2</cp:revision>
  <dc:subject/>
  <dc:title>ЛИСТ СОГЛАСОВАНИЯ</dc:title>
</cp:coreProperties>
</file>