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ешением пятьдесят шестой сессии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т 19.12.2024  № 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ind w:left="318" w:hanging="0"/>
              <w:rPr/>
            </w:pPr>
            <w:r>
              <w:rPr/>
              <w:t>Решением  ______ сессии</w:t>
            </w:r>
          </w:p>
          <w:p>
            <w:pPr>
              <w:pStyle w:val="Normal"/>
              <w:ind w:left="318" w:hanging="0"/>
              <w:rPr/>
            </w:pPr>
            <w:r>
              <w:rPr/>
              <w:t>Совета Таврического городского</w:t>
            </w:r>
          </w:p>
          <w:p>
            <w:pPr>
              <w:pStyle w:val="Normal"/>
              <w:ind w:left="318" w:hanging="0"/>
              <w:rPr/>
            </w:pPr>
            <w:r>
              <w:rPr/>
              <w:t>поселения Таврического муниципального района Омской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области   четвертого  созыва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№   </w:t>
            </w:r>
            <w:r>
              <w:rPr/>
              <w:t>____   от  _______________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к соглашению между органами местного самоуправления Таврического муниципального района   и органами местного самоуправления Таврического городского поселения о передаче осуществления части своих полномочий по благоустройству территории в границах населенного пункта Таврического городского поселения, </w:t>
      </w:r>
      <w:bookmarkStart w:id="0" w:name="_Hlk162853220"/>
      <w:r>
        <w:rPr/>
        <w:t xml:space="preserve">утвержденному </w:t>
      </w:r>
      <w:bookmarkStart w:id="1" w:name="_Hlk97819510"/>
      <w:r>
        <w:rPr/>
        <w:t>решением 53 сессии Совета Таврического муниципального района шестого созыва от 22.08.2024 года № 589</w:t>
      </w:r>
      <w:bookmarkEnd w:id="1"/>
      <w:r>
        <w:rPr/>
        <w:t>.</w:t>
      </w:r>
    </w:p>
    <w:p>
      <w:pPr>
        <w:pStyle w:val="Normal"/>
        <w:jc w:val="center"/>
        <w:rPr/>
      </w:pP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bCs/>
          <w:i/>
          <w:iCs/>
        </w:rPr>
        <w:t>Баннова Игоря Анатольевича</w:t>
      </w:r>
      <w:r>
        <w:rPr/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bCs/>
          <w:i/>
          <w:iCs/>
        </w:rPr>
        <w:t>Ткаченко Артема Владимировича</w:t>
      </w:r>
      <w:r>
        <w:rPr/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Дополнительное соглашение № 1 к соглашению между органами местного самоуправления Таврического муниципального района   и органами местного самоуправления Таврического городского поселения о передаче осуществления части своих полномочий по благоустройству территории в границах населенного пункта Таврического городского поселения, утвержденному решением 53 сессии Совета Таврического муниципального района шестого созыва от 22.08.2024 года № 589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Расторгнуть Соглашение, заключенное между органами местного самоуправления Таврического муниципального района и органами местного самоуправления Таврического городского поселения о передаче осуществления части своих полномочий по благоустройству территории в границах населенного пункта Таврического городского поселения в части благоустройства общественной территории Таврического городского поселения, на «Благоустройство общественной территории прилегающей к земельному участку центральной районной больницы р.п. Таврическое» (устройство плоскостных сооружений, тротуаров, малых архитектурных форм)., утвержденное решением  53 сессии Совета Таврического муниципального района шестого созыва от 22.08.2024 года № 589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2. Настоящее дополнительное соглашение № 1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/>
        <w:t>3. Настоящее дополнительное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5534004890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553401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1006430000000152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 045230112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БК 502202400140500001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врический район,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231643526531515200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ение Омск Банк России//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вой счет 6110100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2R11</cp:lastModifiedBy>
  <cp:lastPrinted>2024-04-15T09:57:00Z</cp:lastPrinted>
  <dcterms:modified xsi:type="dcterms:W3CDTF">2024-12-11T09:10:00Z</dcterms:modified>
  <cp:revision>132</cp:revision>
  <dc:subject/>
  <dc:title>Утверждено</dc:title>
</cp:coreProperties>
</file>