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ПРОЕКТ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МСКАЯ ОБЛАСТЬ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овет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авриче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Е Ш Е Н И 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Пятьдесят шестой сессии шестого созыв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9 декабря 2024 года №                                                          р.п. Таврическое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891" w:hRule="atLeast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80" w:firstLine="142"/>
              <w:jc w:val="center"/>
              <w:rPr>
                <w:sz w:val="28"/>
                <w:szCs w:val="28"/>
              </w:rPr>
            </w:pPr>
            <w:bookmarkStart w:id="0" w:name="_Hlk180143731"/>
            <w:r>
              <w:rPr>
                <w:sz w:val="28"/>
                <w:szCs w:val="28"/>
              </w:rPr>
              <w:t>Об утверждении дополнительного соглашения о передаче осуществления части своих полномочий по решению вопросов местного значения в части градостроительной деятельности на 2025 год</w:t>
            </w:r>
            <w:bookmarkEnd w:id="0"/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соответствии  с  ч. 4 ст. 15 Федерального закона от 06 октября 2003 года № 131–ФЗ «Об общих принципах организации местного самоуправления в Российской Федерации», Порядком заключения соглашения органами местного самоуправления Таврического муниципального района Омской области о передач осуществления части своих полномочий», утвержденным решением одиннадцатой (внеочередной) сессии районного Совета депутатов муниципального образования Таврический район, третьего созыва от 29 сентября 2005 года № 100, Совет Таврического муниципального района Омской области</w:t>
      </w:r>
    </w:p>
    <w:p>
      <w:pPr>
        <w:pStyle w:val="TextBody"/>
        <w:spacing w:before="120" w:after="120"/>
        <w:ind w:firstLine="567"/>
        <w:rPr>
          <w:b/>
          <w:b/>
        </w:rPr>
      </w:pPr>
      <w:r>
        <w:rPr>
          <w:b/>
        </w:rPr>
        <w:t>Р Е Ш И Л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 Утвердить дополнительное соглашение к соглашению между органами местного самоуправления Таврического муниципального района Омской области и органами местного самоуправления Харламовского сельского поселения Таврического муниципального района Омской области о передаче осуществления части своих полномочий на 2025 год, утвержденному решением 54 сессии Совета депутатов Таврического муниципального района Омской области шестого созыва от 24 октября 2024 года № 608, утвержденному решением 53 сессии Совета депутатов Харламовского сельского поселения Таврического муниципального района Омской области четвертого созыва от 24 октября 2024 года № 350, согласно приложения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обнародования в установленном порядке, но не ранее 01.01.202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406"/>
      </w:tblGrid>
      <w:tr>
        <w:trPr>
          <w:trHeight w:val="397" w:hRule="atLeast"/>
        </w:trPr>
        <w:tc>
          <w:tcPr>
            <w:tcW w:w="50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района </w:t>
            </w:r>
          </w:p>
        </w:tc>
        <w:tc>
          <w:tcPr>
            <w:tcW w:w="4406" w:type="dxa"/>
            <w:tcBorders/>
            <w:vAlign w:val="bottom"/>
          </w:tcPr>
          <w:p>
            <w:pPr>
              <w:pStyle w:val="Normal"/>
              <w:ind w:firstLine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А. Бан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6:47:00Z</dcterms:created>
  <dc:creator>User</dc:creator>
  <dc:description/>
  <cp:keywords/>
  <dc:language>en-US</dc:language>
  <cp:lastModifiedBy>ADM1r2</cp:lastModifiedBy>
  <cp:lastPrinted>2024-12-11T14:57:00Z</cp:lastPrinted>
  <dcterms:modified xsi:type="dcterms:W3CDTF">2024-12-14T08:21:00Z</dcterms:modified>
  <cp:revision>37</cp:revision>
  <dc:subject/>
  <dc:title>Утверждено</dc:title>
</cp:coreProperties>
</file>