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85077570"/>
      <w:r>
        <w:rPr>
          <w:sz w:val="28"/>
          <w:szCs w:val="28"/>
        </w:rPr>
        <w:t xml:space="preserve">О бюджете Тавриче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bookmarkStart w:id="1" w:name="_Hlk185077570"/>
      <w:r>
        <w:rPr>
          <w:sz w:val="28"/>
          <w:szCs w:val="28"/>
        </w:rPr>
        <w:t>на 2025 год и на плановый период 2026 и 2027 годов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140 971 110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1 140 971 110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в размер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1 038 463 818,16 руб. и на 2027 год в сумме 1 032 863 684,3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на 2026 год в сумме 1 038 463 818,16  руб., в том числе условно утвержденные расходы в сумме 12 124 714,00  руб., и на 2027 год в сумме 1 032 863 684,33 руб., в том числе условно утвержденные расходы в сумме 23 945 286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на 2026 год в размере 0,00 рублей, на 2027 год в размер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районного бюджета в 2025 году и плановом периоде 2026 и 2027 годов формирую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налоговых доходов, в том числе части прибыли муниципальных унитарных предприятий Таврического района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25 519 614,33 руб., на 2026 год в сумме 25 650 313,00 руб. и на 2027 год в сумме 24 197 523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врического муниципального района Омской области на 2025 год в размере 12 170 119,33 руб., на 2026 год в размере 4 560 200,00 руб., на 2027 год в размере 5 826 2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  группам и подгруппам видов расходов классификации расходов бюджетов на 2025 год и на плановый период 2026 и 2027 годов согласно приложению № 5 к 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 в соответствии с пунктом 8 статьи 217 Бюджетного кодекса Российской Федерации, пунктом 3 статьи 20 Решения Совета Таврического муниципального района Омской области от 24 октября 2013 года № 455 «Об утверждении Положения о бюджетном процессе в Тавриче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распределение бюджетных ассигнований в целях реализации муниципальных проектов, направленных на достижение целей национальных и регион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ерераспределение бюджетных ассигнований на предоставление бюджетным и автономным учреждениям Тавриче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изменение наименований целевых статей расходов областного бюджета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в целях подготовки и проведения выборов в органы местного самоуправ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 на реализацию мероприятий, связанных с ликвидацией, реорганизацией органов местного самоуправления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государственных (муниципальных) учреждений), индивидуальным предпринимателям, физическим лицам, а также гранты в форме субсидий некоммерческим организациям, не являющимся каз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в форме субсидий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Таврического муниципального района Омской области на иные цели устанавливается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 в порядке, установленном нормативными правовыми актами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вриче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в районном бюджете резервный фонд Администрации Таврического муниципального района Омской области на 2025 год в размере 8 088 670,00 руб., на  2026 год в размере  700 000,00 руб. и на 2027 год в размере 700 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врического муниципального района Омской области осуществляется в порядке, установленном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Из резервного фонда Администрации Тавриче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аврического муниципального района Омской области, которые предоставляются в соответствии с порядком использования бюджетных ассигнований резервного фонда Администрации Таврического муниципального района Омской области, установленном Администрацией Таврического муниципального района Омской области.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 Таврического муниципального района Омской области, муниципальных учреждений Таврического муниципального района Омской области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 допускается увеличение в 2025 году и в плановом периоде 2026 и 2027 годов численности муниципальных служащих Таврического муниципального района Омской области и работников органов местного самоуправления, замещающих должности, не являющиеся должностями муниципальной службы Таврического муниципального района Омской области, за исключением случаев, связанных с наделением органов местного самоуправления Таврического муниципального района Омской области полномочиями, обусловленных изменением законодательства, в том числе в связи с передачей Таврическому муниципальному району Омской области полномочий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Таврического муниципального района Омской области возможно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, путем сокращения численности муниципальных служащих Таврического муниципального района Омской области указанных органов и (или) работников указанных органов, замещающих должности, не являющиеся должностями муниципальной службы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здания муниципальных учреждений Таврического муниципального района Омской области в целях обеспечения реализации (осуществления) отдельных полномочий Омской области, переданных органам местного самоуправления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осуществляемых казенными учреждениями Таврического муниципального района Омской области основных видов деятельности, объема муниципальных услуг (работ), оказываемых (выполняемых) муниципальными учреждениями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соответствии с порядками, установленными Администрацией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ъем межбюджетных трансфертов, получаемых из других бюджетов бюджетной системы Российской Федерации, в 2025 году в сумме 677 637 955,72  руб., в 2026 году в сумме  622 153 044,34  руб. и в 2027 году в сумме 620 665 041,9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5 году в сумме 70 558 500,94 руб., в 2026 году в сумме 50 259 290,00 руб. и в 2027 году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дотаций на выравнивание бюджетной обеспеченности поселений Таврического муниципального района Омской области на 2025 год в сумме 62 824 113,00 руб., на 2026 год в сумме 50 259 290,00 руб. и на 2027 год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Таврического муниципального района Омской области из районного бюджета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7 741 281,27  руб., на 2026 год в сумме 0,00 руб. и на 2027 год в сумме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полномочий (части полномочий) Таврического муниципального района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униципального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, указанных в подпунктах 1, 2 пункта 3,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8. Управление муниципальным долгом Тавриче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Таврического муниципального района по состоянию на 1 января 2026 года в размере  0,00 руб., в том числе верхний предел долга по муниципальным гарантиям в валюте Российской Федерации -  0,00 руб., на 1 января 2027 года в размере  0,00  руб., в том числе верхний предел долга по муниципальным гарантиям в валюте Российской Федерации – 0,00 руб., 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Таврического муниципального района в 2025 году в сумме 0,00 руб., в 2026 году в сумме  0,00 руб. и в 2027 году в сумме 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25 год и на плановый период 2026 и 2027 годов согласно приложению №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ые внутренние и внешние заимствования Таврического муниципального района в 2025 году и в плановом периоде 2026 и 2027 годов не произ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ые гарантии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9. Предоставление бюджетных креди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кредиты из бюджета Тавриче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0. 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1. Авансирование расходных обязательств получателей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ов (договоров)), но не более лимитов бюджетных обязательств, доведенных на 2025 год, по договорам, муниципальным контрактам (контрактам (договорам)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 подписке на печатные издания и (или) об их приобретении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– и железнодорожных бил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 проведении экспертизы проектной 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б оказании услуг по организации и проведению мероприятий  районного значения в области молодежной политики и оздоровления детей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плата технических условий на электроснабжение, газоснабжение, теплоснабжение, водоснабжение и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б оказании услуг по обеспечению (присоединению) к сетям инженерно – технического обеспечения по регулируемым в соответствии с законодательством Российской Федерации ценам (тариф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на выполнение работ, связанных с осуществлением регулярных перевозок пассажиров и багажа автомобильным транспортом по регулируемым тариф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Установить, что получатели средств районного бюджета при заключении (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муниципальным контрактам (контрактам (договорам)), заключенным на сумму, не превышающую 100 000,00 руб., если иное не установлено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на 1 января 2025 года на едином счете районного бюджета, за исключением неиспользованных остатков межбюджетных трансфертов, полученных из областного бюджета в форме субсидий, субвенций и иных межбюджетных трансфертов, имеющих целевое назначение, неиспользованных остатков безвозмездных поступлений от физических и юридических лиц и остатков средств районного бюджета на 1 января 2025 года в объеме бюджетных ассигнований муниципального дорожного фонда районного бюджета, не использованных в 2024 году, могут направлять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бюджетных ассигнований на предоставление субсидий юридическим лицам, предоставление которых в 2024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 использованных на 1 января 2025 года бюджетных ассигнований на указанные цел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татки средств районного бюджета на 1 января 2025 года в объеме бюджетных ассигнований муниципального дорожного фонда Таврического муниципального района, не использованных в 2024 году, направляются на увеличение в 2025 году бюджетных ассигнований муниципального дорожного фонда Тавриче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 использованные по состоянию на 1 января 2025 года остатки субсидий, предоставленных бюджетным учреждениям Тавриче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Таврического муниципального район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Установить, что в 2025 - 2027 годах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аврического муниципального района Омской области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т платы за негативное воздействие на окружающую сред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Омс</w:t>
      </w:r>
      <w:r>
        <w:rPr>
          <w:sz w:val="28"/>
          <w:szCs w:val="28"/>
        </w:rPr>
        <w:t>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4. Вступление в силу настоящего ре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изменении в 2025 году показателей сводной бюджетной росписи районного бюджета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4 статьи 3</w:t>
        </w:r>
      </w:hyperlink>
      <w:r>
        <w:rPr>
          <w:sz w:val="28"/>
          <w:szCs w:val="28"/>
        </w:rPr>
        <w:t xml:space="preserve"> настоящего решения и отсутствии возможности отражения в районном бюджете указанных изменений в 2025 году настоящее решение действует до 15 марта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убликовать настоящее решение в газете «Тавриче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И.А. Ба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9356" TargetMode="External"/><Relationship Id="rId3" Type="http://schemas.openxmlformats.org/officeDocument/2006/relationships/hyperlink" Target="https://login.consultant.ru/link/?req=doc&amp;base=RLAW148&amp;n=214172" TargetMode="External"/><Relationship Id="rId4" Type="http://schemas.openxmlformats.org/officeDocument/2006/relationships/hyperlink" Target="https://login.consultant.ru/link/?req=doc&amp;base=LAW&amp;n=469774&amp;dst=4294" TargetMode="External"/><Relationship Id="rId5" Type="http://schemas.openxmlformats.org/officeDocument/2006/relationships/hyperlink" Target="https://login.consultant.ru/link/?req=doc&amp;base=RLAW148&amp;n=218720&amp;dst=10002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9:00Z</dcterms:created>
  <dc:creator>4</dc:creator>
  <dc:description/>
  <cp:keywords/>
  <dc:language>en-US</dc:language>
  <cp:lastModifiedBy>ADM1r2</cp:lastModifiedBy>
  <cp:lastPrinted>2024-11-12T10:57:00Z</cp:lastPrinted>
  <dcterms:modified xsi:type="dcterms:W3CDTF">2024-12-14T08:06:00Z</dcterms:modified>
  <cp:revision>27</cp:revision>
  <dc:subject/>
  <dc:title>ПРОЕКТ</dc:title>
</cp:coreProperties>
</file>