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ятьдесят шестой сессии шестого созыв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 декабря 2024 года №                                                          р.п. Таврическое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глашений о передаче осуществления части полномочий по участию в организации деятельности по накоплению </w:t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том числе раздельному накоплению), сбору, транспортированию, обработке, утилизации, обезвреживанию, захоронению твердых коммунальных отходов на 2025 год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 целесообразность обеспечения санитарно-эпидемиологического благополучия населения и предотвращения загрязнения атмосферного воздуха непосредственно на территории поселений, руководствуясь ч. 4 ст. 15 Федерального закона  от 06 октября 2003 года № 131–ФЗ «Об общих принципах организации местного самоуправления в Российской Федерации», Уставом Таврического муниципального района, «Порядком заключения соглашения органами местного самоуправления Таврического муниципального района Омской области о передачи осуществления части своих полномочий», утвержденным решением одиннадцатой (внеочередной) сессии районного Совета депутатов образования третьего созыва 29 сентября 2005 года № 100, Совет Таврического муниципального района Омской области</w:t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  <w:t>Р Е Ш И Л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глашения между органами местного самоуправления Карповского, Ленинского, Луговского, Любомировского, Неверовского, Новоуральского, Прииртышского, Пристанского, Харламовского, Сосновского сельских поселений Таврического муниципального района Омской области и Таврического муниципального района Омской области о передаче осуществления части полномоч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2025 год, согласно приложений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официального обнародования в установленном порядке, но не ранее 01 января 2025 года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          И.А. Бан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3:12:00Z</dcterms:created>
  <dc:creator>User</dc:creator>
  <dc:description/>
  <cp:keywords/>
  <dc:language>en-US</dc:language>
  <cp:lastModifiedBy>ADM1r2</cp:lastModifiedBy>
  <cp:lastPrinted>2023-10-19T09:05:00Z</cp:lastPrinted>
  <dcterms:modified xsi:type="dcterms:W3CDTF">2024-12-14T08:23:00Z</dcterms:modified>
  <cp:revision>41</cp:revision>
  <dc:subject/>
  <dc:title>Утверждено</dc:title>
</cp:coreProperties>
</file>