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Решения 56 сессии Совета Тавриче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>Об утверждении дополнительных соглашений к Соглашениям о передаче части своих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на 2024 год»</w:t>
      </w:r>
    </w:p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1. Цель и задачи принятия локального нормативного акта / внесения изменений в локальный нормативный акт: </w:t>
      </w:r>
      <w:r>
        <w:rPr>
          <w:color w:val="000000"/>
          <w:sz w:val="28"/>
          <w:szCs w:val="28"/>
          <w:u w:val="single"/>
        </w:rPr>
        <w:t xml:space="preserve">реализация полномочий, установленных статьями 16, 26 Федерального закона от 02.04.2014 N 44-ФЗ "Об участии граждан в охране общественного порядка", пунктом 37 части 1 статьи 14 Федерального закона от 06.10.2003 N 131-ФЗ "Об общих принципах организации местного самоуправления в Российской Федерации". 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ind w:firstLine="709"/>
        <w:jc w:val="both"/>
        <w:textAlignment w:val="baseline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2. Обоснование необходимости принятия локального нормативного акта/ изменений в локальный нормативный акт: </w:t>
      </w:r>
      <w:r>
        <w:rPr>
          <w:sz w:val="28"/>
          <w:szCs w:val="28"/>
          <w:u w:val="single"/>
        </w:rPr>
        <w:t xml:space="preserve">возврат невостребованных остатков </w:t>
      </w:r>
      <w:r>
        <w:rPr>
          <w:bCs/>
          <w:sz w:val="28"/>
          <w:szCs w:val="28"/>
          <w:u w:val="single"/>
        </w:rPr>
        <w:t>межбюджетных трансфертов</w:t>
      </w:r>
      <w:r>
        <w:rPr>
          <w:sz w:val="28"/>
          <w:szCs w:val="28"/>
          <w:u w:val="single"/>
        </w:rPr>
        <w:t>.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3. Общая характеристика и основные положения локального нормативного акта / изменений в локальный нормативный акт: </w:t>
      </w:r>
      <w:r>
        <w:rPr>
          <w:color w:val="000000"/>
          <w:sz w:val="28"/>
          <w:szCs w:val="28"/>
          <w:u w:val="single"/>
        </w:rPr>
        <w:t xml:space="preserve">предлагаемым проектом Решения 54 сессии Совета Таврического муниципального района Омской области утверждаются дополнительные Соглашения </w:t>
      </w:r>
      <w:r>
        <w:rPr>
          <w:sz w:val="28"/>
          <w:szCs w:val="28"/>
          <w:u w:val="single"/>
        </w:rPr>
        <w:t>между органами местного самоуправления Карповского, Ленинского, Луговского, Любомировского, Неверовского, Новоуральского, Прииртышского, Пристанского, Сосновского, Харламовского сельских поселений Таврического муниципального района Омской области и органами местного самоуправления Таврического муниципального района Омской области, для осуществления полномочий на приобретение основных средств, материальных запасов, поощрение дружинников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4. Перечень приложений к локальному нормативному акту/ изменениям в локальный нормативный акт: </w:t>
      </w:r>
      <w:r>
        <w:rPr>
          <w:color w:val="000000"/>
          <w:sz w:val="28"/>
          <w:szCs w:val="28"/>
          <w:u w:val="single"/>
        </w:rPr>
        <w:t>дополнитель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Соглашения </w:t>
      </w:r>
      <w:r>
        <w:rPr>
          <w:sz w:val="28"/>
          <w:szCs w:val="28"/>
          <w:u w:val="single"/>
        </w:rPr>
        <w:t>между органами местного самоуправления Карповского, Ленинского, Луговского, Любомировского, Неверовского, Новоуральского, Прииртышского, Пристанского, Сосновского, Харламовского сельских поселений Таврического муниципального района Омской области и органами местного самоуправления Таврического муниципального района Омской области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5. Инициатор локального нормативного акта/ изменений в локальный нормативный акт: </w:t>
      </w:r>
      <w:r>
        <w:rPr>
          <w:sz w:val="28"/>
          <w:szCs w:val="28"/>
          <w:u w:val="single"/>
        </w:rPr>
        <w:t>сектор бухгалтерского учета и отчет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Администрации Таврического муниципального района Омской области.</w:t>
      </w:r>
    </w:p>
    <w:p>
      <w:pPr>
        <w:pStyle w:val="Sdfootnote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ых соглашений к Соглашениям о передаче части своих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на 2024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Совета Таврического муниципального района Омской области «Об утверждении дополнительных соглашений к Соглашениям о передаче части своих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на 2024 год» не потребует дополнительных расходов из бюджета Тавриче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24:00Z</dcterms:created>
  <dc:creator>НПП "Гарант-Сервис"</dc:creator>
  <dc:description>Документ экспортирован из системы ГАРАНТ</dc:description>
  <cp:keywords/>
  <dc:language>en-US</dc:language>
  <cp:lastModifiedBy>ADM20R1</cp:lastModifiedBy>
  <cp:lastPrinted>2024-05-23T14:37:00Z</cp:lastPrinted>
  <dcterms:modified xsi:type="dcterms:W3CDTF">2024-12-03T08:58:00Z</dcterms:modified>
  <cp:revision>3</cp:revision>
  <dc:subject/>
  <dc:title>ОМСКАЯ  ОБЛАСТЬ</dc:title>
</cp:coreProperties>
</file>