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rStyle w:val="Appleconvertedspac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соглашений о передаче осуществления части своих полномочий по организации в границах поселения теплоснабжения населения на 2025 год»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населения теплоснабжением надлежащего качества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целью обеспечения населения теплоснабжением, необходима передача осуществления полномочий в сфере теплоснабжения, с уровня Таврического городского поселения, на уровень Таврического муниципального района, в виду отсутствие в собственности Таврического городского поселения объектов теплоснабжения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между органом местного самоуправления Таврического муниципального района Омской области и органом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начальник сектора ЖКК комитета по делам градостроительства, архитектуры и ЖКК Реброва А. Ю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глашений о передаче осуществления части своих полномочий по организации водоснабжения населения в границах поселения на 2024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соглашений о передаче осуществления части своих полномочий по организации водоснабжения населения в границах поселения на 2024 год» составят 7 200 рублей 00 копеек (бюджет Таврического городского поселения).</w:t>
      </w:r>
    </w:p>
    <w:sectPr>
      <w:type w:val="nextPage"/>
      <w:pgSz w:w="11906" w:h="16800"/>
      <w:pgMar w:left="1418" w:right="112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2r2</cp:lastModifiedBy>
  <cp:lastPrinted>2024-05-23T14:37:00Z</cp:lastPrinted>
  <dcterms:modified xsi:type="dcterms:W3CDTF">2024-12-11T08:58:00Z</dcterms:modified>
  <cp:revision>13</cp:revision>
  <dc:subject/>
  <dc:title>ОМСКАЯ  ОБЛАСТЬ</dc:title>
</cp:coreProperties>
</file>