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1anc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 формирования и использования экологических платежей, поступающих в бюджет Таврического муниципального района Омской области»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Порядка формирования и использования экологических платежей, поступающих в бюджет Таврического муниципального района Омской обла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10.01.2002 № 7-ФЗ «Об охране окружающей среды», постановлением Правительства Российской Федерации от 02.08.2022 № 1370 «О порядке разработки и согласования плана мероприятий, указанных в пункте 1 статьи 16.6, пункте 1 статьи 75.1 и пункте 1 статьи 78.2 Федерального закона «Об охране окружающей среды»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устанавливает правила формирования и использования экологических платежей, поступающих в бюджет Таврического муниципального района Омской обла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уют.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главный специалист сектора ЖКК комитета по делам градостроительства, архитектуры и ЖКК Люшная А.В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 формирования и использования экологических платежей, поступающих в бюджет Тавриче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муниципального района Омской области «Об утверждении Порядка  формирования и использования экологических платежей, поступающих в бюджет Таврического муниципального района Омской области» не потребует дополнительных расходов из бюджета Тавриче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5r1</cp:lastModifiedBy>
  <cp:lastPrinted>2024-05-23T14:37:00Z</cp:lastPrinted>
  <dcterms:modified xsi:type="dcterms:W3CDTF">2024-12-11T10:43:00Z</dcterms:modified>
  <cp:revision>12</cp:revision>
  <dc:subject/>
  <dc:title>ОМСКАЯ  ОБЛАСТЬ</dc:title>
</cp:coreProperties>
</file>