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6 сессии Совета Таврического муниципального района шестого созыва от 19.12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Новоуральского сельского поселения четвертого созыва от ___.12.2024 № ____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, утвержденному решением 49 сессии Совета Таврического муниципального района шестого созыва от 18 апреля 2024 года № 560 и решением 49 сессии Совета Новоуральского сельского поселения Таврического муниципального района четвертого созыва от 25 апреля 2024 года № 390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12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Кирина Евгения Викторовича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7"/>
        <w:ind w:left="0" w:firstLine="851"/>
        <w:jc w:val="both"/>
        <w:rPr/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1 396 311 рублей 57 копейки.  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color w:val="000000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___________   Е. В. Кирин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0-09-08T09:04:00Z</cp:lastPrinted>
  <dcterms:modified xsi:type="dcterms:W3CDTF">2024-12-11T06:31:00Z</dcterms:modified>
  <cp:revision>60</cp:revision>
  <dc:subject/>
  <dc:title>Утверждено</dc:title>
</cp:coreProperties>
</file>