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организационного плана мероприятий по реализации Соглашения о взаимодействии между Министерством культуры Омской области и Администрацией Таврического муниципального района Омской области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целях обеспечения эффективной работы учреждений культуры, руководствуясь Федеральным законом от 06.10.2003  № 131 – ФЗ «Об общих принципах организации местного самоуправления в Российской Федерации»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начальника Управления культуры Администрации Таврического муниципального района (Сумская С.В.) «О реализации организационного плана мероприятий по реализации Соглашения о взаимодействии между Министерством культуры Омской области и Администрацией Таврического муниципального района Омской области в 2024 году»  принять к сведению. (Прилагаетс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Управлению культуры Администрации Таврического муниципального района Омской области (Сумская С.В.)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беспечить выполнение показателей эффективности деятельности учреждений культуры Таврического муниципального района в 2025 году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родолжить работу по доведению объема обновления книжных фондов библиотек  в соответствии с нормативом пополнения книжных фонд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опустить снижение уровня доходов от оказания платных услуг и иной приносящей доход деятельно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родолжить работу по укреплению материально-технической базы учреждений культуры Тавриче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 Контроль за исполнением данного решения возложить на заместителя Главы муниципального района Омской области Е.А.Виноградову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                                                    И.А.Банн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Подзаголовок Знак"/>
    <w:qFormat/>
    <w:rPr>
      <w:b/>
      <w:spacing w:val="4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0:00Z</dcterms:created>
  <dc:creator>User</dc:creator>
  <dc:description/>
  <cp:keywords/>
  <dc:language>en-US</dc:language>
  <cp:lastModifiedBy>ADM1r2</cp:lastModifiedBy>
  <cp:lastPrinted>2021-12-08T15:33:00Z</cp:lastPrinted>
  <dcterms:modified xsi:type="dcterms:W3CDTF">2024-12-13T10:53:00Z</dcterms:modified>
  <cp:revision>391</cp:revision>
  <dc:subject/>
  <dc:title>ОМСКАЯ ОБЛАСТЬ</dc:title>
</cp:coreProperties>
</file>