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ешением 56 сессии Совета Таврического муниципального района шестого созыва от 19.12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>Решением _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врического городского поселения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етвёртого созыва от 19.12.2024 № _______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Омской области и органом местного самоуправления Таврического городского поселения Таврического муниципального района Омской области о передаче осуществления части своих полномочий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</w:rPr>
        <w:t>Ткаченко Артема Владимировича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от 06.10.2003 №131-ФЗ «Об общих принципах организации местного самоуправления в Российской Федерации» Стороной 2 части полномочий Стороне 1 (далее – полномочия) по организации в границах поселения теплоснаб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2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7 200 рублей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1 не позднее 01 июля 2024 года Стороной 2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1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2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, распространяет свое действие на правоотношения, возложенные с 01.01.2025 и действует до 31.12.2025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>
          <w:trHeight w:val="2769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</w:rPr>
              <w:t xml:space="preserve">Таврический район, р.п. Таврическое,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/с 4020481000000054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 А. Баннов                                       ____________ / А. В. Тка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2r2</cp:lastModifiedBy>
  <cp:lastPrinted>2023-10-23T10:50:00Z</cp:lastPrinted>
  <dcterms:modified xsi:type="dcterms:W3CDTF">2024-12-11T08:28:00Z</dcterms:modified>
  <cp:revision>62</cp:revision>
  <dc:subject/>
  <dc:title>Утверждено</dc:title>
</cp:coreProperties>
</file>