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0" w:name="sdfootnote1anc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соглашения о передаче части полномочий </w:t>
      </w:r>
      <w:bookmarkStart w:id="1" w:name="_Hlk113872718"/>
      <w:bookmarkStart w:id="2" w:name="_Hlk106098114"/>
      <w:r>
        <w:rPr>
          <w:rFonts w:cs="Times New Roman" w:ascii="Times New Roman" w:hAnsi="Times New Roman"/>
          <w:b/>
          <w:bCs/>
          <w:sz w:val="28"/>
          <w:szCs w:val="28"/>
        </w:rPr>
        <w:t>по дорожной деятельности</w:t>
      </w:r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, в части строительства автомобильных дорог    на 2025 год</w:t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части полномочий по   дорожной деятельности в отношении </w:t>
      </w:r>
      <w:bookmarkStart w:id="3" w:name="_Hlk526867982"/>
      <w:r>
        <w:rPr>
          <w:rFonts w:cs="Times New Roman" w:ascii="Times New Roman" w:hAnsi="Times New Roman"/>
          <w:sz w:val="28"/>
          <w:szCs w:val="28"/>
        </w:rPr>
        <w:t xml:space="preserve">автомобильных дорог местного значения в границах населенного пункта поселения,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в части </w:t>
      </w:r>
      <w:bookmarkStart w:id="4" w:name="_Hlk22217111"/>
      <w:r>
        <w:rPr>
          <w:rFonts w:cs="Times New Roman" w:ascii="Times New Roman" w:hAnsi="Times New Roman"/>
          <w:sz w:val="28"/>
          <w:szCs w:val="28"/>
        </w:rPr>
        <w:t>строительства</w:t>
      </w:r>
      <w:bookmarkStart w:id="5" w:name="_Hlk5306648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" w:name="_Hlk87363667"/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«Автомобильные дороги микрорайона комплексной застройки "Ленинский" в р.п. Таврическое Таврического муниципального района Омской области 1-я очередь».</w:t>
      </w:r>
      <w:bookmarkEnd w:id="6"/>
    </w:p>
    <w:p>
      <w:pPr>
        <w:pStyle w:val="Style74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части полномочий по   дорожной деятельности в отношении автомобильных дорог местного значения в границах населенного пункта поселения, в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7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7"/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шение о передаче части полномочий по дорожной деятельности, в части строительства автомобильных дорог    на 2025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аврического муниципального района Баннов И.А., разработчик правового акта – Главный специалист сектора дорожного хозяйства 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ляков А.Н. </w:t>
      </w:r>
    </w:p>
    <w:p>
      <w:pPr>
        <w:pStyle w:val="Style74"/>
        <w:shd w:fill="FFFFFF" w:val="clear"/>
        <w:spacing w:lineRule="atLeast" w:line="360"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8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8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9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9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10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0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dfootnote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оглашения о передаче части полномочий по дорожной деятельности, в части строительства автомобильных дорог   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вета Таврического муниципального района Омской области « о передаче части полномочий по   дорожной деятельности в отношении автомобильных дорог местного значения в границах населенного пункта поселения, в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. Потребует дополнительных расходов из бюджета Таврического муниципального района.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Финансовые средства в размере 7 458 819,33 (семь миллионов четыреста пятьдесят восемь тысяч восемьсот девятнадцать) рублей 33 копейки перечисляются в 2025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</w:rPr>
          <w:t>adm_tav_gor_pos@mail.ru)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16:00Z</dcterms:created>
  <dc:creator>НПП "Гарант-Сервис"</dc:creator>
  <dc:description>Документ экспортирован из системы ГАРАНТ</dc:description>
  <cp:keywords/>
  <dc:language>en-US</dc:language>
  <cp:lastModifiedBy>ADM5r2</cp:lastModifiedBy>
  <cp:lastPrinted>2024-05-23T14:37:00Z</cp:lastPrinted>
  <dcterms:modified xsi:type="dcterms:W3CDTF">2024-12-11T05:45:00Z</dcterms:modified>
  <cp:revision>12</cp:revision>
  <dc:subject/>
  <dc:title>ОМСКАЯ  ОБЛАСТЬ</dc:title>
</cp:coreProperties>
</file>