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bookmarkEnd w:id="1"/>
      <w:r>
        <w:rPr>
          <w:sz w:val="27"/>
          <w:szCs w:val="27"/>
        </w:rPr>
        <w:t>Об утверждении дополнительных соглашений №1 к соглашениям о передаче осуществления части своих полномочий по благоустройству территории в границах населенного пункта Таврического городского поселения на 2025 год</w:t>
      </w:r>
      <w:r>
        <w:rPr>
          <w:color w:val="000000"/>
          <w:sz w:val="28"/>
          <w:szCs w:val="28"/>
        </w:rPr>
        <w:t>»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территор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территорий в границах населенного пункта Таврического городского поселения</w:t>
      </w:r>
      <w:bookmarkStart w:id="2" w:name="_Hlk175045000"/>
      <w:bookmarkStart w:id="3" w:name="_Hlk174697038"/>
      <w:r>
        <w:rPr>
          <w:rFonts w:cs="Times New Roman" w:ascii="Times New Roman" w:hAnsi="Times New Roman"/>
          <w:sz w:val="28"/>
          <w:szCs w:val="28"/>
        </w:rPr>
        <w:t xml:space="preserve"> благоустройства общественной территории Таврического городского поселения</w:t>
      </w:r>
      <w:bookmarkEnd w:id="2"/>
      <w:r>
        <w:rPr>
          <w:rFonts w:cs="Times New Roman" w:ascii="Times New Roman" w:hAnsi="Times New Roman"/>
          <w:sz w:val="28"/>
          <w:szCs w:val="28"/>
        </w:rPr>
        <w:t>, на «Благоустройство общественной территории, прилегающей с юго-западной стороны к пешеходной зоне, расположенной на земельном участке с кадастровым номером 55:26:000000:1103», «Благоустройство общественной территории прилегающей к земельному участку центральной районной больницы р.п. Таврическое» (устройство плоскостных сооружений, тротуаров, малых архитектурных форм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3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соглашения №1 к соглашениям между органом местного самоуправления Таврического 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врического муниципального района Баннов И.А., Глава Таврического городского поселения Таврического муниципального района А.В. Ткаченко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6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6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7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7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 №1 к соглашениям о передаче осуществления части своих полномоч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агоустройству территорий в границах населенного пункта Тавриче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расходов на реализацию проекта решения «Об утверждении дополнительных соглашений №1 к соглашениям о передаче осуществления части своих полномочий по благоустройству территории в границах населенного пункта Таврического городского поселения на 2025 год, на «Благоустройство общественной территории, прилегающей с юго-западной стороны к пешеходной зоне, расположенной на земельном участке с кадастровым номером 55:26:000000:1103», «Благоустройство общественной территории прилегающей к земельному участку центральной районной больницы р.п. Таврическое» (устройство плоскостных сооружений, тротуаров, малых архитектурных форм) не требуется.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00"/>
      <w:pgMar w:left="1418" w:right="112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11</cp:lastModifiedBy>
  <cp:lastPrinted>2024-05-23T14:37:00Z</cp:lastPrinted>
  <dcterms:modified xsi:type="dcterms:W3CDTF">2024-12-11T09:11:00Z</dcterms:modified>
  <cp:revision>21</cp:revision>
  <dc:subject/>
  <dc:title>ОМСКАЯ  ОБЛАСТЬ</dc:title>
</cp:coreProperties>
</file>