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ПРОЕКТ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МСКАЯ ОБЛАСТЬ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овет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авриче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Е Ш Е Н И 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Пятьдесят шестой сессии шестого созыв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9 декабря 2024 года №                                                          р.п. Тавриче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424" w:hanging="0"/>
        <w:jc w:val="center"/>
        <w:rPr>
          <w:sz w:val="28"/>
          <w:szCs w:val="28"/>
        </w:rPr>
      </w:pPr>
      <w:bookmarkStart w:id="0" w:name="_Hlk163747064"/>
      <w:bookmarkEnd w:id="0"/>
      <w:r>
        <w:rPr>
          <w:sz w:val="28"/>
          <w:szCs w:val="28"/>
        </w:rPr>
        <w:t>Об утверждении соглашений о передаче осуществления части своих полномочий по организации теплоснабжения населения в границах поселения 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Hlk163747064"/>
      <w:bookmarkStart w:id="2" w:name="_Hlk163747064"/>
      <w:bookmarkEnd w:id="2"/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ч .4 ст. 15 Федерального закона от 06.10.2003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 131</w:t>
        <w:noBreakHyphen/>
        <w:t xml:space="preserve">ФЗ "Об общих принципах организации местного самоуправления в Российской Федерации", руководствуясь Уставом Таврического муниципального района, Совет Таврического муниципального района Омской области 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/>
      </w:pPr>
      <w:r>
        <w:rPr/>
        <w:t>Р Е Ш И Л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соглашение между органами местного самоуправления Таврического муниципального района Омской области и органом местного самоуправления Таврического городского поселения Таврического муниципального района Омской области о передаче осуществления полномочий </w:t>
      </w:r>
      <w:bookmarkStart w:id="3" w:name="_Hlk132797927"/>
      <w:r>
        <w:rPr>
          <w:sz w:val="28"/>
          <w:szCs w:val="28"/>
        </w:rPr>
        <w:t xml:space="preserve">по организации в границах поселения теплоснабжения </w:t>
      </w:r>
      <w:bookmarkEnd w:id="3"/>
      <w:r>
        <w:rPr>
          <w:sz w:val="28"/>
          <w:szCs w:val="28"/>
        </w:rPr>
        <w:t>на 2025 год, согласно приложения к настоящему реш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бнародования в установленном порядке, но не ранее 01 января 2025 года.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912"/>
      </w:tblGrid>
      <w:tr>
        <w:trPr/>
        <w:tc>
          <w:tcPr>
            <w:tcW w:w="46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</w:tc>
        <w:tc>
          <w:tcPr>
            <w:tcW w:w="491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Бан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3:58:00Z</dcterms:created>
  <dc:creator>User</dc:creator>
  <dc:description/>
  <cp:keywords/>
  <dc:language>en-US</dc:language>
  <cp:lastModifiedBy>ADM1r2</cp:lastModifiedBy>
  <cp:lastPrinted>2024-12-11T14:13:00Z</cp:lastPrinted>
  <dcterms:modified xsi:type="dcterms:W3CDTF">2024-12-14T08:28:00Z</dcterms:modified>
  <cp:revision>26</cp:revision>
  <dc:subject/>
  <dc:title>Утверждено</dc:title>
</cp:coreProperties>
</file>