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шестой сессии шестого созы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 формирования и использования экологических платежей, поступающих в бюджет Таврического муниципального района Омской области</w:t>
      </w:r>
    </w:p>
    <w:p>
      <w:pPr>
        <w:pStyle w:val="Normal"/>
        <w:ind w:right="25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0.01.2002 № 7-ФЗ «Об охране окружающей среды», постановлением Правительства Российской Федерации от 02.08.2022 № 1370 «О порядке разработки и согласования плана мероприятий, указанных в пункте 1 статьи 16.6, пункте 1 статьи 75.1 и пункте 1 статьи 78.2 Федерального закона «Об охране окружающей среды», Федеральным законом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 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 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/>
        <w:t>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формирования и использования экологических платежей, поступающих в бюджет Таврического муниципального района Омской област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 01 января 2025 года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666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</w:p>
    <w:p>
      <w:pPr>
        <w:pStyle w:val="Normal"/>
        <w:ind w:left="6663" w:hanging="0"/>
        <w:rPr/>
      </w:pPr>
      <w:r>
        <w:rPr>
          <w:bCs/>
        </w:rPr>
        <w:t>к решению</w:t>
      </w:r>
      <w:r>
        <w:rPr>
          <w:b/>
        </w:rPr>
        <w:t xml:space="preserve"> </w:t>
      </w:r>
      <w:r>
        <w:rPr/>
        <w:t>пятьдесят шестой сессии шестого созыва Совета Таврического</w:t>
      </w:r>
    </w:p>
    <w:p>
      <w:pPr>
        <w:pStyle w:val="ConsPlusTitle"/>
        <w:widowControl/>
        <w:ind w:left="666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района                                                      </w:t>
      </w:r>
    </w:p>
    <w:p>
      <w:pPr>
        <w:pStyle w:val="ConsPlusTitle"/>
        <w:widowControl/>
        <w:ind w:left="666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9.12.2024 года № ___</w:t>
      </w:r>
    </w:p>
    <w:p>
      <w:pPr>
        <w:pStyle w:val="ConsPlusTitle"/>
        <w:widowControl/>
        <w:ind w:left="52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7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73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Р Я Д О К</w:t>
      </w:r>
    </w:p>
    <w:p>
      <w:pPr>
        <w:pStyle w:val="ConsPlusTitle"/>
        <w:widowControl/>
        <w:ind w:left="73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я и использования экологических платежей, поступающих в бюджет Таврического муниципального района Омской области</w:t>
      </w:r>
    </w:p>
    <w:p>
      <w:pPr>
        <w:pStyle w:val="ConsPlusTitle"/>
        <w:widowControl/>
        <w:ind w:left="73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73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1. Общие положения</w:t>
      </w:r>
    </w:p>
    <w:p>
      <w:pPr>
        <w:pStyle w:val="ConsPlusTitle"/>
        <w:widowControl/>
        <w:ind w:left="735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устанавливает правила формирования и использования экологических платежей, поступающих в бюджет Таврического муниципального района Ом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73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2. Формирование платы от экологических платежей </w:t>
      </w:r>
    </w:p>
    <w:p>
      <w:pPr>
        <w:pStyle w:val="ConsPlusTitle"/>
        <w:widowControl/>
        <w:ind w:left="735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 Объем экологических платежей утверждается решением о местном бюджете на очередной финансовый год (очередной финансовый год и плановый период) в размере не менее прогнозируемого объема доходов бюджета Таврического муниципального района Омской области, установленных решением Совета Таврического муниципального района о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латы за негативное воздействие на окружающую среду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сумм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суммы административных штрафов;  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 Формирование экологических платежей на очередной финансовый год и на плановый период осуществляется в соответствии с бюджетным законодательством Российской Федерации, в порядке и в сроки составления проекта бюджета, установленные нормативными правовыми актами органов местного самоуправ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Главный распорядитель экологических платежей определяется решением о бюджете Таврического муниципального района Омской области на очередной финансовый год и плановый период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3. Использование экологических платеже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5. Использование экологических платежей осуществляется в пределах бюджетных ассигнований, утвержденных решением Совета Таврического муниципального района о бюджете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врического муниципального района на очередной финансовый год и на плановый период в соответствии с мероприятиями, включенными в приложение № 2 к Правилам разработки и согласования плана мероприятий, указанных в пункте 1 статьи 16.6, пункте 1 статьи 75.1 и пункте 1 статьи 78.2 Федерального закона «Об охране окружающей среды», утвержденным постановлением Правительства Российской Федерации   от 2 августа 2022 г. № 1370, муниципальными правовыми актами в сфере окружающей среды, в том числе муниципальными программами, действующими на территории Таврического муниципального района Ом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6. Экологические платежи направляются н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рганизацию работ по ликвидации накопленного вреда окружающей сре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ыявление и оценка объектов накопленного вреда окружающей среде, в том числе проведение инженерных изысканий на таких объектах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но-сметной документации по ликвидации накопленного вреда окружающей сред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ликвидации накопленного вреда окружающей среде,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осуществление контроля и приемки проведенных работ по ликвидации объектов накопленного вреда окружающей сре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Обращение с отход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зработка проектно-сметной документации в целях реализации мероприятий, направленных на рекультивацию объектов размещения отходов, в том числе твердых коммунальных от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состояния и загрязнения окружающей среды на территориях объектов размещения от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ультивация объектов размещения отходов, в том числе твердых коммунальн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существление мониторинга состояния и загрязнения окружающей среды на объекте размещения отходов производства и потребления до снятия с государственного учета объектов, оказывающих негативное воздействие на окружающую среду объекта размещения отходов производства и потребления после полного выполнения работ по ликвидации и (или) рекультивации, исключающих негативное воздействие на окружающую сре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Ликвидация мест несанкционированного размещения отхо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зработка проектно-сметной документации в целях реализации мероприятий, направленных на ликвидацию мест несанкционированного размещения от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мест несанкционированного размещения отходов.</w:t>
      </w:r>
      <w:r>
        <w:rPr>
          <w:bCs/>
          <w:sz w:val="28"/>
          <w:szCs w:val="28"/>
          <w:highlight w:val="yellow"/>
        </w:rPr>
        <w:t xml:space="preserve">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Объем бюджетных ассигнований и лимиты бюджетных обязательств на реализацию мероприятий, указанных в пункте 6 настоящего Порядка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одлежат увеличению в текущем финансовом году и (или) очередном финансовом году на положительную разницу между фактически поступившим доходом и объемом доходов, учтенным при утверждении бюджета Таврического муниципального района Омской област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одлежат уменьшению в текущем финансовом году на отрицательную разницу между фактически поступившим доходом и объемом доходов, учтенным при утверждении бюджета Таврического муниципального района Омской област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татки средств бюджета Таврического муниципального района Омской области на начало текущего финансового года от экологических платежей направляются на увеличение в текущем финансовом году объемов бюджетных ассигнований на финансирование мероприятий, указанных в пункте 6 настоящего Порядка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4. Контроль за формированием и использование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логических платеже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 Нецелевое использование экологических платежей влечет ответственность в соответствии с бюджетным законодательством Российской Федераци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 Контроль за средствами экологических платежей осуществляется в соответствии с бюджетным законодательством Российской Федерации.</w:t>
      </w:r>
    </w:p>
    <w:p>
      <w:pPr>
        <w:pStyle w:val="ConsPlusTitle"/>
        <w:widowControl/>
        <w:ind w:firstLine="709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 Контроль за использованием экологических платежей, поступающих в бюджет Таврического муниципального района, осуществляется Комитетом по делам градостроительства, архитектуры и жилищно-коммунального комплекса Администрации Тавриче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58:00Z</dcterms:created>
  <dc:creator>User</dc:creator>
  <dc:description/>
  <cp:keywords/>
  <dc:language>en-US</dc:language>
  <cp:lastModifiedBy>ADM1r2</cp:lastModifiedBy>
  <cp:lastPrinted>2024-10-04T11:51:00Z</cp:lastPrinted>
  <dcterms:modified xsi:type="dcterms:W3CDTF">2024-12-14T08:16:00Z</dcterms:modified>
  <cp:revision>28</cp:revision>
  <dc:subject/>
  <dc:title>Утверждено</dc:title>
</cp:coreProperties>
</file>