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Уважаемый Игорь Анатольевич, Татьяна Викторовна, депутаты и приглашенны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Вашему вниманию представляю проект решения об утверждении соглашения между органами местного самоуправления Таврического муниципального района и Харламовского сельского поселения о передаче осуществления части своих полномочий по организации водоснабжения населения в границах поселения, а именно:</w:t>
      </w:r>
    </w:p>
    <w:p>
      <w:pPr>
        <w:pStyle w:val="Style4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полнить работы по приобретению и установки водоразборной колонки в с. Харламово, ул. Лесная, д. 7/2 в связи с неисправностью существующей колонки.</w:t>
      </w:r>
    </w:p>
    <w:p>
      <w:pPr>
        <w:pStyle w:val="Style4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еобходимых финансовых средств на колонку исходя из локального сметного расчета составляет 29 252,72 рубля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right="567" w:firstLine="72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lang w:val="en-US"/>
    </w:rPr>
  </w:style>
  <w:style w:type="paragraph" w:styleId="11">
    <w:name w:val="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реквизитПодпись"/>
    <w:basedOn w:val="Normal1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 w:val="2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3:32:00Z</dcterms:created>
  <dc:creator>Администрация</dc:creator>
  <dc:description/>
  <cp:keywords/>
  <dc:language>en-US</dc:language>
  <cp:lastModifiedBy>ADM2r2</cp:lastModifiedBy>
  <cp:lastPrinted>2021-12-08T08:45:00Z</cp:lastPrinted>
  <dcterms:modified xsi:type="dcterms:W3CDTF">2024-12-11T06:15:00Z</dcterms:modified>
  <cp:revision>16</cp:revision>
  <dc:subject/>
  <dc:title>О М С К А Я   О Б Л А С Т Ь</dc:title>
</cp:coreProperties>
</file>