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6 сессии Совета Таврического муниципального района шестого созыва от 19.12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Харламовского сельского поселения четвертого созыва от ___.12.2024 № 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Харлам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Харламовского сельского поселения Таврического муниципального района Омской области, именуемая в дальнейшем «Сторона 2», в лице Главы Харламовского сельского поселения Таврического муниципального района Омской области </w:t>
      </w:r>
      <w:r>
        <w:rPr>
          <w:b/>
          <w:bCs/>
          <w:sz w:val="26"/>
          <w:szCs w:val="26"/>
        </w:rPr>
        <w:t>Андрющенко Олега Николаевича,</w:t>
      </w:r>
      <w:r>
        <w:rPr>
          <w:sz w:val="26"/>
          <w:szCs w:val="26"/>
        </w:rPr>
        <w:t xml:space="preserve">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Харламовского сельского поселения водоснабжения в части приобретения и установки водоразборной колонки в с. Харламово, ул. Лесная, д. 7/2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29 252 (двадцать девять тысяч двести пятьдесят два) рубля 72 копейк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Харламов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установки водоразборной колонки в с. Харламово, ул. Лесная, д. 7/2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Харламов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Харлам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08, Омская область, Таврический район, с. Харламово, ул. Пушкина, д. 3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1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/с 60101001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28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казначейский счет: 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БК </w:t>
            </w:r>
            <w:r>
              <w:rPr>
                <w:b/>
                <w:bCs/>
                <w:sz w:val="26"/>
                <w:szCs w:val="26"/>
                <w:highlight w:val="yellow"/>
              </w:rPr>
              <w:t>602202400141000001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_______________ / О. Н. Андрющ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4-04-17T09:15:00Z</cp:lastPrinted>
  <dcterms:modified xsi:type="dcterms:W3CDTF">2024-12-11T06:09:00Z</dcterms:modified>
  <cp:revision>78</cp:revision>
  <dc:subject/>
  <dc:title>Утверждено</dc:title>
</cp:coreProperties>
</file>