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 от 19.12.2024 года Тавриче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ринятии в первом чтении проекта решения «О бюджете Таврического муниципального района Омской области на 2025 год и на плановый период 2026 и 2027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ект решения Совета Таврического муниципального района «О принятии в первом чтении проекта решения «О бюджете Таврического муниципального района Омской области на 2025 год и на плановый период 2026 и 2027 годов» (далее – проект Решения) подготовлен в соответствии с требованиями Бюджетного кодекс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ектом Решения предлагается 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щий объем доходов и расходов район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фицит (профицит) район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гноз поступлений налоговых, неналоговых доходов районного бюджета, безвозмездных поступлений;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 </w:t>
      </w:r>
      <w:r>
        <w:rPr>
          <w:color w:val="000000"/>
          <w:sz w:val="27"/>
          <w:szCs w:val="27"/>
        </w:rPr>
        <w:t>- объем межбюджетных трансфертов, получаемых из областного бюджета и объем межбюджетных трансфертов, предоставляемых бюджетам поселений;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</w:t>
      </w:r>
      <w:r>
        <w:rPr>
          <w:color w:val="000000"/>
          <w:sz w:val="27"/>
          <w:szCs w:val="27"/>
        </w:rPr>
        <w:t>- источники финансирования бюджета;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</w:t>
      </w:r>
      <w:r>
        <w:rPr>
          <w:color w:val="000000"/>
          <w:sz w:val="27"/>
          <w:szCs w:val="27"/>
        </w:rPr>
        <w:t>- верхний предел муниципального внутреннего долга и объем расходов на обслуживание муниципального долга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</w:t>
      </w:r>
      <w:r>
        <w:rPr>
          <w:color w:val="000000"/>
          <w:sz w:val="27"/>
          <w:szCs w:val="27"/>
        </w:rPr>
        <w:t>При принятии данного проекта Решения дополнительных бюджетных ассигнований из бюджета Таврического муниципального района в 2024 году не потребуется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ФК</w:t>
        <w:tab/>
        <w:t xml:space="preserve">    </w:t>
        <w:tab/>
        <w:tab/>
        <w:tab/>
        <w:tab/>
        <w:t xml:space="preserve">                         Г.Г. Круглякова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5:26:00Z</dcterms:created>
  <dc:creator>Шнайдер Е.Э.</dc:creator>
  <dc:description/>
  <cp:keywords/>
  <dc:language>en-US</dc:language>
  <cp:lastModifiedBy>bo4</cp:lastModifiedBy>
  <cp:lastPrinted>2024-12-13T12:06:00Z</cp:lastPrinted>
  <dcterms:modified xsi:type="dcterms:W3CDTF">2024-12-13T06:06:00Z</dcterms:modified>
  <cp:revision>405</cp:revision>
  <dc:subject/>
  <dc:title/>
</cp:coreProperties>
</file>