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hanging="0"/>
        <w:jc w:val="right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bookmarkStart w:id="0" w:name="_Hlk149648309"/>
      <w:bookmarkEnd w:id="0"/>
      <w:r>
        <w:rPr>
          <w:rFonts w:cs="Times New Roman" w:ascii="Times New Roman" w:hAnsi="Times New Roman"/>
          <w:b/>
          <w:sz w:val="26"/>
          <w:szCs w:val="26"/>
          <w:lang w:eastAsia="ar-SA"/>
        </w:rPr>
        <w:t>ПРОЕКТ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ОМСКАЯ ОБЛАСТЬ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Совет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Таврического муниципального района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ятьдесят шестой сессии шестого созыва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708" w:leader="none"/>
          <w:tab w:val="center" w:pos="4153" w:leader="none"/>
          <w:tab w:val="right" w:pos="8306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9 декабря 2025 года №                                                          р.п. Таврическое</w:t>
      </w:r>
    </w:p>
    <w:p>
      <w:pPr>
        <w:pStyle w:val="Normal"/>
        <w:widowControl/>
        <w:autoSpaceDE w:val="true"/>
        <w:ind w:right="-26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лане работы Совета Таврического муниципального</w:t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 Омской области на 2025 год</w:t>
            </w:r>
          </w:p>
        </w:tc>
      </w:tr>
    </w:tbl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right="14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оответствии с Уставом Таврического муниципального района Омской области, рассмотрев предложения постоянных комиссий Совета муниципального района, Совет Таврического муниципального района Омской области</w:t>
      </w:r>
    </w:p>
    <w:p>
      <w:pPr>
        <w:pStyle w:val="Normal"/>
        <w:widowControl/>
        <w:autoSpaceDE w:val="true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_Hlk149639972"/>
      <w:bookmarkEnd w:id="1"/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right="141" w:firstLine="9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аботы Совета Таврического муниципального района Омской области на 2025 год утвердить (прилагается)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right="141" w:firstLine="9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данного решения возложить на Председателя Совета Таврического муниципального района Омской области Т.В. Дубинину.</w:t>
      </w:r>
    </w:p>
    <w:p>
      <w:pPr>
        <w:pStyle w:val="Normal"/>
        <w:widowControl/>
        <w:tabs>
          <w:tab w:val="clear" w:pos="720"/>
          <w:tab w:val="left" w:pos="8026" w:leader="none"/>
        </w:tabs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_Hlk149639972"/>
      <w:bookmarkStart w:id="3" w:name="_Hlk149639972"/>
      <w:bookmarkEnd w:id="3"/>
    </w:p>
    <w:p>
      <w:pPr>
        <w:pStyle w:val="Normal"/>
        <w:widowControl/>
        <w:tabs>
          <w:tab w:val="clear" w:pos="720"/>
          <w:tab w:val="left" w:pos="8026" w:leader="none"/>
        </w:tabs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026" w:leader="none"/>
        </w:tabs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427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</w:t>
        <w:tab/>
        <w:t xml:space="preserve"> И.А. Баннов </w:t>
      </w:r>
    </w:p>
    <w:p>
      <w:pPr>
        <w:pStyle w:val="Normal"/>
        <w:tabs>
          <w:tab w:val="clear" w:pos="720"/>
          <w:tab w:val="left" w:pos="7427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38"/>
        <w:ind w:left="4253" w:hanging="0"/>
        <w:rPr>
          <w:rFonts w:ascii="Times New Roman" w:hAnsi="Times New Roman" w:cs="Times New Roman"/>
          <w:sz w:val="28"/>
          <w:szCs w:val="28"/>
        </w:rPr>
      </w:pPr>
      <w:bookmarkStart w:id="4" w:name="_Hlk153897445"/>
      <w:bookmarkEnd w:id="4"/>
      <w:r>
        <w:rPr>
          <w:rFonts w:cs="Times New Roman" w:ascii="Times New Roman" w:hAnsi="Times New Roman"/>
          <w:sz w:val="28"/>
          <w:szCs w:val="28"/>
        </w:rPr>
        <w:t xml:space="preserve">Утверждён решением сорок седьмой </w:t>
      </w:r>
    </w:p>
    <w:p>
      <w:pPr>
        <w:pStyle w:val="Style38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ссии Совета Таврического </w:t>
      </w:r>
    </w:p>
    <w:p>
      <w:pPr>
        <w:pStyle w:val="Style38"/>
        <w:ind w:left="4253"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шестого созыва</w:t>
      </w:r>
    </w:p>
    <w:p>
      <w:pPr>
        <w:pStyle w:val="Style38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9 декабря 2025 года № </w:t>
      </w:r>
    </w:p>
    <w:p>
      <w:pPr>
        <w:pStyle w:val="Style3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Style3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ы Совета Таврического муниципального района Омской области </w:t>
      </w:r>
    </w:p>
    <w:p>
      <w:pPr>
        <w:pStyle w:val="Style3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шестого созыва на 2025 год</w:t>
      </w:r>
    </w:p>
    <w:p>
      <w:pPr>
        <w:pStyle w:val="Style3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3995"/>
        <w:gridCol w:w="2093"/>
        <w:gridCol w:w="2878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Вопросы для рассмотрения на сессиях Совет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результатах  деятельности Главы Таврического муниципального района и Администрации Таврического муниципального района за 2024 год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феврал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, комитеты, отделы Администрации. Глава муниципального района, Каманина  И.В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боте Совета Таврического муниципального района за 2024 год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феврал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ые комиссии Совета. </w:t>
            </w:r>
          </w:p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Совета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 внесении изменений и дополнений в Устав Таврического муниципального района Омской област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февраля,</w:t>
            </w:r>
          </w:p>
          <w:p>
            <w:pPr>
              <w:pStyle w:val="Style3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ые комиссии Совета. </w:t>
            </w:r>
          </w:p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метов И.Ж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тогах исполнения прогнозного плана (программы) приватизации муниципального имущества Тав-рического муниципального района Омской области за 2024 год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феврал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ые комиссии Совета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юта Е. И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ередаче муниципального имущества в собственность Таврического городского поселения Таврического муниципального района Омской област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феврал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ые комиссии Совета. </w:t>
            </w:r>
          </w:p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юта Е. И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ие изменений и дополнений в решение Совета Таврического муниципального района Омской области «О бюджете Таврического муниципального района Омской области на 2025 год и на плановый период 2025 и 2026 годов»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феврал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финансовой, бюджетной и экономической политике, инвестициям и собственности</w:t>
            </w:r>
          </w:p>
          <w:p>
            <w:pPr>
              <w:pStyle w:val="Style3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якова Г.Г.</w:t>
            </w:r>
          </w:p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дополнительных соглашений по передаче части полномочий по созданию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720"/>
                <w:tab w:val="center" w:pos="938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феврал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ская С.В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дополнительных соглашений по передаче части полномочий по обеспечению условий для развития на территории поселения физической культуры, школьного спорта и массового спорта,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720"/>
                <w:tab w:val="center" w:pos="938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феврал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ская С.В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тчете начальника ОМВД России по Таврическому району о результатах работы за 2024 год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720"/>
                <w:tab w:val="center" w:pos="938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феврал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ьвер Р.О., </w:t>
            </w:r>
          </w:p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МВД России по Таврическому району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исвоении звания «Почетный гражданин Таврического муни-ципального района Омской области» людям, внесшим значительный вклад в социально-экономическое развитие Тав-рического района Омской област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апрел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ская С.В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и дополнений в решение Совета Таврического муниципального района Омской области «О бюджете Таврического муниципального района Омской области на 2025 год и на плановый период 2025 и 2026 годов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апрел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финансовой, бюджетной и экономической политике, инвестициям и собственности</w:t>
            </w:r>
          </w:p>
          <w:p>
            <w:pPr>
              <w:pStyle w:val="Style3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якова Г.Г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дополнительных соглашений по передаче части полномочий по созданию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720"/>
                <w:tab w:val="center" w:pos="938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апрел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ская С.В.</w:t>
            </w:r>
          </w:p>
        </w:tc>
      </w:tr>
      <w:tr>
        <w:trPr>
          <w:trHeight w:val="143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дополнительных соглашений по передаче части полномочий по обеспечению условий для развития на территории поселения физической культуры, школьного спорта и массового спорта,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апрел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ская С.В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назначении публичных слушаний по проекту отчета «Об исполнении бюджета Таврического  муниципального района Омской области за 2024 год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720"/>
                <w:tab w:val="center" w:pos="938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а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финансовой, бюджетной и экономической политике, инвестициям и собственности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тогах прохождения отопи-тельного периода 2024-2025 гг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720"/>
                <w:tab w:val="center" w:pos="938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а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 муниципального района Максимов А. Ю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и дополнений в решение Совета Таврического муниципального района Омской области «О бюджете Таврического муниципального района Омской области на 2025 год и на плановый период 2025 и 2026 годов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720"/>
                <w:tab w:val="center" w:pos="938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июн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финансовой, бюджетной и экономической политике, инвестициям и собственности</w:t>
            </w:r>
          </w:p>
          <w:p>
            <w:pPr>
              <w:pStyle w:val="Style3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якова Г.Г.</w:t>
            </w:r>
          </w:p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б исполнении бюджета Таврического муниципального района Омской области за 2024 год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720"/>
                <w:tab w:val="center" w:pos="938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июн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финансовой, бюджетной и экономической политике, инвестициям и собственности</w:t>
            </w:r>
          </w:p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якова Г.Г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дополнительных соглашений по передаче части полномочий по созданию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720"/>
                <w:tab w:val="center" w:pos="938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июн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ская С.В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дополнительных соглашений по передаче части полномочий по обеспечению условий для развития на территории поселения физической культуры, школьного спорта и массового спорта,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июн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ская С.В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согласовании частичной замены дотации на выравнивание бюджет-ной обеспеченности Таврического муниципального района Омской области  дополнительным нормативом отчислений от налога на доходы физических лиц в бюджет Таврического муниципального района Омской области на 2025-2027 годы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720"/>
                <w:tab w:val="center" w:pos="938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июн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якова Г.Г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и дополнений в решение Совета Таврического муниципального района Омской области «О бюджете Таврического муниципального района Омской области на 2025 год и на плановый период 2025 и 2026 годов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720"/>
                <w:tab w:val="center" w:pos="938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август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финансовой, бюджетной и экономической политике, инвестициям и собственности</w:t>
            </w:r>
          </w:p>
          <w:p>
            <w:pPr>
              <w:pStyle w:val="Style3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якова Г.Г.</w:t>
            </w:r>
          </w:p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дополнительных соглашений по передаче части полномочий по созданию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720"/>
                <w:tab w:val="center" w:pos="938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август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ская С.В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дополнительных соглашений по передаче части полномочий по обеспечению условий для развития на территории поселения физической культуры, школьного спорта и массового спорта,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720"/>
                <w:tab w:val="center" w:pos="938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август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ская С.В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ы депутатов Совета об исполнении своих полномочи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720"/>
                <w:tab w:val="center" w:pos="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август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организационным вопросам, информационной политике, законности и правопорядка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готовности к отопительному периоду 2025/2025 гг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720"/>
                <w:tab w:val="center" w:pos="938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август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 муниципального района Максимов А. Ю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тогах работы муниципальной системы образования Таврического района Омской области в 2024-2025 учебном году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720"/>
                <w:tab w:val="center" w:pos="938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август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мре А. Т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соглашений о передаче части полномочий по содержанию муниципального жилищного фонда в части оплаты взносов на капитальный ремон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октябр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юта Е. А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ие изменений и дополнений в решение Совета Таврического муниципального района Омской области «О бюджете Таврического муниципального района Омской области на 2025 год и на плановый период 2025 и 2026 годов»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октябр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якова Г.Г.</w:t>
            </w:r>
          </w:p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рогнозного плана (программы) приватизации муниципального имущества Таврического муниципального района Омской области на 2025 год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декабр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юта Е. А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бюджете Таврического муниципального района Омской области на 2025 год и на плановый период 2026 и 2027 годов (первое  чтение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декабр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якова Г.Г.</w:t>
            </w:r>
          </w:p>
          <w:p>
            <w:pPr>
              <w:pStyle w:val="Style3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бюджете Таврического муниципального района Омской области на 2025 год и на плановый период 2026 и 2027 годов (второе  чтение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декабр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финансовой, бюджетной и экономической политике, инвестициям и собственности</w:t>
            </w:r>
          </w:p>
          <w:p>
            <w:pPr>
              <w:pStyle w:val="Style3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якова Г.Г.</w:t>
            </w:r>
          </w:p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ие изменений и дополнений в бюджет Таврического муниципального района Омской области на 2025 год и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овый период  2025 и 2026 годов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декабр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якова Г.Г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лане работы Совета Таврического муниципального района Омской области на 2025 год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декабр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организационным вопросам, информационной политике, законности и правопорядка,</w:t>
            </w:r>
          </w:p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арева Н. В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роведение публичных слушани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убличных слушаний по проекту отчёта «Об исполнении бюджета Таврического муниципального района Омской области за 2024 год»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финансовой, бюджетной и экономической политике, инвестициям и собственности</w:t>
            </w:r>
          </w:p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якова Г.Г.</w:t>
            </w:r>
          </w:p>
          <w:p>
            <w:pPr>
              <w:pStyle w:val="Style3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арева Н. В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убличных слушаний по проекту бюджета Таврического муниципального района Омской области на 2025 год и на плановый период 2026 и 2027 годы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720"/>
                <w:tab w:val="center" w:pos="938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финансовой, бюджетной и экономической политике, инвестициям и собственности</w:t>
            </w:r>
          </w:p>
          <w:p>
            <w:pPr>
              <w:pStyle w:val="Style3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якова Г.Г.</w:t>
            </w:r>
          </w:p>
          <w:p>
            <w:pPr>
              <w:pStyle w:val="Style3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арева Н. В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Вопросы для рассмотрения на заседаниях постоянных комиссий Совета</w:t>
            </w:r>
          </w:p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1.  Комиссия по организационным вопросам, информационной и социальной политике, законности и правопорядка</w:t>
            </w:r>
          </w:p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720"/>
                <w:tab w:val="center" w:pos="93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исполнении депутатами Совета своих полномочи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</w:t>
            </w:r>
          </w:p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е изменений и дополнений в Устав Таврического муниципального райо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</w:t>
            </w:r>
          </w:p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аботе исполнительных органов местного самоуправления по содействию занятости населен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нина Е.В.</w:t>
            </w:r>
          </w:p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жбит Л.В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ступивших в Совет муниципального района обращениях, жалобах и принятых по ним мерах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нина Е.В.</w:t>
            </w:r>
          </w:p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ходе реализации молодёжной политики на территории муниципального райо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нина Е.В.</w:t>
            </w:r>
          </w:p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ская С.В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состоянии дел по укреплению связей Совета муниципального района, депутатов с трудовыми коллективами и общественными объединениями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нина Е.В.</w:t>
            </w:r>
          </w:p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состоянии работы по оказанию платных услуг населению, предоставляемыми муниципальными учреждениями культуры и спорта на территории муниципального райо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нина Е.В.</w:t>
            </w:r>
          </w:p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ская С.В.</w:t>
            </w:r>
          </w:p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2. Комиссия по финансовой, бюджетной и экономической  политике, законности и правопорядк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сполнении бюджета Таврического муниципального райо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дков В.В.</w:t>
            </w:r>
          </w:p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якова Г.Г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бюджет Таврического муниципального района на 2025 год и на плановый период 2025 и 2026 годов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дков В.В.</w:t>
            </w:r>
          </w:p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якова Г.Г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сполнении решений Совета, подготовленных Управлением имущественных отношени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дков В.В.</w:t>
            </w:r>
          </w:p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юта Е.И.</w:t>
            </w:r>
          </w:p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бюджете Таврического муниципального района Омской области на 2025 год и на плановый период 2026 и 2027 годов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дков В.В.</w:t>
            </w:r>
          </w:p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якова Г.Г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3. Комиссии по вопросам градостроительства, архитектуры, жилищно-коммунального комплекса, аграрным вопросам и продовольствию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состоянии и мерах по дальнейшему развитию животноводства в организациях всех форм собственности и личных подсобных хозяйств в муниципальном районе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ков А.А.</w:t>
            </w:r>
          </w:p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ицкий В.В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аренде земель, находящихся в муниципальной собственност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ков А.А.</w:t>
            </w:r>
          </w:p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юта Е.И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тогах прохождения отопительного периода на территории Таврического муни-ципального района 2024-2025 гг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ков А.А.</w:t>
            </w:r>
          </w:p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довиченко А.Б.</w:t>
            </w:r>
          </w:p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сполнении полномочий муниципального района по организации утилизации и переработки бытовых и промышленных отходов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ков А.А.</w:t>
            </w:r>
          </w:p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довиченко А.Б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ерспективах социально-экономического развития Таврического муниципального района на 2025 год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ков А.А.</w:t>
            </w:r>
          </w:p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нина И.И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ерспективах и развитии различных форм сельско-хозяйственной кооперации на территории муниципального райо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ков А.А.</w:t>
            </w:r>
          </w:p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ицкий В.В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рганизационные мероприят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граждан депутатами Совета муниципального райо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 по графику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</w:t>
            </w:r>
          </w:p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седаний постоянных комиссий Совета Таврического муниципального райо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и Совета</w:t>
            </w:r>
          </w:p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ы депутатов Совета муниципального района перед избирателям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еже 1 раза в течение год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организационным вопросам, информационной политике, законности и правопорядка.</w:t>
            </w:r>
          </w:p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ие решений Совета и иной информации в газете «Таврические новости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организационным вопросам, информационной политике, законности и правопорядка.</w:t>
            </w:r>
          </w:p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арева Н. В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родование решений Совета и размещение иной информации в сети Интернет на официальном сайте «Омская губерния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соответствии с законом срок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организационным вопросам, информационной и социальной политике, законности и правопорядка.</w:t>
            </w:r>
          </w:p>
          <w:p>
            <w:pPr>
              <w:pStyle w:val="Style3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арева Н. В.</w:t>
            </w:r>
          </w:p>
        </w:tc>
      </w:tr>
    </w:tbl>
    <w:p>
      <w:pPr>
        <w:pStyle w:val="Style38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_Hlk149648309"/>
      <w:bookmarkStart w:id="6" w:name="_Hlk153897445"/>
      <w:bookmarkStart w:id="7" w:name="_Hlk149648309"/>
      <w:bookmarkStart w:id="8" w:name="_Hlk153897445"/>
      <w:bookmarkEnd w:id="7"/>
      <w:bookmarkEnd w:id="8"/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34"/>
      <w:szCs w:val="3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шрифт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2">
    <w:name w:val="Цветовое выделение"/>
    <w:qFormat/>
    <w:rPr>
      <w:b/>
      <w:bCs/>
      <w:color w:val="000080"/>
      <w:sz w:val="34"/>
      <w:szCs w:val="34"/>
    </w:rPr>
  </w:style>
  <w:style w:type="character" w:styleId="Style13">
    <w:name w:val="Гипертекстовая ссылка"/>
    <w:qFormat/>
    <w:rPr>
      <w:b/>
      <w:bCs/>
      <w:color w:val="008000"/>
      <w:sz w:val="34"/>
      <w:szCs w:val="34"/>
      <w:u w:val="single"/>
    </w:rPr>
  </w:style>
  <w:style w:type="character" w:styleId="Style14">
    <w:name w:val="Найденные слова"/>
    <w:basedOn w:val="Style12"/>
    <w:qFormat/>
    <w:rPr/>
  </w:style>
  <w:style w:type="character" w:styleId="Style15">
    <w:name w:val="Не вступил в силу"/>
    <w:qFormat/>
    <w:rPr>
      <w:b/>
      <w:bCs/>
      <w:color w:val="008080"/>
      <w:sz w:val="34"/>
      <w:szCs w:val="34"/>
    </w:rPr>
  </w:style>
  <w:style w:type="character" w:styleId="Style16">
    <w:name w:val="Продолжение ссылки"/>
    <w:basedOn w:val="Style13"/>
    <w:qFormat/>
    <w:rPr/>
  </w:style>
  <w:style w:type="character" w:styleId="Style17">
    <w:name w:val="Утратил силу"/>
    <w:qFormat/>
    <w:rPr>
      <w:b/>
      <w:bCs/>
      <w:strike/>
      <w:color w:val="808000"/>
      <w:sz w:val="34"/>
      <w:szCs w:val="34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Style20"/>
    <w:next w:val="Normal"/>
    <w:qFormat/>
    <w:pPr/>
    <w:rPr>
      <w:b/>
      <w:bCs/>
      <w:color w:val="C0C0C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widowControl/>
      <w:tabs>
        <w:tab w:val="clear" w:pos="720"/>
        <w:tab w:val="left" w:pos="851" w:leader="none"/>
      </w:tabs>
      <w:ind w:hanging="0"/>
      <w:jc w:val="center"/>
      <w:outlineLvl w:val="0"/>
    </w:pPr>
    <w:rPr>
      <w:rFonts w:ascii="Times New Roman" w:hAnsi="Times New Roman" w:cs="Times New Roman"/>
      <w:b/>
      <w:bCs/>
      <w:sz w:val="32"/>
      <w:szCs w:val="32"/>
    </w:rPr>
  </w:style>
  <w:style w:type="paragraph" w:styleId="21">
    <w:name w:val="заголовок 2"/>
    <w:basedOn w:val="Normal"/>
    <w:next w:val="Normal"/>
    <w:qFormat/>
    <w:pPr>
      <w:keepNext w:val="true"/>
      <w:widowControl/>
      <w:tabs>
        <w:tab w:val="clear" w:pos="720"/>
        <w:tab w:val="left" w:pos="851" w:leader="none"/>
      </w:tabs>
      <w:ind w:hanging="0"/>
      <w:jc w:val="center"/>
      <w:outlineLvl w:val="1"/>
    </w:pPr>
    <w:rPr>
      <w:rFonts w:ascii="Times New Roman" w:hAnsi="Times New Roman" w:cs="Times New Roman"/>
      <w:b/>
      <w:bCs/>
      <w:sz w:val="40"/>
      <w:szCs w:val="40"/>
    </w:rPr>
  </w:style>
  <w:style w:type="paragraph" w:styleId="Style20">
    <w:name w:val="Основное меню"/>
    <w:basedOn w:val="Normal"/>
    <w:next w:val="Normal"/>
    <w:qFormat/>
    <w:pPr/>
    <w:rPr>
      <w:rFonts w:ascii="Verdana" w:hAnsi="Verdana" w:cs="Verdana"/>
      <w:sz w:val="36"/>
      <w:szCs w:val="36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Heading"/>
    <w:next w:val="Normal"/>
    <w:qFormat/>
    <w:pPr/>
    <w:rPr>
      <w:u w:val="single"/>
    </w:rPr>
  </w:style>
  <w:style w:type="paragraph" w:styleId="Style23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4">
    <w:name w:val="Колонтитул (левый)"/>
    <w:basedOn w:val="Style23"/>
    <w:next w:val="Normal"/>
    <w:qFormat/>
    <w:pPr/>
    <w:rPr>
      <w:sz w:val="28"/>
      <w:szCs w:val="28"/>
    </w:rPr>
  </w:style>
  <w:style w:type="paragraph" w:styleId="Style25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6">
    <w:name w:val="Колонтитул (правый)"/>
    <w:basedOn w:val="Style25"/>
    <w:next w:val="Normal"/>
    <w:qFormat/>
    <w:pPr/>
    <w:rPr>
      <w:sz w:val="28"/>
      <w:szCs w:val="28"/>
    </w:rPr>
  </w:style>
  <w:style w:type="paragraph" w:styleId="Style27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8">
    <w:name w:val="Комментарий пользователя"/>
    <w:basedOn w:val="Style27"/>
    <w:next w:val="Normal"/>
    <w:qFormat/>
    <w:pPr>
      <w:jc w:val="left"/>
    </w:pPr>
    <w:rPr>
      <w:color w:val="000080"/>
    </w:rPr>
  </w:style>
  <w:style w:type="paragraph" w:styleId="Style29">
    <w:name w:val="Объект"/>
    <w:basedOn w:val="Normal"/>
    <w:next w:val="Normal"/>
    <w:qFormat/>
    <w:pPr/>
    <w:rPr/>
  </w:style>
  <w:style w:type="paragraph" w:styleId="Style30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Оглавление"/>
    <w:basedOn w:val="Style30"/>
    <w:next w:val="Normal"/>
    <w:qFormat/>
    <w:pPr>
      <w:ind w:left="140" w:hanging="0"/>
    </w:pPr>
    <w:rPr/>
  </w:style>
  <w:style w:type="paragraph" w:styleId="Style32">
    <w:name w:val="Переменная часть"/>
    <w:basedOn w:val="Style20"/>
    <w:next w:val="Normal"/>
    <w:qFormat/>
    <w:pPr/>
    <w:rPr>
      <w:sz w:val="32"/>
      <w:szCs w:val="32"/>
    </w:rPr>
  </w:style>
  <w:style w:type="paragraph" w:styleId="Style33">
    <w:name w:val="Постоянная часть"/>
    <w:basedOn w:val="Style20"/>
    <w:next w:val="Normal"/>
    <w:qFormat/>
    <w:pPr/>
    <w:rPr>
      <w:sz w:val="34"/>
      <w:szCs w:val="34"/>
    </w:rPr>
  </w:style>
  <w:style w:type="paragraph" w:styleId="Style3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5">
    <w:name w:val="Словарная статья"/>
    <w:basedOn w:val="Normal"/>
    <w:next w:val="Normal"/>
    <w:qFormat/>
    <w:pPr>
      <w:ind w:right="118" w:hanging="0"/>
    </w:pPr>
    <w:rPr/>
  </w:style>
  <w:style w:type="paragraph" w:styleId="Style3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7">
    <w:name w:val="Название"/>
    <w:basedOn w:val="Normal"/>
    <w:qFormat/>
    <w:pPr>
      <w:widowControl/>
      <w:tabs>
        <w:tab w:val="clear" w:pos="720"/>
        <w:tab w:val="left" w:pos="851" w:leader="none"/>
      </w:tabs>
      <w:ind w:hanging="0"/>
      <w:jc w:val="center"/>
    </w:pPr>
    <w:rPr>
      <w:rFonts w:ascii="Times New Roman" w:hAnsi="Times New Roman" w:cs="Times New Roman"/>
      <w:sz w:val="28"/>
      <w:szCs w:val="28"/>
    </w:rPr>
  </w:style>
  <w:style w:type="paragraph" w:styleId="Style38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34"/>
      <w:szCs w:val="34"/>
      <w:lang w:val="ru-RU" w:bidi="ar-SA" w:eastAsia="zh-CN"/>
    </w:rPr>
  </w:style>
  <w:style w:type="paragraph" w:styleId="Style3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15 сессии 08.12.10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5:57:00Z</dcterms:created>
  <dc:creator>Admin</dc:creator>
  <dc:description/>
  <cp:keywords/>
  <dc:language>en-US</dc:language>
  <cp:lastModifiedBy>ADM1r2</cp:lastModifiedBy>
  <cp:lastPrinted>2023-12-22T15:01:00Z</cp:lastPrinted>
  <dcterms:modified xsi:type="dcterms:W3CDTF">2024-12-13T10:32:00Z</dcterms:modified>
  <cp:revision>30</cp:revision>
  <dc:subject/>
  <dc:title>Решение Омского городского Совета</dc:title>
</cp:coreProperties>
</file>