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6 сессии Совета Таврического муниципального района шестого созыва от 19.12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Карповского сельского поселения четвертого созыва от ___.12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арп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Карповского сельского поселения Таврического муниципального района Омской области, именуемая в дальнейшем «Сторона 2», в лице Главы Карповского сельского поселения Таврического муниципального района Омской области </w:t>
      </w:r>
      <w:r>
        <w:rPr>
          <w:b/>
          <w:bCs/>
          <w:sz w:val="26"/>
          <w:szCs w:val="26"/>
        </w:rPr>
        <w:t>Переверзева Николая Ивановича,</w:t>
      </w:r>
      <w:r>
        <w:rPr>
          <w:sz w:val="26"/>
          <w:szCs w:val="26"/>
        </w:rPr>
        <w:t xml:space="preserve">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Карповского сельского поселения водоснабжения в части приобретения и монтажа водопроводного колодца в с. Карповка, ул. Советская, д. 61, приобретение и установка водоразборной колонки в д. Пальцевка, ул. Карбышева, д. 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41 145 (сто сорок одна тысяча сто сорок пять) рублей 82 копейк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Карп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с. Карповка, ул. Советская, д. 61, приобретению и установки водоразборной колонки в д. Пальцевка, ул. Карбышева, д. 30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Карпов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Карп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8, Омская область, Таврический район, с. Карповка, ул. Советская, д. 37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2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/с 60101001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07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БК </w:t>
            </w:r>
            <w:r>
              <w:rPr>
                <w:b/>
                <w:bCs/>
                <w:sz w:val="26"/>
                <w:szCs w:val="26"/>
                <w:highlight w:val="yellow"/>
              </w:rPr>
              <w:t>602202400141000001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_______________ / Н. И. Переверз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4-04-17T09:15:00Z</cp:lastPrinted>
  <dcterms:modified xsi:type="dcterms:W3CDTF">2024-12-11T05:41:00Z</dcterms:modified>
  <cp:revision>73</cp:revision>
  <dc:subject/>
  <dc:title>Утверждено</dc:title>
</cp:coreProperties>
</file>