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Совет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Тавриче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Р Е Ш Е Н И 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0"/>
        </w:rPr>
      </w:pPr>
      <w:r>
        <w:rPr>
          <w:szCs w:val="20"/>
        </w:rPr>
        <w:t>Пятьдесят шестой сессии шестого созыв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19 декабря 2024 года №                                                          р.п. Таврическо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дополнительных соглашений №1 к соглашениям о передаче осуществления части своих полномочий по благоустройству территории в границах населенного пункта Таврического городского поселения на 2025 год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 с  ч. 4 ст. 15 Федерального закона от 06 октября 2003 года № 131–ФЗ «Об общих принципах организации местного самоуправления в Российской Федерации», руководствуясь Уставом Таврического муниципального района, Совет Таврического  муниципального района Омской област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 Е Ш И Л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</w:t>
      </w:r>
      <w:bookmarkStart w:id="0" w:name="_Hlk87363667"/>
      <w:r>
        <w:rPr>
          <w:sz w:val="27"/>
          <w:szCs w:val="27"/>
        </w:rPr>
        <w:t xml:space="preserve">Утвердить дополнительные соглашения №1 к соглашениям между органами местного самоуправления Таврического муниципального района Омской области и органами местного самоуправления Таврического городского поселения Таврического муниципального района Омской области о передаче осуществления части своих полномочий по благоустройству территории в границах населенного пункта Таврического городского поселения, на «Благоустройство общественной территории прилегающей к земельному участку центральной районной больницы р.п. Таврическое», «Благоустройство общественной территории, прилегающей с юго-западной стороны к пешеходной зоне расположенной на земельном участке с кадастровым номером  55:26:000000:1103», утвержденные </w:t>
      </w:r>
      <w:bookmarkStart w:id="1" w:name="_Hlk97819510"/>
      <w:r>
        <w:rPr>
          <w:sz w:val="27"/>
          <w:szCs w:val="27"/>
        </w:rPr>
        <w:t>решением 53 сессии Совета Таврического муниципального района шестого созыва от 22.08.2024 года № 589</w:t>
      </w:r>
      <w:bookmarkEnd w:id="1"/>
      <w:r>
        <w:rPr>
          <w:szCs w:val="28"/>
        </w:rPr>
        <w:t>, согласно приложений к настоящему решению</w:t>
      </w:r>
      <w:r>
        <w:rPr>
          <w:sz w:val="27"/>
          <w:szCs w:val="27"/>
        </w:rPr>
        <w:t>.</w:t>
      </w:r>
      <w:bookmarkEnd w:id="0"/>
    </w:p>
    <w:p>
      <w:pPr>
        <w:pStyle w:val="Normal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после официального обнародования в установленном порядк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>Глава муниципального района                                                               И.А. Бан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5:06:00Z</dcterms:created>
  <dc:creator>User</dc:creator>
  <dc:description/>
  <cp:keywords/>
  <dc:language>en-US</dc:language>
  <cp:lastModifiedBy>ADM1r2</cp:lastModifiedBy>
  <cp:lastPrinted>2022-03-10T15:37:00Z</cp:lastPrinted>
  <dcterms:modified xsi:type="dcterms:W3CDTF">2024-12-14T08:19:00Z</dcterms:modified>
  <cp:revision>124</cp:revision>
  <dc:subject/>
  <dc:title>ОМСКАЯ  ОБЛАСТЬ</dc:title>
</cp:coreProperties>
</file>