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bookmarkEnd w:id="1"/>
      <w:r>
        <w:rPr>
          <w:sz w:val="27"/>
          <w:szCs w:val="27"/>
        </w:rPr>
        <w:t>Об утверждении соглашения о передаче части полномочий по дорожной деятельности,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автомобильных дорог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латы задолженности з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ами  местного  самоуправления  Таврического муниципального  района   и  органами  местного  самоуправления Таврического городского  поселения  о  передаче  осуществления  части своих  полномочий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врического муниципального района Баннов И.А., Глава Таврического городского поселения Таврического муниципального района А.В. Ткаченко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 №1 к соглашениям о передаче осуществления части своих полномоч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агоустройству территорий в границах населенного пункта Тавриче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я о передаче части полномочий по дорожной деятельности,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составляют 104 967,18  (сто четыре тысячи девятьсот шестьдесят семь) рублей 18 копеек.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00"/>
      <w:pgMar w:left="1418" w:right="112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11</cp:lastModifiedBy>
  <cp:lastPrinted>2024-05-23T14:37:00Z</cp:lastPrinted>
  <dcterms:modified xsi:type="dcterms:W3CDTF">2024-12-13T06:43:00Z</dcterms:modified>
  <cp:revision>22</cp:revision>
  <dc:subject/>
  <dc:title>ОМСКАЯ  ОБЛАСТЬ</dc:title>
</cp:coreProperties>
</file>