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bookmarkStart w:id="1" w:name="sdfootnote2anc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я Совета Таврического муниципальн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оглашений о передаче части полномочий по содержанию муниципального жилищного фонда в части оплаты взносов </w:t>
      </w:r>
    </w:p>
    <w:p>
      <w:pPr>
        <w:pStyle w:val="Normal"/>
        <w:widowControl/>
        <w:autoSpaceDE w:val="true"/>
        <w:ind w:hanging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на 2025 год»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части полномочий Стороны 1 (далее – полномочия) по содержанию муниципального жилищного фонда в части оплаты взносов на капитальный ремон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одержание муниципального жилищного фонда в части оплаты взносов на капитальный ремон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:</w:t>
      </w:r>
      <w:r>
        <w:rPr>
          <w:sz w:val="28"/>
          <w:szCs w:val="28"/>
        </w:rPr>
        <w:t xml:space="preserve"> 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полномочий</w:t>
      </w:r>
      <w:r>
        <w:rPr>
          <w:sz w:val="28"/>
          <w:szCs w:val="28"/>
        </w:rPr>
        <w:t xml:space="preserve"> по оплате взносов на капитальный ремонт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 xml:space="preserve">  - НЕ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5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гламенту Совет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части полномочий по содержанию муниципального жилищного фонда в части оплаты взносов на капитальный ремонт на 2025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б утверждении соглашений о передаче части полномочий по содержанию муниципального жилищного фонда в части оплаты взносов на капитальный ремонт на 2025 год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у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полнительных расходов из бюджета Таврического муниципального района в сумме 187717,8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32:00Z</dcterms:created>
  <dc:creator>НПП "Гарант-Сервис"</dc:creator>
  <dc:description>Документ экспортирован из системы ГАРАНТ</dc:description>
  <dc:language>en-US</dc:language>
  <cp:lastModifiedBy>Юрий Постовой</cp:lastModifiedBy>
  <cp:lastPrinted>2024-12-10T15:31:00Z</cp:lastPrinted>
  <dcterms:modified xsi:type="dcterms:W3CDTF">2024-12-10T09:32:00Z</dcterms:modified>
  <cp:revision>2</cp:revision>
  <dc:subject/>
  <dc:title>ОМСКАЯ  ОБЛАСТЬ</dc:title>
</cp:coreProperties>
</file>