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0"/>
        </w:rPr>
      </w:pPr>
      <w:r>
        <w:rPr>
          <w:szCs w:val="20"/>
        </w:rPr>
        <w:t>Пятьдесят шестой сессии шесто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_Hlk185076514"/>
            <w:r>
              <w:rPr>
                <w:szCs w:val="28"/>
              </w:rPr>
              <w:t xml:space="preserve">Об утверждении соглашения о передаче части полномоч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bookmarkStart w:id="1" w:name="_Hlk185076514"/>
            <w:r>
              <w:rPr>
                <w:szCs w:val="28"/>
              </w:rPr>
              <w:t>по организации газоснабжения населения на 2025 год</w:t>
            </w:r>
            <w:bookmarkEnd w:id="1"/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szCs w:val="28"/>
        </w:rPr>
        <w:t>В соответствии  с  ч. 4 ст. 15 Федерального закона от 06 октября 2003 года № 131–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и осуществления части своих полномочий», утвержденным решением одиннадцатой (внеочередной) сессии районного Совета депутатов образования третьего созыва 29 сентября 2005 года № 100, руководствуясь ч. 2 ст. 30 Устава Таврического муниципального района Омской области, Совет Таврического муниципального района Омской област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Утвердить соглашения между органами местного самоуправления Таврического муниципального района Омской области и органами местного самоуправления Новоуральского и Сосновского сельских поселений Таврического муниципального района Омской области о передаче части полномочий по организации газоснабжения населения на 2025 год, согласно приложений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после официального обнародования в установленном порядке, но не ранее 01 января 2025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района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1r2</cp:lastModifiedBy>
  <cp:lastPrinted>2024-12-11T15:14:00Z</cp:lastPrinted>
  <dcterms:modified xsi:type="dcterms:W3CDTF">2024-12-14T08:27:00Z</dcterms:modified>
  <cp:revision>103</cp:revision>
  <dc:subject/>
  <dc:title>ОМСКАЯ  ОБЛАСТЬ</dc:title>
</cp:coreProperties>
</file>