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</w:t>
        <w:tab/>
        <w:t xml:space="preserve">Решением   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сессии Совета Таврического</w:t>
        <w:tab/>
        <w:t xml:space="preserve">сессии Совета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>Таврического муниципального</w:t>
        <w:tab/>
        <w:t xml:space="preserve">          Таврического муниципального</w:t>
        <w:tab/>
        <w:tab/>
        <w:tab/>
        <w:t xml:space="preserve">района Омской области </w:t>
      </w:r>
    </w:p>
    <w:p>
      <w:pPr>
        <w:pStyle w:val="Normal"/>
        <w:rPr/>
      </w:pPr>
      <w:r>
        <w:rPr>
          <w:sz w:val="28"/>
          <w:szCs w:val="28"/>
        </w:rPr>
        <w:t>района Омской области</w:t>
        <w:tab/>
        <w:tab/>
        <w:tab/>
        <w:tab/>
        <w:t>шестого созыв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созыва </w:t>
        <w:tab/>
        <w:tab/>
        <w:tab/>
        <w:tab/>
        <w:tab/>
        <w:t xml:space="preserve">от     декабря 2024 г. №          </w:t>
        <w:tab/>
        <w:t xml:space="preserve">                    от    дека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девения официальных физкультурно -  оздоровительных и спортивных мероприятий поселения на 2024 год, утвержденному Решением Совета Таврического муниципального района Омской области от 23 ноября 2023 № 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аврического городского поселения Таврического муниципального района Омской области, именуемая в дальнейшем «Сторона 1», в лице Главы Таврического городского поселения Таврического муниципального района Омской области Ткаченко Артема Владимировича, действующего на основании Устава, с одной стороны, и Администрация Таврического муниципального района Омкой области, именуемая в дальнейшем «Сторона 2» в лице Главы Таврического муниципального района  Омской области Баннова Игоря Анатольевича, действующего на основании Устава заключили настоящее Дополнительное Соглашение № 1 к Соглашению между органами местного самоуправления Таврического муниципального района Омской области и Таврического город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, утвержденному решением Совета Таврического муниципального района Омской области от 23 ноября 2023 года № 509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 Перечисляет финансовые средства Стороне 2 в виде межбюджетных трансфертов из бюджета Таврического городского поселения в разм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90 000,00 (четыреста девяносто тысяч  рублей 00 копеек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ями Совета Таврического муниципального района Омской области и Совета Таврического городского поселения Таврического муниципального района Омской области и действует до 31.12.2024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>Администрация  Таврического город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,Омская  обл., Таврический район, р.п.Таврическое,  ул.Ленина, 27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 xml:space="preserve">ИНН 5534010773 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 Таврическое,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301121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/ А.В.Ткаченко          _______________ / И.А.Банн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4:03:00Z</dcterms:created>
  <dc:creator>Kultura</dc:creator>
  <dc:description/>
  <cp:keywords/>
  <dc:language>en-US</dc:language>
  <cp:lastModifiedBy>Пользователь Windows</cp:lastModifiedBy>
  <cp:lastPrinted>2024-12-11T10:04:00Z</cp:lastPrinted>
  <dcterms:modified xsi:type="dcterms:W3CDTF">2024-12-11T04:04:00Z</dcterms:modified>
  <cp:revision>3</cp:revision>
  <dc:subject/>
  <dc:title>Утверждено</dc:title>
</cp:coreProperties>
</file>