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19.12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 На основании   прогнозов  главных администраторов доходов бюджета и фактического исполнения прогнозных показателей производим увеличение по доходам в сумме 19 172 261,28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 увеличение по дох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 в сумме 2 900 000,00 рублей, УСН в сумме 3 000 000,00 рублей, госпошлина в сумме 4 782 900,00 рублей, доходы от использования имущества в сумме 6 677 700,00 рублей,  плата за негативное воздействие на окружающую среду в сумме 1 384 250,99 рублей, компенсации затрат государства в сумме 272 897,00 рублей, доходы от продажи земли в сумме 1 158 370,00  рублей, штрафы в сумме 58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 уменьшение по дох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ХН в сумме 1 583 856,71 руб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В связи с полученными уведомлениями из област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348 248,44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348 248,44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48 248,44 руб. – субсидия на предоставление мер социальной поддержки членам семей участников специальной военной операци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величение ассигнований от МБТ по передаче полномочий от посел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району в сумме 182 643,34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Таврического муниципального района в сумме 104 967,18 руб., в том числе:</w:t>
      </w:r>
    </w:p>
    <w:tbl>
      <w:tblPr>
        <w:tblW w:w="102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5"/>
        <w:gridCol w:w="81"/>
      </w:tblGrid>
      <w:tr>
        <w:trPr/>
        <w:tc>
          <w:tcPr>
            <w:tcW w:w="10215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/>
            </w:pPr>
            <w:r>
              <w:rPr>
                <w:sz w:val="28"/>
                <w:szCs w:val="28"/>
              </w:rPr>
              <w:t>- 104 967,18 руб. – увеличение ассигнований по передаче полномочий по дорожной</w:t>
            </w:r>
          </w:p>
          <w:p>
            <w:pPr>
              <w:pStyle w:val="Normal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в части строительства автомобильных дорог микрорайона комплексной застройки "Северный" 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77 676,16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7 676,16 руб. – увеличение ассигнований по передаче осуществления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Карповского сельского поселения на технологическое подключение к электросетям здания раздевалки при хоккейной коробки в д. Карповк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ассигнований от МБТ по передаче полномочий от посел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у району в сумме 310 449,75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449,75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449,75 руб. – уменьшение ассигнований переданные муниципальному району в соответствии с заключенному соглашению на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31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10 000,00 руб. – уменьшение ассигнований по передаче осуществления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от Таврического городского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46 600,00 руб. – приобретение спортивной экип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30 170,00 руб. – приобретение спортивного инвент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33 230,00 руб. – начисления и выплаты на оплату труда, в связи со свободной ста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867 061,59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867 061,59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9 252,72 руб. – увеличение ассигнований по передаче полномочий по организации водоснабжения в части приобретения и установки стандартной водоразборной колонки Харламовскому сельскому поселению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38 087,11 руб. - увеличение ассигнований по передаче полномочий по организации водоснабжения в части приобретения и установки водопроводных колодцев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станскому сельскому поселению в сумме 126 194,01 руб.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рповскому сельскому поселению в сумме 111 893,10 руб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99 721,76 руб. - увеличение ассигнований по передаче полномочий по организации водоснабжения в части ремонта участка водопроводной сети п. Новоуральский, ул. Дружбы, протяженностью 250 м. Новоуральскому сельскому поселению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ассигнований от МБТ по передаче полномочий 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ям в сумме 0,01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0,01 руб. – уменьшение ассигнований по передаче полномочий по организации водоснабжения населения в части строительства водопроводных сети "Водопроводная сеть от ул. Школьная по ул. Степная в д. Тихорецкое Таврического муниципального района Омской области", протяженностью 391,6 м Новоуральскому сельскому пос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в соответствии с представленны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4 год в сумме 10 808 587,12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3 75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750 000,00 руб. – финансовое обеспечение затрат муниципальному унитарному предприятию Таврического муниципального района Омской области, оказывающему услуги в сфере теплоснабжения, в части погашения перед поставщиками топливно-энергетических рес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3 588 587,12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0 000,00 руб. – приобретение станка для заточки коньков и скамеек для раздевалок в укрытие надземного типа на болтовых соединениях на основе мягкого покрытия на стадионе 30-летия 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60 500,00 руб. – приобретение бойлера комбинированного на 1000 л. для установки в укрытии основания надземного типа на болтовых соединениях на основе мягкого покрытия на стадионе 30-летия Победы;</w:t>
      </w:r>
    </w:p>
    <w:p>
      <w:pPr>
        <w:pStyle w:val="Normal"/>
        <w:jc w:val="both"/>
        <w:rPr/>
      </w:pPr>
      <w:r>
        <w:rPr>
          <w:sz w:val="28"/>
          <w:szCs w:val="28"/>
        </w:rPr>
        <w:t>- 319 377,12 руб. – установка хоккейной коробки в Харламовском сельском поселении (д. Камыши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9 100,00 руб. – ремонт крыльца Дома культуры в д. Карп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095 710,00 руб. – устройство доски почета Тавриче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107 400,00 руб. – приобретение Новогодней светодинамической е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6 500,00 руб. – приобретение новогодних подарков для детей социально – незащище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Администрации Таврического муниципального района в сумме 3 470 0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 470 000,00 руб. – иные МБТ на выплату заработной платы работникам администраций поселений и начислений на выплаты по оплате труда, в том числе по посе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ламовское сельское поселение – 15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врическое городское поселение – 3 320 0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ие ассигнований в соответствии с представленны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в сумме 5 632 610,16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77 218,09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6 800,00 руб. - финансовое обеспечение затрат муниципальному унитарному предприятию Таврического муниципального района Омской области, оказывающему услуги в сфере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 418,09 руб. – невостребованные денежные средства, в связи с экономией после проведения конкурсных процеду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2 210 342,4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210 342,40 руб. – уменьшение ассигнований на выплату заработной платы педагогическим работникам дополнительного образования и работникам культуры, в связи с изменением целевых показателей средней заработной платы отдельных категорий работников, установленных «майскими» указами Президента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2 930 637,84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771 313,36 руб. – уменьшение ассигнований на выплату заработной платы педагогическим работникам дополнительного образовании, в связи с изменением целевых показателей средней заработной платы отдельных категорий работников, установленных «майскими» указами Президен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159 324,48 руб. – уменьшение ассигнований на выплату заработной платы работников центра обеспечения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Администрации Таврического муниципального района в сумме 233 653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3 653,00 руб. - резервный фонд Администрации Тавриче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Администрации Таврического муниципального района в сумме 180 758,83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0 000,00 руб. – оформление технической документации на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 697,96 руб. – оценка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7 690,34 руб. - услуги по содержанию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234,99 руб. - 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2 898,87 руб. – оформление кадастровой документации на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236,67 руб. – капитальный ремонт многоквартирных домов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оказания плат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уг на 2024 год в сумме 91 297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 в сумме 61 297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61 297,00 руб. – оказани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Таврического муниципального района в сумме 30 000,0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0 000,00 руб. – оказание спонсорской помощи от юридических лиц на проведение профессиональных конк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Администрации Таврического муниципального района Омской обла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сельского хозяйства и продовольствия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нутри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имущественных отношений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нутри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ерераспределение ассигнований между ГРБС в соответствии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между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Администрации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между ГРБС на текущие расх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е Администрации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Администрации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БС на текущ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правление сельского хозяйства и продовольствия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между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имущественных отношений Администрации Тавриче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между  ГРБС на текущ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5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12-13T12:43:00Z</cp:lastPrinted>
  <dcterms:modified xsi:type="dcterms:W3CDTF">2024-12-13T09:23:00Z</dcterms:modified>
  <cp:revision>2749</cp:revision>
  <dc:subject/>
  <dc:title/>
</cp:coreProperties>
</file>