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85077490"/>
      <w:bookmarkEnd w:id="0"/>
      <w:r>
        <w:rPr>
          <w:sz w:val="28"/>
          <w:szCs w:val="28"/>
        </w:rPr>
        <w:t>О принятии в первом чтении проекта решения «О бюджете Таврического 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85077490"/>
      <w:bookmarkStart w:id="2" w:name="_Hlk185077490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в сумме 1 140 971 110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1 140 971 110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в размер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1 038 463 818,16 руб. и на 2027 год в сумме 1 032 863 684,3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на 2026 год в сумме 1 038 463 818,16  руб., в том числе условно утвержденные расходы в сумме 12 124 714,00  руб., и на 2027 год в сумме 1 032 863 684,33 руб., в том числе условно утвержденные расходы в сумме 23 945 286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(профицит) районного бюджета на 2026 год в размере 0,00 рублей, на 2027 год в размер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ходы районного бюджета в 2025 году и плановом периоде 2026 и 2027 годов формирую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х доходов, в том числе части прибыли муниципальных унитарных предприятий Таврического района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ъем межбюджетных трансфертов, получаемых из других бюджетов бюджетной системы Российской Федерации, в 2025 году в сумме 677 637 955,72  руб., в 2026 году в сумме  622 153 044,34  руб. и в 2027 году в сумме 620 665 041,9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5 году в сумме 70 558 500,94 руб., в 2026 году в сумме 50 259 290,00 руб. и в 2027 году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Таврического муниципального района по состоянию на 1 января 2026 года в размере  0,00 руб., в том числе верхний предел долга по муниципальным гарантиям в валюте Российской Федерации -  0,00 руб., на 1 января 2027 года в размере  0,00  руб., в том числе верхний предел долга по муниципальным гарантиям в валюте Российской Федерации – 0,00 руб., 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Таврического муниципального района в 2025 году в сумме 0,00 руб., в 2026 году в сумме  0,00 руб. и в 2027 году в сумме 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твердить источники финансирования дефицита район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И.А. Ба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9:00Z</dcterms:created>
  <dc:creator>4</dc:creator>
  <dc:description/>
  <cp:keywords/>
  <dc:language>en-US</dc:language>
  <cp:lastModifiedBy>ADM1r2</cp:lastModifiedBy>
  <cp:lastPrinted>2024-11-12T10:57:00Z</cp:lastPrinted>
  <dcterms:modified xsi:type="dcterms:W3CDTF">2024-12-14T08:04:00Z</dcterms:modified>
  <cp:revision>25</cp:revision>
  <dc:subject/>
  <dc:title>ПРОЕКТ</dc:title>
</cp:coreProperties>
</file>