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 _________________</w:t>
        <w:tab/>
        <w:t>Решением  ____________________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 xml:space="preserve">сессии Совета Карповского </w:t>
        <w:tab/>
        <w:t>сессии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аврического</w:t>
        <w:tab/>
        <w:tab/>
        <w:t xml:space="preserve">          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___________ созыва</w:t>
        <w:tab/>
        <w:tab/>
        <w:tab/>
        <w:tab/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декабря 2024 года №         </w:t>
        <w:tab/>
        <w:t xml:space="preserve">             </w:t>
        <w:tab/>
        <w:t>от     декабря 2024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между органами местного самоуправления Таврического муниципального района Омской области и органами местного самоуправления Карповского сельского поселения Таврического муниципального района Омской области о передаче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-  оздоровительных и спортивных мероприятий поселения на 2024 год, утвержденному Решением Совета Таврического муниципального района Омской области от 23 ноября 2023 № 5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рповского сельского поселения Таврического муниципального района Омской области, именуемая в дальнейшем «Сторона 1», в лице Главы  Карповского сельского поселения Таврического муниципального района Омской области Переверзева Николая Ивановича, действующего на основании Устава, с одной стороны, и Администрация Таврического муниципального района Омской области,  именуемая в дальнейшем «Сторона 2», в лице Главы Таврического муниципального района Омской области Баннова Игоря Анатольевича, действующего на основании Устава с другой  стороны заключили настоящее дополнительное соглашение №1 к соглашению между органами местного самоуправления Таврического муниципального района  Омской области  и Карповского сельского поселения Таврического муниципального района Омской области о передаче осуществления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поселения, утвержденному решением Совета Таврического муниципального района  Омской области от 23 ноября 2023г. № 509 (далее –Соглашение)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Пункт 1 статьи 3 Согла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. Перечисляет финансовые средства Стороне 2 в виде межбюджетных трансфертов из бюджета Карповского сельского поселения Таврического муниципального района Омской области в размере 622 676,16 (шестьсот двадцать две тысячи шестьсот семьдесят шесть) рублей 16 копе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77 676,16 – на технологическое подключение к электросетям здания раздевалки при хоккейной коробки д.Карповка.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, указанные в абзаце первом п.1 настоящей статьи перечисляются ежемесячно, согласно кассовому плану, но не позднее 15 числа текущего месяца.».</w:t>
      </w:r>
    </w:p>
    <w:p>
      <w:pPr>
        <w:pStyle w:val="Normal"/>
        <w:ind w:firstLine="348"/>
        <w:jc w:val="both"/>
        <w:rPr/>
      </w:pPr>
      <w:r>
        <w:rPr>
          <w:sz w:val="28"/>
          <w:szCs w:val="28"/>
        </w:rPr>
        <w:t>2.Положения указанного Соглашения незатронутые настоящим дополнительным соглашением действуют в прежней редакции.</w:t>
      </w:r>
    </w:p>
    <w:p>
      <w:pPr>
        <w:pStyle w:val="Normal"/>
        <w:ind w:firstLine="348"/>
        <w:jc w:val="both"/>
        <w:rPr/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дополнительное соглашение вступает в силу со дня его официального обнародования в установленном порядке, но не ранее его утверждения решением Совета Таврического муниципального района Омской области и Совета Карповского сельского поселения Таврического муниципального района Омской области и действует до 31.12.2024 года.</w:t>
      </w:r>
    </w:p>
    <w:p>
      <w:pPr>
        <w:pStyle w:val="Normal"/>
        <w:ind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Сторона 1»</w:t>
        <w:tab/>
        <w:tab/>
        <w:tab/>
        <w:tab/>
        <w:tab/>
        <w:t>Сто</w:t>
      </w:r>
      <w:r>
        <w:rPr/>
        <w:t>рона 2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Карповского 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6, Омская область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Таврический район, с. Карповка, ул.Советская, 37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Н 5534010822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Р/ с  40204810900003320483                     БИК 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>В Отделение Омск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п.Таврическое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/с 40101810100000010000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>В Отделение Омск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/с 04523011210</w:t>
            </w:r>
          </w:p>
        </w:tc>
      </w:tr>
      <w:tr>
        <w:trPr>
          <w:trHeight w:val="709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И.Переверз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И.А.Баннов</w:t>
            </w:r>
          </w:p>
        </w:tc>
      </w:tr>
      <w:tr>
        <w:trPr>
          <w:trHeight w:val="70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49:00Z</dcterms:created>
  <dc:creator>Kultura</dc:creator>
  <dc:description/>
  <dc:language>en-US</dc:language>
  <cp:lastModifiedBy>Пользователь Windows</cp:lastModifiedBy>
  <cp:lastPrinted>2024-02-15T16:39:00Z</cp:lastPrinted>
  <dcterms:modified xsi:type="dcterms:W3CDTF">2024-12-11T03:49:00Z</dcterms:modified>
  <cp:revision>2</cp:revision>
  <dc:subject/>
  <dc:title>Утверждено</dc:title>
</cp:coreProperties>
</file>