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организации водоснабжения населения в границах поселения на 2024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судебного решения, неисправность водоразборной колонк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исполнения судебного решения, необходимо выполнить работы по приобретению и монтажу водопроводного колодца в с. Карповка, ул. Советская, д.61 и в д. Баландино, ул. Школьная, д.34, а также замена неисправной водоразборной колонки на новую в д. Пальцевка, ул. Карбышева, д. 30.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ами местного самоуправления Карповского, Пристанского сель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по организации водоснабжения населения в границах поселения на 2024 год» составят 267 339,83 рублей 20 копеек (колодец в с. Карповка 111 893,1 рубля, колодец в д. Баландино 126 194, 01 рубля, колонка в д. Пальцевка 29 252,72 рубля)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12-11T05:51:00Z</dcterms:modified>
  <cp:revision>14</cp:revision>
  <dc:subject/>
  <dc:title>ОМСКАЯ  ОБЛАСТЬ</dc:title>
</cp:coreProperties>
</file>