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риче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№ 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зультатам оценки эффективности реализац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Развитие физической культуры и спорта, реализация молодежной политики в Таврическом муниципальном районе Омской области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0-2027 годы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№ 297 от 01.04.2016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ической культуры и спорта, реализация молодежной политики в Таврическом муниципальном районе Омской области  на 2020-2027 годы»</w:t>
      </w:r>
      <w:r>
        <w:rPr>
          <w:bCs/>
          <w:sz w:val="28"/>
          <w:szCs w:val="28"/>
        </w:rPr>
        <w:t xml:space="preserve"> (далее Программа) и на его основе проведена оценка эффективности реализации программы за 2024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грамма была утверждена Постановлением Администрации Таврического муниципального района Омской области № 481 от 15.11.2019 года. 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муниципального казенного учреждения «Центр физической культуры и спорта» Таврического муниципального района Омской области. Соисполнителями муниципальной программы являются Управление культуры Администрации Таврического муниципального района Омской области в лице МП КУ «Молодежный центр» Таврического муниципального района Омской обла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в себя две под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Развитие массовой физической культуры и спорта»,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«Реализация молодежной политики на территории Таврического муниципального района Омской области»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торых направлена на создание условий для развития физической культуры и спорта, эффективной самореализации молодежи в Таврическом муниципальном район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за 2024 год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63 044 948,89 рублей, из них за счет налоговых   и   неналоговых доходов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4 075 478,73 рубля, из областного бюджета -  300 000,00 рублей, за счет поступлений целевого характера из бюджетов поселений Таврического муниципального района Омской области – 8 669 470,16 рублей, за счет иных источников 0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реализацию мероприятий подпрограммы 1 «Развитие массовой физической культуры и спорта» за 2024 год направлено 53 633 122,31 рубле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ая эффективность подпрограммы 1 «Развитие массовой физической культуры и спорта» в 2024 году составила 100%, за период 2020-2024 годы составила 100 %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реализацию мероприятий подпрограммы 2 «Реализация молодежной политики на территории Таврического муниципального района Омской области» за 2024 год направлено 9 411 826,58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подпрограммы "Реализация молодежной политики на территории Таврического муниципального района Омской области " в 2024 году составила 100 %, за период реализации в 2020-2024 годы – 100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щая эффективность реализации муниципальной программы в 2024 году составила 100 %, за период 2020-2024 годы – 100 %, что соответствует высокому критерию выполнения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й работы подготовлен отчет о результатах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14:00Z</dcterms:created>
  <dc:creator>Председатель</dc:creator>
  <dc:description/>
  <cp:keywords/>
  <dc:language>en-US</dc:language>
  <cp:lastModifiedBy>usser</cp:lastModifiedBy>
  <cp:lastPrinted>2023-05-02T15:11:00Z</cp:lastPrinted>
  <dcterms:modified xsi:type="dcterms:W3CDTF">2025-04-21T05:29:00Z</dcterms:modified>
  <cp:revision>121</cp:revision>
  <dc:subject/>
  <dc:title>Документ предоставлен КонсультантПлюс</dc:title>
</cp:coreProperties>
</file>