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ц, являющихся разработчиками проекта решения Таврического муниципального района от 23.05.2025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вченко Ю.Я. –  заместитель начальника бюджетного отдел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яликова И.В. – главный специалист бюджетн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Ф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  </w:t>
        <w:tab/>
        <w:tab/>
        <w:t xml:space="preserve">                                   С.Н. Фроликова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16:00Z</dcterms:created>
  <dc:creator>Шнайдер Е.Э.</dc:creator>
  <dc:description/>
  <cp:keywords/>
  <dc:language>en-US</dc:language>
  <cp:lastModifiedBy>bo3</cp:lastModifiedBy>
  <cp:lastPrinted>2025-02-25T12:20:00Z</cp:lastPrinted>
  <dcterms:modified xsi:type="dcterms:W3CDTF">2025-05-19T06:26:00Z</dcterms:modified>
  <cp:revision>168</cp:revision>
  <dc:subject/>
  <dc:title/>
</cp:coreProperties>
</file>