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 проекту решения Совета Таврического района «О внесении изменений в решение Совета Таврического муниципального района Омской области «О бюджете Таврического муниципального района Омской области на 2025 год и на плановый период 2026 и 2027 годов»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т 23.05.202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На основании прогнозов главных администраторов доходов бюджета и фактического исполнения прогнозных показателей производим увеличение по доходам в сумме 10 000 000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ДФЛ в сумме 3 300 000 рублей, ЕСХН в сумме 24 213,12 рублей, патентная система налогообложения в сумме 1 089 000,00 рублей, государственная пошлина в сумме 3 018 786,88 рублей, аренда земельных участков в сумме 2 073 000,00 рублей, штрафы в сумме 495 000,00 рубле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связи с полученными уведомлениями из областного бюджета увеличиваем доходы и соответственно расходы на 2025 год, в сумме 4 810 000,00 руб.,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 в сумме 4 700 00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 700 000,00 руб. – субсидия местным бюджетам на организацию транспортного обслужива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образования в сумме 110 00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10 000,00 руб. – иные межбюджетные трансферты на обеспечение пунктов проведения экзаменов (далее ППЭ) для государственной итоговой аттестации по образовательным программам основного общего и среднего общего образования, организованных на базе муниципальных образовательных организаций, автоматизированным рабочим местом, подключенным к защитной сети передачи данных «Проведение итоговой аттестации по образовательным программам основного общего и среднего общего образования в пунктах проведения экзаменов» для связи с личным кабинетом ППЭ, соответствующим требованиям информационной безопас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связи с полученными уведомлениями из областного бюджета увеличиваем доходы и соответственно расходы на 2027 год, в сумме 194 157 727,28 руб., в том числе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образования в сумме 194 157 727,28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94 157 727,28 руб. – субсидия на реализацию мероприятий по модернизации школьных систем образования (капитальный ремонт зданий (сооружений) и оснащение средствами обучения и воспитания муниципальных общеобразовательных организаций (одногодичный цик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Увеличение ассигнований ГРБС в соответствии с представленными предложениями и ходатайствами от ГРБС на 2025 год в сумме 10 000 000,00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министрация Таврического муниципального  района в сумме 10 000 00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0 000 000,00 руб. – финансовое обеспечение затрат муниципальному унитарному предприятию Таврического муниципального района Омской области, оказывающие услуги в сфере теплоснабжения, на приобретение и установку технологического оборудования для Сос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 Перераспределение ассигнований внутри ГРБС в соответствии с представленными предложениями и ходатайствами от ГРБС на 2025 год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тет финансов и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ФК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</w:t>
        <w:tab/>
        <w:t xml:space="preserve">                      </w:t>
        <w:tab/>
        <w:tab/>
        <w:tab/>
        <w:t xml:space="preserve">  С.Н. Фроликова</w:t>
      </w:r>
    </w:p>
    <w:sectPr>
      <w:type w:val="nextPage"/>
      <w:pgSz w:w="11906" w:h="16838"/>
      <w:pgMar w:left="1134" w:right="86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08:00Z</dcterms:created>
  <dc:creator>Шнайдер Е.Э.</dc:creator>
  <dc:description/>
  <cp:keywords/>
  <dc:language>en-US</dc:language>
  <cp:lastModifiedBy>bo3</cp:lastModifiedBy>
  <cp:lastPrinted>2025-05-19T10:59:00Z</cp:lastPrinted>
  <dcterms:modified xsi:type="dcterms:W3CDTF">2025-05-19T06:18:00Z</dcterms:modified>
  <cp:revision>2503</cp:revision>
  <dc:subject/>
  <dc:title/>
</cp:coreProperties>
</file>