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>
          <w:sz w:val="28"/>
        </w:rPr>
        <w:t>к постановлению Администрации Таврического муниципального района Омской области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от ________________ № ______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топонимической комиссии Таврического муниципального района Омской области</w:t>
      </w:r>
    </w:p>
    <w:p>
      <w:pPr>
        <w:pStyle w:val="Heading3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>1.1.Топонимическая комиссия (далее - Комиссия) создана в целях подготовки предложений и заключений по вопросам наименования, переименования и оформления улиц, площадей, памятников и других объектов муниципального района (далее - районные объекты), координации деятельности исполнительных органов  Таврического муниципального района, связанной с подготовкой указанных предложений и заключений, упорядочения применения названий районных объектов, учета и сохранения их как составной части историко-культурного наследия Таврического муниципального района.</w:t>
      </w:r>
    </w:p>
    <w:p>
      <w:pPr>
        <w:pStyle w:val="Style15"/>
        <w:ind w:firstLine="709"/>
        <w:jc w:val="both"/>
        <w:rPr/>
      </w:pPr>
      <w:r>
        <w:rPr>
          <w:sz w:val="28"/>
        </w:rPr>
        <w:t>1.2. Комиссия является постоянно действующим консультативным коллегиальным органом при Администрации Таврического муниципального района (далее – Администрация).</w:t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>1.3. Председателем Комиссии является Заместитель Главы Таврического муниципального района.</w:t>
      </w:r>
    </w:p>
    <w:p>
      <w:pPr>
        <w:pStyle w:val="Style15"/>
        <w:ind w:firstLine="709"/>
        <w:jc w:val="both"/>
        <w:rPr/>
      </w:pPr>
      <w:r>
        <w:rPr>
          <w:sz w:val="28"/>
        </w:rPr>
        <w:t>1.4. Первым заместителем председателя Комиссии является начальник Управления культуры Администрации.</w:t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>1.5. Комиссия в своей деятельности руководствуется законами и иными правовыми актами Российской Федерации, Таврического муниципального района, а также настоящим Положением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сновные задачи Комисс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>2.1. Основными задачами Комиссии являются:</w:t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>2.1.1 Разработка основных принципов наименования (переименования) районных объектов, государственных и муниципальных предприятий и учреждений Таврического муниципального района, а также других объектов, находящихся в собственности Таврического муниципального района, обеспечение единого и стабильного употребления их названий.</w:t>
      </w:r>
    </w:p>
    <w:p>
      <w:pPr>
        <w:pStyle w:val="Style15"/>
        <w:ind w:firstLine="709"/>
        <w:jc w:val="both"/>
        <w:rPr/>
      </w:pPr>
      <w:r>
        <w:rPr>
          <w:sz w:val="28"/>
        </w:rPr>
        <w:t>2.1.2. Подготовка и представление на рассмотрение:</w:t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>- Администрации проектов правовых актов по вопросам, отнесенным к ведению Комиссии;</w:t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 xml:space="preserve">- органов местного самоуправления поселений Таврического муниципального района Омской области и иных органов, предложений, по вопросам, отнесенным к ведению Комиссии. </w:t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>2.1.3. Рассмотрение предложений, подготовка заключений, справок, рекомендаций по всем вопросам, связанным с топонимикой.</w:t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>2.1.4. Учет и систематизация наименований районных объектов, ведение каталога - базы данных (в карточной и электронной формах) наименований районных объектов; создание иных баз данных по топонимическим вопросам.</w:t>
      </w:r>
    </w:p>
    <w:p>
      <w:pPr>
        <w:pStyle w:val="Style15"/>
        <w:ind w:firstLine="709"/>
        <w:jc w:val="both"/>
        <w:rPr/>
      </w:pPr>
      <w:r>
        <w:rPr>
          <w:sz w:val="28"/>
        </w:rPr>
        <w:t>2.1.5. Подготовка предложений по вопросам установления стандартного написания и произношения всех видов наименований районных объектов на русском языке, в том числе для использования во всех видах домовых и уличных указателей, делопроизводстве, а также для употребления в средствах массовой информации.</w:t>
      </w:r>
    </w:p>
    <w:p>
      <w:pPr>
        <w:pStyle w:val="Style15"/>
        <w:ind w:firstLine="709"/>
        <w:jc w:val="both"/>
        <w:rPr/>
      </w:pPr>
      <w:r>
        <w:rPr>
          <w:sz w:val="28"/>
        </w:rPr>
        <w:t>2.1.6. Учет и анализ общественного мнения по вопросам наименования (переименования) объектов и организаций, указанных в пункте 1.1 настоящего Положения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ава Комисс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>3.1. Для решения задач, указанных в разделе 2 настоящего Положения, Комиссия имеет право:</w:t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>3.1.1. Запрашивать и получать от государственных органов, органов местного самоуправления, иных организаций, должностных лиц и граждан необходимую информацию.</w:t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>3.1.2. Представлять по запросам государственных органов, органов местного самоуправления, иных организаций, должностных лиц и граждан сведения, содержащиеся в базе данных наименований районных объектов.</w:t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>3.1.3. Создавать временные рабочие коллективы и оформительские группы, привлекать экспертов.</w:t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>3.1.4. Проводить открытые заседания с приглашением на них заинтересованных лиц и представителей организаций.</w:t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>3.1.5. Проводить опросы общественного мнения по вопросам наименования (переименования) районных объектов.</w:t>
      </w:r>
    </w:p>
    <w:p>
      <w:pPr>
        <w:pStyle w:val="Style15"/>
        <w:ind w:firstLine="709"/>
        <w:jc w:val="both"/>
        <w:rPr/>
      </w:pPr>
      <w:r>
        <w:rPr>
          <w:sz w:val="28"/>
        </w:rPr>
        <w:t>3.1.6. Публиковать в средствах массовой информации сообщения в пределах компетенции комиссии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Состав Комисс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firstLine="540"/>
        <w:jc w:val="both"/>
        <w:rPr>
          <w:sz w:val="28"/>
        </w:rPr>
      </w:pPr>
      <w:r>
        <w:rPr>
          <w:sz w:val="28"/>
        </w:rPr>
        <w:t xml:space="preserve">4.1. Состав Комиссии утверждается Постановлением Главы Администрации Таврического муниципального района. </w:t>
      </w:r>
    </w:p>
    <w:p>
      <w:pPr>
        <w:pStyle w:val="Style15"/>
        <w:ind w:firstLine="540"/>
        <w:jc w:val="both"/>
        <w:rPr>
          <w:sz w:val="28"/>
        </w:rPr>
      </w:pPr>
      <w:r>
        <w:rPr>
          <w:sz w:val="28"/>
        </w:rPr>
        <w:t>4.2. В состав Комиссии входят не менее 9 человек, из числа представителей: Администрации и ее структурных подразделений, Совета Таврического муниципального района Омской области, городского и сельских поселений Таврического муниципального района Омской области, иных органов (по согласованию).</w:t>
      </w:r>
    </w:p>
    <w:p>
      <w:pPr>
        <w:pStyle w:val="Style15"/>
        <w:ind w:firstLine="540"/>
        <w:jc w:val="center"/>
        <w:rPr/>
      </w:pPr>
      <w:r>
        <w:rPr>
          <w:sz w:val="28"/>
        </w:rPr>
        <w:br/>
        <w:t> </w:t>
      </w:r>
      <w:r>
        <w:rPr>
          <w:bCs/>
          <w:sz w:val="28"/>
          <w:szCs w:val="28"/>
        </w:rPr>
        <w:t>5. Организация и обеспечение деятельности Комиссии</w:t>
      </w:r>
    </w:p>
    <w:p>
      <w:pPr>
        <w:pStyle w:val="Style15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ind w:firstLine="720"/>
        <w:jc w:val="both"/>
        <w:rPr>
          <w:sz w:val="28"/>
        </w:rPr>
      </w:pPr>
      <w:r>
        <w:rPr>
          <w:sz w:val="28"/>
        </w:rPr>
        <w:t>5.1. Заседания Комиссии проводятся по мере необходимости, но не реже одного раза в шесть месяцев.</w:t>
      </w:r>
    </w:p>
    <w:p>
      <w:pPr>
        <w:pStyle w:val="Style15"/>
        <w:ind w:firstLine="720"/>
        <w:jc w:val="both"/>
        <w:rPr>
          <w:sz w:val="28"/>
        </w:rPr>
      </w:pPr>
      <w:r>
        <w:rPr>
          <w:sz w:val="28"/>
        </w:rPr>
        <w:t>Порядок проведения заседаний Комиссии и организация ее деятельности определяются регламентом и планом работы, принимаемыми Комиссией.</w:t>
      </w:r>
    </w:p>
    <w:p>
      <w:pPr>
        <w:pStyle w:val="Style15"/>
        <w:ind w:firstLine="720"/>
        <w:jc w:val="both"/>
        <w:rPr>
          <w:sz w:val="28"/>
        </w:rPr>
      </w:pPr>
      <w:r>
        <w:rPr>
          <w:sz w:val="28"/>
        </w:rPr>
        <w:t>5.2. Заседания Комиссии проводит председатель Комиссии, а в его отсутствие заместитель председателя Комиссии.</w:t>
      </w:r>
    </w:p>
    <w:p>
      <w:pPr>
        <w:pStyle w:val="Style15"/>
        <w:ind w:firstLine="720"/>
        <w:jc w:val="both"/>
        <w:rPr>
          <w:sz w:val="28"/>
        </w:rPr>
      </w:pPr>
      <w:r>
        <w:rPr>
          <w:sz w:val="28"/>
        </w:rPr>
        <w:t>5.3. Заседание Комиссии правомочно, если на нем присутствует более половины членов Комиссии.</w:t>
      </w:r>
    </w:p>
    <w:p>
      <w:pPr>
        <w:pStyle w:val="Style15"/>
        <w:ind w:firstLine="720"/>
        <w:jc w:val="both"/>
        <w:rPr>
          <w:sz w:val="28"/>
        </w:rPr>
      </w:pPr>
      <w:r>
        <w:rPr>
          <w:sz w:val="28"/>
        </w:rPr>
        <w:t>На заседаниях Комиссии решения принимаются большинством голосов от присутствующих на заседании членов Комиссии. При равенстве голосов голос председательствующего на заседании Комиссии является решающим.</w:t>
      </w:r>
    </w:p>
    <w:p>
      <w:pPr>
        <w:pStyle w:val="Style15"/>
        <w:ind w:firstLine="720"/>
        <w:jc w:val="both"/>
        <w:rPr>
          <w:sz w:val="28"/>
        </w:rPr>
      </w:pPr>
      <w:r>
        <w:rPr>
          <w:sz w:val="28"/>
        </w:rPr>
        <w:t>5.4. Принятые на заседании решения оформляются протоколом, который подписывается  секретарем Комиссии.</w:t>
      </w:r>
    </w:p>
    <w:p>
      <w:pPr>
        <w:pStyle w:val="Style15"/>
        <w:ind w:firstLine="720"/>
        <w:jc w:val="both"/>
        <w:rPr>
          <w:sz w:val="28"/>
        </w:rPr>
      </w:pPr>
      <w:r>
        <w:rPr>
          <w:sz w:val="28"/>
        </w:rPr>
        <w:t>5.5. Протоколы заседаний Комиссии рассылаются секретарем Комиссии членам Комиссии, а также заинтересованным организациям.</w:t>
      </w:r>
    </w:p>
    <w:p>
      <w:pPr>
        <w:pStyle w:val="Style15"/>
        <w:ind w:firstLine="720"/>
        <w:jc w:val="both"/>
        <w:rPr>
          <w:sz w:val="28"/>
        </w:rPr>
      </w:pPr>
      <w:r>
        <w:rPr>
          <w:sz w:val="28"/>
        </w:rPr>
        <w:t>5.6. Подготовку материалов к заседанию Комиссии осуществляют заместитель председателя Комиссии и секретарь Комиссии.</w:t>
      </w:r>
    </w:p>
    <w:p>
      <w:pPr>
        <w:pStyle w:val="Style15"/>
        <w:ind w:firstLine="720"/>
        <w:jc w:val="both"/>
        <w:rPr>
          <w:sz w:val="28"/>
        </w:rPr>
      </w:pPr>
      <w:r>
        <w:rPr>
          <w:sz w:val="28"/>
        </w:rPr>
        <w:t xml:space="preserve">5.7. Материально-техническое обеспечение деятельности Комиссии, включая ее размещение, осуществляется Администрацией. </w:t>
      </w:r>
    </w:p>
    <w:p>
      <w:pPr>
        <w:pStyle w:val="Style15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Порядок прекращения деятельности Комисс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</w:rPr>
        <w:t>6.1. Деятельность Комиссии прекращается в установленном законодательств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103" w:hanging="0"/>
        <w:jc w:val="both"/>
        <w:rPr/>
      </w:pPr>
      <w:r>
        <w:rPr>
          <w:sz w:val="28"/>
        </w:rPr>
        <w:t>к постановлению Администрации Таврического муниципального района Омской области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от ______________ № _____</w:t>
      </w:r>
    </w:p>
    <w:p>
      <w:pPr>
        <w:pStyle w:val="Normal"/>
        <w:ind w:lef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Положение</w:t>
        <w:br/>
        <w:t>о порядке установления памятников, мемориальных досок</w:t>
        <w:br/>
        <w:t>известным гражданам и событиям, присвоения наименования</w:t>
        <w:br/>
        <w:t>общественным местам, организациям, предприятиям, учреждениям, улицам населенных пунктов на территории Таврическог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  <w:t xml:space="preserve">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/>
          <w:b/>
          <w:bCs/>
          <w:color w:val="000000"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татья 1.</w:t>
      </w:r>
      <w:r>
        <w:rPr>
          <w:sz w:val="28"/>
        </w:rPr>
        <w:t xml:space="preserve"> Настоящее Положение регулирует установление, перенос, ликвидацию памятников в честь известных граждан и событий, установление мемориальных досок известным гражданам и событиям, присвоение и изменение наименований общественных мест, организаций, предприятий, учреждений, жилых массивов и иных элементов застройки, а также присвоение и изменение наименований площадей, улиц в населенных пунктах Таврического муниципальн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татья 2.</w:t>
      </w:r>
      <w:r>
        <w:rPr>
          <w:sz w:val="28"/>
        </w:rPr>
        <w:t xml:space="preserve"> Установление, перенос, ликвидация памятников в честь известных граждан и событий, установление мемориальных досок известным гражданам и событиям, присвоение и изменение наименований общественных мест, организаций, предприятий, учреждений,  жилых массивов и иных элементов застройки, а также присвоение и изменение наименований площадей, улиц в населенных пунктах Таврического муниципального района производится по решению Совета Таврического муниципального района Омской области, представительных органов органов местного самоуправления Таврического муниципального района Омской области, иных органов, в соответствии с полномочиями, на основании предложения топонимической комисс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Статья 3. </w:t>
      </w:r>
      <w:r>
        <w:rPr>
          <w:sz w:val="28"/>
        </w:rPr>
        <w:t>Памятники и мемориальные доски могут быть установлены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Гражданам, внесшим особо значимый вклад в развитие и процветание Таврического муниципального района, в культуру, науку, историю района, области и государ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Гражданам, имеющим государственные награды за совершение героических поступков при исполнении служебного и гражданского долг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амятники и мемориальные доски устанавливаются посмерт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Статья 4.  </w:t>
      </w:r>
      <w:r>
        <w:rPr>
          <w:sz w:val="28"/>
        </w:rPr>
        <w:t>Предложения по установлению памятников, мемориальных досок, присвоению наименований улицам, организациям, предприятиям, учреждениям и другим частям населенных пунктов вносятся органами государственной власти, местного самоуправления, юридическими и физическими лицами в Администрацию Тавриче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татья 5.</w:t>
      </w:r>
      <w:r>
        <w:rPr>
          <w:sz w:val="28"/>
        </w:rPr>
        <w:t xml:space="preserve"> Обоснование инициативы (описание значительного события, краткие биографические данные о гражданине и сведения о заслугах, связанных с жизнью района, географическая привязка топонима к местности) излагается в письменном виде, в произвольной форм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татья 6.</w:t>
      </w:r>
      <w:r>
        <w:rPr>
          <w:sz w:val="28"/>
        </w:rPr>
        <w:t xml:space="preserve"> Для рассмотрения предложений по установлению памятников, мемориальных досок, присвоению наименований улицам, организациям, предприятиям, учреждениям и другим частям населенных пунктов и подготовки по ним заключений, учета сведений об исторически сложившихся существующих наименованиях, местных традициях, исторических фактах, связанных с данным местом, общественного мнения населения создается топонимическая комиссия Администрации Таврического муниципального района (далее - районная топонимическая комиссия). Порядок работы, и персональный состав которой, утверждается постановлением Администрации Тавриче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опонимическая комиссия имеет право самостоятельно вносить в Администрацию Таврического муниципального района Омской области, органы местного самоуправления поселений Таврического муниципального района Омской области, иные органы, предложения по вопросам установления памятников, мемориальных досок известным гражданам и событиям, присвоения или изменения наименований общественным местам, организациям, предприятиям, учреждениям, площадям, улицам, жилым массивам, другим частям населенных пунктов и элементам застройк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топонимическую комиссию предоставляются письменные ходатайства не менее трех организаций различных форм собственности, трудовых коллективов предприятий, учреждений об установке  памятников, мемориальных досок, присвоению наименований улицам, организациям, предприятиям, учреждениям  с приложением следующих  документов: </w:t>
      </w:r>
    </w:p>
    <w:p>
      <w:pPr>
        <w:pStyle w:val="Normal"/>
        <w:ind w:firstLine="708"/>
        <w:jc w:val="both"/>
        <w:rPr/>
      </w:pPr>
      <w:r>
        <w:rPr>
          <w:sz w:val="28"/>
        </w:rPr>
        <w:t>- историческая или историко- биографическая справка;</w:t>
      </w:r>
    </w:p>
    <w:p>
      <w:pPr>
        <w:pStyle w:val="Normal"/>
        <w:ind w:firstLine="708"/>
        <w:jc w:val="both"/>
        <w:rPr/>
      </w:pPr>
      <w:r>
        <w:rPr>
          <w:sz w:val="28"/>
        </w:rPr>
        <w:t>- эскизный проек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едложение по тексту надписи на памятном (мемориальном) объект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татья 7.</w:t>
      </w:r>
      <w:r>
        <w:rPr>
          <w:sz w:val="28"/>
        </w:rPr>
        <w:t xml:space="preserve"> В случае отрицательного заключения районной топонимической комиссии по обращению лиц, заинтересованных в установлении памятника, присвоении или изменении наименования улицам, предприятиям, организациям, учреждениям и другим частям населенных пунктов, топонимической комиссией заявителю направляется ответ с изложением мотивов отказ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sz w:val="28"/>
        </w:rPr>
        <w:t>Статья 8.</w:t>
      </w:r>
      <w:r>
        <w:rPr>
          <w:sz w:val="28"/>
        </w:rPr>
        <w:t xml:space="preserve"> Изменение наименований объектов  допускаетс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 случаях, если два и более однородных объекта (улица, площадь, переулок и т.д.) на территории населенного пункта имеют "одно и то же наименование, что затрудняет осуществление хозяйственной или иной деятель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В случаях, если объект обозначен аббревиатурой, номером или словосочетанием, выполняющим функции объектов населенного пункта, но в действительности ими не являющими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татья 9.</w:t>
      </w:r>
      <w:r>
        <w:rPr>
          <w:sz w:val="28"/>
        </w:rPr>
        <w:t xml:space="preserve"> Топонимическая комиссия рассматривает поступившие предложения (ходатайства) и дает по ним заключения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лучае принятия топонимической комиссией положительного заключения о необходимости  установки  памятников, мемориальных досок, присвоению наименований улицам, организациям, предприятиям, учреждениям,  копия протокола комиссии направляется для принятия решения в представительный орган Таврического муниципального района Омской области, представительный орган поселения Таврического муниципального района Омской области, иной орган, в соответствии с компетенцие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результатам принятия представительным органом Таврического муниципального района Омской области, представительным орган поселения Таврического муниципального района Омской области иным органом, решения  об </w:t>
      </w:r>
      <w:r>
        <w:rPr>
          <w:b/>
          <w:sz w:val="28"/>
        </w:rPr>
        <w:t xml:space="preserve"> </w:t>
      </w:r>
      <w:r>
        <w:rPr>
          <w:sz w:val="28"/>
        </w:rPr>
        <w:t xml:space="preserve">установке  памятников, мемориальных досок, присвоению наименований улицам, организациям, предприятиям, учреждениям, копия протокола направляется топонимической комиссией в орган, осуществляющий установку памятника, мемориальной доски, переименования улицы для реализации принятого реше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татья 10.</w:t>
      </w:r>
      <w:r>
        <w:rPr>
          <w:sz w:val="28"/>
        </w:rPr>
        <w:t xml:space="preserve"> Один экземпляр соответствующего решения представительного органа Таврического муниципального района, поселения Таврического муниципального района Омской области, иного органа о присвоении или изменении наименований памятникам,  общественным местам, предприятиям, организациям, учреждениям, улицам и другим частям населенного пункта в трехдневный срок передается в комитет по делам градостроительства, архитектуры и жилищно-коммунального комплекса Администрации Таврического муниципального района, Администрацию соответствующего поселения  для внесения сведений в документы территориального планир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татья 11.</w:t>
      </w:r>
      <w:r>
        <w:rPr>
          <w:sz w:val="28"/>
        </w:rPr>
        <w:t xml:space="preserve"> Каждый отдельно стоящий объект должен иметь документально подтвержденный номер, каждая улица (площадь, переулок и другие общественные места) - документально подтвержденное наименование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Статья 12. </w:t>
      </w:r>
      <w:r>
        <w:rPr>
          <w:sz w:val="28"/>
        </w:rPr>
        <w:t>Каждое строение, имеющее документально подтвержденное наименование и номер, должно быть оборудовано аншлагом с указанием наименования улицы и номера строения. Форма аншлагов и номера знаков, а также порядок их изготовления, установки, обновления и снятия определяется правовыми актами администрации городского и сельских посел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5103" w:hanging="0"/>
        <w:jc w:val="both"/>
        <w:rPr/>
      </w:pPr>
      <w:r>
        <w:rPr>
          <w:sz w:val="28"/>
        </w:rPr>
        <w:t>к постановлению Администрации Таврического муниципального района Омской области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от ______________ № ______</w:t>
      </w:r>
    </w:p>
    <w:p>
      <w:pPr>
        <w:pStyle w:val="Subtitle"/>
        <w:ind w:right="-2" w:hanging="0"/>
        <w:rPr>
          <w:b w:val="false"/>
          <w:b w:val="false"/>
          <w:spacing w:val="0"/>
          <w:position w:val="5"/>
          <w:szCs w:val="28"/>
        </w:rPr>
      </w:pPr>
      <w:r>
        <w:rPr>
          <w:b w:val="false"/>
          <w:spacing w:val="0"/>
          <w:position w:val="6"/>
          <w:szCs w:val="28"/>
        </w:rPr>
        <w:t xml:space="preserve">                                          </w:t>
      </w:r>
    </w:p>
    <w:p>
      <w:pPr>
        <w:pStyle w:val="Normal"/>
        <w:spacing w:lineRule="atLeast" w:line="288"/>
        <w:jc w:val="center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став</w:t>
      </w:r>
    </w:p>
    <w:p>
      <w:pPr>
        <w:pStyle w:val="Normal"/>
        <w:spacing w:lineRule="atLeast" w:line="288"/>
        <w:jc w:val="center"/>
        <w:textAlignment w:val="baseline"/>
        <w:rPr/>
      </w:pPr>
      <w:r>
        <w:rPr/>
        <w:t xml:space="preserve">топонимической комиссии Таврического муниципального района Омской области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3711"/>
      </w:tblGrid>
      <w:tr>
        <w:trPr/>
        <w:tc>
          <w:tcPr>
            <w:tcW w:w="675" w:type="dxa"/>
            <w:tcBorders/>
          </w:tcPr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1.</w:t>
            </w:r>
          </w:p>
        </w:tc>
        <w:tc>
          <w:tcPr>
            <w:tcW w:w="4653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 xml:space="preserve">Виноградова Елена Александровна </w:t>
            </w:r>
          </w:p>
        </w:tc>
        <w:tc>
          <w:tcPr>
            <w:tcW w:w="3711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/>
            </w:pPr>
            <w:r>
              <w:rPr>
                <w:b w:val="false"/>
                <w:color w:val="000000"/>
                <w:spacing w:val="0"/>
                <w:position w:val="6"/>
                <w:szCs w:val="28"/>
                <w:lang w:val="ru-RU" w:eastAsia="ru-RU"/>
              </w:rPr>
              <w:t>-Председатель комиссии, заместитель Главы Таврического муниципального района Омской област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2.</w:t>
            </w:r>
          </w:p>
        </w:tc>
        <w:tc>
          <w:tcPr>
            <w:tcW w:w="4653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 xml:space="preserve">Сумская Светлана Владимировна    </w:t>
            </w:r>
          </w:p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r>
          </w:p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r>
          </w:p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r>
          </w:p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r>
          </w:p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spacing w:lineRule="auto" w:line="254" w:before="0" w:after="160"/>
              <w:rPr>
                <w:b/>
                <w:b/>
                <w:color w:val="000000"/>
                <w:position w:val="6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Заместитель председателя, начальник Управления культуры Администрации Таврического                                                          муниципального района Омской област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6"/>
                <w:szCs w:val="28"/>
                <w:lang w:val="ru-RU" w:eastAsia="ru-RU"/>
              </w:rPr>
              <w:t>3.</w:t>
            </w:r>
          </w:p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r>
          </w:p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r>
          </w:p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r>
          </w:p>
        </w:tc>
        <w:tc>
          <w:tcPr>
            <w:tcW w:w="4653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 xml:space="preserve">Пинчукова Евгения Михайловна                </w:t>
            </w:r>
          </w:p>
        </w:tc>
        <w:tc>
          <w:tcPr>
            <w:tcW w:w="3711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-Секретарь комиссии, ведущий специалист Управления культуры Администрации Таврического муниципального района Омской област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4.</w:t>
            </w:r>
          </w:p>
        </w:tc>
        <w:tc>
          <w:tcPr>
            <w:tcW w:w="4653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 xml:space="preserve">Дубинина Татьяна Викторовна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pacing w:lineRule="auto" w:line="254" w:before="0" w:after="1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Председатель Совета Таврического муниципального района Омской области (по согласованию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6"/>
                <w:szCs w:val="28"/>
                <w:lang w:val="ru-RU" w:eastAsia="ru-RU"/>
              </w:rPr>
              <w:t>5.</w:t>
            </w:r>
          </w:p>
        </w:tc>
        <w:tc>
          <w:tcPr>
            <w:tcW w:w="4653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 xml:space="preserve">Давыдова Елена Андреевна              </w:t>
            </w:r>
          </w:p>
        </w:tc>
        <w:tc>
          <w:tcPr>
            <w:tcW w:w="3711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/>
            </w:pPr>
            <w:r>
              <w:rPr>
                <w:b w:val="false"/>
                <w:color w:val="000000"/>
                <w:spacing w:val="0"/>
                <w:position w:val="6"/>
                <w:szCs w:val="28"/>
                <w:lang w:val="ru-RU" w:eastAsia="ru-RU"/>
              </w:rPr>
              <w:t>-Управляющий делами –руководитель аппарата Администрации Таврического муниципального района Омской област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6.</w:t>
            </w:r>
          </w:p>
        </w:tc>
        <w:tc>
          <w:tcPr>
            <w:tcW w:w="4653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Дельвер Роман Олегович</w:t>
            </w:r>
          </w:p>
        </w:tc>
        <w:tc>
          <w:tcPr>
            <w:tcW w:w="3711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-Начальник сектора правовой и судебной защиты  Администрации Таврического муниципального района Омской област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7.</w:t>
            </w:r>
          </w:p>
        </w:tc>
        <w:tc>
          <w:tcPr>
            <w:tcW w:w="4653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Ткаченко Артем Владимирович</w:t>
            </w:r>
          </w:p>
        </w:tc>
        <w:tc>
          <w:tcPr>
            <w:tcW w:w="3711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0"/>
                <w:position w:val="5"/>
                <w:szCs w:val="28"/>
                <w:lang w:val="ru-RU" w:eastAsia="ru-RU"/>
              </w:rPr>
              <w:t>-Глава Таврического городского поселения (по согласованию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spacing w:val="0"/>
                <w:position w:val="6"/>
                <w:szCs w:val="28"/>
                <w:lang w:val="ru-RU" w:eastAsia="ru-RU"/>
              </w:rPr>
              <w:t>8.</w:t>
            </w:r>
          </w:p>
        </w:tc>
        <w:tc>
          <w:tcPr>
            <w:tcW w:w="4653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spacing w:val="0"/>
                <w:position w:val="5"/>
                <w:szCs w:val="28"/>
                <w:lang w:val="ru-RU" w:eastAsia="ru-RU"/>
              </w:rPr>
              <w:t xml:space="preserve">Васюта Екатерина Игоревна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Начальник Управления имущественных отношений Администрации Таврического муниципального района Омской област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spacing w:val="0"/>
                <w:position w:val="6"/>
                <w:szCs w:val="28"/>
                <w:lang w:val="ru-RU" w:eastAsia="ru-RU"/>
              </w:rPr>
              <w:t>9.</w:t>
            </w:r>
          </w:p>
        </w:tc>
        <w:tc>
          <w:tcPr>
            <w:tcW w:w="4653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spacing w:val="0"/>
                <w:position w:val="5"/>
                <w:szCs w:val="28"/>
                <w:lang w:val="ru-RU" w:eastAsia="ru-RU"/>
              </w:rPr>
              <w:t>Хорошко Елена Васильевна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Начальник архивного отдела Администрации Таврического муниципального района Омской области (по согласованию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ubtitle"/>
              <w:spacing w:lineRule="auto" w:line="254"/>
              <w:ind w:right="-2" w:hanging="0"/>
              <w:rPr>
                <w:b w:val="false"/>
                <w:b w:val="false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spacing w:val="0"/>
                <w:position w:val="6"/>
                <w:szCs w:val="28"/>
                <w:lang w:val="ru-RU" w:eastAsia="ru-RU"/>
              </w:rPr>
              <w:t>10.</w:t>
            </w:r>
          </w:p>
        </w:tc>
        <w:tc>
          <w:tcPr>
            <w:tcW w:w="4653" w:type="dxa"/>
            <w:tcBorders/>
          </w:tcPr>
          <w:p>
            <w:pPr>
              <w:pStyle w:val="Subtitle"/>
              <w:spacing w:lineRule="auto" w:line="254"/>
              <w:ind w:right="-2" w:hanging="0"/>
              <w:jc w:val="left"/>
              <w:rPr>
                <w:b w:val="false"/>
                <w:b w:val="false"/>
                <w:spacing w:val="0"/>
                <w:position w:val="5"/>
                <w:szCs w:val="28"/>
                <w:lang w:val="ru-RU" w:eastAsia="ru-RU"/>
              </w:rPr>
            </w:pPr>
            <w:r>
              <w:rPr>
                <w:b w:val="false"/>
                <w:spacing w:val="0"/>
                <w:position w:val="5"/>
                <w:szCs w:val="28"/>
                <w:lang w:val="ru-RU" w:eastAsia="ru-RU"/>
              </w:rPr>
              <w:t>Тананайская Наталья Владимировна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Главный редактор БУ «редакция газеты «Таврические новости» (по согласованию)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5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ubtitle"/>
        <w:ind w:right="-2" w:hanging="0"/>
        <w:rPr>
          <w:b w:val="false"/>
          <w:b w:val="false"/>
          <w:spacing w:val="0"/>
          <w:position w:val="5"/>
          <w:szCs w:val="28"/>
        </w:rPr>
      </w:pPr>
      <w:r>
        <w:rPr>
          <w:b w:val="false"/>
          <w:spacing w:val="0"/>
          <w:position w:val="5"/>
          <w:szCs w:val="28"/>
        </w:rPr>
      </w:r>
    </w:p>
    <w:p>
      <w:pPr>
        <w:pStyle w:val="Subtitle"/>
        <w:ind w:right="-2" w:hanging="0"/>
        <w:rPr>
          <w:b w:val="false"/>
          <w:b w:val="false"/>
          <w:spacing w:val="0"/>
          <w:position w:val="5"/>
          <w:szCs w:val="28"/>
        </w:rPr>
      </w:pPr>
      <w:r>
        <w:rPr>
          <w:b w:val="false"/>
          <w:spacing w:val="0"/>
          <w:position w:val="5"/>
          <w:szCs w:val="28"/>
        </w:rPr>
      </w:r>
    </w:p>
    <w:p>
      <w:pPr>
        <w:pStyle w:val="Subtitle"/>
        <w:ind w:right="-2" w:hanging="0"/>
        <w:rPr>
          <w:b w:val="false"/>
          <w:b w:val="false"/>
          <w:spacing w:val="0"/>
          <w:position w:val="5"/>
          <w:szCs w:val="28"/>
        </w:rPr>
      </w:pPr>
      <w:r>
        <w:rPr>
          <w:b w:val="false"/>
          <w:spacing w:val="0"/>
          <w:position w:val="5"/>
          <w:szCs w:val="28"/>
        </w:rPr>
      </w:r>
    </w:p>
    <w:p>
      <w:pPr>
        <w:pStyle w:val="Subtitle"/>
        <w:ind w:right="-2" w:hanging="0"/>
        <w:rPr>
          <w:b w:val="false"/>
          <w:b w:val="false"/>
          <w:spacing w:val="0"/>
          <w:position w:val="5"/>
          <w:szCs w:val="28"/>
        </w:rPr>
      </w:pPr>
      <w:r>
        <w:rPr>
          <w:b w:val="false"/>
          <w:spacing w:val="0"/>
          <w:position w:val="5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0"/>
          <w:position w:val="6"/>
          <w:sz w:val="28"/>
          <w:szCs w:val="28"/>
        </w:rPr>
      </w:pPr>
      <w:r>
        <w:rPr>
          <w:b/>
          <w:spacing w:val="0"/>
          <w:position w:val="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75" w:leader="none"/>
        <w:tab w:val="right" w:pos="935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spacing w:val="40"/>
      <w:sz w:val="2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Cs/>
      <w:sz w:val="28"/>
      <w:szCs w:val="20"/>
    </w:rPr>
  </w:style>
  <w:style w:type="paragraph" w:styleId="Style15">
    <w:name w:val="Обычный (Интернет)"/>
    <w:basedOn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05:00Z</dcterms:created>
  <dc:creator>Kultura</dc:creator>
  <dc:description/>
  <cp:keywords/>
  <dc:language>en-US</dc:language>
  <cp:lastModifiedBy>Tavr4</cp:lastModifiedBy>
  <cp:lastPrinted>2015-12-23T09:52:00Z</cp:lastPrinted>
  <dcterms:modified xsi:type="dcterms:W3CDTF">2025-02-14T04:15:00Z</dcterms:modified>
  <cp:revision>60</cp:revision>
  <dc:subject/>
  <dc:title>Приложение 3</dc:title>
</cp:coreProperties>
</file>