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6"/>
          <w:szCs w:val="28"/>
        </w:rPr>
        <w:t xml:space="preserve">      </w:t>
      </w:r>
    </w:p>
    <w:p>
      <w:pPr>
        <w:pStyle w:val="Normal"/>
        <w:rPr/>
      </w:pPr>
      <w:r>
        <w:rPr>
          <w:b/>
          <w:position w:val="6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авриче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круга Тавриче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мской   области</w:t>
      </w:r>
    </w:p>
    <w:p>
      <w:pPr>
        <w:pStyle w:val="Normal"/>
        <w:rPr>
          <w:position w:val="6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position w:val="6"/>
          <w:sz w:val="28"/>
          <w:szCs w:val="28"/>
        </w:rPr>
        <w:t>от ___________  № ______</w:t>
      </w:r>
    </w:p>
    <w:p>
      <w:pPr>
        <w:pStyle w:val="Normal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ходящем вымп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За активную работу по патриотическому воспитанию населения в муниципальном округе Таврический район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Переходящий вымпел «За активную работу по патриотическому воспитанию в муниципальном округе Таврический район Омской области» (далее Вымпел) учреждается для награждения предприятий всех форм собственности, учреждений культуры, социальной защиты, образования, молодежной политики, средств массовой информации и других организаций за участие в конкурсе «За активную работу по патриотическому воспитанию населения в муниципальном округе Таврический  район Омской области» (далее конкур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граждение Вымпелом проводится ежегодно, в день образования Таврического района Омской области  по следующим направле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Культурно-историческо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обеспечение достоверного показа, освещения и изложения исторических фактов, свидетельствующих о величине России, роли народа и выдающихся деятелей российского государства, Омской области, Таврического района на всех этапах исторического развития Оте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озрождение истинных духовных ценностей российского народа, жителей  Омской области, Таврического района на основе произведений литературы, живописи, графики, музыки, театральных спектаклей, художественных и документальных фильм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опаганда патриотизма, истории страны и Омской области, «малой родины» в средствах массовой информации, издание правдивой исторической и военно-мемуарной литературы, произведений о деятельности на благо Отечества, Омской области, Таврического района и выдающихся людях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издание музыкально-поэтических сборников местных авторов, воспитывающих чувство любви к Родине и  «отчему дом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Социально-педагогическо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формирование у населения Таврического района Омской области чувства верности конституционному и гражданскому долгу, готовности к его выпол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эффективность работы районных ветеранск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работка новых подходов в области педагогики и психологии, создание учебно-методических пособий и рекомендаций по патриотическому воспитанию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Военно-патриотическо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пыт организации получения начальных знаний в области обороны и подготовки по основам военной службы в учебных заведениях среднего, начального и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эффективной системы военно-патриотического воспитания, обеспечивающей оптимальные условия формирования у молодежи духовно-нравственных и социально-значимых качеств, готовность к защите Оте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за значительный вклад в возрождение и развитие национальных традиций, духовного воспитания подростков, представителей деловых кругов за лучший инвестиционный проект по патриотическому воспит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эффективность участия в военно-патриотическом воспитании воинских частей, ветеранских и молодежных организаций, военно-патриотических объедин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вековечивание памяти погибших Тавричанцев при защите Оте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Духовно-нравственно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беспечение повышения уровня духовной и эстетической культуры подростков и молоде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держка и развитие молодежного творчества в области культуры и искусства, образования, крае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месту жительства с целью сохранения и развития традиционной культуры, семейных традиций, воспитания любви к своей «малой родин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Спортивно-техническо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рождение и развитие военно-прикладных и национальных видов спорта, клубов спортивно-технической направл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пуляризация физкультурно-спортивной работы с подростками и молодежью, проведение активного семейного досуга по месту ж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развитие молодежного экологического движения, краеведческой и поисковой работы среди подростков и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одача документов осуществляется ежегодно в районную комиссию по патриотическому воспитанию до 15 ноябр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Представление с обоснованием работы по патриотическому воспитанию по итогам года (готовит руководитель структурного подразде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Отзыв ветеранской организации о деятельности учреждений, претендующих на получение Вымпе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Решение комиссии по патриотическому воспитанию городского, сельских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роект постановления Администрации Таврического муниципального района Омской области  о награждении Вымпелом готовится секретарем районной комиссии по патриотическому воспитанию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Вручение Вымпела проводит Глава Таврического муниципального района или по его поручению один из заместителей в торжественной обстановке, о чем издается соответствующее постановление Администрации Тавриче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Учреждению, победившему в конкурсе «За активную работу по патриотическому воспитанию в муниципальном округе Таврический район Омской области», согласно Постановления Администрации Таврического муниципального района Омской области, вручается диплом победителя конкурса и выделяется денежная премия в размере 10000,0 рублей за каждую номинацию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Коллектив может быть награжден Вымпелом неоднократно, но не чаще одного раза в три года по одной номин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В случае расформирования учреждений, предприятий, организаций и других непредвиденных обстоятельств Вымпел передается на хранение в Муниципальное учреждение культуры Таврического муниципального района Омской области «Таврический краеведческий музей».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Переходящий вымпел «За активную работу по патриотическому воспитанию в муниципальном округе Таврический район Омской области» состоит из красного полот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тнище обшито бахромой золотистого цвета. На лицевой стороне полотнища надпись прописными буквами в две строки «Переходящий вымпел» и строчными буквами в три строки «Администрация Тавриче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ратной стороне полотнища прописными буквами надпись «За активную работу по патриотическому воспитанию». Размер вымпела (без бахромы): по высоте в средней части 50 см., по краю 42 см, по ширине 30 с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ind w:right="-2" w:hanging="0"/>
        <w:rPr>
          <w:b w:val="false"/>
          <w:b w:val="false"/>
          <w:spacing w:val="0"/>
          <w:position w:val="5"/>
          <w:szCs w:val="28"/>
        </w:rPr>
      </w:pPr>
      <w:r>
        <w:rPr>
          <w:b w:val="false"/>
          <w:spacing w:val="0"/>
          <w:position w:val="5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pacing w:val="4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55:00Z</dcterms:created>
  <dc:creator>User</dc:creator>
  <dc:description/>
  <cp:keywords/>
  <dc:language>en-US</dc:language>
  <cp:lastModifiedBy>Tavr4</cp:lastModifiedBy>
  <cp:lastPrinted>2025-05-19T09:19:00Z</cp:lastPrinted>
  <dcterms:modified xsi:type="dcterms:W3CDTF">2025-05-20T08:38:00Z</dcterms:modified>
  <cp:revision>75</cp:revision>
  <dc:subject/>
  <dc:title>О М С К А Я   О Б Л А С Т Ь</dc:title>
</cp:coreProperties>
</file>