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6124575" cy="2482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22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both"/>
        <w:rPr>
          <w:szCs w:val="28"/>
        </w:rPr>
      </w:pPr>
      <w:r>
        <w:rPr>
          <w:szCs w:val="28"/>
        </w:rPr>
        <w:t>_________________                                                                  №___________</w:t>
      </w:r>
    </w:p>
    <w:p>
      <w:pPr>
        <w:pStyle w:val="Normal"/>
        <w:ind w:right="141" w:hanging="0"/>
        <w:jc w:val="center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врическое</w:t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bCs/>
          <w:szCs w:val="28"/>
        </w:rPr>
        <w:t>О внесении изменений в постановление Администрации Таврического муниципального района Омской области от 19.10.2010 № 760 «Об учреждении вымпела «За активную работу по патриотическому воспитанию населения в Таврическом муниципальном районе Омской области»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 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Таврического муниципального района Омской области, п о с т а н о в л я ю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>
          <w:szCs w:val="28"/>
        </w:rPr>
        <w:t>Утвердить Положение о переходящем Вымпеле «За активную работу по патриотическому воспитанию населения в муниципальном округе Таврический район Омской области»,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Cs w:val="28"/>
        </w:rPr>
        <w:t xml:space="preserve">Постановление Администрации Таврического муниципального района Омской области  от 19.10.2010 № 760 «Об учреждении Вымпела «За активную работу по патриотическому воспитанию населения в Таврическом муниципальном  районе Омской области» признать утратившим силу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Cs w:val="28"/>
        </w:rPr>
        <w:t>Контроль за исполнением настоящего постановления возложить на заместителя Главы Таврического муниципального района Омской области Виноградову Е.А.</w:t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И. А. Баннов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4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5:39:00Z</dcterms:created>
  <dc:creator>Kultura</dc:creator>
  <dc:description/>
  <cp:keywords/>
  <dc:language>en-US</dc:language>
  <cp:lastModifiedBy>Tavr4</cp:lastModifiedBy>
  <cp:lastPrinted>2024-10-30T15:37:00Z</cp:lastPrinted>
  <dcterms:modified xsi:type="dcterms:W3CDTF">2025-05-20T08:22:00Z</dcterms:modified>
  <cp:revision>40</cp:revision>
  <dc:subject/>
  <dc:title>ОМСКАЯ ОБЛАСТЬ</dc:title>
</cp:coreProperties>
</file>