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вриче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</w:t>
      </w:r>
      <w:bookmarkStart w:id="0" w:name="_Hlk41383537"/>
      <w:bookmarkStart w:id="1" w:name="_Hlk41316005"/>
      <w:bookmarkStart w:id="2" w:name="_Hlk34206804"/>
      <w:r>
        <w:rPr>
          <w:bCs/>
          <w:sz w:val="28"/>
          <w:szCs w:val="28"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23 год и за весь период реализации Программы с 2019 по 2023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муниципальной программы за период 2019-2023 годов направлено 209 713,75 рубля, из них за счет собственных доходов – 209 713,75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, на реализацию мероприятий муниципальной программы в 2023 году направлено 46 740,00 рублей, из них за счет собственных доходов 46 740,00 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23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 xml:space="preserve">2023 </w:t>
      </w:r>
      <w:r>
        <w:rPr>
          <w:bCs/>
          <w:sz w:val="28"/>
          <w:szCs w:val="28"/>
        </w:rPr>
        <w:t xml:space="preserve">– 50 %  - эффективность реализации муниципальной программы 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3 года низ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19-2023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>2019-2023</w:t>
      </w:r>
      <w:r>
        <w:rPr>
          <w:bCs/>
          <w:sz w:val="28"/>
          <w:szCs w:val="28"/>
        </w:rPr>
        <w:t xml:space="preserve">– 100 %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19-2023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градостроительств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 – коммун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                                                            ___________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4-10T17:04:00Z</cp:lastPrinted>
  <dcterms:modified xsi:type="dcterms:W3CDTF">2024-04-17T08:52:00Z</dcterms:modified>
  <cp:revision>114</cp:revision>
  <dc:subject/>
  <dc:title>Документ предоставлен КонсультантПлюс</dc:title>
</cp:coreProperties>
</file>