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О М С К А Я      О Б Л А С Т Ь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Совет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Тавриче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3"/>
        <w:rPr/>
      </w:pPr>
      <w:r>
        <w:rPr/>
        <w:t>Сорок девятая сессии шестого созыв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 18 апреля 2024 года  №  5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О внесении изменений  в </w:t>
      </w:r>
      <w:r>
        <w:rPr>
          <w:sz w:val="28"/>
          <w:szCs w:val="28"/>
        </w:rPr>
        <w:t>решение сорок сед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Таврического муниципального района шест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от 21 декабря  2023 года  № 537 «О бюджете  Таврического муниципального района Омской области на 2024 год и на плановый период 2025 и 2026 годов»</w:t>
      </w:r>
    </w:p>
    <w:p>
      <w:pPr>
        <w:pStyle w:val="211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</w:t>
      </w:r>
      <w:r>
        <w:rPr>
          <w:sz w:val="28"/>
          <w:szCs w:val="28"/>
        </w:rPr>
        <w:t xml:space="preserve">Руководствуясь Бюджетным кодексом Российской Федерации, Федеральным  законом от 06.10.2003 года № 131- ФЗ «Об общих принципах организации местного самоуправления в Российской Федерации», Законом Омской области от 21 декабря 2023 года № 2650-ОЗ «Об областном бюджете на  2024 год и на плановый период 2025 и 2026 годов» (ред. от 21.03.2024), Уставом Таврического муниципального района Омской области, Совет Таврического муниципального района Омской области </w:t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  <w:t>Р Е Ш И Л:</w:t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сорок седьмой сессии Совета Таврического муниципального района шестого созыва от 21 декабря 2023 года  № 537 "О бюджете Таврического муниципального района Омской области на 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одпункте 1 пункта 1 цифры «1 192 000 284,89» заменить цифрами «1 290 294 135,50»;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 xml:space="preserve">      </w:t>
      </w:r>
      <w:r>
        <w:rPr>
          <w:szCs w:val="28"/>
        </w:rPr>
        <w:t xml:space="preserve"> </w:t>
      </w:r>
      <w:r>
        <w:rPr>
          <w:szCs w:val="28"/>
        </w:rPr>
        <w:t xml:space="preserve">- в подпункте 2 пункта 1 </w:t>
      </w:r>
      <w:r>
        <w:rPr/>
        <w:t xml:space="preserve">цифры  «1 229 788 027,95» заменить цифрами  </w:t>
      </w:r>
      <w:r>
        <w:rPr>
          <w:color w:val="000000"/>
        </w:rPr>
        <w:t>«</w:t>
      </w:r>
      <w:r>
        <w:rPr>
          <w:color w:val="000000"/>
          <w:szCs w:val="28"/>
        </w:rPr>
        <w:t>1 330 142 550,85</w:t>
      </w:r>
      <w:r>
        <w:rPr>
          <w:color w:val="000000"/>
        </w:rPr>
        <w:t>»;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color w:val="000000"/>
          <w:szCs w:val="28"/>
        </w:rPr>
      </w:pPr>
      <w:r>
        <w:rPr/>
        <w:t xml:space="preserve"> </w:t>
      </w:r>
      <w:r>
        <w:rPr/>
        <w:tab/>
        <w:t>- в подпункте 3 пункта 1 цифры  «</w:t>
      </w:r>
      <w:r>
        <w:rPr>
          <w:szCs w:val="28"/>
        </w:rPr>
        <w:t>0,00</w:t>
      </w:r>
      <w:r>
        <w:rPr/>
        <w:t xml:space="preserve">» заменить цифрами </w:t>
      </w:r>
      <w:r>
        <w:rPr>
          <w:color w:val="000000"/>
          <w:szCs w:val="28"/>
        </w:rPr>
        <w:t>«39 848 415,35»;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  <w:t>-  в подпункте 1 пункта 2 цифры «919 233 617,16» заменить цифрами «919 255 272,16», цифры «921 121 079,25» заменить цифрами «921 142 734,25»;</w:t>
      </w:r>
    </w:p>
    <w:p>
      <w:pPr>
        <w:pStyle w:val="211"/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ab/>
        <w:t>- в подпункте 2 пункта 2 цифры «919 233 617,16» заменить цифрами «919 255 272,16», цифры «921 121 079,25» заменить цифрами «921 142 734,25».</w:t>
      </w:r>
    </w:p>
    <w:p>
      <w:pPr>
        <w:pStyle w:val="211"/>
        <w:tabs>
          <w:tab w:val="clear" w:pos="708"/>
          <w:tab w:val="left" w:pos="360" w:leader="none"/>
          <w:tab w:val="left" w:pos="567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ab/>
        <w:tab/>
        <w:t>2) В статье 3:</w:t>
      </w:r>
    </w:p>
    <w:p>
      <w:pPr>
        <w:pStyle w:val="211"/>
        <w:tabs>
          <w:tab w:val="clear" w:pos="708"/>
          <w:tab w:val="left" w:pos="360" w:leader="none"/>
        </w:tabs>
        <w:jc w:val="both"/>
        <w:rPr/>
      </w:pPr>
      <w:r>
        <w:rPr>
          <w:szCs w:val="28"/>
        </w:rPr>
        <w:tab/>
        <w:t>- пункте 1 цифры «27 127 750,00» заменить цифрами «</w:t>
      </w:r>
      <w:r>
        <w:rPr/>
        <w:t>27 180 007,30</w:t>
      </w:r>
      <w:r>
        <w:rPr>
          <w:szCs w:val="28"/>
        </w:rPr>
        <w:t>».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  <w:tab/>
        <w:t>- пункте 2 цифры «110 451 570,23» заменить цифрами «</w:t>
      </w:r>
      <w:r>
        <w:rPr/>
        <w:t>106 311 672,89</w:t>
      </w:r>
      <w:r>
        <w:rPr>
          <w:szCs w:val="28"/>
        </w:rPr>
        <w:t>».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  <w:tab/>
        <w:tab/>
        <w:t>3) В пункте 1 статьи 4 цифры «948 653,00» заменить цифрами «833 653,00».</w:t>
      </w:r>
    </w:p>
    <w:p>
      <w:pPr>
        <w:pStyle w:val="211"/>
        <w:tabs>
          <w:tab w:val="clear" w:pos="708"/>
          <w:tab w:val="left" w:pos="426" w:leader="none"/>
        </w:tabs>
        <w:ind w:left="709" w:hanging="0"/>
        <w:jc w:val="both"/>
        <w:rPr/>
      </w:pPr>
      <w:r>
        <w:rPr>
          <w:color w:val="000000"/>
          <w:szCs w:val="28"/>
        </w:rPr>
        <w:t>4) В статье 7:</w:t>
      </w:r>
    </w:p>
    <w:p>
      <w:pPr>
        <w:pStyle w:val="211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 xml:space="preserve">- в подпункте 1 пункта 1 цифры «777 207 841,37» заменить цифрами </w:t>
      </w:r>
    </w:p>
    <w:p>
      <w:pPr>
        <w:pStyle w:val="211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«875 501 691,96», цифры «549 346 546,18» заменить цифрами «549 368 201,18», цифры «531 141 636,92» заменить цифрами «531 163 291,92»;</w:t>
      </w:r>
    </w:p>
    <w:p>
      <w:pPr>
        <w:pStyle w:val="211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ab/>
        <w:tab/>
        <w:t>- в подпункте 2 пункта 1 цифры «74 332 259,66» заменить цифрами «84 690 071,5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- в пункте 3 цифры «18 831 338,54» заменить цифрами «23 926 605,5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пункт 2 пункта 3 дополнить абзаце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 - организации водоснабжения населения в части строительства водопроводных сетей "Водопроводная сеть от ул. Школьная по ул. Степная в д. Тихорецкое Таврического муниципального района Омской области", протяженностью 391,6м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подпункт 3 пункта 3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-  на выполнение ремонтных работ, осуществление строительного контроля за ходом ремонтных работ автомобильных дорог, находящихся в собственности сельских поселений Таврического муниципального района Омской област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иложение № 2 «Безвозмездные поступления в район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риложение № 4 «Ведомственная  структура расходов район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В приложение № 8 «Случаи и порядок предоставления иных межбюджетных трансфертов бюджетам поселений Таврического муниципального района Омской области на 2024 и на плановый период 2025 и 2026 годов внести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ункт 2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полнить абзацем двенадцатым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- организации водоснабжения населения в части строительства водопроводных сетей "Водопроводная сеть от ул. Школьная по ул. Степная в д. Тихорецкое Таврического муниципального района Омской области", протяженностью 391,6м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3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унктом 2.11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 2.11. организации водоснабжения населения в части строительства водопроводных сетей "Водопроводная сеть от ул. Школьная по ул. Степная в д. Тихорецкое Таврического муниципального района Омской области", протяженностью 391,6м., определяется по формул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Vg = S,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 xml:space="preserve">g </w:t>
      </w:r>
      <w:r>
        <w:rPr>
          <w:sz w:val="28"/>
          <w:szCs w:val="28"/>
        </w:rPr>
        <w:t>- объем иных межбюджетных трансфертов по организации водоснабжения населения в части строительства водопроводных сетей "Водопроводная сеть от ул. Школьная по ул. Степная в д. Тихорецкое Таврического муниципального района Омской области", протяженностью 391,6м.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S – локальный сметный расчет </w:t>
      </w:r>
      <w:r>
        <w:rPr>
          <w:sz w:val="28"/>
          <w:szCs w:val="28"/>
        </w:rPr>
        <w:t>организации на строительство водопроводных сетей "Водопроводная сеть от ул. Школьная по ул. Степная в д. Тихорецкое Таврического муниципального района Омской области", протяженностью 391,6м.</w:t>
      </w:r>
      <w:r>
        <w:rPr>
          <w:color w:val="000000"/>
          <w:sz w:val="28"/>
          <w:szCs w:val="28"/>
        </w:rPr>
        <w:t>;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в пункте 2 раздел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сле цифр 2.10 дополнить цифрой – 2.11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Приложение № 9 «Распределение иных межбюджетных трансфертов бюджетам поселений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) Приложение № 10 «Источники финансирования дефицита районного бюджета на 2024 год и на плановый период 2025 и 2026 годов» изложить в редакции согласно приложению № 6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установленном порядке, и распространяет своё действие на правоотношения, возникшие с 18 апрел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района                                                           И.А. Баннов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1"/>
    <w:qFormat/>
    <w:rPr>
      <w:sz w:val="28"/>
    </w:rPr>
  </w:style>
  <w:style w:type="character" w:styleId="Style12">
    <w:name w:val="Название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basedOn w:val="1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basedOn w:val="1"/>
    <w:qFormat/>
    <w:rPr>
      <w:sz w:val="28"/>
    </w:rPr>
  </w:style>
  <w:style w:type="character" w:styleId="21">
    <w:name w:val="Заголовок 2 Знак"/>
    <w:basedOn w:val="1"/>
    <w:qFormat/>
    <w:rPr>
      <w:b/>
      <w:sz w:val="32"/>
    </w:rPr>
  </w:style>
  <w:style w:type="character" w:styleId="3">
    <w:name w:val="Заголовок 3 Знак"/>
    <w:basedOn w:val="1"/>
    <w:qFormat/>
    <w:rPr>
      <w:sz w:val="28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9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14:00Z</dcterms:created>
  <dc:creator>Шнайдер Е.Э.</dc:creator>
  <dc:description/>
  <cp:keywords/>
  <dc:language>en-US</dc:language>
  <cp:lastModifiedBy>bo3</cp:lastModifiedBy>
  <cp:lastPrinted>2024-02-28T17:16:00Z</cp:lastPrinted>
  <dcterms:modified xsi:type="dcterms:W3CDTF">2024-04-25T03:33:00Z</dcterms:modified>
  <cp:revision>210</cp:revision>
  <dc:subject/>
  <dc:title>О М С К А Я      О Б Л А С Т Ь</dc:title>
</cp:coreProperties>
</file>