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 М С К А Я      О Б Л А С Т Ь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авриче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3"/>
        <w:rPr/>
      </w:pPr>
      <w:r>
        <w:rPr/>
        <w:t>Пятидесятая (внеочередная) сессии шестого созы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 23 мая 2024 года  №  5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сорок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Таврического муниципального района шес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от 21 декабря  2023 года  № 537 «О бюджете  Таврического муниципального района Омской области на 2024 год и на плановый период 2025 и 2026 годов»</w:t>
      </w:r>
    </w:p>
    <w:p>
      <w:pPr>
        <w:pStyle w:val="21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 законом от 06.10.2003 года № 131- ФЗ «Об общих принципах организации местного самоуправления в Российской Федерации», Законом Омской области от 21 декабря 2023 года № 2650-ОЗ «Об областном бюджете на  2024 год и на плановый период 2025 и 2026 годов» (ред. от 21.03.2024), Уставом Таврического муниципального района Омской области, Совет Таврического муниципального района Омской области 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рок седьмой сессии Совета Таврического муниципального района шестого созыва от 21 декабря 2023 года  № 537 "О бюджете Таврического муниципального района Омской области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1 пункта 1 цифры «1 290 294 135,50» заменить цифрами «1 324 434 241,01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 xml:space="preserve">- в подпункте 2 пункта 1 </w:t>
      </w:r>
      <w:r>
        <w:rPr/>
        <w:t xml:space="preserve">цифры  «1 330 142 550,85» заменить цифрами  </w:t>
      </w:r>
      <w:r>
        <w:rPr>
          <w:color w:val="000000"/>
        </w:rPr>
        <w:t>«</w:t>
      </w:r>
      <w:r>
        <w:rPr>
          <w:color w:val="000000"/>
          <w:szCs w:val="28"/>
        </w:rPr>
        <w:t>1 332 714 764,30</w:t>
      </w:r>
      <w:r>
        <w:rPr>
          <w:color w:val="000000"/>
        </w:rPr>
        <w:t>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ab/>
        <w:t xml:space="preserve">   - в подпункте 3 пункта 1 цифры  «</w:t>
      </w:r>
      <w:r>
        <w:rPr>
          <w:szCs w:val="28"/>
        </w:rPr>
        <w:t>39 848 415,35</w:t>
      </w:r>
      <w:r>
        <w:rPr/>
        <w:t xml:space="preserve">» заменить цифрами </w:t>
      </w:r>
      <w:r>
        <w:rPr>
          <w:color w:val="000000"/>
          <w:szCs w:val="28"/>
        </w:rPr>
        <w:t>«8 280 523,29».</w:t>
      </w:r>
    </w:p>
    <w:p>
      <w:pPr>
        <w:pStyle w:val="211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Cs w:val="28"/>
        </w:rPr>
        <w:tab/>
        <w:tab/>
        <w:t>2) В пункте 2 статьи 3 цифры «106 311 672,89» заменить цифрами «104 941 902,26».</w:t>
      </w:r>
    </w:p>
    <w:p>
      <w:pPr>
        <w:pStyle w:val="211"/>
        <w:tabs>
          <w:tab w:val="clear" w:pos="708"/>
          <w:tab w:val="left" w:pos="426" w:leader="none"/>
        </w:tabs>
        <w:ind w:left="7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) В статье 7: 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 подпункте 1 пункта 1 цифры «875 501 691,96» заменить цифрами «909 641 797,49»;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 подпункте 2 пункта 1 цифры «84 690 071,53» заменить цифрами «86 135 149,03»;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 пункте 3 цифры «23 926 605,53» заменить цифрами «25 371 683,03»;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подпункт 2 пункта 3 дополнить абзацем следующего содержания: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«- организации водоснабжения в части строительства водопроводных сетей на территории сельских поселений Таврического района»;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>- подпункт 3 пункта 3 дополнить абзацем следующего содержания:</w:t>
      </w:r>
    </w:p>
    <w:p>
      <w:pPr>
        <w:pStyle w:val="211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ab/>
        <w:t>«- на повышение оплаты труда работников бюджетной сферы;</w:t>
      </w:r>
    </w:p>
    <w:p>
      <w:pPr>
        <w:pStyle w:val="211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ab/>
        <w:t>- обеспечение финансирования мероприятий по обустройству автомобильных дорог общего пользования местного значения в целях повышения безопасности дорожного движения;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szCs w:val="28"/>
        </w:rPr>
        <w:tab/>
        <w:t>- обустройство прилегающей территории Дома культуры в с. Карпов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иложение № 2 «Безвозмездные поступления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ложение № 4 «Ведомственная  структура расходов район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№ 6 «Случаи предоставления из районного бюджета субсидий юридическим лицам  (за исключением субсидий муниципальным учреждениям, а также субсидий, указанных</w:t>
      </w:r>
      <w:r>
        <w:rPr/>
        <w:t xml:space="preserve"> </w:t>
      </w:r>
      <w:r>
        <w:rPr>
          <w:sz w:val="28"/>
          <w:szCs w:val="28"/>
        </w:rPr>
        <w:t>в пунктах 6 – 8.1 статьи 78 Бюджетного кодекса Российской Федерации), индивидуальным  предпринимателям, а также физическим лицам – производителям товаров, работ, услуг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8 «Случаи и порядок предоставления иных межбюджетных трансфертов бюджетам поселений Таврического муниципального района Омской области на 2024 год и на плановый период 2025 и 2026 годов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Приложение № 9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) Приложение № 10 «Источники финансирования дефицита районного бюджета на 2024 год и на плановый период 2025 и 2026 годов» изложить в редакции согласно приложению № 8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23 ма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района                                                           И.А. Баннов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sz w:val="28"/>
    </w:rPr>
  </w:style>
  <w:style w:type="character" w:styleId="Style12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1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1">
    <w:name w:val="Заголовок 2 Знак"/>
    <w:basedOn w:val="1"/>
    <w:qFormat/>
    <w:rPr>
      <w:b/>
      <w:sz w:val="32"/>
    </w:rPr>
  </w:style>
  <w:style w:type="character" w:styleId="3">
    <w:name w:val="Заголовок 3 Знак"/>
    <w:basedOn w:val="1"/>
    <w:qFormat/>
    <w:rPr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4:00Z</dcterms:created>
  <dc:creator>Шнайдер Е.Э.</dc:creator>
  <dc:description/>
  <cp:keywords/>
  <dc:language>en-US</dc:language>
  <cp:lastModifiedBy>bo3</cp:lastModifiedBy>
  <cp:lastPrinted>2024-05-29T18:11:00Z</cp:lastPrinted>
  <dcterms:modified xsi:type="dcterms:W3CDTF">2024-05-29T12:27:00Z</dcterms:modified>
  <cp:revision>226</cp:revision>
  <dc:subject/>
  <dc:title>О М С К А Я      О Б Л А С Т Ь</dc:title>
</cp:coreProperties>
</file>