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муниципальн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3.05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реализацией постановления Правительства Ом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8.04.2024 года № 229-п «Методика распределения иной дотации на обеспечение расходов по оплате труда работников бюджетной сферы бюджетам муниципальных образований Омской области и правила ее предоставления» увеличением доходы на 2024 год в сумме 34 005 746,91 руб., в том числ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4 005 746,91 руб. – иная дотация на обеспечение расходов по оплате труда работников бюджетной сфе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иваем доходы и соответственно расходы на 2024 год, в сумме 134 358,6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Управление сельского хозяйства и продовольствия в сумме 134 358,6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34 358,60 руб. – субсидия местным бюджетам на предоставление субсидий гражданам, ведущим личное подсобное хозяйство, на производство молок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от МБТ по передаче полномочий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селениям в сумме 52 200,0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52 20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2 200,00 руб. – увеличение ассигнований по передаче полномочий по организации водоснабжения населения в части прохождения ценообразования смет проекта строительства водопроводной сети по ул. Урицкого, с. Сосновское, Сосновскому сельскому поселению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ГРБС в соответствии с представленны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4 год в сумме 3 755 425,48 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1 585 991,77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 585 991,77 руб. – субсидия на финансовое обеспечение на приобретения материалов для ремонта котла в центральной котельной в Таврическом муниципальном районе Омской област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Управление культуры в сумме 1 484 030,7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310 479,00 руб. – разработка дизайнерского проекта Таврической центральной библиотеки, для участия в конкурсе «Переоснащение муниципальных библиотек модельному стандарту»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438 187,00 руб. – устройство раздевалок по объекту «Укрытие  надземного типа на болтовых соединениях»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155 531,58 руб. – ремонт крыльца здания МУ «ЦНКД»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81 425,00 руб. – налог на имущество (в связи с передачей в оперативное управление здания, расположенного по адресу: р.п. Таврическое, ул. Ленина д. 79, балансовой стоимостью 13 410 000,00 руб.)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- 498 408,12 руб. – иные МБТ на обустройство прилегающей территории Дома культуры в с. Карповка (соблюдение доля софинансирования по инициативному проекту)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Комитет финансов и контроля в сумме 685 403,01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685 403,01 руб. – иные МБТ на обеспечение расходов по оплате труда работников бюджетной сферы, связи с повышением МРОТ и повышения оплаты труда иных категорий работников бюджетной сферы, в том числе по поселе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рповское сельское поселение – 68 441,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нинское сельское поселение – 44 026,26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говское сельское поселение – 24 240,00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юбомировское сельское поселение – 73 098,07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веровское сельское поселение – 57 960,84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воуральское сельское поселение – 101 911,12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иртышское сельское поселение – 65 631,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танское сельское поселение – 83 461,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новское сельское поселение – 96 861,12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Харламовское сельское поселение – 69 771,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меньш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4 год в сумме 1 369 770,63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1 369 770,63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369 770,63 руб. - оказание услуг, связанных с осуществлением регулярных перевозок пассажиров и багажа автомобильным транспорто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4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(в том числе 209 066,37 руб. – иные МБТ на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близи ОУ «Новоуральская школа» по улице Школьная, п. Новоуральски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5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для участия в отборе на предоставление субсидии из областного бюджета в рамках реализации мероприятия по выполнению работ по созданию мест (площадок) накопления твердых коммунальных отходов и (или) приобретения контейнеров (бункеров) в 2025 году на сумму 621 140,4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ФК</w:t>
        <w:tab/>
        <w:tab/>
        <w:tab/>
        <w:t xml:space="preserve">                      </w:t>
        <w:tab/>
        <w:tab/>
        <w:tab/>
        <w:t>Г.Г. Кругля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4-05-17T09:31:00Z</cp:lastPrinted>
  <dcterms:modified xsi:type="dcterms:W3CDTF">2024-05-29T10:08:00Z</dcterms:modified>
  <cp:revision>2441</cp:revision>
  <dc:subject/>
  <dc:title/>
</cp:coreProperties>
</file>