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пятидесятой (внеочередной) сессии Совет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Таврического муниципального района Омской област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3 мая 2024 года № 568 "О внесении измен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решение  сорок седьмой сессии Совета Тавриче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Омской област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21 декабря 2023 года № 537 "О бюджете Тавриче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на 2024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плановый  период 2025 и 2026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Тавриче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мской области от 21 декабря 2023 года № 537 "О бюджет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вриче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24 год и на плановый 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Таврического муниципального района Омской области на 2024 год и на плановый период 2025 и 2026 годов (далее  - Порядок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ые межбюджетные трансферты бюджетам сельских (городского) поселений Тавриче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)  осуществление полномочий (части полномочий) Таврического муниципального района по:</w:t>
      </w:r>
    </w:p>
    <w:p>
      <w:pPr>
        <w:pStyle w:val="Style20"/>
        <w:spacing w:lineRule="auto" w:line="240"/>
        <w:rPr/>
      </w:pPr>
      <w:r>
        <w:rPr/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0"/>
        <w:spacing w:lineRule="auto" w:line="240"/>
        <w:rPr/>
      </w:pPr>
      <w:r>
        <w:rPr/>
        <w:t>-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Style20"/>
        <w:spacing w:lineRule="auto" w:line="240"/>
        <w:rPr/>
      </w:pPr>
      <w:r>
        <w:rPr/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ru-RU"/>
        </w:rPr>
        <w:t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держанию муниципального жилищного фонд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/>
        </w:rPr>
        <w:t>- 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ганизации водоснабжения в части строительства водопроводных сетей на территории сельских поселений Таврического района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 Размер и</w:t>
      </w:r>
      <w:r>
        <w:rPr>
          <w:sz w:val="28"/>
          <w:szCs w:val="28"/>
          <w:lang w:val="ru-RU" w:eastAsia="ru-RU"/>
        </w:rPr>
        <w:t>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 в Таврическом муниципальном районе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34" w:right="11" w:firstLine="709"/>
        <w:jc w:val="both"/>
        <w:rPr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color w:val="000000"/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, составляющий 5461,50 руб. на одного несовершеннолетнего от 14 до 18 лет,  участвующего в трудоустройстве в свободное от учебы время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планируемая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нность несовершеннолетних граждан от 14 до 18 лет в свободное от учебы время, принимающих участие в трудоустройстве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змер иных межбюджетных трансфертов </w:t>
      </w:r>
      <w:r>
        <w:rPr>
          <w:sz w:val="28"/>
          <w:szCs w:val="28"/>
          <w:lang w:val="ru-RU" w:eastAsia="ru-RU"/>
        </w:rPr>
        <w:t>на осуществление полномочий (части полномочий) Таврического муниципального района по:</w:t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 xml:space="preserve">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, 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/ 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х 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28"/>
          <w:szCs w:val="28"/>
          <w:lang w:val="ru-RU"/>
        </w:rPr>
        <w:t xml:space="preserve"> - объем средств, предусмотренных в бюджете Таврического муниципального района на передачу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- численность населения сельских поселений Таврического муниципального района, которым передаютс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(сельских поселений) определяется на основании статистических данных по состоянию на 1 января 2023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градостроительной деятельно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градостроительной деятельно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рганизацию мероприятий по утверждению правил землепользования и застройки (приобретение канцелярских принадлежностей)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 равный 0,19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3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3.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 (далее – осуществление полномочий в части организационных мероприятий по деятельности с твердыми коммунальными отходами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организационных мероприятий по деятельности с твердыми коммунальными отхода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й в части организационных мероприятий по деятельности с твердыми коммунальными отходами, равный 0,23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3 года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счете иных межбюджетных трансфертов,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округляется до целого числ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4.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Новоуральскому сельскому поселению Таврического муниципального района на осуществление полномочий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н.п. Отделение № 4 Опытного хозяйства СибНИИСХОЗа Новоуральского сельского поселения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го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5. </w:t>
      </w:r>
      <w:r>
        <w:rPr>
          <w:sz w:val="28"/>
          <w:szCs w:val="28"/>
          <w:lang w:val="ru-RU"/>
        </w:rPr>
        <w:t>организации газоснабжения населения в части газоснабжения с. Садовое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Сосновскому сельскому поселению Таврического муниципального района на осуществление полномочий организации газоснабжения населения в части газоснабжения с. Садовое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с. Садовое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е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6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 (далее - содержанию мест (площадок) накопления твердых коммунальных отходов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</w:t>
      </w:r>
      <w:r>
        <w:rPr>
          <w:sz w:val="28"/>
          <w:szCs w:val="28"/>
          <w:lang w:val="ru-RU"/>
        </w:rPr>
        <w:t>= ((А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>) + (В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>) + (С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>) + (Б * 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>))/4*3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 </w:t>
      </w:r>
      <w:r>
        <w:rPr>
          <w:sz w:val="28"/>
          <w:szCs w:val="28"/>
          <w:lang w:val="ru-RU"/>
        </w:rPr>
        <w:t xml:space="preserve">- 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по содержанию мест (площадок) накопления твердых коммунальных отходов на три квартала текущего года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</w:t>
      </w:r>
      <w:r>
        <w:rPr>
          <w:sz w:val="16"/>
          <w:szCs w:val="16"/>
          <w:lang w:val="ru-RU"/>
        </w:rPr>
        <w:t xml:space="preserve">2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2 - </w:t>
      </w:r>
      <w:r>
        <w:rPr>
          <w:sz w:val="28"/>
          <w:szCs w:val="28"/>
          <w:lang w:val="ru-RU"/>
        </w:rPr>
        <w:t>количество мест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</w:t>
      </w:r>
      <w:r>
        <w:rPr>
          <w:sz w:val="16"/>
          <w:szCs w:val="16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3 - </w:t>
      </w:r>
      <w:r>
        <w:rPr>
          <w:sz w:val="28"/>
          <w:szCs w:val="28"/>
          <w:lang w:val="ru-RU"/>
        </w:rPr>
        <w:t>количество мест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</w:t>
      </w:r>
      <w:r>
        <w:rPr>
          <w:sz w:val="16"/>
          <w:szCs w:val="16"/>
          <w:lang w:val="ru-RU"/>
        </w:rPr>
        <w:t xml:space="preserve">4 </w:t>
      </w:r>
      <w:r>
        <w:rPr>
          <w:sz w:val="28"/>
          <w:szCs w:val="28"/>
          <w:lang w:val="ru-RU"/>
        </w:rPr>
        <w:t>- стоимость содержания одного места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4 - </w:t>
      </w:r>
      <w:r>
        <w:rPr>
          <w:sz w:val="28"/>
          <w:szCs w:val="28"/>
          <w:lang w:val="ru-RU"/>
        </w:rPr>
        <w:t>количество мест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Б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бунк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 xml:space="preserve"> – количество мест (бунк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 – количество кварталов в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тоимость содержания одного места (площадки) определена в соответствии с локальными ресурсными сметными расчетами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7. 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, составляющий 30,00 руб.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Таврического муниципального района,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 определяется на основании статистических данных по состоянию на 1 января 2023 год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2.8. </w:t>
      </w:r>
      <w:r>
        <w:rPr>
          <w:sz w:val="28"/>
          <w:szCs w:val="28"/>
          <w:lang w:val="ru-RU" w:eastAsia="ru-RU"/>
        </w:rPr>
        <w:t xml:space="preserve"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3) 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представленных коммерческих предложений, шт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ъем межбюджетного трансферта на передачу полномочий по выполнению работ по внесение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устанавливается исходя из средней предложенной стоимости и планируемой доли софинансирования в случае участия в конкурсном отборе для предоставления субсидий муниципальным образованиям Омской области из обла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2.9. </w:t>
      </w:r>
      <w:r>
        <w:rPr>
          <w:sz w:val="28"/>
          <w:szCs w:val="28"/>
          <w:lang w:val="ru-RU"/>
        </w:rPr>
        <w:t>содержанию муниципального жилищного фонда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М х 12,27 х 12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части полномочий по содержанию муниципального жилищного фонд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количество квадратных метров муниципального жилищного фонда, находящееся в собственности поселений в многоквартирных домах, расположенных на территории поселений,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,27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установленный Правительством Омской области минимальный размер ежемесячного взноса за 1 кв. м. на 2024 год общей площади помещения в многоквартирном доме, принадлежащего собственнику такого помещ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количество месяцев в году, мес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0.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 Омской обла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tko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х К</w:t>
      </w:r>
      <w:r>
        <w:rPr>
          <w:sz w:val="14"/>
          <w:szCs w:val="14"/>
        </w:rPr>
        <w:t>n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tko</w:t>
      </w:r>
      <w:r>
        <w:rPr>
          <w:sz w:val="16"/>
          <w:szCs w:val="16"/>
          <w:lang w:val="ru-RU"/>
        </w:rPr>
        <w:t xml:space="preserve"> - </w:t>
      </w:r>
      <w:r>
        <w:rPr>
          <w:sz w:val="28"/>
          <w:szCs w:val="28"/>
          <w:lang w:val="ru-RU"/>
        </w:rPr>
        <w:t>объем иных межбюджетных по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– стоимость за одну работу (услугу)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14"/>
          <w:szCs w:val="14"/>
        </w:rPr>
        <w:t>n</w:t>
      </w:r>
      <w:r>
        <w:rPr>
          <w:sz w:val="14"/>
          <w:szCs w:val="14"/>
          <w:lang w:val="ru-RU"/>
        </w:rPr>
        <w:t xml:space="preserve"> – </w:t>
      </w:r>
      <w:r>
        <w:rPr>
          <w:sz w:val="28"/>
          <w:szCs w:val="28"/>
          <w:lang w:val="ru-RU"/>
        </w:rPr>
        <w:t>количество (работ) услуг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(или)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 xml:space="preserve">tko = </w:t>
      </w:r>
      <w:r>
        <w:rPr>
          <w:sz w:val="28"/>
          <w:szCs w:val="28"/>
        </w:rPr>
        <w:t>=(S</w:t>
      </w:r>
      <w:r>
        <w:rPr/>
        <w:t>kp</w:t>
      </w:r>
      <w:r>
        <w:rPr>
          <w:sz w:val="28"/>
          <w:szCs w:val="28"/>
        </w:rPr>
        <w:t>1 + S</w:t>
      </w:r>
      <w:r>
        <w:rPr/>
        <w:t>kp</w:t>
      </w:r>
      <w:r>
        <w:rPr>
          <w:sz w:val="28"/>
          <w:szCs w:val="28"/>
        </w:rPr>
        <w:t>2 + S</w:t>
      </w:r>
      <w:r>
        <w:rPr/>
        <w:t>kp</w:t>
      </w:r>
      <w:r>
        <w:rPr>
          <w:sz w:val="28"/>
          <w:szCs w:val="28"/>
        </w:rPr>
        <w:t xml:space="preserve">3) /n, 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tko</w:t>
      </w:r>
      <w:r>
        <w:rPr>
          <w:sz w:val="16"/>
          <w:szCs w:val="16"/>
          <w:lang w:val="ru-RU"/>
        </w:rPr>
        <w:t xml:space="preserve"> - </w:t>
      </w:r>
      <w:r>
        <w:rPr>
          <w:sz w:val="28"/>
          <w:szCs w:val="28"/>
          <w:lang w:val="ru-RU"/>
        </w:rPr>
        <w:t>объем иных межбюджетных по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,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,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1. 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., определяется по формуле: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</w:t>
      </w:r>
      <w:r>
        <w:rPr>
          <w:sz w:val="28"/>
          <w:szCs w:val="28"/>
          <w:lang w:val="ru-RU"/>
        </w:rPr>
        <w:t>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2. - организации водоснабжения в части строительства водопроводных сетей на территории сельских поселений Таврического района,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строительства водопроводных сетей на территории сельских поселений Таврического район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ые межбюджетные трансферты, указанные в пункте 1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Комитету финансов и контроля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. Перечисляются на счета бюджетов поселений и расходуются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. Иные межбюджетные трансферты, указанные в подпунктах 2.1-2.8, 2.10 – 2.12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, перечисляются на счета бюджетов поселений и расходуются в соответствии с законодательством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 Иные </w:t>
      </w:r>
      <w:r>
        <w:rPr>
          <w:sz w:val="28"/>
          <w:szCs w:val="28"/>
          <w:lang w:val="ru-RU"/>
        </w:rPr>
        <w:t xml:space="preserve">межбюджетные трансферты, указанные в подпункте 2.9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Управлению имущественных отношений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, перечисляются на счета бюджетов поселений и расходуются в соответствии с законодательство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Администрации поселений Таврического муниципального района представляют в структурные подразделения администрации Таврического муниципального района, предоставившие межбюджетный трансферт, имеющий целевое назначение, отчет об использовании иных межбюджетных трансфертов в сроки и по форме, установленные главным распорядителем средств бюджета, предоставивший межбюджетный трансфер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05:00Z</dcterms:created>
  <dc:creator>RAYFO</dc:creator>
  <dc:description/>
  <cp:keywords/>
  <dc:language>en-US</dc:language>
  <cp:lastModifiedBy>bo3</cp:lastModifiedBy>
  <cp:lastPrinted>2024-05-29T19:17:00Z</cp:lastPrinted>
  <dcterms:modified xsi:type="dcterms:W3CDTF">2024-05-29T13:17:00Z</dcterms:modified>
  <cp:revision>208</cp:revision>
  <dc:subject/>
  <dc:title/>
</cp:coreProperties>
</file>