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яснительная записка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к проекту решения Совета Таврического муниципального района «О внесении изменений в решение Совета Таврического муниципального района Омской области «О бюджете Таврического муниципального района Омской области на 2024 год и на плановый период 2025 и 2026 годов»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т 14.11.2024 г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важаемые депутаты!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1.  На основании   прогнозов  главных администраторов доходов бюджета и фактического исполнения  показателей производим увеличение по доходам в сумме 305 095,83 рублей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- доходы от продажи земельных участков – 305 095,83 рублей;</w:t>
      </w:r>
    </w:p>
    <w:p>
      <w:pPr>
        <w:pStyle w:val="Normal"/>
        <w:ind w:left="121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связи с полученными уведомлениями из областного бюджета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увеличиваем доходы и соответственно расходы на 2024 год, в сумме 1 606 692,18 руб., том числе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364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правление образования Администрации Таврического муниципального района в сумме 1 606 692,18 руб., в том числе:</w:t>
      </w:r>
    </w:p>
    <w:p>
      <w:pPr>
        <w:pStyle w:val="Normal"/>
        <w:tabs>
          <w:tab w:val="clear" w:pos="708"/>
          <w:tab w:val="left" w:pos="8364" w:leader="none"/>
        </w:tabs>
        <w:jc w:val="both"/>
        <w:rPr/>
      </w:pPr>
      <w:r>
        <w:rPr>
          <w:sz w:val="28"/>
          <w:szCs w:val="28"/>
        </w:rPr>
        <w:t>- 261 526,00 руб. – субсидия на обеспечение организации дополнительного образования детей в муниципальных организациях дополнительного образования, осуществления финансово-экономического, хозяйственного, учебно-методического, информационно-кадрового сопровождения муниципальных образовательных организаций;</w:t>
      </w:r>
    </w:p>
    <w:p>
      <w:pPr>
        <w:pStyle w:val="Normal"/>
        <w:tabs>
          <w:tab w:val="clear" w:pos="708"/>
          <w:tab w:val="left" w:pos="836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53 299,26 руб. – субсидия на ремонт зданий, установку систем и оборудования пожарной и общей безопасности в муниципальных образовательных организациях;</w:t>
      </w:r>
    </w:p>
    <w:p>
      <w:pPr>
        <w:pStyle w:val="Normal"/>
        <w:tabs>
          <w:tab w:val="clear" w:pos="708"/>
          <w:tab w:val="left" w:pos="836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 464 761,92 руб. -  иные межбюджетные трансферты на ежемесячное денежное вознаграждение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оссийской Федерации, г. Байконура и федеральной территории "Сириус", муниципальных общеобразовательных организаций и профессиональных образовательных организаций (ежемесячное денежное вознаграждение советникам директоров по воспитанию и взаимодействию с детскими общественными объединениями муниципальных общеобразовательных организаций);</w:t>
      </w:r>
    </w:p>
    <w:p>
      <w:pPr>
        <w:pStyle w:val="Normal"/>
        <w:tabs>
          <w:tab w:val="clear" w:pos="708"/>
          <w:tab w:val="left" w:pos="836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547 105,00 руб. – субвенция на обеспечение государственных гарантий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 общеобразовательных организациях посредством предоставления субвенций местным бюджетам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, в соответствии с законодательством;</w:t>
      </w:r>
    </w:p>
    <w:p>
      <w:pPr>
        <w:pStyle w:val="Normal"/>
        <w:tabs>
          <w:tab w:val="clear" w:pos="708"/>
          <w:tab w:val="left" w:pos="836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280 000,00 руб. – субсидия на обеспечение выплат обучающимся по образовательным программа высшего образования по направлению подготовки «Образование и педагогические науки», заключившим договор о целевом обучении.</w:t>
      </w:r>
    </w:p>
    <w:p>
      <w:pPr>
        <w:pStyle w:val="Normal"/>
        <w:tabs>
          <w:tab w:val="clear" w:pos="708"/>
          <w:tab w:val="left" w:pos="836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связи с полученными уведомлениями из областного бюджет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меньшаем доходы и соответственно расходы на 2024 год, в сумме 5 999 631,92 руб., том числе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Администрация Таврического муниципального района в сумме 77 902,67 руб.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77 902,67 руб. – субсидия местным бюджетам на ликвидацию мест несанкционированного размещения твердых коммунальных отходов на территории Омской области.</w:t>
      </w:r>
    </w:p>
    <w:p>
      <w:pPr>
        <w:pStyle w:val="Normal"/>
        <w:tabs>
          <w:tab w:val="clear" w:pos="708"/>
          <w:tab w:val="left" w:pos="836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364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правление образования Администрации Таврического муниципального района в сумме 5 571 315,81 руб., в том числе:</w:t>
      </w:r>
    </w:p>
    <w:p>
      <w:pPr>
        <w:pStyle w:val="Normal"/>
        <w:tabs>
          <w:tab w:val="clear" w:pos="708"/>
          <w:tab w:val="left" w:pos="836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500 000,00 руб. – субвенция на предоставление мер социальной поддержки опекунам (попечителям) детей оставшихся без попечения родителей, в том числе детей – сирот, подопечным детям, достигшим возраста восемнадцати лет, обучающимся по очной форме обучения в общеобразовательных организациях;</w:t>
      </w:r>
    </w:p>
    <w:p>
      <w:pPr>
        <w:pStyle w:val="Normal"/>
        <w:tabs>
          <w:tab w:val="clear" w:pos="708"/>
          <w:tab w:val="left" w:pos="836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850 000,00 руб. – субвенция на предоставление мер социальной поддержки приемным семьям, приемным детям, достигшим возраста восемнадцати лет, обучающимся по очной форме обучения в общеобразовательных организациях;</w:t>
      </w:r>
    </w:p>
    <w:p>
      <w:pPr>
        <w:pStyle w:val="Normal"/>
        <w:tabs>
          <w:tab w:val="clear" w:pos="708"/>
          <w:tab w:val="left" w:pos="836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1 600 000,00 руб. – предоставление ежемесячного денежного вознаграждения опекунам (попечителям) за осуществление опеки или попечительства приемным родителям – за осуществление обязанностей по договору о приемной семье;</w:t>
      </w:r>
    </w:p>
    <w:p>
      <w:pPr>
        <w:pStyle w:val="Normal"/>
        <w:tabs>
          <w:tab w:val="clear" w:pos="708"/>
          <w:tab w:val="left" w:pos="836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2 220 791,81 руб. – субсидия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;</w:t>
      </w:r>
    </w:p>
    <w:p>
      <w:pPr>
        <w:pStyle w:val="Normal"/>
        <w:tabs>
          <w:tab w:val="clear" w:pos="708"/>
          <w:tab w:val="left" w:pos="836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55 614,00 руб. – субсидия на организацию горячего питания обучающихся в муниципальных общеобразовательных организациях (обеспечение готовой к употреблению пищевой продукции);</w:t>
      </w:r>
    </w:p>
    <w:p>
      <w:pPr>
        <w:pStyle w:val="Normal"/>
        <w:tabs>
          <w:tab w:val="clear" w:pos="708"/>
          <w:tab w:val="left" w:pos="8364" w:leader="none"/>
        </w:tabs>
        <w:jc w:val="both"/>
        <w:rPr/>
      </w:pPr>
      <w:r>
        <w:rPr>
          <w:sz w:val="28"/>
          <w:szCs w:val="28"/>
        </w:rPr>
        <w:t xml:space="preserve">-344 910,00 руб. – субвенция на обеспечение выплаты компенсации платы, взимаемой с родителей (законных представителей) за присмотр и уход за детьми, посещающими муниципальные образовательные организации, реализующие образовательную программу дошкольного образования. </w:t>
      </w:r>
    </w:p>
    <w:p>
      <w:pPr>
        <w:pStyle w:val="Normal"/>
        <w:tabs>
          <w:tab w:val="clear" w:pos="708"/>
          <w:tab w:val="left" w:pos="836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364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правление сельского хозяйства и продовольствия Администрации Таврического муниципального района в сумме 350 413,44 руб., в том числе:</w:t>
      </w:r>
    </w:p>
    <w:p>
      <w:pPr>
        <w:pStyle w:val="Normal"/>
        <w:tabs>
          <w:tab w:val="clear" w:pos="708"/>
          <w:tab w:val="left" w:pos="836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350 413,44 руб. – субсидия местным бюджетам на предоставление субсидий гражданам, ведущим личное подсобное хозяйство на производстве молока.</w:t>
      </w:r>
    </w:p>
    <w:p>
      <w:pPr>
        <w:pStyle w:val="Normal"/>
        <w:tabs>
          <w:tab w:val="clear" w:pos="708"/>
          <w:tab w:val="left" w:pos="836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величение ассигнований от МБТ по передаче полномочий от поселений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муниципальному району в сумме 120 000,00 руб., в том числе: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Управление культуры Администрации Таврического муниципального района в сумме 120 000,00 руб.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120 000,00 руб. – увеличение ассигнований по передаче осуществления части полномочий по обеспечению условий для развития на территории поселения физической культуры, школьного спорта и массового спорта, организации проведения официальных физкультурно – оздоровительных и спортивных мероприятий от Любомировского сельского поселения, на приобретение спортивной экипиров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еличение ассигнований в соответствии с представленным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ложениями и ходатайствами от ГРБС на 2024 год в сумме 738 128,65 руб., в том числе: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правление культуры Администрации Таврического муниципального района в сумме 48 128,65 руб.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>- 48 128,65 руб. – пособие на погребение в связи со смертью Почетного гражданина Таврического муниципального района (Ткач А.Г.), согласно Решения восемьдесят пятой сессии Совета Таврического муниципального района Омской области пятого созыва от 23.07.2020 № 784 «Об утверждении   Положения «О звании «Почетный  гражданин Таврического муниципального района Омской област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364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правление образования Администрации Таврического муниципального района в сумме 690 000,00 руб.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690 000,00 руб. – приобретение горюче-смазочных материалов для школьного транспорта образовательных учрежд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8"/>
          <w:szCs w:val="28"/>
        </w:rPr>
        <w:t xml:space="preserve">Увеличение доходов и соответственно расходов от оказания платных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услуг на 2024 год в сумме 50 000,00 руб., в том числе: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правление культуры Администрации Таврического муниципального района в сумме 50 000,00 руб.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50 000,00 руб. – оказание платных услу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распределение ассигнований внутри ГРБС в соответствии с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редставленными предложениями и ходатайствами от ГРБС на 2024 год: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Администрация Таврического муниципального района Омской облас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ераспределение бюджетных ассигнований внутри ГРБС на текущие расходы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Управление культуры Администрации Таврического муниципального района:</w:t>
      </w:r>
    </w:p>
    <w:p>
      <w:pPr>
        <w:pStyle w:val="Normal"/>
        <w:jc w:val="both"/>
        <w:rPr/>
      </w:pPr>
      <w:r>
        <w:rPr>
          <w:sz w:val="28"/>
          <w:szCs w:val="28"/>
        </w:rPr>
        <w:t>Перераспределение бюджетных ассигнований внутри ГРБС на текущие расходы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Управление образование Администрации Таврического муниципального район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ераспределение бюджетных ассигнований внутри ГРБС на текущие расход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омитет финансов и контроля Администрации Таврического муниципального района Омской области: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ераспределение бюджетных ассигнований внутри ГРБС на текущие расход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Управление сельского хозяйства и продовольствия Администрации Таврического муниципального района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распределение бюджетных ассигнований внутри ГРБС на текущие расходы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Управление имущественных отношений Администрации Таврического муниципального района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распределение бюджетных ассигнований внутри ГРБС на текущие расходы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распределение ассигнований внутри ГРБС в соответствии с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тавленными предложениями и ходатайствами от ГРБС на 2025 год: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Администрация Таврического муниципального района Омской облас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ераспределение бюджетных ассигнований для проведения электронного аукциона с последующим заключением контракта на оказание услуг по перевозке  пассажиров и багажа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правление образование Администрации Таврического муниципального района:</w:t>
      </w:r>
    </w:p>
    <w:p>
      <w:pPr>
        <w:pStyle w:val="Normal"/>
        <w:jc w:val="both"/>
        <w:rPr/>
      </w:pPr>
      <w:r>
        <w:rPr>
          <w:sz w:val="28"/>
          <w:szCs w:val="28"/>
        </w:rPr>
        <w:t>Перераспределение бюджетных ассигнований внутри ГРБС на соблюдение доли софинансирования, согласно соглашен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распределение ассигнований внутри ГРБС в соответствии с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тавленными предложениями и ходатайствами от ГРБС на 2026 год: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правление образование Администрации Таврического муниципального района:</w:t>
      </w:r>
    </w:p>
    <w:p>
      <w:pPr>
        <w:pStyle w:val="Normal"/>
        <w:jc w:val="both"/>
        <w:rPr/>
      </w:pPr>
      <w:r>
        <w:rPr>
          <w:sz w:val="28"/>
          <w:szCs w:val="28"/>
        </w:rPr>
        <w:t>Перераспределение бюджетных ассигнований внутри ГРБС на соблюдение доли софинансирования, согласно соглаш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КФК</w:t>
        <w:tab/>
        <w:tab/>
        <w:tab/>
        <w:t xml:space="preserve">                      </w:t>
        <w:tab/>
        <w:tab/>
        <w:tab/>
        <w:t>Г.Г. Круглякова</w:t>
      </w:r>
    </w:p>
    <w:sectPr>
      <w:type w:val="nextPage"/>
      <w:pgSz w:w="11906" w:h="16838"/>
      <w:pgMar w:left="1134" w:right="566" w:gutter="0" w:header="0" w:top="89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2">
    <w:name w:val="Заголовок 2 Знак"/>
    <w:basedOn w:val="Style13"/>
    <w:qFormat/>
    <w:rPr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sz w:val="2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Знак 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7">
    <w:name w:val="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8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8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4T09:08:00Z</dcterms:created>
  <dc:creator>Шнайдер Е.Э.</dc:creator>
  <dc:description/>
  <cp:keywords/>
  <dc:language>en-US</dc:language>
  <cp:lastModifiedBy>bo3</cp:lastModifiedBy>
  <cp:lastPrinted>2024-11-14T08:42:00Z</cp:lastPrinted>
  <dcterms:modified xsi:type="dcterms:W3CDTF">2024-11-15T03:55:00Z</dcterms:modified>
  <cp:revision>2667</cp:revision>
  <dc:subject/>
  <dc:title/>
</cp:coreProperties>
</file>