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пятой (внеочередной)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4 ноября  2024 года  №  6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99 926 159,75» заменить цифрами «1 396 008 315,84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39 741 514,56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36 256 703,47</w:t>
      </w:r>
      <w:r>
        <w:rPr>
          <w:color w:val="000000"/>
        </w:rPr>
        <w:t>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2) В подпункте 1 пункта 1 статьи 3 цифры «39 815 354,81» заменить цифрами «40 248 387,63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3) В пункте 1 статьи 3 цифры «27 191 367,66» заменить цифрами «25 889 496,31», цифры «27 127 750,00» заменить цифрами «26 587 750,0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4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70 288 714,32» заменить цифрами «966 015 774,58».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5) Приложение № 1 «</w:t>
      </w:r>
      <w:r>
        <w:rPr/>
        <w:t>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4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22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11-19T16:50:00Z</cp:lastPrinted>
  <dcterms:modified xsi:type="dcterms:W3CDTF">2024-11-19T10:50:00Z</dcterms:modified>
  <cp:revision>271</cp:revision>
  <dc:subject/>
  <dc:title>О М С К А Я      О Б Л А С Т Ь</dc:title>
</cp:coreProperties>
</file>