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b/>
          <w:b/>
          <w:bCs/>
        </w:rPr>
      </w:pPr>
      <w:r>
        <w:rPr>
          <w:b/>
          <w:bCs/>
        </w:rPr>
        <w:t>О М С К А Я      О Б Л А С Т Ь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1"/>
        <w:jc w:val="center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 xml:space="preserve">Совет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аврического муниципального район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2"/>
        <w:rPr>
          <w:sz w:val="36"/>
          <w:szCs w:val="36"/>
        </w:rPr>
      </w:pPr>
      <w:r>
        <w:rPr>
          <w:sz w:val="36"/>
          <w:szCs w:val="36"/>
        </w:rPr>
        <w:t>Р Е Ш Е Н И Е</w:t>
      </w:r>
    </w:p>
    <w:p>
      <w:pPr>
        <w:pStyle w:val="Normal"/>
        <w:jc w:val="center"/>
        <w:rPr/>
      </w:pPr>
      <w:r>
        <w:rPr>
          <w:sz w:val="28"/>
          <w:szCs w:val="28"/>
        </w:rPr>
        <w:t>Пятьдесят шестой сессии шестого созы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19 декабря 2024 года  № 650                                                   р.п. Таврическое</w:t>
      </w:r>
    </w:p>
    <w:p>
      <w:pPr>
        <w:pStyle w:val="Normal"/>
        <w:jc w:val="right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принятии в первом чтении проекта реш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«О бюджете Таврического муниципального района Омской област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2025 год и на плановый период 2026 и 2027 год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 Утвердить основные характеристики районного бюджета на 2025 год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) общий объем доходов районного бюджета в сумме 1 140 971 110,04 руб.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) общий объем расходов районного бюджета в сумме 1 140 971 110,04 руб.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дефицит (профицит) районного бюджета в размере 0,00 руб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Утвердить основные характеристики районного бюджета на плановый период 2026 и 2027 годов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) общий объем доходов районного бюджета на 2026 год в сумме 1 038 463 818,16 руб. и на 2027 год в сумме 1 032 863 684,33 руб.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) общий объем расходов районного бюджета на 2026 год в сумме 1 038 463 818,16 руб., в том числе условно утвержденные расходы в сумме 12 124 714,00 руб., и на 2027 год в сумме 1 032 863 684,33 руб., в том числе условно утвержденные расходы в сумме 23 945 286,00 руб.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) дефицит (профицит) районного бюджета на 2026 год в размере 0,00 рублей, на 2027 год в размере 0,00 руб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 Доходы районного бюджета в 2025 году и плановом периоде 2026 и 2027 годов формируются за счет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) доходов от федеральных налогов и сборов, в том числе от налогов, предусмотренных специальными налоговыми режимами, в соответствии с бюджетным законодательством Российской Федерации и законодательством о налогах и сборах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неналоговых доходов, в том числе части прибыли муниципальных унитарных предприятий Таврического района, остающейся после уплаты налогов и иных обязательных платежей, зачисляемой в районный бюджет в размере 20 процентов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безвозмездных поступлени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 Утвердить прогноз поступлений налоговых и неналоговых доходов в районный бюджет на 2025 год и на плановый период 2026 и 2027 годов согласно приложению № 1 к настоящему решению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Утвердить безвозмездные поступления в районный бюджет на 2025 год и на плановый период 2026 и 2027 годов согласно приложению № 2 к настоящему решению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6. Утвердить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) объем межбюджетных трансфертов, получаемых из других бюджетов бюджетной системы Российской Федерации, в 2025 году в сумме 677 637 955,72  руб., в 2026 году в сумме  622 153 044,34  руб. и в 2027 году в сумме 620 665 041,97 руб.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) объем межбюджетных трансфертов, предоставляемых другим бюджетам бюджетной системы Российской Федерации, в 2025 году в сумме 74 539 167,85 руб., в 2026 году в сумме 50 259 290,00 руб. и в 2027 году в сумме 50 259 290,00 руб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7. Установить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) верхний предел муниципального внутреннего долга Таврического муниципального района по состоянию на 1 января 2026 года в размере  0,00 руб., в том числе верхний предел долга по муниципальным гарантиям в валюте Российской Федерации -  0,00 руб., на 1 января 2027 года в размере  0,00  руб., в том числе верхний предел долга по муниципальным гарантиям в валюте Российской Федерации – 0,00 руб., и на 1 января 2028 года в размере 0,00 руб., в том числе верхний предел долга по муниципальным гарантиям в валюте Российской Федерации – 0,00 руб.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) объем расходов на обслуживание муниципального долга Таврического муниципального района в 2025 году в сумме 0,00 руб., в 2026 году в сумме 0,00 руб. и в 2027 году в сумме 0,00 руб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8. Утвердить источники финансирования дефицита районного бюджета на 2025 год и на плановый период 2026 и 2027 годов согласно приложению № 3 к настоящему решению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9. Настоящее решение вступает в силу с 1 января 2025 года и действует по 31 декабря 2025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муниципального района</w:t>
        <w:tab/>
        <w:tab/>
        <w:tab/>
        <w:tab/>
        <w:tab/>
        <w:tab/>
        <w:t>И.А. Баннов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  <w:szCs w:val="32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sz w:val="28"/>
      <w:szCs w:val="28"/>
    </w:rPr>
  </w:style>
  <w:style w:type="character" w:styleId="2">
    <w:name w:val="Заголовок 2 Знак"/>
    <w:qFormat/>
    <w:rPr>
      <w:b/>
      <w:bCs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15T08:39:00Z</dcterms:created>
  <dc:creator>4</dc:creator>
  <dc:description/>
  <cp:keywords/>
  <dc:language>en-US</dc:language>
  <cp:lastModifiedBy>ADM1r2</cp:lastModifiedBy>
  <cp:lastPrinted>2024-12-17T09:24:00Z</cp:lastPrinted>
  <dcterms:modified xsi:type="dcterms:W3CDTF">2024-12-23T03:22:00Z</dcterms:modified>
  <cp:revision>28</cp:revision>
  <dc:subject/>
  <dc:title>ПРОЕКТ</dc:title>
</cp:coreProperties>
</file>