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 М С К А Я      О Б Л А С Т 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ов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Пятьдесят шестой сессии 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декабря 2024 года  № 651                                                   р.п. Таврическое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Тавриче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район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районного бюджета на 2025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 140 971 110,04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районного бюджета в сумме 1 140 971 110,04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(профицит) районного бюджета в размере 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районного бюджета на 2026 год в сумме 1 038 463 818,16 руб. и на 2027 год в сумме 1 032 863 684,33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районного бюджета на 2026 год в сумме 1 038 463 818,16  руб., в том числе условно утвержденные расходы в сумме 12 124 714,00  руб., и на 2027 год в сумме 1 032 863 684,33 руб., в том числе условно утвержденные расходы в сумме 23 945 286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(профицит) районного бюджета на 2026 год в размере 0,00 рублей, на 2027 год в размере 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оходы районного бюджета в 2025 году и плановом периоде 2026 и 2027 годов формируются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еналоговых доходов, в том числе части прибыли муниципальных унитарных предприятий Таврического района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огноз поступлений налоговых и неналоговых доходов в районный бюджет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безвозмездные поступления в районный бюджет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5 год в сумме 25 519 614,33 руб., на 2026 год в сумме 25 650 313,00 руб. и на 2027 год в сумме 24 197 523,5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врического муниципального района Омской области на 2025 год в размере 12 170 119,33 руб., на 2026 год в размере 4 560 200,00 руб., на 2027 год в размере 5 826 20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пределение бюджетных ассигнований районного бюджета по целевым статьям (муниципальным программам и непрограммным направлениям деятельности),  группам и подгруппам видов расходов классификации расходов бюджетов на 2025 год и на плановый период 2026 и 2027 годов согласно приложению № 5 к 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Установить в соответствии с пунктом 8 статьи 217 Бюджетного кодекса Российской Федерации, пунктом 3 статьи 20 Решения Совета Таврического муниципального района Омской области от 24 октября 2013 года № 455 «Об утверждении Положения о бюджетном процессе в Таврическом муниципальном районе Ом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ерераспределение бюджетных ассигнований в целях реализации муниципальных проектов, направленных на достижение целей национальных и региональных про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и безвозмездных поступлений от 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перераспределение бюджетных ассигнований на предоставление бюджетным и автономным учреждениям Тавриче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соответствующих муниципальных программ Таврического муниципального района Омской области, в том числе на основании внесенных в них измен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 изменение наименований разделов, подразделов,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, изменение наименований целевых статей расходов областного бюджета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перераспределение бюджетных ассигнований в целях подготовки и проведения выборов в органы местного самоуправления Тавриче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перераспределение бюджетных ассигнований на реализацию мероприятий, связанных с ликвидацией, реорганизацией органов местного самоуправления Тавриче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становить 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 - 8.1 статьи 78 Бюджетного кодекса Российской Федерации), индивидуальным предпринимателям, а также физическим лицам - производителям товаров, работ, услуг на 2025 год и на плановый период 2026 и 2027 годов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, получателями бюджетных средств в порядке, установленном нормативными правовыми актами Администрации Тавриче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государственных (муниципальных) учреждений), индивидуальным предпринимателям, физическим лицам, а также гранты в форме субсидий некоммерческим организациям, не являющимся казенными учрежд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в форме субсидий предоставляются главными распорядителями бюджетных средств, получателями бюджетных средств в порядке, установленном нормативными правовыми актами Администрации Тавриче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Таврического муниципального района Омской области на иные цели устанавливается нормативными правовыми актами Администрации Тавриче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иным некоммерческим организациям, не являющимся государственными (муниципальными) учреждениями, предоставляются главными распорядителями бюджетных средств, получателями бюджетных средств в порядке, установленном нормативными правовыми актами Администрации Тавриче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вриче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в районном бюджете резервный фонд Администрации Таврического муниципального района Омской области на 2025 год в размере 5 724 566,08 руб., на  2026 год в размере  700 000,00 руб. и на 2027 год в размере 700 00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врического муниципального района Омской области осуществляется в порядке, установленном Администрацией Тавриче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Из резервного фонда Администрации Тавриче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 Таврического муниципального района Омской области, которые предоставляются в соответствии с порядком использования бюджетных ассигнований резервного фонда Администрации Таврического муниципального района Омской области, установленном Администрацией Таврического муниципального района Омской области. 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5. Особенности использования бюджетных ассигнований по обеспечению деятельности органов местного самоуправления Таврического муниципального района Омской области, муниципальных учреждений Таврического муниципального района Омской области 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е допускается увеличение в 2025 году и в плановом периоде 2026 и 2027 годов численности муниципальных служащих Таврического муниципального района Омской области и работников органов местного самоуправления, замещающих должности, не являющиеся должностями муниципальной службы Таврического муниципального района Омской области, за исключением случаев, связанных с наделением органов местного самоуправления Таврического муниципального района Омской области полномочиями, обусловленных изменением законодательства, в том числе в связи с передачей Таврическому муниципальному району Омской области полномочий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величение численности работников муниципальных учреждений Таврического муниципального района Омской области возможно в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ередачи им функций, осуществлявшихся органами местного самоуправления, путем сокращения численности муниципальных служащих Таврического муниципального района Омской области указанных органов и (или) работников указанных органов, замещающих должности, не являющиеся должностями муниципальной службы Тавриче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создания муниципальных учреждений Таврического муниципального района Омской области в целях обеспечения реализации (осуществления) отдельных полномочий Омской области, переданных органам местного самоуправления в соответствии с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осуществляемых казенными учреждениями Таврического муниципального района Омской области основных видов деятельности, объема муниципальных услуг (работ), оказываемых (выполняемых) муниципальными учреждениями Таврического муниципального района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6.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в районном бюджете предусматриваются бюджетные ассигнования на осуществление бюджетных инвестиций в форме капитальных вложений в объекты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инвестиции в объекты муниципальной собственности и принятие решений о подготовке и реализации бюджетных инвестиций в указанные объекты осуществляются в соответствии с порядками, установленными Администрацией Тавриче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объем межбюджетных трансфертов, получаемых из других бюджетов бюджетной системы Российской Федерации, в 2025 году в сумме 677 637 955,72  руб., в 2026 году в сумме  622 153 044,34  руб. и в 2027 году в сумме 620 665 041,97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5 году в сумме 74 539 167,85 руб., в 2026 году в сумме 50 259 290,00 руб. и в 2027 году в сумме 50 259 29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бъем дотаций на выравнивание бюджетной обеспеченности поселений Таврического муниципального района Омской области на 2025 год в сумме 62 824 113,00 руб., на 2026 год в сумме 50 259 290,00 руб. и на 2027 год в сумме 50 259 29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распределение дотаций на выравнивание бюджетной обеспеченности поселений Таврического муниципального района Омской области из районного бюджета на 2025 год и на плановый период 2026 и 2027 годов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на 2025 год в сумме 11 715 054,85  руб., на 2026 год в сумме 0,00 руб. и на 2027 год в сумме 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частие в организации и финансировании временного трудоустройства несовершеннолетних граждан в возрасте от 14 до 18 лет в свободное от учебы время в Тавриче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существление полномочий (части полномочий) Таврического муниципального района п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организационные мероприят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и газоснабжения населения в части газоснабжения с. Садовое Тавриче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содержание мест накопления (площадок) твердых коммунальных от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и мероприятий межпоселенческого характера по охране окружающей сре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ю изменений в генеральный план сельского поселения, внесение изменений в правила землепользования и застройки сельского поселения, включая документацию для внесения сведений о границах населенных пунктов и границах территориальных зон в ЕГР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ю муниципального жилищного фонд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финансовое обеспечение расходных обязательств, возникающих при выполнении полномочий органов местного самоуправления поселений по решению вопросов местного значения н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выполнение ремонтных работ, осуществление строительного контроля за ходом ремонтных работ автомобильных дорог, находящихся в собственности сельских поселений Таврического муниципального района Омской обла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благоустройство территории поселений Таврического муниципального района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лучаи и порядок предоставления иных межбюджетных трансфертов бюджетам поселений Таврического муниципального района Омской области на 2025 год и на плановый период 2026 и 2027 годов, указанных в подпунктах 1, 2 пункта 3, согласно приложению № 8 к настоящему решению.</w:t>
      </w:r>
    </w:p>
    <w:p>
      <w:pPr>
        <w:pStyle w:val="Style13"/>
        <w:spacing w:lineRule="auto" w:line="240"/>
        <w:ind w:firstLine="567"/>
        <w:rPr/>
      </w:pPr>
      <w:r>
        <w:rPr/>
        <w:t>Иные межбюджетные трансферты, указанные в подпункте 3 пункта 3 предоставляются в соответствии с Порядком предоставления иных межбюджетных трансфертов из бюджета Таврического муниципального района бюджетам поселений, входящих в состав Таврического муниципального района Омской области, утвержденным решением Совета Таврического муниципального района Омской области от 18.02.2021 № 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распределение иных межбюджетных трансфертов бюджетам поселений на 2025 год и на плановый период 2026 и 2027 годов согласно приложению № 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8. Управление муниципальным долгом Тавриче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Таврического муниципального района по состоянию на 1 января 2026 года в размере  0,00 руб., в том числе верхний предел долга по муниципальным гарантиям в валюте Российской Федерации -  0,00 руб., на 1 января 2027 года в размере  0,00  руб., в том числе верхний предел долга по муниципальным гарантиям в валюте Российской Федерации – 0,00 руб., и на 1 января 2028 года в размере 0,00 руб., в том числе верхний предел долга по муниципальным гарантиям в валюте Российской Федерации – 0,0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Таврического муниципального района в 2025 году в сумме 0,00 руб., в 2026 году в сумме  0,00 руб. и в 2027 году в сумме  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источники финансирования дефицита районного бюджета на 2025 год и на плановый период 2026 и 2027 годов согласно приложению № 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униципальные внутренние и внешние заимствования Таврического муниципального района в 2025 году и в плановом периоде 2026 и 2027 годов не производя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Муниципальные гарантии Таврического муниципального района в 2025 году и в плановом периоде 2026 и 2027 годов не предоста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Предоставление бюджетных креди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кредиты из бюджета Таврического муниципального района в 2025 году и в плановом периоде 2026 и 2027 годов не предоста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0. 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1. Авансирование расходных обязательств получателей средств район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ов (договоров)), но не более лимитов бюджетных обязательств, доведенных на 2025 год, по договорам, муниципальным контрактам (контрактам (договорам)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– и железнодорожных бил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районного бюдже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о проведении экспертизы проектной  документации и результатов инженерных изыск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об оказании услуг по организации и проведению мероприятий  районного значения в области молодежной политики и оздоровления детей, физической культуры и спорта, культуры (по согласованию с главными распорядителями средств районного бюдже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оплата технических условий на электроснабжение, газоснабжение, теплоснабжение, водоснабжение и водоотве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об оказании услуг по обеспечению (присоединению) к сетям инженерно – технического обеспечения по регулируемым в соответствии с законодательством Российской Федерации ценам (тарифа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на выполнение работ, связанных с осуществлением регулярных перевозок пассажиров и багажа автомобильным транспортом по регулируемым тариф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до 4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 Установить, что получатели средств районного бюджета при заключении (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о муниципальным контрактам (контрактам (договорам)), заключенным на сумму, не превышающую 100 000,00 руб., если иное не установлено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Тавриче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 Установить, что остатки средств районного бюджета на 1 января 2025 года на едином счете районного бюджета, за исключением неиспользованных остатков межбюджетных трансфертов, полученных из областного бюджета в форме субсидий, субвенций и иных межбюджетных трансфертов, имеющих целевое назначение, неиспользованных остатков безвозмездных поступлений от физических и юридических лиц и остатков средств районного бюджета на 1 января 2025 года в объеме бюджетных ассигнований муниципального дорожного фонда районного бюджета, не использованных в 2024 году, могут направляться в 2025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бюджетных ассигнований на предоставление субсидий юридическим лицам, предоставление которых в 2024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 использованных на 1 января 2025 года бюджетных ассигнований на указанные цел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статки средств районного бюджета на 1 января 2025 года в объеме бюджетных ассигнований муниципального дорожного фонда Таврического муниципального района, не использованных в 2024 году, направляются на увеличение в 2025 году бюджетных ассигнований муниципального дорожного фонда Тавриче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е использованные по состоянию на 1 января 2025 года остатки субсидий, предоставленных бюджетным учреждениям Тавриче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бюджета Таврического муниципального район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5 года, за исключением случаев, установленных федера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Установить, что в 2025 - 2027 годах на выявление объектов накопленного вреда окружающей среде и (или) организацию ликвидации накопленного вреда окружающей среде в случае наличия на территории Таврического муниципального района Омской области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от платы за негативное воздействие на окружающую среду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) от штрафов, установленных </w:t>
      </w:r>
      <w:hyperlink r:id="rId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Омс</w:t>
      </w:r>
      <w:r>
        <w:rPr>
          <w:sz w:val="28"/>
          <w:szCs w:val="28"/>
        </w:rPr>
        <w:t>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)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4. Вступление в силу настоящего реш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стоящее решение вступает в силу с 1 января 2025 года и действует по 31 декабря 2025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ри изменении в 2025 году показателей сводной бюджетной росписи районного бюджета в соответствии </w:t>
      </w:r>
      <w:r>
        <w:rPr>
          <w:color w:val="000000"/>
          <w:sz w:val="28"/>
          <w:szCs w:val="28"/>
        </w:rPr>
        <w:t xml:space="preserve">с </w:t>
      </w:r>
      <w:hyperlink r:id="rId4">
        <w:r>
          <w:rPr>
            <w:rStyle w:val="InternetLink"/>
            <w:color w:val="000000"/>
            <w:sz w:val="28"/>
            <w:szCs w:val="28"/>
          </w:rPr>
          <w:t>пунктом 3 статьи 217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color w:val="000000"/>
            <w:sz w:val="28"/>
            <w:szCs w:val="28"/>
          </w:rPr>
          <w:t>пунктом 4 статьи 3</w:t>
        </w:r>
      </w:hyperlink>
      <w:r>
        <w:rPr>
          <w:sz w:val="28"/>
          <w:szCs w:val="28"/>
        </w:rPr>
        <w:t xml:space="preserve"> настоящего решения и отсутствии возможности отражения в районном бюджете указанных изменений в 2025 году настоящее решение действует до 15 марта 202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убликовать настоящее решение в газете «Тавриче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>И.А. Бан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9356" TargetMode="External"/><Relationship Id="rId3" Type="http://schemas.openxmlformats.org/officeDocument/2006/relationships/hyperlink" Target="https://login.consultant.ru/link/?req=doc&amp;base=RLAW148&amp;n=214172" TargetMode="External"/><Relationship Id="rId4" Type="http://schemas.openxmlformats.org/officeDocument/2006/relationships/hyperlink" Target="https://login.consultant.ru/link/?req=doc&amp;base=LAW&amp;n=469774&amp;dst=4294" TargetMode="External"/><Relationship Id="rId5" Type="http://schemas.openxmlformats.org/officeDocument/2006/relationships/hyperlink" Target="https://login.consultant.ru/link/?req=doc&amp;base=RLAW148&amp;n=218720&amp;dst=10002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39:00Z</dcterms:created>
  <dc:creator>4</dc:creator>
  <dc:description/>
  <cp:keywords/>
  <dc:language>en-US</dc:language>
  <cp:lastModifiedBy>ADM1r2</cp:lastModifiedBy>
  <cp:lastPrinted>2024-12-23T09:39:00Z</cp:lastPrinted>
  <dcterms:modified xsi:type="dcterms:W3CDTF">2024-12-23T03:39:00Z</dcterms:modified>
  <cp:revision>32</cp:revision>
  <dc:subject/>
  <dc:title>ПРОЕКТ</dc:title>
</cp:coreProperties>
</file>