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Таврического муниципальн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31.12.2020                                                                                                        № 5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 п. Тавриче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 муниципальную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егулирование рынков сельскохозяй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ции, сырья и продовольствия на 2020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 В  соответствии с постановлением Администрации Таврического муниципального района от 01 апреля 2016 г. № 297 «О внесении изменений в Порядок принятия решений о разработке муниципальных программ Таврического муниципального района Омской области, их формирования и реализации», руководствуясь Уставом Тавриче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в муниципальную программу Тавриче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на 2020-2026 годы» утвержденную постановлением Администрации Таврического муниципального района № 485 от 15.11.2019 г. «Об утверждении муниципальной программы «Развитие сельского хозяйства  и регулирование рынков сельскохозяйственной продукции, сырья и продовольствия на 2020-2026 годы» (далее- муниципальная программа) следующие изменения 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 муниципальной программы Таврического муниципального района Омской области» приложения к муниципальной программе Таврического муниципального района Омской области " Развитие сельского хозяйства и регулирование рынков сельскохозяйственной продукции, сырья и продовольствия на 2020-2026 годы"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ополнить позицией " Наименование соисполнителя муниципальной программы" согласно приложению №1 к настоящему постановл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зицию   «Объемы и источники финансирования муниципальной программы в целом и по годам ее реализации», изложить в  редакции согласно приложению № 2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6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, изложить в  редакции согласно приложению № 3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и № 1 к муниципальной программе Подпрограммы 1 " Развитие малых форм хозяйствования" пози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бъемы и источники финансирования подпрограммы в целом и по годам ее реализации» раздела  1 Паспорта подпрограммы 1 " Развитие малых форм хозяйствования",  изложить в  редакции согласно приложению № 4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дел 7 «Объем финансовых ресурсов, необходимых для реализации подпрограммы  в целом и по источникам финансирования» , изложить в  редакции согласно приложению № 5 к настоящему постановлению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и № 2 к муниципальной программе  Подпрограмма 2 " Развитие кадрового потенциала и информационное обеспечение агропромышленного комплекса" пози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бъемы и источники финансирования подпрограммы в целом и по годам ее реализации»  раздела  1 Паспорт подпрограммы 2 «Развитие кадрового потенциала и информационное обеспечение агропромышленного комплекса » изложить в  редакции согласно приложению № 6 к настоящему постановлению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раздел 7 «Объем финансовых ресурсов, необходимых для реализации подпрограммы в целом и по источникам финансирования» , изложить в  редакции согласно приложению № 7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№ 3 к муниципальной программе  Подпрограмма 3 " Охрана окружающей среды в Таврическом муниципальном районе" позиция  «Объемы и источники финансирования подпрограммы в целом и по годам ее реализации»,  раздела  1 «Паспорт подпрограммы 3 «</w:t>
      </w:r>
      <w:r>
        <w:rPr>
          <w:bCs/>
          <w:sz w:val="28"/>
          <w:szCs w:val="28"/>
        </w:rPr>
        <w:t>Охрана окружающей среды в Таврическом муниципальном районе</w:t>
      </w:r>
      <w:r>
        <w:rPr>
          <w:sz w:val="28"/>
          <w:szCs w:val="28"/>
        </w:rPr>
        <w:t>», изложить в  редакции согласно приложению № 8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) раздел  7 «Объем финансовых ресурсов, необходимых для реализации подпрограммы в целом и по источникам финансирования», изложить в  редакции согласно приложению № 9 к настоящему постановлению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Приложение № 4 к муниципальной программе «Структура муниципальной программы «Развитие сельского хозяйства  и регулирование рынков сельскохозяйственной продукции, сырья и продовольствия на 2020-2026 годы», изложить в  редакции согласно приложению № 10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   заместителя Главы, начальника Управления сельского хозяйства и продовольствия Администрации Таврического муниципального района А.В. Серед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муниципального района                                                   Ю.И. Постовой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31.12.2020 № 568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Тавриче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9"/>
        <w:gridCol w:w="5896"/>
      </w:tblGrid>
      <w:tr>
        <w:trPr>
          <w:trHeight w:val="250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исполнителя муниципально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врического муниципального района Омской области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/>
      </w:pP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31.12.2020 № 568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Тавриче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9"/>
        <w:gridCol w:w="5896"/>
      </w:tblGrid>
      <w:tr>
        <w:trPr>
          <w:trHeight w:val="250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    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бъем финансирования   Программы составляет   57161277,12 рублей  в том числе по годам: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br/>
              <w:t xml:space="preserve">2020 год –  17695386,58 рублей;                     </w:t>
              <w:br/>
              <w:t xml:space="preserve">2021 год –    9357062,25 рублей;                     </w:t>
              <w:br/>
              <w:t xml:space="preserve">2022 год –    6888542,40 рублей;                     </w:t>
              <w:br/>
              <w:t xml:space="preserve">2023 год –    6868189,97 рублей;                     </w:t>
              <w:br/>
              <w:t xml:space="preserve">2024 год -     5450698,64 рублей;                     </w:t>
              <w:br/>
              <w:t xml:space="preserve">2025год -      5450698,64 рублей;                     </w:t>
              <w:br/>
              <w:t xml:space="preserve">2026 год -     5450698,64  рублей.           </w:t>
              <w:br/>
              <w:t xml:space="preserve">                    </w:t>
              <w:b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  <w:br/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/>
      </w:pPr>
      <w:r>
        <w:rPr>
          <w:bCs/>
          <w:sz w:val="28"/>
          <w:szCs w:val="28"/>
        </w:rPr>
        <w:t xml:space="preserve">Приложение №3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31.12.2020 № 568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Общий объем финансирования   Программы составляет   57161277,12 рублей  в том числе по годам: 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br/>
        <w:t xml:space="preserve">2020 год –  17695386,58  рублей;                     </w:t>
        <w:br/>
        <w:t xml:space="preserve">2021 год –  9357062,25 рублей;                     </w:t>
        <w:br/>
        <w:t xml:space="preserve">2022 год –  6888542,40 рублей;                     </w:t>
        <w:br/>
        <w:t xml:space="preserve">2023 год –  6868189,97 рублей;                     </w:t>
        <w:br/>
        <w:t xml:space="preserve">2024 год -   5450698,64 рублей;                     </w:t>
        <w:br/>
        <w:t xml:space="preserve">2025год -    5450698,64 рублей;                     </w:t>
        <w:br/>
        <w:t xml:space="preserve">2026 год -   5450698,64  рублей.           </w:t>
        <w:br/>
        <w:t xml:space="preserve">                    </w:t>
        <w:br/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 «Развитие  малых форм хозяйствования » (в сумме  6096229,46 рублей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 «Развитие кадрового потенциала агропромышленного комплекса и повышение эффективности деятельности Управления при осуществлении им функций по развитию агропромышленного комплекса  Таврического муниципального района » (в сумме 39 673 520,19 рублей);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 «Охрана окружающей среды в Таврическом муниципальном районе»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в сумме 11391527,47 рублей ).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подпрограммам, задачам подпрограмм, основным мероприятиям, мероприятиям приведено в </w:t>
      </w:r>
      <w:hyperlink r:id="rId2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4 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08"/>
        <w:gridCol w:w="446"/>
        <w:gridCol w:w="477"/>
        <w:gridCol w:w="1314"/>
        <w:gridCol w:w="919"/>
        <w:gridCol w:w="513"/>
        <w:gridCol w:w="471"/>
        <w:gridCol w:w="502"/>
        <w:gridCol w:w="494"/>
        <w:gridCol w:w="475"/>
        <w:gridCol w:w="475"/>
        <w:gridCol w:w="475"/>
        <w:gridCol w:w="491"/>
        <w:gridCol w:w="256"/>
        <w:gridCol w:w="472"/>
        <w:gridCol w:w="3087"/>
      </w:tblGrid>
      <w:tr>
        <w:trPr>
          <w:trHeight w:val="1372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2 </w:t>
              <w:br/>
              <w:t xml:space="preserve">Омской области </w:t>
            </w:r>
          </w:p>
        </w:tc>
      </w:tr>
      <w:tr>
        <w:trPr>
          <w:trHeight w:val="30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/>
      </w:pPr>
      <w:r>
        <w:rPr>
          <w:bCs/>
          <w:sz w:val="28"/>
          <w:szCs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/>
      </w:pPr>
      <w:r>
        <w:rPr>
          <w:bCs/>
          <w:sz w:val="28"/>
          <w:szCs w:val="28"/>
        </w:rPr>
        <w:t>от 31.12.2020  №  568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rPr>
          <w:b w:val="false"/>
          <w:b w:val="false"/>
          <w:lang w:val="ru-RU"/>
        </w:rPr>
      </w:pPr>
      <w:r>
        <w:rPr>
          <w:b w:val="false"/>
          <w:bCs w:val="false"/>
          <w:caps w:val="false"/>
          <w:smallCaps w:val="false"/>
          <w:lang w:val="ru-RU"/>
        </w:rPr>
        <w:t>Подпрограмма</w:t>
      </w:r>
      <w:r>
        <w:rPr>
          <w:b w:val="false"/>
          <w:caps w:val="false"/>
          <w:smallCaps w:val="false"/>
          <w:lang w:val="ru-RU"/>
        </w:rPr>
        <w:t xml:space="preserve"> 1  «Развитие малых форм хозяйствования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дпрограммы «Развитие малых форм хозяйствова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120"/>
      </w:tblGrid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  подпрограммы  составляет   6096229,46 рублей  в том числе по год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br/>
              <w:t xml:space="preserve">2020 год –  5946113,12 рублей;                     </w:t>
              <w:br/>
              <w:t xml:space="preserve">2021 год –      56238,78 рублей;                     </w:t>
              <w:br/>
              <w:t xml:space="preserve">2022 год –      46938,78  рублей;                     </w:t>
              <w:br/>
              <w:t xml:space="preserve">2023 год –      46938,78 рублей;                     </w:t>
              <w:br/>
              <w:t xml:space="preserve">2024 год -                0,00 рублей;                     </w:t>
              <w:br/>
              <w:t xml:space="preserve">2025год -                 0,00 рублей;                     </w:t>
              <w:br/>
              <w:t xml:space="preserve">2026 год -                0,00 рублей.               </w:t>
              <w:b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  <w:br/>
              <w:t xml:space="preserve">           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/>
      </w:pPr>
      <w:r>
        <w:rPr>
          <w:bCs/>
          <w:sz w:val="28"/>
          <w:szCs w:val="28"/>
        </w:rPr>
        <w:t xml:space="preserve">Приложение № 5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31.12.2020  №  568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Общий объем финансирования   подпрограммы  составляет   6096229,46 рублей  в том числе по годам:                                                           </w:t>
        <w:br/>
        <w:t xml:space="preserve">2020 год –  2351001,85 рублей;                     </w:t>
        <w:br/>
        <w:t xml:space="preserve">2021 год –  47477,14 рублей;                     </w:t>
        <w:br/>
        <w:t xml:space="preserve">2022 год –  42857,14  рублей;                     </w:t>
        <w:br/>
        <w:t xml:space="preserve">2023 год –  46938,78  рублей;                     </w:t>
        <w:br/>
        <w:t xml:space="preserve">2024 год -         0,00  рублей;                     </w:t>
        <w:br/>
        <w:t xml:space="preserve">2025год -          0,00 рублей;                     </w:t>
        <w:br/>
        <w:t xml:space="preserve">2026 год -         0,00 рублей.           </w:t>
        <w:br/>
        <w:t xml:space="preserve">                    </w:t>
        <w:br/>
        <w:t xml:space="preserve"> 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31.12.2020 № 568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  <w:r>
        <w:rPr>
          <w:sz w:val="28"/>
          <w:szCs w:val="28"/>
        </w:rPr>
        <w:t xml:space="preserve"> 2 «Развитие кадрового потенциала и информационное обеспечение агропромышленного комплекса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дел 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 xml:space="preserve">«Развитие кадрового потенциала и информационное обеспечение агропромышленного комплекса»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6120"/>
      </w:tblGrid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бъем финансирования   подпрограммы  составляет  39 673 520,19 рублей  в том числе по годам:                                                           </w:t>
              <w:br/>
              <w:t xml:space="preserve">2020 год – 5562348,69 рублей;                     </w:t>
              <w:br/>
              <w:t xml:space="preserve">2021 год – 6624634,27 рублей;                     </w:t>
              <w:br/>
              <w:t xml:space="preserve">2022 год – 5577396,87 рублей;                     </w:t>
              <w:br/>
              <w:t xml:space="preserve">2023 год – 5557044,44 рублей;                     </w:t>
              <w:br/>
              <w:t xml:space="preserve">2024 год -  5450698,64 рублей;                     </w:t>
              <w:br/>
              <w:t xml:space="preserve">2025 год -  5450698,64 рублей;                     </w:t>
              <w:br/>
              <w:t>2026 год -  5450698,64 рубле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b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  <w:br/>
              <w:t xml:space="preserve">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31.12.2020  №  56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аздел 7. Объем финансовых ресурсов, необходимых для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ы в целом и по источникам финансирования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Общий объем финансирования   подпрограммы  составляет   39 673 520,19 рублей  в том числе по годам:                                                           </w:t>
        <w:br/>
        <w:t xml:space="preserve">2020 год – 5562348,69 рублей;                     </w:t>
        <w:br/>
        <w:t xml:space="preserve">2021 год – 6624634,27 рублей;                     </w:t>
        <w:br/>
        <w:t xml:space="preserve">2022 год – 5577396,87 рублей;                     </w:t>
        <w:br/>
        <w:t xml:space="preserve">2023 год – 5557044,44 рублей;                     </w:t>
        <w:br/>
        <w:t xml:space="preserve">2024 год -  5450698,64 рублей;                     </w:t>
        <w:br/>
        <w:t xml:space="preserve">2025 год -  5450698,64 рублей;                     </w:t>
        <w:br/>
        <w:t>2026 год -  5450698,64 рублей.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31.12.2020 № 56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3 «Охрана окружающей среды в Таврическом муниципальном районе»</w:t>
      </w:r>
    </w:p>
    <w:p>
      <w:pPr>
        <w:pStyle w:val="Contents1"/>
        <w:rPr>
          <w:lang w:val="ru-RU"/>
        </w:rPr>
      </w:pPr>
      <w:r>
        <w:rPr>
          <w:lang w:val="ru-RU"/>
        </w:rPr>
        <w:t>Раздел 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муниципальной программы Тавриче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храна окружающей среды в Таврическом муниципальном районе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бъем финансирования   подпрограммы  составляет   11391527,47  рублей  в том числе по годам:                                                           </w:t>
              <w:br/>
              <w:t xml:space="preserve">2020 год – 6186924,77 рублей;                     </w:t>
              <w:br/>
              <w:t xml:space="preserve">2021 год – 2676189,20 рублей;                     </w:t>
              <w:br/>
              <w:t xml:space="preserve">2022 год – 1264206,75 рублей;                     </w:t>
              <w:br/>
              <w:t xml:space="preserve">2023 год – 1264206,75 рублей;                     </w:t>
              <w:br/>
              <w:t xml:space="preserve">2024 год -  0,00 рублей;                     </w:t>
              <w:br/>
              <w:t xml:space="preserve">2025 год -  0,00 рублей;                     </w:t>
              <w:br/>
              <w:t>2026 год -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b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  <w:br/>
              <w:t xml:space="preserve">      </w:t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6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31.12.2020 № 568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Общий объем финансирования   подпрограммы  составляет   11391527,47  рублей  в том числе по годам:                                                           </w:t>
        <w:br/>
        <w:t xml:space="preserve">2020 год – 6186924,77 рублей;                     </w:t>
        <w:br/>
        <w:t xml:space="preserve">2021 год – 2676189,20 рублей;                     </w:t>
        <w:br/>
        <w:t xml:space="preserve">2022 год – 1264206,75 рублей;                     </w:t>
        <w:br/>
        <w:t xml:space="preserve">2023 год – 1264206,75 рублей;                     </w:t>
        <w:br/>
        <w:t xml:space="preserve">2024 год -  0,00 рублей;                     </w:t>
        <w:br/>
        <w:t xml:space="preserve">2025 год -  0,00 рублей;                     </w:t>
        <w:br/>
        <w:t>2026 год -  0,00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00:00Z</dcterms:created>
  <dc:creator>User</dc:creator>
  <dc:description/>
  <cp:keywords/>
  <dc:language>en-US</dc:language>
  <cp:lastModifiedBy>Selxoz</cp:lastModifiedBy>
  <cp:lastPrinted>2020-09-04T11:16:00Z</cp:lastPrinted>
  <dcterms:modified xsi:type="dcterms:W3CDTF">2020-12-31T03:37:00Z</dcterms:modified>
  <cp:revision>223</cp:revision>
  <dc:subject/>
  <dc:title/>
</cp:coreProperties>
</file>