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МСКАЯ ОБЛАСТЬ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Таврического муниципального район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12.2020                                                                                                        № 5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вриче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 муниципальную програм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врического муниципального района Ом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Развитие сельского хозяй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регулирование рынков сельскохозяйствен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укции, сырья и продовольствия на 2020-2026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В  соответствии с постановлением Администрации Таврического муниципального района от 01 апреля 2016 г. № 297 «О внесении изменений в Порядок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 в муниципальную программу Тавриче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на 2020-2026 годы» утвержденную постановлением Администрации Таврического муниципального района № 485 от 15.11.2019 г. «Об утверждении муниципальной программы «Развитие сельского хозяйства  и регулирование рынков сельскохозяйственной продукции, сырья и продовольствия на 2020-2026 годы» (далее- муниципальная программа) следующие изменения 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 xml:space="preserve">1)  в раздел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Паспорт муниципальной программы Таврического муниципального района Омской области» приложения к муниципальной программе Таврического муниципального района Омской области " Развитие сельского хозяйства и регулирование рынков сельскохозяйственной продукции, сырья и продовольствия на 2020-2026 годы"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дополнить позицией " Наименование соисполнителя муниципальной программы" согласно приложению №1 к настоящему постановлению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зицию   «Объемы и источники финансирования муниципальной программы в целом и по годам ее реализации», изложить в  редакции согласно приложению № 2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, изложить в  редакции согласно приложению № 3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3) 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ложении № 1 к муниципальной программе Подпрограммы 1 " Развитие малых форм хозяйствования" позиц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«Объемы и источники финансирования подпрограммы в целом и по годам ее реализации» раздела  1 Паспорта подпрограммы 1 " Развитие малых форм хозяйствования",  изложить в  редакции согласно приложению № 4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раздел 7 «Объем финансовых ресурсов, необходимых для реализации подпрограммы  в целом и по источникам финансирования» , изложить в  редакции согласно приложению № 5 к настоящему постановлению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5) 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ложении № 2 к муниципальной программе  Подпрограмма 2 " Развитие кадрового потенциала и информационное обеспечение агропромышленного комплекса" позиц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«Объемы и источники финансирования подпрограммы в целом и по годам ее реализации»  раздела  1 Паспорт подпрограммы 2 «Развитие кадрового потенциала и информационное обеспечение агропромышленного комплекса » изложить в  редакции согласно приложению № 6 к настоящему постановлению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) раздел 7 «Объем финансовых ресурсов, необходимых для реализации подпрограммы в целом и по источникам финансирования» , изложить в  редакции согласно приложению № 7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7) в приложении № 3 к муниципальной программе  Подпрограмма 3 " Охрана окружающей среды в Таврическом муниципальном районе" позиция  «Объемы и источники финансирования подпрограммы в целом и по годам ее реализации»,  раздела  1 «Паспорт подпрограммы 3 «</w:t>
      </w:r>
      <w:r>
        <w:rPr>
          <w:rFonts w:cs="Arial" w:ascii="Arial" w:hAnsi="Arial"/>
          <w:bCs/>
        </w:rPr>
        <w:t>Охрана окружающей среды в Таврическом муниципальном районе</w:t>
      </w:r>
      <w:r>
        <w:rPr>
          <w:rFonts w:cs="Arial" w:ascii="Arial" w:hAnsi="Arial"/>
        </w:rPr>
        <w:t>», изложить в  редакции согласно приложению № 8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) раздел  7 «Объем финансовых ресурсов, необходимых для реализации подпрограммы в целом и по источникам финансирования», изложить в  редакции согласно приложению № 9 к настоящему постановлению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) Приложение № 4 к муниципальной программе «Структура муниципальной программы «Развитие сельского хозяйства  и регулирование рынков сельскохозяйственной продукции, сырья и продовольствия на 2020-2026 годы», изложить в  редакции согласно приложению № 10 к настоящему постановлени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    заместителя Главы, начальника Управления сельского хозяйства и продовольствия Администрации Таврического муниципального района А.В. Середни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 муниципального района                                                   Ю.И. Постово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№1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31.12.2020 № 568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1.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 Тавриче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5896"/>
      </w:tblGrid>
      <w:tr>
        <w:trPr>
          <w:trHeight w:val="250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оисполнителя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Таврического муниципального района Омской области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№2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31.12.2020 № 568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1.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 Тавриче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5896"/>
      </w:tblGrid>
      <w:tr>
        <w:trPr>
          <w:trHeight w:val="250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муниципальной программы в целом и по годам ее реализации     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  Программы составляет   57161277,12 рублей  в том числе по годам: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br/>
              <w:t xml:space="preserve">2020 год –  17695386,58 рублей;                     </w:t>
              <w:br/>
              <w:t xml:space="preserve">2021 год –    9357062,25 рублей;                     </w:t>
              <w:br/>
              <w:t xml:space="preserve">2022 год –    6888542,40 рублей;                     </w:t>
              <w:br/>
              <w:t xml:space="preserve">2023 год –    6868189,97 рублей;                     </w:t>
              <w:br/>
              <w:t xml:space="preserve">2024 год -     5450698,64 рублей;                     </w:t>
              <w:br/>
              <w:t xml:space="preserve">2025год -      5450698,64 рублей;                     </w:t>
              <w:br/>
              <w:t xml:space="preserve">2026 год -     5450698,64  рублей.           </w:t>
              <w:br/>
              <w:t xml:space="preserve">                    </w:t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№3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31.12.2020 № 568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6. 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финансирования   Программы составляет   57161277,12 рублей  в том числе по годам: </w:t>
      </w:r>
    </w:p>
    <w:p>
      <w:pPr>
        <w:pStyle w:val="ConsPlusCel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br/>
        <w:t xml:space="preserve">2020 год –  17695386,58  рублей;                     </w:t>
        <w:br/>
        <w:t xml:space="preserve">2021 год –  9357062,25 рублей;                     </w:t>
        <w:br/>
        <w:t xml:space="preserve">2022 год –  6888542,40 рублей;                     </w:t>
        <w:br/>
        <w:t xml:space="preserve">2023 год –  6868189,97 рублей;                     </w:t>
        <w:br/>
        <w:t xml:space="preserve">2024 год -   5450698,64 рублей;                     </w:t>
        <w:br/>
        <w:t xml:space="preserve">2025год -    5450698,64 рублей;                     </w:t>
        <w:br/>
        <w:t xml:space="preserve">2026 год -   5450698,64  рублей.           </w:t>
        <w:br/>
        <w:t xml:space="preserve">                    </w:t>
        <w:br/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 «Развитие  малых форм хозяйствования » (в сумме  6096229,46 рублей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 «Развитие кадрового потенциала агропромышленного комплекса и повышение эффективности деятельности Управления при осуществлении им функций по развитию агропромышленного комплекса  Таврического муниципального района » (в сумме 39 673 520,19 рублей);</w:t>
      </w:r>
    </w:p>
    <w:p>
      <w:pPr>
        <w:pStyle w:val="ConsPlusCel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 «Охрана окружающей среды в Таврическом муниципальном районе»</w:t>
      </w:r>
    </w:p>
    <w:p>
      <w:pPr>
        <w:pStyle w:val="ConsPlusCel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в сумме 11391527,47 рублей ).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аспределение бюджетных ассигнований по подпрограммам, задачам подпрограмм, основным мероприятиям, мероприятиям приведено в </w:t>
      </w:r>
      <w:hyperlink r:id="rId2">
        <w:r>
          <w:rPr>
            <w:rStyle w:val="InternetLink"/>
            <w:rFonts w:cs="Arial" w:ascii="Arial" w:hAnsi="Arial"/>
          </w:rPr>
          <w:t>приложении</w:t>
        </w:r>
      </w:hyperlink>
      <w:r>
        <w:rPr>
          <w:rFonts w:cs="Arial" w:ascii="Arial" w:hAnsi="Arial"/>
        </w:rPr>
        <w:t xml:space="preserve"> № 4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08"/>
        <w:gridCol w:w="446"/>
        <w:gridCol w:w="477"/>
        <w:gridCol w:w="1314"/>
        <w:gridCol w:w="919"/>
        <w:gridCol w:w="513"/>
        <w:gridCol w:w="471"/>
        <w:gridCol w:w="502"/>
        <w:gridCol w:w="494"/>
        <w:gridCol w:w="475"/>
        <w:gridCol w:w="475"/>
        <w:gridCol w:w="475"/>
        <w:gridCol w:w="491"/>
        <w:gridCol w:w="256"/>
        <w:gridCol w:w="472"/>
        <w:gridCol w:w="3087"/>
      </w:tblGrid>
      <w:tr>
        <w:trPr>
          <w:trHeight w:val="1372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2 </w:t>
              <w:br/>
              <w:t xml:space="preserve">Омской области </w:t>
            </w:r>
          </w:p>
        </w:tc>
      </w:tr>
      <w:tr>
        <w:trPr>
          <w:trHeight w:val="3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№ 4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1.12.2020  №  568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ru-RU"/>
        </w:rPr>
        <w:t>Подпрограмма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  <w:lang w:val="ru-RU"/>
        </w:rPr>
        <w:t xml:space="preserve"> 1  «Развитие малых форм хозяйствования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ПАСПОРТ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подпрограммы «Развитие малых форм хозяйствов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120"/>
      </w:tblGrid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  подпрограммы  составляет   6096229,46 рублей  в том числе по годам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br/>
              <w:t xml:space="preserve">2020 год –  5946113,12 рублей;                     </w:t>
              <w:br/>
              <w:t xml:space="preserve">2021 год –      56238,78 рублей;                     </w:t>
              <w:br/>
              <w:t xml:space="preserve">2022 год –      46938,78  рублей;                     </w:t>
              <w:br/>
              <w:t xml:space="preserve">2023 год –      46938,78 рублей;                     </w:t>
              <w:br/>
              <w:t xml:space="preserve">2024 год -                0,00 рублей;                     </w:t>
              <w:br/>
              <w:t xml:space="preserve">2025год -                 0,00 рублей;                     </w:t>
              <w:br/>
              <w:t xml:space="preserve">2026 год -                0,00 рублей.               </w:t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      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№ 5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1.12.2020  №  568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финансирования   подпрограммы  составляет   6096229,46 рублей  в том числе по годам:                                                           </w:t>
        <w:br/>
        <w:t xml:space="preserve">2020 год –  2351001,85 рублей;                     </w:t>
        <w:br/>
        <w:t xml:space="preserve">2021 год –  47477,14 рублей;                     </w:t>
        <w:br/>
        <w:t xml:space="preserve">2022 год –  42857,14  рублей;                     </w:t>
        <w:br/>
        <w:t xml:space="preserve">2023 год –  46938,78  рублей;                     </w:t>
        <w:br/>
        <w:t xml:space="preserve">2024 год -         0,00  рублей;                     </w:t>
        <w:br/>
        <w:t xml:space="preserve">2025год -          0,00 рублей;                     </w:t>
        <w:br/>
        <w:t xml:space="preserve">2026 год -         0,00 рублей.           </w:t>
        <w:br/>
        <w:t xml:space="preserve">                    </w:t>
        <w:br/>
        <w:t xml:space="preserve"> 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6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1.12.2020 № 568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программа</w:t>
      </w:r>
      <w:r>
        <w:rPr>
          <w:rFonts w:cs="Arial" w:ascii="Arial" w:hAnsi="Arial"/>
        </w:rPr>
        <w:t xml:space="preserve"> 2 «Развитие кадрового потенциала и информационное обеспечение агропромышленного комплекса»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дел 1. ПАСПОРТ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дпрограммы </w:t>
      </w:r>
      <w:r>
        <w:rPr>
          <w:rFonts w:cs="Arial" w:ascii="Arial" w:hAnsi="Arial"/>
        </w:rPr>
        <w:t xml:space="preserve">«Развитие кадрового потенциала и информационное обеспечение агропромышленного комплекса»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120"/>
      </w:tblGrid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  подпрограммы  составляет  39 673 520,19 рублей  в том числе по годам:                                                           </w:t>
              <w:br/>
              <w:t xml:space="preserve">2020 год – 5562348,69 рублей;                     </w:t>
              <w:br/>
              <w:t xml:space="preserve">2021 год – 6624634,27 рублей;                     </w:t>
              <w:br/>
              <w:t xml:space="preserve">2022 год – 5577396,87 рублей;                     </w:t>
              <w:br/>
              <w:t xml:space="preserve">2023 год – 5557044,44 рублей;                     </w:t>
              <w:br/>
              <w:t xml:space="preserve">2024 год -  5450698,64 рублей;                     </w:t>
              <w:br/>
              <w:t xml:space="preserve">2025 год -  5450698,64 рублей;                     </w:t>
              <w:br/>
              <w:t>2026 год -  5450698,64 рубле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№ 7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1.12.2020  №  56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Раздел 7. Объем финансовых ресурсов, необходимых для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дпрограммы в целом и по источникам финансирования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финансирования   подпрограммы  составляет   39 673 520,19 рублей  в том числе по годам:                                                           </w:t>
        <w:br/>
        <w:t xml:space="preserve">2020 год – 5562348,69 рублей;                     </w:t>
        <w:br/>
        <w:t xml:space="preserve">2021 год – 6624634,27 рублей;                     </w:t>
        <w:br/>
        <w:t xml:space="preserve">2022 год – 5577396,87 рублей;                     </w:t>
        <w:br/>
        <w:t xml:space="preserve">2023 год – 5557044,44 рублей;                     </w:t>
        <w:br/>
        <w:t xml:space="preserve">2024 год -  5450698,64 рублей;                     </w:t>
        <w:br/>
        <w:t xml:space="preserve">2025 год -  5450698,64 рублей;                     </w:t>
        <w:br/>
        <w:t>2026 год -  5450698,64 рублей.</w:t>
      </w:r>
    </w:p>
    <w:p>
      <w:pPr>
        <w:pStyle w:val="ConsPlusCel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8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31.12.2020 № 568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программа 3 «Охрана окружающей среды в Таврическом муниципальном районе»</w:t>
      </w:r>
    </w:p>
    <w:p>
      <w:pPr>
        <w:pStyle w:val="Contents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здел 1. 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ы муниципальной программы Тавриче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Охрана окружающей среды в Таврическом муниципальном районе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  подпрограммы  составляет   11391527,47  рублей  в том числе по годам:                                                           </w:t>
              <w:br/>
              <w:t xml:space="preserve">2020 год – 6186924,77 рублей;                     </w:t>
              <w:br/>
              <w:t xml:space="preserve">2021 год – 2676189,20 рублей;                     </w:t>
              <w:br/>
              <w:t xml:space="preserve">2022 год – 1264206,75 рублей;                     </w:t>
              <w:br/>
              <w:t xml:space="preserve">2023 год – 1264206,75 рублей;                     </w:t>
              <w:br/>
              <w:t xml:space="preserve">2024 год -  0,00 рублей;                     </w:t>
              <w:br/>
              <w:t xml:space="preserve">2025 год -  0,00 рублей;                     </w:t>
              <w:br/>
              <w:t>2026 год -  0,00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9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31.12.2020 № 56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финансирования   подпрограммы  составляет   11391527,47  рублей  в том числе по годам:                                                           </w:t>
        <w:br/>
        <w:t xml:space="preserve">2020 год – 6186924,77 рублей;                     </w:t>
        <w:br/>
        <w:t xml:space="preserve">2021 год – 2676189,20 рублей;                     </w:t>
        <w:br/>
        <w:t xml:space="preserve">2022 год – 1264206,75 рублей;                     </w:t>
        <w:br/>
        <w:t xml:space="preserve">2023 год – 1264206,75 рублей;                     </w:t>
        <w:br/>
        <w:t xml:space="preserve">2024 год -  0,00 рублей;                     </w:t>
        <w:br/>
        <w:t xml:space="preserve">2025 год -  0,00 рублей;                     </w:t>
        <w:br/>
        <w:t>2026 год -  0,00 рублей;</w:t>
      </w:r>
    </w:p>
    <w:p>
      <w:pPr>
        <w:pStyle w:val="ConsPlusCel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Cel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668"/>
        <w:gridCol w:w="290"/>
        <w:gridCol w:w="338"/>
        <w:gridCol w:w="467"/>
        <w:gridCol w:w="467"/>
        <w:gridCol w:w="455"/>
        <w:gridCol w:w="424"/>
        <w:gridCol w:w="435"/>
        <w:gridCol w:w="336"/>
        <w:gridCol w:w="336"/>
        <w:gridCol w:w="336"/>
        <w:gridCol w:w="336"/>
        <w:gridCol w:w="336"/>
        <w:gridCol w:w="321"/>
        <w:gridCol w:w="760"/>
        <w:gridCol w:w="412"/>
        <w:gridCol w:w="321"/>
        <w:gridCol w:w="311"/>
        <w:gridCol w:w="311"/>
        <w:gridCol w:w="311"/>
        <w:gridCol w:w="311"/>
        <w:gridCol w:w="311"/>
        <w:gridCol w:w="311"/>
        <w:gridCol w:w="311"/>
      </w:tblGrid>
      <w:tr>
        <w:trPr>
          <w:trHeight w:val="2985" w:hRule="atLeast"/>
        </w:trPr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0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5 </w:t>
              <w:br/>
              <w:t>к Постановлению Администрации Таврического муниципального района от 31.12.2020 №568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УКТУР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5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й программы Таврического муниципального района Омской област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"Развитие сельского хозяйства и регулирование рынков сельскохозяйственной продукции, сырья и продовольствия на 2020-2026 гг."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аименований муниципальной программы Таврического муниципального района Омской области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рок реализации 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исполнитель, исполнитель основного мероприятия, исполнитель ведомственной целевой программы, исполнитель мероприятия </w:t>
            </w:r>
            <w:r>
              <w:rPr>
                <w:rFonts w:cs="Arial" w:ascii="Arial" w:hAnsi="Arial"/>
                <w:color w:val="993300"/>
              </w:rPr>
              <w:t>&lt;*&gt;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инансовое обеспечение </w:t>
            </w:r>
          </w:p>
        </w:tc>
        <w:tc>
          <w:tcPr>
            <w:tcW w:w="36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54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</w:t>
            </w:r>
          </w:p>
        </w:tc>
        <w:tc>
          <w:tcPr>
            <w:tcW w:w="3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(рублей)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диница измерения</w:t>
            </w:r>
          </w:p>
        </w:tc>
        <w:tc>
          <w:tcPr>
            <w:tcW w:w="24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</w:t>
            </w:r>
          </w:p>
        </w:tc>
      </w:tr>
      <w:tr>
        <w:trPr>
          <w:trHeight w:val="78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(год)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(год)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годам реализации муниципальной программы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одам реализации муниципальной программы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  <w:r>
              <w:rPr>
                <w:rFonts w:cs="Arial" w:ascii="Arial" w:hAnsi="Arial"/>
                <w:color w:val="993300"/>
              </w:rPr>
              <w:t>&lt;****&gt;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93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0 год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1 год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2 год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3 год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4 год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5 год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6 год</w:t>
            </w:r>
          </w:p>
        </w:tc>
      </w:tr>
      <w:tr>
        <w:trPr>
          <w:trHeight w:val="64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</w:t>
            </w:r>
          </w:p>
        </w:tc>
      </w:tr>
      <w:tr>
        <w:trPr>
          <w:trHeight w:val="220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ь: Создание условий для устойчивого развития сельского хозяйства и сельских территорий Таврического муниципального района</w:t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361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дача 1. "Обеспечение продовольственной безопасности  Таврического района, повышение конкурентоспособности сельскохозяйственной продукции, сырья и продовольствия"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330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ль подпрограммы 1 «Развитие малых форм хозяйствования»: формирование эффективного, конкурентоспособного, многоукладного агропромышленного производства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ача 1.«Улучшение финансового состояния малых форм хозяйствования за счет роста объемов производства и реализации сельскохозяйственной продукции» 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096 229,4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946 113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6 2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096 229,4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946 113,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7 616,3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8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7 616,3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8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908 613,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899 313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 3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60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5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62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305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 «Государственная поддержка ЛПХ»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096 229,4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946 113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6 2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096 229,4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946 113,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7 616,3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46 8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7 616,3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8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908 613,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899 313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 3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908 613,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899 313,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33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Субсидия гражданам, ведущим личное подсобное хозяйство, на возмещение части затрат на уплату процентов по долгосрочным, среднесрочным и краткосрочным кредитам (займа)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 276,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976,7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 3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личество граждан, ведущих ЛПХ, получивших субсидию на возмещение части затрат на уплату процентов по долгосрочным, среднесрочным и краткосрочным кредитам.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еловек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 276,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976,7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 3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Субсидии гражданам  ведущим ЛПХ, на возмещение части затрат по производству молока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 480 816,3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340 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личество молока, сданного гражданам, ведущим личное подсобное хозяйство, на промышленную переработку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тонн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39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3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3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3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7 616,3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8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293 20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293 2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. Субсидия гражданам,ведущим личное подсобное хозяйство на возмещение части затрат на увеличение поголовья коров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ост поголовья коров у граждан, ведущих ЛП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лов</w:t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2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  2«Поддержка сельскохозяйственной деятельности малых форм хозяйствования и создание условий для их развития»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713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713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 " Субсидии на приобретение техники и оборудования по производству кормов"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713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713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по подпрограмме 1 муниципальной программы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 096 229,4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946 113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6 2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87 616,3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6 8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6 938,7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908 613,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899 313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 3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171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211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дача 2.  «Улучшение кадрового обеспечения сельского хозяйства района, и повышение эффективности деятельности Управления при осуществлении им функций по        развитию агропромышленного комплекса  Таврического муниципального района»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ЗНАЧ!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450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 подпрограммы 2 ««Развитие кадрового потенциала агропромышленного комплекса и повышение эффективности деятельности Управления при осуществлении им функций по развитию агропромышленного комплекса  Таврического муниципального района »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#ЗНАЧ!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а 1.«Обеспечение  высоквалифицированными кадрами АПК и создание условий для привлекательности работы на селе»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 673 520,1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562 348,6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624 634,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577 396,8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557 044,4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23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 537 477,1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30 113,6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620 826,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577 396,8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557 044,4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36 043,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2 235,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808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6 043,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62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1 «Обеспечение высококвалифицированными кадрами АПК и создание условий для привлекательности работы на селе»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324 288,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27 42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29 0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 0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18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71 897,5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5 034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29 0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 00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390,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52390,80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62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Возмещение части затрат на переподготовку и повышение квалификации организациям, индивидуальным предпринимателям, осуществляющим переработку и ( или)  производство сельскохозяйственной продукции, на переподготовку и повышение квалификации руководителей, специалистови рабочих массовых профессий.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53460,0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53460,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личество руководителей,специалистов и рабочих массовых профессий, прошедших переподготовку и повышение квалификации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еловек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69,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1069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390,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2390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 Проведение смотров, конкурсов, соревнований по направлениям сельскохозяйственного производства, а также награждений по результатам трудовой деятельности в АПК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415 296,6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3 96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5 793,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5 538,4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оля проведенных мероприятий по направлениям сельскохозяйственного производства от запланированных на текущий год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цент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415 296,6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3 96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05 793,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5 538,4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2 "Повышение качества и уровня организации работы   </w:t>
              <w:br/>
              <w:t xml:space="preserve">Управления сельского хозяйства и продовольствия   </w:t>
              <w:br/>
              <w:t xml:space="preserve">Таврического района Омской области "             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8 349 231,8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134 923,6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895 634,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77 396,8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89 181,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8 265 579,6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055 079,4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891 826,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77 396,8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89 181,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3 652,2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 844,2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808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54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 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 391 080,4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046 888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соблюдения  уровня  софинансирования,  установленного в  качестве  условия предоставления  субсидий</w:t>
            </w:r>
          </w:p>
        </w:tc>
        <w:tc>
          <w:tcPr>
            <w:tcW w:w="4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 311 236,2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 967 044,3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39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исполнения документов структурными подразделениями Управления в соответствии с утвержденными сроками: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центов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192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3 652,2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9 844,2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808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молока в хозяйствах всех категор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ыс. тонн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07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7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2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5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9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95</w:t>
            </w:r>
          </w:p>
        </w:tc>
      </w:tr>
      <w:tr>
        <w:trPr>
          <w:trHeight w:val="97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площади, засеваемой элитными семенами, в общей площади посев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102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зерновых и зернобобовых культур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онн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2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6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</w:tr>
      <w:tr>
        <w:trPr>
          <w:trHeight w:val="1695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 Расходы, связанные с осуществлением функций руководства и деятельности координационного совета профсоюзов на территории районов.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прибыльных крупных и средних сельскохозяйственных организаций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ов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</w:tr>
      <w:tr>
        <w:trPr>
          <w:trHeight w:val="93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20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месячная номинальная заработная плата в сельском хозяйс сельскохозяйственным  не относящимся к субъектам малого предпринимательства)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ей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43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62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2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22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42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43</w:t>
            </w:r>
          </w:p>
        </w:tc>
      </w:tr>
      <w:tr>
        <w:trPr>
          <w:trHeight w:val="127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изводство молока в хозяйствах всех категорий, всего 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тонн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,07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7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62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65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5</w:t>
            </w:r>
          </w:p>
        </w:tc>
      </w:tr>
      <w:tr>
        <w:trPr>
          <w:trHeight w:val="184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тяжести травматизма на производстве в агропромышленном комплекс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5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5</w:t>
            </w:r>
          </w:p>
        </w:tc>
      </w:tr>
      <w:tr>
        <w:trPr>
          <w:trHeight w:val="1515" w:hRule="atLeast"/>
        </w:trPr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3. Повышение квалификации специалистов 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прошедших повышение квалификации специалистов к общему числу всех специалистов Управления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ов</w:t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по подпрограмме 2 муниципальной программы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9 673 520,1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562 348,6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 624 634,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577 396,8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557 044,4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9 537 477,1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430 113,6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 620 826,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577 396,8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557 044,4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 45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36 043,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32 235,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 808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Задача 3.  Обеспечение экологической безопасности при обращении с отходами производства и потребления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год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ЗНАЧ!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3105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 подпрограммы 3 «Охрана окружающей среды в Таврическом муниципальном районе»: Обеспечение экологической безопасности при обращении с отходами производства и потребления 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го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ЗНАЧ!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а 1." Реализация мероприятий по обеспечению безопасности при обращении с отходами производства и потребления"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, Администрация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 391 527,4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186 924,7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676 189,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 378 700,4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966 718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411 982,4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0302,7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4206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88 048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88 048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012 827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220 206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1" Обеспечение экологической безопасности при обращении с отходами производства и потребления, а так же эпизоотического и ветиринарносанитарного благополучия Таврического муниципального района"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год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, Администрация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 699 307,4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186 924,7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56 191,3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56 191,3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 699 307,4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33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966 718,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966 718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732 589,4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220 206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56 191,3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56 191,3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Осуществление полномочий по организации мероприятий межпоселенческого характера по охране окружающей среды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11 368,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53 450,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7 918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пень выполнения плана по организации мероприятий межпоселенческого характера по охране окружающей среды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</w:t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11 368,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53 450,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7 918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Создание мест накопления твердых коммунальных отходов, согласно схем размещения мест накопления твердых коммунальных отходов, обозначенных на местности аншлагами на территории Таврического муниципального района Омской области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68706,1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14641,7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1054064,4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ровень обеспеченности местами ( площадками) накопления ТКО с контейнерами (бункерами)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цент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68706,1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14641,7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1054064,4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02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личество созданных мест ( площадок) накопления ТКО с контейнерами (бункерами)</w:t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диниц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3.Выполнение работ по созданию мест (площадок) накопления твердых коммунальных отходов 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05141,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705141,84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18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9141,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249141,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600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456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63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.Содержание мест накопления твердых коммунальных отходов, согласно схем размещения мест накопления твердых коммунальных отходов, обозначенных на местности аншлагами на территории Таврического муниципального района Омской области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537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537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пень выполнения плана по содержанию мест накопления твердых коммунальных отходов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537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537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е 6. " Проведение мероприятий по отлову и содержанию безнадзорных животных на территории Таврического муниципального района"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776 589,4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56 191,3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56 191,3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пень выполнения плана по содержанию безнадзорных животны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776 589,4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56 191,3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256 191,3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пень выполнения плана по отлову безнадзорных животных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3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по подпрограмме 4 муниципальной программы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сельского хозяйства и продовольствия Администрации Таврического муниципального район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1 391 527,4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 186 924,7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 676 189,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x</w:t>
            </w:r>
          </w:p>
        </w:tc>
      </w:tr>
      <w:tr>
        <w:trPr>
          <w:trHeight w:val="1230" w:hRule="atLeast"/>
        </w:trPr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 457 647,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 966 718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 411 982,4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 512 827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 220 206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00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муниципальной программе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из них расходы за счет: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61 277,1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695 386,5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57 062,2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8 542,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8 189,9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0 698,6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0 698,6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0 698,64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61 277,1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45" w:hRule="atLeast"/>
        </w:trPr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03 793,9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43 631,6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79 747,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24 335,6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3 983,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0 698,6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0 698,6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57 483,1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1 754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 314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4 206,7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57 483,1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Fonts w:cs="Arial" w:ascii="Arial" w:hAnsi="Arial"/>
                <w:color w:val="993300"/>
              </w:rPr>
              <w:t>&lt;**&gt;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. поступлений целевого характера из областного бюджет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ЗНАЧ!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. поступлений целевого характера из бюджетов поселений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 средств дорожного фонда Таврического муниципального района Омской области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05" w:hRule="atLeast"/>
        </w:trPr>
        <w:tc>
          <w:tcPr>
            <w:tcW w:w="26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305" w:type="dxa"/>
            <w:gridSpan w:val="1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eastAsia="Arial" w:cs="Arial" w:ascii="Arial" w:hAnsi="Arial"/>
                <w:color w:val="993300"/>
              </w:rPr>
              <w:t xml:space="preserve"> </w:t>
            </w:r>
            <w:r>
              <w:rPr>
                <w:rFonts w:cs="Arial" w:ascii="Arial" w:hAnsi="Arial"/>
                <w:color w:val="993300"/>
              </w:rPr>
              <w:t xml:space="preserve">&lt;*&gt;  </w:t>
            </w:r>
            <w:r>
              <w:rPr>
                <w:rFonts w:cs="Arial" w:ascii="Arial" w:hAnsi="Arial"/>
                <w:color w:val="000000"/>
              </w:rPr>
              <w:t>Указывается  наименование  исполнительно - распорядительного органа, ответственного  за реализацию подпрограммы, основного мероприятия, ведомственной целевой программы, мероприятия.</w:t>
              <w:br/>
              <w:t xml:space="preserve">    </w:t>
            </w:r>
            <w:r>
              <w:rPr>
                <w:rFonts w:cs="Arial" w:ascii="Arial" w:hAnsi="Arial"/>
                <w:color w:val="993300"/>
              </w:rPr>
              <w:t>&lt;**&gt;</w:t>
            </w:r>
            <w:r>
              <w:rPr>
                <w:rFonts w:cs="Arial" w:ascii="Arial" w:hAnsi="Arial"/>
                <w:color w:val="000000"/>
              </w:rPr>
              <w:t xml:space="preserve"> В случае наличия остатков бюджетных средств, не использованных  по состоянию  на 1 января текущего финансового года,  объем средств необходимо отобразить  в текущем  финансовом  году.  В графе  7  объем  финансирования</w:t>
              <w:br/>
              <w:t>указывается  без учета  суммы остатка  (в целях  исключения двойного счета) начиная со 2-го года реализации муниципальной программы.</w:t>
              <w:br/>
              <w:t xml:space="preserve">    </w:t>
            </w:r>
            <w:r>
              <w:rPr>
                <w:rFonts w:cs="Arial" w:ascii="Arial" w:hAnsi="Arial"/>
                <w:color w:val="993300"/>
              </w:rPr>
              <w:t>&lt;***&gt;</w:t>
            </w:r>
            <w:r>
              <w:rPr>
                <w:rFonts w:cs="Arial" w:ascii="Arial" w:hAnsi="Arial"/>
                <w:color w:val="000000"/>
              </w:rPr>
              <w:t xml:space="preserve"> Количество граф определяется  в зависимости от сроков реализации муниципальной программы.</w:t>
              <w:br/>
              <w:t xml:space="preserve">   </w:t>
            </w:r>
            <w:r>
              <w:rPr>
                <w:rFonts w:cs="Arial" w:ascii="Arial" w:hAnsi="Arial"/>
                <w:color w:val="993300"/>
              </w:rPr>
              <w:t xml:space="preserve"> &lt;****&gt;</w:t>
            </w:r>
            <w:r>
              <w:rPr>
                <w:rFonts w:cs="Arial" w:ascii="Arial" w:hAnsi="Arial"/>
                <w:color w:val="000000"/>
              </w:rPr>
              <w:t xml:space="preserve"> Для целевых индикаторов, измеряемых  в относительном выражении, в графе "Всего" могут ставиться прочерки.</w:t>
              <w:br/>
              <w:t xml:space="preserve">   </w:t>
            </w:r>
            <w:r>
              <w:rPr>
                <w:rFonts w:cs="Arial" w:ascii="Arial" w:hAnsi="Arial"/>
                <w:color w:val="993300"/>
              </w:rPr>
              <w:t xml:space="preserve"> &lt;*****&gt;</w:t>
            </w:r>
            <w:r>
              <w:rPr>
                <w:rFonts w:cs="Arial" w:ascii="Arial" w:hAnsi="Arial"/>
                <w:color w:val="000000"/>
              </w:rPr>
              <w:t xml:space="preserve">   Для   ведомственных   целевых   программ   мероприятия   не указываются,   указывается   общий  объем   финансирования   на  реализацию ведомственной целевой программы.</w:t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00:00Z</dcterms:created>
  <dc:creator>User</dc:creator>
  <dc:description/>
  <cp:keywords/>
  <dc:language>en-US</dc:language>
  <cp:lastModifiedBy>Selxoz</cp:lastModifiedBy>
  <cp:lastPrinted>2019-11-19T16:41:00Z</cp:lastPrinted>
  <dcterms:modified xsi:type="dcterms:W3CDTF">2021-01-11T05:33:00Z</dcterms:modified>
  <cp:revision>202</cp:revision>
  <dc:subject/>
  <dc:title/>
</cp:coreProperties>
</file>