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  <w:t>ОМСКАЯ ОБЛАСТЬ</w:t>
      </w:r>
    </w:p>
    <w:p>
      <w:pPr>
        <w:pStyle w:val="Normal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Subtitle"/>
        <w:rPr>
          <w:rFonts w:ascii="Arial" w:hAnsi="Arial" w:cs="Arial"/>
          <w:spacing w:val="54"/>
          <w:sz w:val="24"/>
          <w:szCs w:val="24"/>
        </w:rPr>
      </w:pPr>
      <w:r>
        <w:rPr>
          <w:rFonts w:cs="Arial" w:ascii="Arial" w:hAnsi="Arial"/>
          <w:spacing w:val="54"/>
          <w:sz w:val="24"/>
          <w:szCs w:val="24"/>
        </w:rPr>
        <w:t>ПОСТАНОВЛЕНИЕ</w:t>
      </w:r>
    </w:p>
    <w:p>
      <w:pPr>
        <w:pStyle w:val="Subtitle"/>
        <w:spacing w:lineRule="auto" w:line="360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Администрации  Таврического муниципального района</w:t>
      </w:r>
    </w:p>
    <w:p>
      <w:pPr>
        <w:pStyle w:val="Subtitle"/>
        <w:spacing w:lineRule="atLeast" w:line="240"/>
        <w:jc w:val="left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</w:r>
    </w:p>
    <w:p>
      <w:pPr>
        <w:pStyle w:val="Subtitle"/>
        <w:spacing w:lineRule="atLeast" w:line="240"/>
        <w:jc w:val="left"/>
        <w:rPr/>
      </w:pPr>
      <w:r>
        <w:rPr>
          <w:rFonts w:cs="Arial" w:ascii="Arial" w:hAnsi="Arial"/>
          <w:b w:val="false"/>
          <w:spacing w:val="0"/>
          <w:sz w:val="24"/>
          <w:szCs w:val="24"/>
        </w:rPr>
        <w:t xml:space="preserve">29.12.2020                                                                                                №  562                                         </w:t>
      </w:r>
    </w:p>
    <w:p>
      <w:pPr>
        <w:pStyle w:val="Subtitle"/>
        <w:spacing w:lineRule="atLeast" w:line="240"/>
        <w:jc w:val="left"/>
        <w:rPr/>
      </w:pPr>
      <w:r>
        <w:rPr>
          <w:rFonts w:eastAsia="Arial" w:cs="Arial" w:ascii="Arial" w:hAnsi="Arial"/>
          <w:b w:val="false"/>
          <w:spacing w:val="0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b w:val="false"/>
          <w:spacing w:val="0"/>
          <w:sz w:val="24"/>
          <w:szCs w:val="24"/>
        </w:rPr>
        <w:t>р.п.Таврическое</w:t>
      </w:r>
    </w:p>
    <w:p>
      <w:pPr>
        <w:pStyle w:val="Subtitle"/>
        <w:spacing w:lineRule="atLeast" w:line="240"/>
        <w:rPr>
          <w:rFonts w:ascii="Arial" w:hAnsi="Arial" w:cs="Arial"/>
          <w:b w:val="false"/>
          <w:b w:val="false"/>
          <w:spacing w:val="0"/>
          <w:position w:val="6"/>
          <w:sz w:val="24"/>
          <w:szCs w:val="24"/>
        </w:rPr>
      </w:pPr>
      <w:r>
        <w:rPr>
          <w:rFonts w:cs="Arial" w:ascii="Arial" w:hAnsi="Arial"/>
          <w:b w:val="false"/>
          <w:spacing w:val="0"/>
          <w:position w:val="6"/>
          <w:sz w:val="24"/>
          <w:szCs w:val="24"/>
        </w:rPr>
      </w:r>
    </w:p>
    <w:p>
      <w:pPr>
        <w:pStyle w:val="Normal"/>
        <w:ind w:right="-2" w:hanging="0"/>
        <w:rPr>
          <w:rFonts w:ascii="Arial" w:hAnsi="Arial" w:cs="Arial"/>
          <w:b/>
          <w:b/>
          <w:spacing w:val="0"/>
          <w:position w:val="6"/>
          <w:sz w:val="24"/>
          <w:szCs w:val="24"/>
        </w:rPr>
      </w:pPr>
      <w:r>
        <w:rPr>
          <w:rFonts w:cs="Arial" w:ascii="Arial" w:hAnsi="Arial"/>
          <w:b/>
          <w:spacing w:val="0"/>
          <w:position w:val="6"/>
          <w:sz w:val="24"/>
          <w:szCs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Таврического муниципального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№ 482 от 15.11.2019 « Об утверждении муниципальной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ы «Развитие культуры в Таврическом муниципальном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е Омской области на 2020-2026 годы» 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соответствии со ст.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Таврического муниципального района Омской области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Внести в муниципальную программу «Развитие культуры в Таврическом муниципальном районе на 2020-2026 годы», утвержденную постановлением Администрации Таврического муниципального района Омской области от 15.11.2019 № 482  «Об утверждении муниципальной программы «Развитие культуры в Таврическом муниципальном районе Омской области на 2020-2026 годы»  следующие изменения:</w:t>
      </w:r>
    </w:p>
    <w:p>
      <w:pPr>
        <w:pStyle w:val="Normal"/>
        <w:ind w:right="14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дел 1 Паспорт муниципальной программы Таврического муниципального района Омской области «Развитие культуры в Таврическом муниципальном районе на 2020-2026 годы» изложить в редакции согласно приложению № 1 к настоящему постановлению.</w:t>
      </w:r>
    </w:p>
    <w:p>
      <w:pPr>
        <w:pStyle w:val="Normal"/>
        <w:ind w:right="14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Раздел 6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муниципальной программы Таврического муниципального района Омской области «Развитие культуры в Таврическом муниципальном районе на 2020-2026 годы» изложить  в редакции согласно приложению № 2 к настоящему постановлению.</w:t>
      </w:r>
    </w:p>
    <w:p>
      <w:pPr>
        <w:pStyle w:val="Normal"/>
        <w:ind w:right="14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ку «Объемы и источники финансирования подпрограммы в целом и по годам ее реализации»  раздела 1 « ПАСПОРТ подпрограммы 1 «Развитие приоритетных направлений в реализации культурной политики на территории Таврического муниципального района» изложить в  редакции  согласно приложению № 3 к настоящему постановлению.</w:t>
      </w:r>
    </w:p>
    <w:p>
      <w:pPr>
        <w:pStyle w:val="Normal"/>
        <w:ind w:right="141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дел 7 « Объем финансовых ресурсов, необходимых для реализации             подпрограммы в целом и по источникам финансирования» подпрограммы 1</w:t>
      </w:r>
      <w:r>
        <w:rPr>
          <w:rFonts w:cs="Arial" w:ascii="Arial" w:hAnsi="Arial"/>
          <w:b/>
          <w:sz w:val="24"/>
          <w:szCs w:val="24"/>
        </w:rPr>
        <w:t xml:space="preserve">    «</w:t>
      </w:r>
      <w:r>
        <w:rPr>
          <w:rFonts w:cs="Arial" w:ascii="Arial" w:hAnsi="Arial"/>
          <w:sz w:val="24"/>
          <w:szCs w:val="24"/>
        </w:rPr>
        <w:t>Развитие приоритетных направлений в реализации культурной политики</w:t>
      </w:r>
    </w:p>
    <w:p>
      <w:pPr>
        <w:pStyle w:val="Normal"/>
        <w:ind w:right="14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Таврического муниципального района» изложить в  редакции  согласно приложению № 4 к настоящему постановлению.</w:t>
      </w:r>
    </w:p>
    <w:p>
      <w:pPr>
        <w:pStyle w:val="Normal"/>
        <w:ind w:right="14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ку « Объемы и источники финансирования подпрограммы в целом и по годам ее реализации»  Раздел 1 «ПАСПОРТ подпрограммы 2 «Обеспечение условий реализации программы  для укрепления единого культурного пространства»  изложить в редакции  согласно приложению № 5 к настоящему постановлению.</w:t>
      </w:r>
    </w:p>
    <w:p>
      <w:pPr>
        <w:pStyle w:val="Normal"/>
        <w:ind w:right="14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дел 7 « Объем финансовых ресурсов, необходимых для реализации подпрограммы в целом и по источникам финансирования» подпрограммы 2 «Обеспечение условий реализации программы для укрепления единого культурного пространства» изложить в редакции согласно приложению № 6 к настоящему постановлению.</w:t>
      </w:r>
    </w:p>
    <w:p>
      <w:pPr>
        <w:pStyle w:val="Normal"/>
        <w:ind w:right="14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ложение 4 «Структура муниципальной программы Таврического муниципального района Омской области «Развитие культуры в Таврическом муниципальном районе Омской области на 2020- 2026 годы», изложить в новой редакции согласно приложению № 7 к настоящему постановлению.  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2. Контроль за исполнением  настоящего постановления возложить на заместителя Главы Таврического муниципального района Е.А.Виноградову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0" w:leader="none"/>
          <w:tab w:val="right" w:pos="9356" w:leader="none"/>
        </w:tabs>
        <w:ind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униципального района                                                      Ю.И. Постовой</w:t>
      </w:r>
    </w:p>
    <w:p>
      <w:pPr>
        <w:sectPr>
          <w:type w:val="nextPage"/>
          <w:pgSz w:w="11906" w:h="16838"/>
          <w:pgMar w:left="1560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 </w:t>
      </w:r>
    </w:p>
    <w:p>
      <w:pPr>
        <w:pStyle w:val="Normal"/>
        <w:ind w:right="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Таврического  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района Омской област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9.12.2020  №  56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 ПАСПОРТ</w:t>
      </w:r>
    </w:p>
    <w:p>
      <w:pPr>
        <w:pStyle w:val="Normal"/>
        <w:ind w:left="4950" w:hanging="495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й программы </w:t>
      </w:r>
    </w:p>
    <w:p>
      <w:pPr>
        <w:pStyle w:val="Normal"/>
        <w:ind w:left="4950" w:hanging="495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врического муниципального района Омской области</w:t>
      </w:r>
    </w:p>
    <w:p>
      <w:pPr>
        <w:pStyle w:val="Normal"/>
        <w:ind w:left="4950" w:hanging="495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852"/>
      </w:tblGrid>
      <w:tr>
        <w:trPr>
          <w:trHeight w:val="1024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 Таврического муниципального района Ом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далее - муниципальная программа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витие культуры в Таврическом муниципальном районе Омской области на 2020-2026 годы (далее – муниципальная программа)</w:t>
            </w:r>
          </w:p>
        </w:tc>
      </w:tr>
      <w:tr>
        <w:trPr>
          <w:trHeight w:val="1024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полнительно-распорядительного органа Тавриче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Таврического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района 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е Управления  культуры Администрации Таврического муниципального района Омской области (далее Управление культуры)</w:t>
            </w:r>
          </w:p>
        </w:tc>
      </w:tr>
      <w:tr>
        <w:trPr>
          <w:trHeight w:val="1024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полнительно-распорядительного органа Тавриче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культуры Администрация Таврического муниципального района в лице учреждений культуры: МУДО «ТДШИ»,  МУК «ТКМ»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ТЦМБ им.Рябинина К.А.»,  МУК «МЦК»,  МУК «ЦНКД»</w:t>
            </w:r>
          </w:p>
        </w:tc>
      </w:tr>
      <w:tr>
        <w:trPr>
          <w:trHeight w:val="647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0-2026 годы. Отдельные этапы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и муниципальной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 не выделяются.</w:t>
            </w:r>
          </w:p>
        </w:tc>
      </w:tr>
      <w:tr>
        <w:trPr>
          <w:trHeight w:val="647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благоприятных условий для укрепления единого культурного пространства и сохранения культурного наследия Таврического района, развития культурного и духовного потенциала  населения Таврического района, обеспечения свободы творчества и прав граждан на участие в культурной жизни и доступ к культурным ценностям</w:t>
            </w:r>
          </w:p>
        </w:tc>
      </w:tr>
      <w:tr>
        <w:trPr>
          <w:trHeight w:val="647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:</w:t>
            </w:r>
          </w:p>
          <w:p>
            <w:pPr>
              <w:pStyle w:val="Normal"/>
              <w:ind w:left="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Создание условий для творческой самореализации населения Таврического района, вовлечение жителей района в создание культурного продукта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. Создание условий для повышения качества и разнообразия услуг, предоставляемых в сфере культуры и искусства, модернизация работы учреждений культуры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адаче 1 муниципальной программы соответствует подпрограмма «Развитие приоритетных направлений в реализации культурной политики на территории Таврического муниципального района»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е 2 муниципальной программы соответствует подпрограмма «Обеспечение условий реализации программы для укрепления единого культурного пространства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составляет 561521091 рублей 60 копеек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з общего объема финансирования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смотрено: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118332530 рублей 31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21 году- 76260196 рублей 64 коп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2 году – 80388470рублей 93 коп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3 году – 79658127рублей 22 коп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24 году – 69027255рублей 50 коп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5 году – 68827255рублей 50 коп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6 году – 69027255рублей 50 коп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 результаты реализации муниципальной программы (по годам и по итогам реализации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Доля жителей муниципального района, занимающихся творческой деятельностью на непрофессиональной (любительской) основе в составе клубных формирований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0 г –19,9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1 г -  20,0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в 2022 г -    20,1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3 г -   20,2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4 г -    20,3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 2025 г -    20,4 процентов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6 г -    20,5 процентов;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Удельный вес населения,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аствующего в платных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но-досуговых мероприятиях,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ованных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ами местного самоуправления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0 г – 460,1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1 г – 460,2 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в 2022 г -   460,3 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3 г -  460,4 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4 г -  460,5 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 2025 г -  460,6 процентов; 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6 г -  460,7 процентов;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142" w:right="-56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ind w:left="-284" w:right="42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-284" w:right="14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Таврического</w:t>
      </w:r>
    </w:p>
    <w:p>
      <w:pPr>
        <w:pStyle w:val="Normal"/>
        <w:ind w:left="-284" w:right="426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Normal"/>
        <w:ind w:left="-284" w:right="42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9.12.2020 № 562</w:t>
      </w:r>
    </w:p>
    <w:p>
      <w:pPr>
        <w:pStyle w:val="Normal"/>
        <w:ind w:right="42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6.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 объем финансирования составляет 561 521 091  рублей 60 копеек 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общего объема финансирования предусмотрено: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>в 2020 году – 118 332 530 рублей 31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2021 году- 76 260 196 рублей 64 копеек 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2 году – 80 388 470 рублей 93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3 году – 79 658 127 рублей 22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4 году – 69 027 255 рублей 50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5 году – 68 827 255 рублей 50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6 году – 69 027 255 рублей 50 копеек</w:t>
      </w:r>
    </w:p>
    <w:p>
      <w:pPr>
        <w:pStyle w:val="Normal"/>
        <w:autoSpaceDE w:val="false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реализации муниципальной программы предполагается привлечение иных средств в том числе из областного бюджета Ом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left="-284" w:right="42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-284" w:right="141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Таврического</w:t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Normal"/>
        <w:ind w:left="-284" w:right="42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9.12.2020 № 562</w:t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1. ПАСПОРТ подпрограммы 1 «Развитие приоритетных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правлений в реализации культурной политики на территории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Таврического муниципального района»</w:t>
      </w:r>
    </w:p>
    <w:p>
      <w:pPr>
        <w:pStyle w:val="Normal"/>
        <w:ind w:left="4950" w:hanging="495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27"/>
      </w:tblGrid>
      <w:tr>
        <w:trPr>
          <w:trHeight w:val="102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за чет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 районного бюджета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ляет 34 453 823руб 65коп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20 году – 25 285 126рублей 65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ек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21 году- 2 418 697рублей 00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пеек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22 году –2 5000 000 рублей 00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ек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23 году – 2 500 000 рублей 00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ек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24 году – 650 000 рублей 00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ек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25 году – 450 000 рублей 00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ек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26 году – 650 000 рублей 00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ек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ходе реализации подпрограммы предполагается привлечение иных средств, в том числе из областного бюджета Омской обла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      </w:r>
          </w:p>
        </w:tc>
      </w:tr>
    </w:tbl>
    <w:p>
      <w:pPr>
        <w:pStyle w:val="Normal"/>
        <w:ind w:left="-142"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1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426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ind w:left="-284" w:right="42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-284" w:right="141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Таврического</w:t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Normal"/>
        <w:ind w:left="-284" w:right="42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9.12.2020 № 562</w:t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7.  Объем финансовых ресурсов, необходимых для реализации             подпрограммы в целом и по источникам финансирования</w:t>
      </w:r>
    </w:p>
    <w:p>
      <w:pPr>
        <w:pStyle w:val="Normal"/>
        <w:autoSpaceDE w:val="false"/>
        <w:ind w:firstLine="708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 объем финансирования за счет средств районного 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а составляет 34 453 823рублей 65 копеек, в том 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е: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25 285 126 рублей 65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2021 году – 2 418 697 рублей 00 копеек 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2 году – 2 500 000 рублей 00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3 году – 2 500 000 рублей 00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2024 году – 650 000 рублей 00 копеек 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5 году – 450 000 рублей 00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6 году – 650 000 рублей 00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реализации подпрограммы предполагается привлечение иных средств, в том числе из областного бюджета Ом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ind w:left="4950" w:hanging="35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задачам подпрограммы и ведомственным целевым программам в разрезе источников финансирования представлено в приложении № 2 к настоящей муниципальной программ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ind w:left="-284" w:right="42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-284" w:right="141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Таврического</w:t>
      </w:r>
    </w:p>
    <w:p>
      <w:pPr>
        <w:pStyle w:val="Normal"/>
        <w:ind w:left="-284" w:right="426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Normal"/>
        <w:ind w:left="-284" w:right="42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9.12.2020 № 56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1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 ПАСПОРТ подпрограммы 2 «Обеспечение условий реализации программы  для укрепления единого культурного пространства»</w:t>
      </w:r>
    </w:p>
    <w:p>
      <w:pPr>
        <w:pStyle w:val="Normal"/>
        <w:ind w:left="4950" w:hanging="495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5303"/>
      </w:tblGrid>
      <w:tr>
        <w:trPr>
          <w:trHeight w:val="102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за счет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 районного бюджета составляет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27 067 267 рублей 95 копеек, в том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: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93 047 403рублей 66 копеек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21 году- 73 841 499рублей 64 копеек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2 году – 77 888 470рублей 93 копеек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3 году – 77 158 127рублей 22 копеек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4 году – 68 377 255рублей 50 копеек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5 году – 68 377 255рублей 50 копеек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26 году – 68 377 255рублей 50 копее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ходе реализации Программы предполагается привлечение иных средств в том числе из областного бюджета Омской обла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-31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1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ind w:left="-284" w:right="42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-284" w:right="14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Таврического</w:t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Normal"/>
        <w:ind w:left="-284" w:right="42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9.12.2020 № 56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7 . Объем финансовых ресурсов, необходимых для реализации подпрограммы в целом и по источникам финансирования.</w:t>
      </w:r>
    </w:p>
    <w:p>
      <w:pPr>
        <w:pStyle w:val="Normal"/>
        <w:ind w:left="4950" w:hanging="495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 объем финансирования за счет средств районного 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составляет 527 067 267 рублей 95 копеек, в том числе: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93 047 403 рублей 66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2021 году- 73 841 499 рублей 64 копеек 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2 году – 77 888 470 рублей 93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3 году – 77 158 127 рублей 22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4 году – 68 377 255 рублей 50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5 году – 68 377 255 рублей 50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6 году – 68 377 255 рублей 50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реализации Программы предполагается привлечение иных средств в том числе из областного бюджета Ом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73"/>
        <w:gridCol w:w="1165"/>
        <w:gridCol w:w="459"/>
        <w:gridCol w:w="784"/>
        <w:gridCol w:w="784"/>
        <w:gridCol w:w="784"/>
        <w:gridCol w:w="784"/>
        <w:gridCol w:w="719"/>
        <w:gridCol w:w="718"/>
        <w:gridCol w:w="719"/>
        <w:gridCol w:w="1192"/>
        <w:gridCol w:w="689"/>
        <w:gridCol w:w="556"/>
        <w:gridCol w:w="492"/>
        <w:gridCol w:w="491"/>
        <w:gridCol w:w="492"/>
        <w:gridCol w:w="491"/>
        <w:gridCol w:w="492"/>
        <w:gridCol w:w="491"/>
        <w:gridCol w:w="492"/>
        <w:gridCol w:w="144"/>
      </w:tblGrid>
      <w:tr>
        <w:trPr>
          <w:trHeight w:val="18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  <w:bookmarkStart w:id="0" w:name="RANGE!A1%3AAK334"/>
            <w:bookmarkStart w:id="1" w:name="RANGE!A1%3AAK334"/>
            <w:bookmarkEnd w:id="1"/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color w:val="FF0000"/>
                <w:sz w:val="48"/>
                <w:szCs w:val="4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6"/>
                <w:szCs w:val="28"/>
              </w:rPr>
            </w:pPr>
            <w:r>
              <w:rPr>
                <w:rFonts w:cs="Arial" w:ascii="Arial" w:hAnsi="Arial"/>
                <w:color w:val="000000"/>
                <w:sz w:val="36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878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36"/>
                <w:szCs w:val="36"/>
              </w:rPr>
              <w:t>Приложение № 3</w:t>
              <w:br/>
              <w:t xml:space="preserve">к муниципальной программе </w:t>
              <w:br/>
              <w:t xml:space="preserve">Таврического муниципального  района Омской области «Развитие  культуры в Таврическом  </w:t>
              <w:br/>
              <w:t xml:space="preserve">    муниципальном районе Омской области на 2020 – 2026 годы»                                                       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6"/>
                <w:szCs w:val="28"/>
              </w:rPr>
            </w:pPr>
            <w:r>
              <w:rPr>
                <w:rFonts w:cs="Arial" w:ascii="Arial" w:hAnsi="Arial"/>
                <w:color w:val="000000"/>
                <w:sz w:val="36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8944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ТРУКТУРА</w:t>
              <w:br/>
              <w:t>муниципальной программы Таврического муниципального района Омской области</w:t>
              <w:br/>
              <w:t>"Развитие культуры в Таврическом муниципальном районе 2020-2026"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№</w:t>
            </w: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>п/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6916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Финансовое обеспечение</w:t>
            </w:r>
          </w:p>
        </w:tc>
        <w:tc>
          <w:tcPr>
            <w:tcW w:w="5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Целевые индикаторы реализации мероприятия (группы мероприятий) муниципальной программы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Источник</w:t>
            </w:r>
          </w:p>
        </w:tc>
        <w:tc>
          <w:tcPr>
            <w:tcW w:w="57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Объем (рублей)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именование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Единица измерения</w:t>
            </w:r>
          </w:p>
        </w:tc>
        <w:tc>
          <w:tcPr>
            <w:tcW w:w="399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начение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</w:t>
            </w:r>
          </w:p>
        </w:tc>
        <w:tc>
          <w:tcPr>
            <w:tcW w:w="52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в том числе по голам реализации муниципальной программы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Всего </w:t>
            </w:r>
          </w:p>
        </w:tc>
        <w:tc>
          <w:tcPr>
            <w:tcW w:w="34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 том числе по годам реализации муниципальной программы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2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2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2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26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2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2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2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2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2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2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6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8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48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Цель муниципальной программы: Создание благоприятных условий для укрепления единого культурного пространства и сохранения культурного наследия Таврического района, развития культурного и духовного потенциала населения Таврического района, обеспечения свободы творчества и прав граждан на участие в культурной жизни и доступ к культурным ценностям.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одпрограмма 1 Развитие приоритетных направлений в реализации культурной политики на территории Таврического муниципального района на 2020-2026 годы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48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дача 1 муниципальной программы "Создание условий для творческой самореализации населения Таврического района, вовлечение жителей района в создание культурного продукта"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Цель подпрограммы 1 муниципальной программы:Обеспечение возможности реализации культурного и духовного потенциала личност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Cs w:val="28"/>
              </w:rPr>
            </w:pPr>
            <w:r>
              <w:rPr>
                <w:rFonts w:cs="Arial" w:ascii="Arial" w:hAnsi="Arial"/>
                <w:color w:val="C0C0C0"/>
                <w:szCs w:val="2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Cs w:val="28"/>
              </w:rPr>
            </w:pPr>
            <w:r>
              <w:rPr>
                <w:rFonts w:cs="Arial" w:ascii="Arial" w:hAnsi="Arial"/>
                <w:color w:val="C0C0C0"/>
                <w:szCs w:val="2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Cs w:val="28"/>
              </w:rPr>
            </w:pPr>
            <w:r>
              <w:rPr>
                <w:rFonts w:cs="Arial" w:ascii="Arial" w:hAnsi="Arial"/>
                <w:color w:val="C0C0C0"/>
                <w:szCs w:val="2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дача 1.подпрограммы 1: Сохранение и развитие традиционной народной культуры и любительского самодеятельного творчеств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сновное мероприятие "Создание благоприятных условий для укрепления единого культурного пространства"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4 453 823,6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5 285 126,6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418 697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500 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500 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50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50 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50 000,00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4 834 563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 665 866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418 697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500 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500 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50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50 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50 00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 485 836,9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 485 836,9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 133 423,6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 133 423,6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1.1.1.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роприятие 1.Комплектование библиотечных фондов муниципального бюджетного учреждения культуры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 400 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50 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600 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50 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50 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50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50 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50 000,00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Количество посещений общедоступных библиотек Таврического района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единиц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79340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68380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68400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68450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68480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68500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68550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6858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 400 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50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00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50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50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50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50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5000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shd w:fill="CC99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shd w:fill="CC99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shd w:fill="CC99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shd w:fill="CC99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shd w:fill="CC99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1.1.2.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роприятие 2.Предоставление муниципального гранта "Лучшее учреждение культуры Таврического муницпального района Омской области"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 000 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 250 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 250 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 250 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 250 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Количество проведенных мероприятий по развитию самодеятельного и художественного творчества в Таврическом районе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единиц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4140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443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445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447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449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450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452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454</w:t>
            </w:r>
          </w:p>
        </w:tc>
        <w:tc>
          <w:tcPr>
            <w:tcW w:w="144" w:type="dxa"/>
            <w:tcBorders/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 000 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 250 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50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50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50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1.1.3.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роприятие 3.Капитальный ремонт в учреждениях культуры Таврического муниципального район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4 429 965,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 661 268,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68 697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00 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00 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количество учреждений культуры на которых был проведен капитальный ремонт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единиц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5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 453 228,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 684 531,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68 697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00 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00 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715 095,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715095,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 261 641,4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 261 641,4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1.1.4.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роприятие 4.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08 163,2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08163,2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количество учреждений культуры на которых был проведен капитальный ремонт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единиц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5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00 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00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 163,2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 163,2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1.1.5.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роприятие 5.Ремонт и материально-техническое оснащение объектов, находящихся в муниципальной собственност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06 122,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06122,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количество учреждений культуры на которых был проведен капитальный ремонт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единиц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5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00 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00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 122,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 122,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1.1.6.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роприятие 6.Строительство Дома культуры на 150 мест в с.Сосновское Таврического района Омской област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853 414,9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53414,9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количество учреждений культуры на которых был проведен капитальный ремонт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единиц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5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853 414,9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53 414,9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1.1.7.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роприятие 7.Приобретение музыкальных инструментов, оборудования и материалов для муниципальных детских школ искусств по видам искусств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 123 997,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123997,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количество учреждений культуры на которых был проведен капитальный ремонт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единиц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5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2 773,4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2773,4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 061 224,4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061224,4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1.1.8.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роприятие 8. Создание модельных библиотек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 206 164,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206164,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количество учреждений культуры на которых был проведен капитальный ремонт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единиц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5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04 123,2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104123,2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 102 040,8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102040,8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1.1.9.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роприятие 9. Расходы муниципальных библиотек на обеспечение широкополостным доступом к сети "Интернет"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19 873,5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19873,5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количество учреждений культуры на которых был проведен капитальный ремонт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единиц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5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 397,4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397,4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07 476,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07476,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1.1.10.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роприятие 9. Денежное поощрение лучшим муниципальным учреждениям культуры, находящимся на территориях сельских поселений Омской области, и их работникам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06 122,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06122,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количество учреждений культуры на которых был проведен капитальный ремонт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единиц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5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040,8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40,8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00 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00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 081,6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 081,6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szCs w:val="28"/>
              </w:rPr>
              <w:t>Итого по подпрограмме 1 муниципальной программы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4 453 823,6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5 285 126,6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418 697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500 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500 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50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50 000,00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color w:val="FF0000"/>
                <w:sz w:val="2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4 834 563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 665 866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418 697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500 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500 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50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50 00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color w:val="FF0000"/>
                <w:sz w:val="2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 485 836,9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 485 836,9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color w:val="FF0000"/>
                <w:sz w:val="2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 133 423,6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 133 423,6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color w:val="FF0000"/>
                <w:sz w:val="2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color w:val="FF0000"/>
                <w:sz w:val="2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color w:val="FF0000"/>
                <w:sz w:val="2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color w:val="FF0000"/>
                <w:sz w:val="2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color w:val="FF0000"/>
                <w:sz w:val="2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Цель подпрограммы 2 муниципальной программы " Обеспечение возможности реализации культурного и духовного потенциала каждой личности"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144" w:type="dxa"/>
            <w:tcBorders/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1.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дача 1.подпрограммы 2 муниципальной программы: Использование музейных фондов в научных, культурных, образовательных и информационных целя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 </w:t>
              <w:br/>
              <w:br/>
              <w:t>х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1.1.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сновное мероприятие "Обеспечение соответствия условий доступа граждан к музейным коллекциям"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2 151 750,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 878 319,2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 135 371,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 108 552,3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 155 335,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958 057,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958 057,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958 057,16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1 547 039,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 273 608,2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 135 371,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 108 552,3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 155 335,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958 057,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958 057,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958 057,16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04 71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04 71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1.1.1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роприятие 1. Предоставление доступа к музейным коллекциям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2 151 750,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 878 319,2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 135 371,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 108 552,3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 155 335,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958 057,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958 057,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958 057,16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Количество мероприятий, проведенных в муниципальных музеях 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единиц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69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5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5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5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5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6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6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1 547 039,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273608,2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135371,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108552,3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155335,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958057,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958057,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958057,16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04 71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047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5. Средств бюджетов поселений  Таврического муниципального района Омской области &lt;******&gt;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2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дача 2 подпрограммы 2 муниципальной программы "Обеспечение участия творческих коллективов в международных всероссийских, областных, районных конкурсах и фестивалях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2.1.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сновное мероприятие "Развитие самодеятельного и художественного творчества в Таврическом районе"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36 592 594,6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0 869 735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8 204 596,3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8 767 129,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0 477 210,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6 091 307,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6 091 307,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6 091 307,80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Количество мероприятий, проведенных в культурно-досуговых учреждениях</w:t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единиц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4140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443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445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447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449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450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452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454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85 466 917,4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5 531 369,7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6 275 492,3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6 838 025,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8 548 106,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6 091 307,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6 091 307,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6 091 307,8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 638 985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 638 985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6 486 692,2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0699380,2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929104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929104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929104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2.1.1.</w:t>
            </w:r>
          </w:p>
        </w:tc>
        <w:tc>
          <w:tcPr>
            <w:tcW w:w="14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роприятие 1.Организация и проведение культурно-массовых мероприяти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36 592 594,6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0 869 735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8 204 596,3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8 767 129,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0 477 210,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6 091 307,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6 091 307,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6 091 307,80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85 466 917,4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5 531 369,7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6 275 492,3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6 838 025,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8 548 106,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6 091 307,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6 091 307,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6 091 307,8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 638 985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 638 985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6 486 692,2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0 699 380,2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 929 104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 929 104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 929 104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3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дача 3.подпрограммы 2: Оказание дополнительных услуг в области эстетического, художественного и музыкального образова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х</w:t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х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3.1.</w:t>
            </w:r>
          </w:p>
        </w:tc>
        <w:tc>
          <w:tcPr>
            <w:tcW w:w="147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сновное мероприятие "Обеспечение соответствия условий доступа граждан к культурным ценностям в области дополнительного образования"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5 188 696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634769,9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097679,7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112826,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183141,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 053 426,3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 053 426,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 053 426,33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69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3 414 591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860664,9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097679,7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112826,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183141,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 053 426,3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 053 426,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 053 426,33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 774 105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7741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3.1.1.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роприятие 1.Организация обучения по программам дополнительного образования различной направленности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5 188 696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634769,9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097679,7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112826,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183141,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 053 426,3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 053 426,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 053 426,33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число детей и молодежи Таврической Детской Школы Искусств, принявших участие в творческих конкурсно-фестивальных мероприятиях</w:t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единиц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22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0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0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5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6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6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7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8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3 414 591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860664,9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097679,7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112826,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183141,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 053 426,3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 053 426,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 053 426,33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 774 105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774105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4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дача 4.подпрограммы 2: Обеспечение доступа к культурному продукту путем информатизации отрасли культуры (работа библиотек в информационно-телекоммуникационной сети "Интернет", заполнение данных электронных каталогов.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4.1.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сновное мероприятие "Организация библиотечного обслуживания населения"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6 569 499,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7756829,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965424,5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967124,7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001497,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4 292 874,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4 292 874,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4 292 874,42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3 621 531,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4808861,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965424,5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967124,7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001497,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4 292 874,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4 292 874,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4 292 874,42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947 968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47968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4.1.1.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роприятие 1.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6 569 499,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7756829,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965424,5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967124,7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001497,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4 292 874,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4 292 874,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4 292 874,42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Количество библиографических записей, занесенных в электронные каталоги общедоступных библиотек Таврического района</w:t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>тысяч единиц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,59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,59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,6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,7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,8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,9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3 621 531,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4808861,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965424,5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967124,7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001497,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4 292 874,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4 292 874,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4 292 874,42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947 968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2 947 968,00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0,00  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15" w:hRule="atLeast"/>
        </w:trPr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5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дача 5.подпрограммы 2: Обеспечение условий для инновационного развития учреждений культуры, проведение модернизации материально-технической базы учреждений культуры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Количество специалистов, прошедших повышение квалификации или переподготовку (получивших удостоверение)</w:t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человек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9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5.1.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сновное мероприятие "Осуществление функций управления в сфере культуры"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3 922 532,9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60252,9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91049,8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946430,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946430,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 959 456,6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 959 456,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 959 456,62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3 869 517,6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07237,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91049,8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946430,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946430,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 959 456,6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 959 456,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 959 456,62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3 015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3015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5.1.1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роприятие 1.Руководство и управление в сфере установленных функци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3 922 532,9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60252,9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91049,8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946430,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946430,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 959 456,6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 959 456,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 959 456,62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Доля потребителей муниципальных услуг, удовлетворенных качеством и доступностью муниципальных услуг в сфере культуры</w:t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%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49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2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2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3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3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3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3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3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3 869 517,6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07237,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91049,8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946430,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946430,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 959 456,6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 959 456,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 959 456,62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3 015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3 015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6.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дача 6.подпрограммы 2: Совершенствование системы подготовки творческих кадров, специалистов в сфере культуры и искусств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6.1.</w:t>
            </w:r>
          </w:p>
        </w:tc>
        <w:tc>
          <w:tcPr>
            <w:tcW w:w="14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сновное мероприятие "Осуществление финансового контроля за получателями бюджетных средств"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00 499 976,4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8481278,8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0051377,2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3690408,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098512,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5 726 133,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5 726 133,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5 726 133,17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4 358 857,7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340160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0051377,2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3690408,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098512,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5 726 133,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5 726 133,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5 726 133,17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 141 118,6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141118,6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6.1.1.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роприятие 1. Методическое обеспечение деятельности учреждений культуры Таврического района и развитие кадрового потенциал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00 499 976,4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8481278,8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0051377,2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3690408,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098512,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5 726 133,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5 726 133,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5 726 133,17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Количество специалистов, прошедших повышение квалификации или переподготовку (получивших удостоверение)</w:t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единиц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9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4 358 857,7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340160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0051377,2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3690408,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098512,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5 726 133,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5 726 133,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5 726 133,17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 141 118,6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141118,6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7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дача 7.подпрограммы 2: Пропагандировать развитие патриотизма в районе, как основную духовную составляющую Росси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142 217,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66217,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 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 000,00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142 217,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66217,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 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 00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7.1.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атриотическое воспитание граждан Таврического муниципального района на 2013-2015 годы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142 217,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66217,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 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 000,00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142 217,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66217,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 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 00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7.1.1.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роприятие 1. Компенсация социальных гарантий лицам, удостоенным звания "Почетный гражданин района"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142 217,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66217,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 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 000,00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количество граждан, удостоенных звания "Почетный гражданин района" и своевременно получивших компенсацию социальных гарантий</w:t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человек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 142 217,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66217,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00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 00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96 00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Итого по подпрограмме 2 муниципальной программы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27 067 267,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93 047 403,6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3 841 499,6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7 888 470,9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7 158 127,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8 377 255,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8 377 255,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8 377 255,50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64 420 672,8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6 188 120,5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1 912 395,6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5 959 366,9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5 229 023,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8 377 255,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8 377 255,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8 377 255,5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6 486 692,2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0 699 380,2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 929 104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 929 104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 929 104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5. Средств бюджетов поселений  Таврического муниципального района Омской области &lt;******&gt;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 по муниципаной программе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Всего, из них расходы за счет: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61 521 091,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8 332 530,3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6 260 196,6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80 388 470,9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9 658 127,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9 027 255,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8 827 255,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9 027 255,50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х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79 255 235,8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1 853 986,5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4 331 092,6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8 459 366,9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7 729 023,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9 027 255,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8 827 255,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9 027 255,5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 485 836,9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 485 836,9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3 620 115,9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7 832 803,9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 929 104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 929 104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1 929 104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4. Переходящего остатка бюджетных средств, в том числе: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1. поступлений целевого характера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6. Иных источников финансирования, предусмотренных законодательств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00</w:t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0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Начальник Управления культуры                                                                   С.В.Сумска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5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1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1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9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1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5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02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pacing w:val="4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14:00Z</dcterms:created>
  <dc:creator>Kultura</dc:creator>
  <dc:description/>
  <cp:keywords/>
  <dc:language>en-US</dc:language>
  <cp:lastModifiedBy>Tavr4</cp:lastModifiedBy>
  <cp:lastPrinted>2020-12-30T11:05:00Z</cp:lastPrinted>
  <dcterms:modified xsi:type="dcterms:W3CDTF">2020-12-30T11:08:00Z</dcterms:modified>
  <cp:revision>102</cp:revision>
  <dc:subject/>
  <dc:title>ОМСКАЯ ОБЛАСТЬ</dc:title>
</cp:coreProperties>
</file>