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АЯ ОБЛАСТЬ</w:t>
      </w:r>
    </w:p>
    <w:p>
      <w:pPr>
        <w:pStyle w:val="Normal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Subtitle"/>
        <w:rPr>
          <w:spacing w:val="54"/>
          <w:sz w:val="40"/>
          <w:szCs w:val="40"/>
        </w:rPr>
      </w:pPr>
      <w:r>
        <w:rPr>
          <w:spacing w:val="54"/>
          <w:sz w:val="40"/>
          <w:szCs w:val="40"/>
        </w:rPr>
        <w:t>ПОСТАНОВЛЕНИЕ</w:t>
      </w:r>
    </w:p>
    <w:p>
      <w:pPr>
        <w:pStyle w:val="Subtitle"/>
        <w:spacing w:lineRule="auto" w:line="360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Администрации  Таврического муниципального района</w:t>
      </w:r>
    </w:p>
    <w:p>
      <w:pPr>
        <w:pStyle w:val="Subtitle"/>
        <w:spacing w:lineRule="atLeast" w:line="240"/>
        <w:jc w:val="left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</w:r>
    </w:p>
    <w:p>
      <w:pPr>
        <w:pStyle w:val="Subtitle"/>
        <w:spacing w:lineRule="atLeast" w:line="240"/>
        <w:jc w:val="left"/>
        <w:rPr/>
      </w:pPr>
      <w:r>
        <w:rPr>
          <w:b w:val="false"/>
          <w:spacing w:val="0"/>
          <w:szCs w:val="28"/>
        </w:rPr>
        <w:t xml:space="preserve"> </w:t>
      </w:r>
      <w:r>
        <w:rPr>
          <w:b w:val="false"/>
          <w:spacing w:val="0"/>
          <w:szCs w:val="28"/>
        </w:rPr>
        <w:t xml:space="preserve">__ .11.2021                                                                                                № _____                                         </w:t>
      </w:r>
    </w:p>
    <w:p>
      <w:pPr>
        <w:pStyle w:val="Subtitle"/>
        <w:spacing w:lineRule="atLeast" w:line="240"/>
        <w:jc w:val="left"/>
        <w:rPr/>
      </w:pPr>
      <w:r>
        <w:rPr>
          <w:b w:val="false"/>
          <w:spacing w:val="0"/>
          <w:szCs w:val="28"/>
        </w:rPr>
        <w:t xml:space="preserve">                                                    </w:t>
      </w:r>
      <w:r>
        <w:rPr>
          <w:b w:val="false"/>
          <w:spacing w:val="0"/>
          <w:szCs w:val="28"/>
        </w:rPr>
        <w:t>р.п.Таврическое</w:t>
      </w:r>
    </w:p>
    <w:p>
      <w:pPr>
        <w:pStyle w:val="Subtitle"/>
        <w:spacing w:lineRule="atLeast" w:line="240"/>
        <w:rPr>
          <w:b w:val="false"/>
          <w:b w:val="false"/>
          <w:spacing w:val="0"/>
          <w:position w:val="5"/>
          <w:szCs w:val="28"/>
        </w:rPr>
      </w:pPr>
      <w:r>
        <w:rPr>
          <w:b w:val="false"/>
          <w:spacing w:val="0"/>
          <w:position w:val="5"/>
          <w:szCs w:val="28"/>
        </w:rPr>
      </w:r>
    </w:p>
    <w:p>
      <w:pPr>
        <w:pStyle w:val="Normal"/>
        <w:ind w:right="-2" w:hanging="0"/>
        <w:rPr>
          <w:b/>
          <w:b/>
          <w:spacing w:val="0"/>
          <w:position w:val="5"/>
          <w:szCs w:val="28"/>
        </w:rPr>
      </w:pPr>
      <w:r>
        <w:rPr>
          <w:b/>
          <w:spacing w:val="0"/>
          <w:position w:val="5"/>
          <w:szCs w:val="28"/>
        </w:rPr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  <w:t xml:space="preserve">О внесении изменений в постановление 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  <w:t>Администрации Таврического муниципального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  <w:t xml:space="preserve">района № 482 от 15.11.2019 « Об утверждении муниципальной 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  <w:t>программы «Развитие культуры в Таврическом муниципальном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  <w:t xml:space="preserve">районе Омской области на 2020-2026 годы»  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соответствии со ст.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Таврического муниципального района Омской области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right="141" w:hanging="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Внести в муниципальную программу «Развитие культуры в Таврическом муниципальном районе на 2020-2026 годы», утвержденную постановлением Администрации Таврического муниципального района Омской области от 15.11.2019 № 482  следующие изменения:</w:t>
      </w:r>
    </w:p>
    <w:p>
      <w:pPr>
        <w:pStyle w:val="Normal"/>
        <w:ind w:right="141" w:firstLine="708"/>
        <w:jc w:val="both"/>
        <w:rPr/>
      </w:pPr>
      <w:r>
        <w:rPr>
          <w:szCs w:val="28"/>
        </w:rPr>
        <w:t>- Раздел 1 Паспорт муниципальной программы Таврического муниципального района Омской области «Развитие культуры в Таврическом муниципальном районе на 2020-2026 годы»муниципальной программы изложить в редакции согласно приложению № 1 к настоящему постановлению.</w:t>
      </w:r>
    </w:p>
    <w:p>
      <w:pPr>
        <w:pStyle w:val="Normal"/>
        <w:ind w:right="141" w:firstLine="708"/>
        <w:jc w:val="both"/>
        <w:rPr>
          <w:szCs w:val="28"/>
        </w:rPr>
      </w:pPr>
      <w:r>
        <w:rPr>
          <w:szCs w:val="28"/>
        </w:rPr>
        <w:t>-  Раздел 6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муниципальной программы Таврического муниципального района Омской области «Развитие культуры в Таврическом муниципальном районе на 2020-2026 годы» изложить  в редакции согласно приложению № 2 к настоящему постановлению.</w:t>
      </w:r>
    </w:p>
    <w:p>
      <w:pPr>
        <w:pStyle w:val="Normal"/>
        <w:ind w:right="141" w:firstLine="708"/>
        <w:jc w:val="both"/>
        <w:rPr>
          <w:szCs w:val="28"/>
        </w:rPr>
      </w:pPr>
      <w:r>
        <w:rPr>
          <w:szCs w:val="28"/>
        </w:rPr>
        <w:t>- Строку «Объемы и источники финансирования подпрограммы в целом и по годам ее реализации»  раздела 1 « ПАСПОРТ подпрограммы 1 «Развитие приоритетных направлений в реализации культурной политики на территории Таврического муниципального района» изложить в  редакции  согласно приложению № 3 к настоящему постановлению.</w:t>
      </w:r>
    </w:p>
    <w:p>
      <w:pPr>
        <w:pStyle w:val="Normal"/>
        <w:ind w:right="141" w:firstLine="708"/>
        <w:jc w:val="both"/>
        <w:rPr/>
      </w:pPr>
      <w:r>
        <w:rPr>
          <w:szCs w:val="28"/>
        </w:rPr>
        <w:t>- Раздел 7 « Объем финансовых ресурсов, необходимых для реализации             подпрограммы в целом и по источникам финансирования» подпрограммы 1</w:t>
      </w:r>
      <w:r>
        <w:rPr>
          <w:b/>
          <w:szCs w:val="28"/>
        </w:rPr>
        <w:t xml:space="preserve">    «</w:t>
      </w:r>
      <w:r>
        <w:rPr>
          <w:szCs w:val="28"/>
        </w:rPr>
        <w:t>Развитие приоритетных направлений в реализации культурной политики на территории Таврического муниципального района» изложить в  редакции  согласно приложению № 4 к настоящему постановлению.</w:t>
      </w:r>
    </w:p>
    <w:p>
      <w:pPr>
        <w:pStyle w:val="Normal"/>
        <w:ind w:right="141" w:firstLine="708"/>
        <w:jc w:val="both"/>
        <w:rPr>
          <w:szCs w:val="28"/>
        </w:rPr>
      </w:pPr>
      <w:r>
        <w:rPr>
          <w:szCs w:val="28"/>
        </w:rPr>
        <w:t>- Строку « Объемы и источники финансирования подпрограммы в целом и по годам ее реализации»  Раздел 1 «ПАСПОРТ подпрограммы 2 «Обеспечение условий реализации программы  для укрепления единого культурного пространства»  изложить в редакции  согласно приложению № 5 к настоящему постановлению.</w:t>
      </w:r>
    </w:p>
    <w:p>
      <w:pPr>
        <w:pStyle w:val="Normal"/>
        <w:ind w:right="141" w:firstLine="708"/>
        <w:jc w:val="both"/>
        <w:rPr>
          <w:szCs w:val="28"/>
        </w:rPr>
      </w:pPr>
      <w:r>
        <w:rPr>
          <w:szCs w:val="28"/>
        </w:rPr>
        <w:t>- Раздел 7 « Объем финансовых ресурсов, необходимых для реализации подпрограммы в целом и по источникам финансирования» подпрограммы 2 «Обеспечение условий реализации программы для укрепления единого культурного пространства» изложить в редакции согласно приложению № 6 к настоящему постановлению.</w:t>
      </w:r>
    </w:p>
    <w:p>
      <w:pPr>
        <w:pStyle w:val="Normal"/>
        <w:ind w:right="141" w:firstLine="708"/>
        <w:jc w:val="both"/>
        <w:rPr>
          <w:szCs w:val="28"/>
        </w:rPr>
      </w:pPr>
      <w:r>
        <w:rPr>
          <w:szCs w:val="28"/>
        </w:rPr>
        <w:t xml:space="preserve">- Приложение 4 «Структура муниципальной программы Таврического муниципального района Омской области «Развитие культуры в Таврическом муниципальном районе Омской области на 2020- 2026 годы», изложить в новой редакции согласно приложению № 7 к настоящему постановлению.   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. Контроль за исполнением  настоящего постановления возложить на заместителя Главы Таврического муниципального района Е.А.Виноградову. 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0" w:leader="none"/>
          <w:tab w:val="right" w:pos="9356" w:leader="none"/>
        </w:tabs>
        <w:ind w:right="141" w:hanging="0"/>
        <w:rPr>
          <w:szCs w:val="28"/>
        </w:rPr>
      </w:pPr>
      <w:r>
        <w:rPr>
          <w:szCs w:val="28"/>
        </w:rPr>
        <w:t xml:space="preserve">Глава муниципального района                                                     </w:t>
        <w:tab/>
        <w:t xml:space="preserve"> И.А. Баннов</w:t>
      </w:r>
    </w:p>
    <w:p>
      <w:pPr>
        <w:sectPr>
          <w:type w:val="nextPage"/>
          <w:pgSz w:w="11906" w:h="16838"/>
          <w:pgMar w:left="1560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1" w:hanging="0"/>
        <w:rPr>
          <w:szCs w:val="28"/>
        </w:rPr>
      </w:pPr>
      <w:r>
        <w:rPr>
          <w:szCs w:val="28"/>
        </w:rPr>
        <w:tab/>
        <w:tab/>
        <w:tab/>
        <w:t xml:space="preserve">            </w:t>
      </w:r>
    </w:p>
    <w:p>
      <w:pPr>
        <w:pStyle w:val="Normal"/>
        <w:ind w:right="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Таврического  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района Омской област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 .12.2021  №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 ПАСПОРТ</w:t>
      </w:r>
    </w:p>
    <w:p>
      <w:pPr>
        <w:pStyle w:val="Normal"/>
        <w:ind w:left="4950" w:hanging="495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й программы </w:t>
      </w:r>
    </w:p>
    <w:p>
      <w:pPr>
        <w:pStyle w:val="Normal"/>
        <w:ind w:left="4950" w:hanging="495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врического муниципального района Омской области</w:t>
      </w:r>
    </w:p>
    <w:p>
      <w:pPr>
        <w:pStyle w:val="Normal"/>
        <w:ind w:left="4950" w:hanging="495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852"/>
      </w:tblGrid>
      <w:tr>
        <w:trPr>
          <w:trHeight w:val="1024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 Таврического муниципального района Ом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далее - муниципальная программа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витие культуры в Таврическом муниципальном районе Омской области на 2020-2026 годы (далее – муниципальная программа)</w:t>
            </w:r>
          </w:p>
        </w:tc>
      </w:tr>
      <w:tr>
        <w:trPr>
          <w:trHeight w:val="1024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полнительно-распорядительного органа Тавриче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Таврического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района 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е Управления  культуры Администрации Таврического муниципального района Омской области (далее Управление культуры)</w:t>
            </w:r>
          </w:p>
        </w:tc>
      </w:tr>
      <w:tr>
        <w:trPr>
          <w:trHeight w:val="1024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полнительно-распорядительного органа Тавриче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культуры Администрация Таврического муниципального района в лице учреждений культуры: МУДО «ТДШИ»,  МУК «ТКМ»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ТЦМБ им.Рябинина К.А.»,  МУК «МЦК»,  МУК «ЦНКД»</w:t>
            </w:r>
          </w:p>
        </w:tc>
      </w:tr>
      <w:tr>
        <w:trPr>
          <w:trHeight w:val="647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0-2026 годы. Отдельные этапы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и муниципальной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 не выделяются.</w:t>
            </w:r>
          </w:p>
        </w:tc>
      </w:tr>
      <w:tr>
        <w:trPr>
          <w:trHeight w:val="647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благоприятных условий для укрепления единого культурного пространства и сохранения культурного наследия Таврического района, развития культурного и духовного потенциала  населения Таврического района, обеспечения свободы творчества и прав граждан на участие в культурной жизни и доступ к культурным ценностям</w:t>
            </w:r>
          </w:p>
        </w:tc>
      </w:tr>
      <w:tr>
        <w:trPr>
          <w:trHeight w:val="647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:</w:t>
            </w:r>
          </w:p>
          <w:p>
            <w:pPr>
              <w:pStyle w:val="Normal"/>
              <w:ind w:left="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Создание условий для творческой самореализации населения Таврического района, вовлечение жителей района в создание культурного продукта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. Создание условий для повышения качества и разнообразия услуг, предоставляемых в сфере культуры и искусства, модернизация работы учреждений культуры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адаче 1 муниципальной программы соответствует подпрограмма «Развитие приоритетных направлений в реализации культурной политики на территории Таврического муниципального района»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е 2 муниципальной программы соответствует подпрограмма «Обеспечение условий реализации программы для укрепления единого культурного пространства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составляет 619532804рубля 90 копеек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з общего объема финансирования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смотрено: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118332530 рублей 31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1 году- 117177433 рублей 85 коп 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2 году – 85365666рублей 67 коп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3 году – 82944638рублей 58 коп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4 году – 78958024рублей 49 коп 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5 году – 68377255рублей 50 коп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6 году – 68377255рублей 50 коп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 результаты реализации муниципальной программы (по годам и по итогам реализации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Доля жителей муниципального района, занимающихся творческой деятельностью на непрофессиональной (любительской) основе в составе клубных формирований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0 г –19,9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1 г -  20,0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в 2022 г -    20,1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3 г -   20,2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4 г -    20,3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 2025 г -    20,4 процентов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6 г -    20,5 процентов;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Удельный вес населения,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аствующего в платных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но-досуговых мероприятиях,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ованных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ами местного самоуправления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0 г – 460,1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1 г – 460,2 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в 2022 г -   460,3 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3 г -  460,4 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4 г -  460,5 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 2025 г -  460,6 процентов; 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6 г -  460,7 процентов;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142" w:right="-56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ind w:left="-284" w:right="42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-284" w:right="14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Таврического</w:t>
      </w:r>
    </w:p>
    <w:p>
      <w:pPr>
        <w:pStyle w:val="Normal"/>
        <w:ind w:left="-284" w:right="426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Normal"/>
        <w:ind w:left="-284" w:right="42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 .12.2021 № </w:t>
      </w:r>
    </w:p>
    <w:p>
      <w:pPr>
        <w:pStyle w:val="Normal"/>
        <w:ind w:right="42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6.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бщий объем финансирования составляет 619 532 804  рубля 90 копеек 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общего объема финансирования предусмотрено: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118 332 530 рублей 31 копеек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 xml:space="preserve">в 2021 году- 117 177 433 рублей 85 копеек 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>в 2022 году – 85 365 666 рублей 67 копеек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>в 2023 году – 82 944 638 рублей 58 копеек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>в 2024 году – 78 958 024 рублей 49 копеек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>в 2025 году – 68 377 255 рублей 50 копеек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>в 2026 году – 68 377 255 рублей 50 копеек</w:t>
      </w:r>
    </w:p>
    <w:p>
      <w:pPr>
        <w:pStyle w:val="Normal"/>
        <w:autoSpaceDE w:val="false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реализации муниципальной программы предполагается привлечение иных средств в том числе из областного бюджета Ом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left="-284" w:right="42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-284" w:right="141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Таврического</w:t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Normal"/>
        <w:ind w:left="-284" w:right="42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  .12.2021 № </w:t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1. ПАСПОРТ подпрограммы 1 «Развитие приоритетных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правлений в реализации культурной политики на территории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Таврического муниципального района»</w:t>
      </w:r>
    </w:p>
    <w:p>
      <w:pPr>
        <w:pStyle w:val="Normal"/>
        <w:ind w:left="4950" w:hanging="495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27"/>
      </w:tblGrid>
      <w:tr>
        <w:trPr>
          <w:trHeight w:val="102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за чет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 районного бюджета 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ставляет 49 907 675руб 31коп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20 году – 25 285 126рублей 65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1 году- 19 269 850рублей 87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пеек 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2 году –3 839 964 рублей 29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3 году – 1 512 733 рублей 50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4 году – 0 рублей 00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5 году – 0 рублей 00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6 году – 0 рублей 00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ек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ходе реализации подпрограммы предполагается привлечение иных средств, в том числе из областного бюджета Омской обла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      </w:r>
          </w:p>
        </w:tc>
      </w:tr>
    </w:tbl>
    <w:p>
      <w:pPr>
        <w:pStyle w:val="Normal"/>
        <w:ind w:left="-142"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1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ind w:left="-284" w:right="42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-284" w:right="141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Таврического</w:t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Normal"/>
        <w:ind w:left="-284" w:right="42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 .12.2021  № </w:t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7.  Объем финансовых ресурсов, необходимых для реализации             подпрограммы в целом и по источникам финансирования</w:t>
      </w:r>
    </w:p>
    <w:p>
      <w:pPr>
        <w:pStyle w:val="Normal"/>
        <w:autoSpaceDE w:val="false"/>
        <w:ind w:firstLine="708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 объем финансирования за счет средств районного 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 xml:space="preserve">бюджета составляет 49 907 675рублей 31 копейка, в том 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е: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25 285 126 рублей 65 копеек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 xml:space="preserve">в 2021 году – 19 269 850 рублей 87 копеек 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>в 2022 году – 3 839 964 рублей 29 копеек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>в 2023 году – 1 512 733 рублей 50 копеек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 xml:space="preserve">в 2024 году – 0 рублей 00 копеек 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>в 2025 году – 0 рублей 00 копеек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>в 2026 году – 0 рублей 00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реализации подпрограммы предполагается привлечение иных средств, в том числе из областного бюджета Ом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ind w:left="4950" w:hanging="35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задачам подпрограммы и ведомственным целевым программам в разрезе источников финансирования представлено в приложении № 2 к настоящей муниципальной программ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ind w:left="-284" w:right="42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-284" w:right="141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Таврического</w:t>
      </w:r>
    </w:p>
    <w:p>
      <w:pPr>
        <w:pStyle w:val="Normal"/>
        <w:ind w:left="-284" w:right="426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Normal"/>
        <w:ind w:left="-284" w:right="42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 .12.2021 №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1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 ПАСПОРТ подпрограммы 2 «Обеспечение условий реализации программы  для укрепления единого культурного пространства»</w:t>
      </w:r>
    </w:p>
    <w:p>
      <w:pPr>
        <w:pStyle w:val="Normal"/>
        <w:ind w:left="4950" w:hanging="495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5303"/>
      </w:tblGrid>
      <w:tr>
        <w:trPr>
          <w:trHeight w:val="102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за счет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 районного бюджета составляет 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69 625 129 рублей 59 копеек, в том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: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93 047 403рублей 66 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1 году - 97 907 582рублей 98 копеек 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2 году – 81 525 702рублей 38 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3 году – 81 431 905рублей 08 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4 году – 78 958 024рублей 49 копеек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5 году – 68 377 255рублей 50 копеек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26 году – 68 377 255рублей 50 копее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ходе реализации Программы предполагается привлечение иных средств в том числе из областного бюджета Омской обла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-31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1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ind w:left="-284" w:right="42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-284" w:right="14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Таврического</w:t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Normal"/>
        <w:ind w:left="-284" w:right="42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 .12.2021 №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7 . Объем финансовых ресурсов, необходимых для реализации подпрограммы в целом и по источникам финансирования.</w:t>
      </w:r>
    </w:p>
    <w:p>
      <w:pPr>
        <w:pStyle w:val="Normal"/>
        <w:ind w:left="4950" w:hanging="495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 объем финансирования за счет средств районного 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>бюджета составляет 569 625 129 рублей 59 копеек, в том числе: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93 047 403 рублей 66 копеек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 xml:space="preserve">в 2021 году  - 97 907 582 рублей 98 копеек 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>в 2022 году – 81 525 7020 рублей 38 копеек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>в 2023 году – 81 431 905 рублей 08 копеек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>в 2024 году – 78 958 024 рублей 49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5 году – 68 377 255 рублей 50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6 году – 68 377 255 рублей 50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реализации Программы предполагается привлечение иных средств в том числе из областного бюджета Ом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RANGE!A1%3AAK334"/>
      <w:bookmarkStart w:id="1" w:name="RANGE!A1%3AAK334"/>
      <w:bookmarkEnd w:id="1"/>
    </w:p>
    <w:sectPr>
      <w:type w:val="nextPage"/>
      <w:pgSz w:orient="landscape" w:w="16838" w:h="11906"/>
      <w:pgMar w:left="102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pacing w:val="4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06:00Z</dcterms:created>
  <dc:creator>Kultura</dc:creator>
  <dc:description/>
  <cp:keywords/>
  <dc:language>en-US</dc:language>
  <cp:lastModifiedBy>Пользователь Windows</cp:lastModifiedBy>
  <cp:lastPrinted>2021-12-30T10:12:00Z</cp:lastPrinted>
  <dcterms:modified xsi:type="dcterms:W3CDTF">2021-12-30T04:13:00Z</dcterms:modified>
  <cp:revision>4</cp:revision>
  <dc:subject/>
  <dc:title>ОМСКАЯ ОБЛАСТЬ</dc:title>
</cp:coreProperties>
</file>