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  <w:lang w:val="en-US" w:eastAsia="en-US"/>
        </w:rPr>
        <w:drawing>
          <wp:inline distT="0" distB="0" distL="0" distR="0">
            <wp:extent cx="6124575" cy="24828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22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 января 2023 г.                                                                                                     № 7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врическое</w:t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</w:t>
      </w:r>
    </w:p>
    <w:p>
      <w:pPr>
        <w:pStyle w:val="Normal"/>
        <w:ind w:right="14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 муниципального</w:t>
      </w:r>
    </w:p>
    <w:p>
      <w:pPr>
        <w:pStyle w:val="Normal"/>
        <w:ind w:right="141" w:hanging="0"/>
        <w:jc w:val="center"/>
        <w:rPr/>
      </w:pPr>
      <w:r>
        <w:rPr>
          <w:rFonts w:cs="Arial" w:ascii="Arial" w:hAnsi="Arial"/>
          <w:sz w:val="24"/>
          <w:szCs w:val="24"/>
        </w:rPr>
        <w:t>района Омской области от 15.11.2019 № 482 « Об утверждении муниципальной программы «Развитие культуры в Таврическом муниципальном районе Омской области на 2020-2026 годы»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 соответствии со ст.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Уставом    Таврического    муниципального    района       Омской        области,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ю: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.Внести в муниципальную программу «Развитие культуры в Таврическом муниципальном районе на 2020-2026 годы», утвержденную постановлением Администрации Таврического муниципального района Омской области от 15.11.2019 № 482  следующие изменения: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>1.1. Раздел 1 Паспорт муниципальной программы Таврического муниципального района Омской области «Развитие культуры в Таврическом муниципальном районе на 2020-2026 годы»  изложить в редакции согласно приложению № 1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>1.2. Раздел 6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муниципальной программы Таврического муниципального района Омской области «Развитие культуры в Таврическом муниципальном районе на 2020-2026 годы» изложить  в редакции согласно приложению № 2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>1.3. Строку «Объемы и источники финансирования подпрограммы в целом и по годам ее реализации»  раздела 1 « ПАСПОРТ подпрограммы 1 «Развитие приоритетных направлений в реализации культурной политики на территории Таврического муниципального района» муниципальной программы «Развитие культуры в Таврическом муниципальном районе на 2020-2026 годы» изложить в  редакции  согласно приложению № 3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>1.4. Раздел 7 «Объем финансовых ресурсов, необходимых для реализации             подпрограммы в целом и по источникам финансирования» подпрограммы 1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Развитие приоритетных направлений в реализации культурной политики на территории Таврического муниципального района» муниципальной программы «Развитие культуры в Таврическом муниципальном районе на 2020-2026 годы» изложить в  редакции  согласно приложению № 4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>1.5. Строку « Объемы и источники финансирования подпрограммы в целом и по годам ее реализации»  Раздел 1 «ПАСПОРТ подпрограммы 2 «Обеспечение условий реализации программы  для укрепления единого культурного пространства» муниципальной программы «Развитие культуры в Таврическом муниципальном районе на 2020-2026 годы»  изложить в редакции  согласно приложению № 5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>1.6. Раздел 7 « Объем финансовых ресурсов, необходимых для реализации подпрограммы в целом и по источникам финансирования» подпрограммы 2 «Обеспечение условий реализации программы для укрепления единого культурного пространства» муниципальной программы «Развитие культуры в Таврическом муниципальном районе на 2020-2026 годы»  изложить в редакции согласно приложению № 6 к настоящему постановлению.</w:t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7. Приложение 4 «Структура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 2026 годы» муниципальной программы «Развитие культуры в Таврическом муниципальном районе на 2020-2026 годы» изложить в новой редакции согласно приложению № 7 к настоящему постановлению.   </w:t>
      </w:r>
    </w:p>
    <w:p>
      <w:pPr>
        <w:pStyle w:val="Normal"/>
        <w:ind w:right="14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2. Контроль за исполнением  настоящего постановления возложить на заместителя Главы Таврического муниципального района Виноградову Е.А. </w:t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14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00" w:leader="none"/>
          <w:tab w:val="right" w:pos="9356" w:leader="none"/>
        </w:tabs>
        <w:ind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района                                                     </w:t>
        <w:tab/>
        <w:t xml:space="preserve"> И.А. Банн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60" w:right="849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      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38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.01.2023 № 7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й программы 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852"/>
      </w:tblGrid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 Таврического муниципального района Омской обла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далее - муниципальная программа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е культуры в Таврическом муниципальном районе Омской области на 2020-2026 годы (далее – муниципальная программа)</w:t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полнительно-распорядительного органа Тавриче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Таврического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ого района 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це Управления  культуры Администрации Таврического муниципального района Омской области (далее Управление культуры)</w:t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сполнительно-распорядительного органа Тавриче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культуры Администрация Таврического муниципального района в лице учреждений культуры: МУДО «ТДШИ»,  МУК «ТКМ»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К «ТЦМБ им.Рябинина К.А.»,  МУК «МЦК»,  МУК «ЦНКД»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0-2026 годы. Отдельные этапы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ализации муниципальной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 не выделяются.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врического района, развития культурного и духовного потенциала  населения Таврического района, обеспечения свободы творчества и прав граждан на участие в культурной жизни и доступ к культурным ценностям</w:t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ind w:left="7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Создание условий для творческой самореализации населения Таврического района, вовлечение жителей района в создание культурного продукта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 Создание условий для повышения качества и разнообразия услуг, предоставляемых в сфере культуры и искусства, модернизация работы учреждений культуры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адаче 1 муниципальной программы соответствует подпрограмма «Развитие приоритетных направлений в реализации культурной политики на территории Таврического муниципального района»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е 2 муниципальной программы соответствует подпрограмма «Обеспечение условий реализации программы для укрепления единого культурного пространства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финансирования составляет 659117846рублей 89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 общего объема финансирования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о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 118332530 рублей 31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117177433 рублей 85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2 году – 123779731рублей 05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84115616рублей 19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78958024рублей 49 коп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5 году – 68377255рублей 50 коп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6 году – 68377255рублей 50 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жидаемые  результаты реализации муниципальной программы (по годам и по итогам реализации)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Доля жителей муниципального района, занимающихся творческой деятельностью на непрофессиональной (любительской) основе в составе клубных формирований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0 г –19,9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1 г -  20,0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2022 г -    20,1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3 г -   20,2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4 г -    20,3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2025 г -    20,4 процентов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6 г -    20,5 процентов;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Удельный вес населения,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аствующего в платных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ультурно-досуговых мероприятиях,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ованных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ами местного самоуправления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0 г – 460,1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1 г – 460,2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в 2022 г -   460,3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3 г -  460,4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4 г -  460,5  процен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в 2025 г -  460,6 процентов; 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 2026 г -  460,7 процентов;</w:t>
            </w:r>
          </w:p>
          <w:p>
            <w:pPr>
              <w:pStyle w:val="Normal"/>
              <w:ind w:left="4950" w:hanging="495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42" w:right="-568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left="538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.01.2023 № 7 </w:t>
      </w:r>
    </w:p>
    <w:p>
      <w:pPr>
        <w:pStyle w:val="Normal"/>
        <w:ind w:left="-284" w:right="426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6.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.</w:t>
      </w:r>
    </w:p>
    <w:p>
      <w:pPr>
        <w:pStyle w:val="Normal"/>
        <w:ind w:left="-426" w:firstLine="426"/>
        <w:rPr/>
      </w:pPr>
      <w:r>
        <w:rPr>
          <w:rFonts w:cs="Arial" w:ascii="Arial" w:hAnsi="Arial"/>
          <w:sz w:val="24"/>
          <w:szCs w:val="24"/>
        </w:rPr>
        <w:t>Общий объем финансирования составляет 659 117 846  рублей 89 копеек из общего объема финансирования предусмотрено:</w:t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118 332 530 рублей 31 копеек</w:t>
      </w:r>
    </w:p>
    <w:p>
      <w:pPr>
        <w:pStyle w:val="Normal"/>
        <w:ind w:left="-426" w:firstLine="426"/>
        <w:rPr/>
      </w:pPr>
      <w:r>
        <w:rPr>
          <w:rFonts w:cs="Arial" w:ascii="Arial" w:hAnsi="Arial"/>
          <w:sz w:val="24"/>
          <w:szCs w:val="24"/>
        </w:rPr>
        <w:t xml:space="preserve">в 2021 году- 117 177 433 рублей 85 копеек </w:t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2 году – 123 779 731рублей 05 копеек</w:t>
      </w:r>
    </w:p>
    <w:p>
      <w:pPr>
        <w:pStyle w:val="Normal"/>
        <w:ind w:left="-426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3 году – 84 115 616рублей 19 копеек</w:t>
      </w:r>
    </w:p>
    <w:p>
      <w:pPr>
        <w:pStyle w:val="Normal"/>
        <w:ind w:left="-426" w:firstLine="426"/>
        <w:rPr/>
      </w:pPr>
      <w:r>
        <w:rPr>
          <w:rFonts w:cs="Arial" w:ascii="Arial" w:hAnsi="Arial"/>
          <w:sz w:val="24"/>
          <w:szCs w:val="24"/>
        </w:rPr>
        <w:t>в 2024 году – 78 958 024 рублей 49 копеек</w:t>
      </w:r>
    </w:p>
    <w:p>
      <w:pPr>
        <w:pStyle w:val="Normal"/>
        <w:ind w:left="-426" w:firstLine="426"/>
        <w:rPr/>
      </w:pPr>
      <w:r>
        <w:rPr>
          <w:rFonts w:cs="Arial" w:ascii="Arial" w:hAnsi="Arial"/>
          <w:sz w:val="24"/>
          <w:szCs w:val="24"/>
        </w:rPr>
        <w:t>в 2025 году – 68 377 255 рублей 50 копеек</w:t>
      </w:r>
    </w:p>
    <w:p>
      <w:pPr>
        <w:pStyle w:val="Normal"/>
        <w:ind w:left="-426" w:firstLine="426"/>
        <w:rPr/>
      </w:pPr>
      <w:r>
        <w:rPr>
          <w:rFonts w:cs="Arial" w:ascii="Arial" w:hAnsi="Arial"/>
          <w:sz w:val="24"/>
          <w:szCs w:val="24"/>
        </w:rPr>
        <w:t>в 2026 году – 68 377 255 рублей 50 копеек</w:t>
      </w:r>
    </w:p>
    <w:p>
      <w:pPr>
        <w:pStyle w:val="Normal"/>
        <w:autoSpaceDE w:val="false"/>
        <w:ind w:left="-426"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муниципальной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ind w:left="-42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-42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426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left="538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.01.2023 № 7 </w:t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1. ПАСПОРТ подпрограммы 1 «Развитие приоритетных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правлений в реализации культурной политики на территори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>Таврического муниципального района»</w:t>
      </w:r>
    </w:p>
    <w:p>
      <w:pPr>
        <w:pStyle w:val="Normal"/>
        <w:ind w:left="4950" w:hanging="495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27"/>
      </w:tblGrid>
      <w:tr>
        <w:trPr>
          <w:trHeight w:val="102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ч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районного бюджета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яет 56 784 217руб 61коп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0 году – 25 285 126рублей 65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- 19 269 850рублей 87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пеек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2 году –9 899 654 рублей 37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3 году – 2 329 585 рублей 72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4 году – 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5 году – 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0 рублей 00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ходе реализации подпрограммы предполагается привлечение иных средств,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</w:tc>
      </w:tr>
    </w:tbl>
    <w:p>
      <w:pPr>
        <w:pStyle w:val="Normal"/>
        <w:ind w:left="-142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left="538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.01.2023 № 7 </w:t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.  Объем финансовых ресурсов, необходимых для реализации             подпрограммы в целом и по источникам финансирования</w:t>
      </w:r>
    </w:p>
    <w:p>
      <w:pPr>
        <w:pStyle w:val="Normal"/>
        <w:autoSpaceDE w:val="false"/>
        <w:ind w:firstLine="708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бюджета составляет 56 784 217рублей 61 копеек, в том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исле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25 285 126 рублей 65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1 году – 19 269 850 рублей 87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2 году – 9 899 654 рублей 37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3 году – 2 329 585 рублей 72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4 году – 0 рублей 00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5 году – 0 рублей 00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6 году – 0 рублей 0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подпрограммы предполагается привлечение иных средств,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ind w:left="4950" w:hanging="353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задачам подпрограммы и ведомственным целевым программам в разрезе источников финансирования представлено в приложении № 2 к настоящей муниципальной программ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left="538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.01.2023 № 7 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right="42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1. ПАСПОРТ подпрограммы 2 «Обеспечение условий реализации программы  для укрепления единого культурного пространства»</w:t>
      </w:r>
    </w:p>
    <w:p>
      <w:pPr>
        <w:pStyle w:val="Normal"/>
        <w:ind w:left="4950" w:hanging="495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303"/>
      </w:tblGrid>
      <w:tr>
        <w:trPr>
          <w:trHeight w:val="102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щий объем финансирования за счет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 районного бюджета составляет 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602 333 629 рублей 28 копеек, в том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: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0 году –93 047 403рублей 66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 2021 году - 97 907 582рублей 98 копеек 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2 году – 113 880 076рублей 68 коп.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3 году – 81 786 030рублей 47 копеек</w:t>
            </w:r>
          </w:p>
          <w:p>
            <w:pPr>
              <w:pStyle w:val="Normal"/>
              <w:ind w:left="4950" w:hanging="4950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24 году – 78 958 024рублей 49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25 году – 68 377 255рублей 50 копеек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2026 году – 68 377 255рублей 50 копее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ходе реализации Программы предполагается привлечение иных средств в том числе из областного бюджета Омской област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      </w:r>
          </w:p>
          <w:p>
            <w:pPr>
              <w:pStyle w:val="Normal"/>
              <w:ind w:left="4950" w:hanging="495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31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387" w:right="-14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Таврического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387" w:right="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0.01.2023 № 7 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дел 7 . Объем финансовых ресурсов, необходимых для реализации подпрограммы в целом и по источникам финансирования.</w:t>
      </w:r>
    </w:p>
    <w:p>
      <w:pPr>
        <w:pStyle w:val="Normal"/>
        <w:ind w:left="4950" w:hanging="495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й объем финансирования за счет средств районного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бюджета составляет 602 333 629 рублей 8 копеек, в том числе: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– 93 047 403 рублей 66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 xml:space="preserve">в 2021 году  - 97 907 582 рублей 98 копеек 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2 году – 113 880 076 рублей 68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3 году – 81 786 030 рублей 47 копеек</w:t>
      </w:r>
    </w:p>
    <w:p>
      <w:pPr>
        <w:pStyle w:val="Normal"/>
        <w:ind w:left="4950" w:hanging="4950"/>
        <w:rPr/>
      </w:pPr>
      <w:r>
        <w:rPr>
          <w:rFonts w:cs="Arial" w:ascii="Arial" w:hAnsi="Arial"/>
          <w:sz w:val="24"/>
          <w:szCs w:val="24"/>
        </w:rPr>
        <w:t>в 2024 году – 78 958 024 рублей 49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5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6 году – 68 377 255 рублей 50 копеек</w:t>
      </w:r>
    </w:p>
    <w:p>
      <w:pPr>
        <w:pStyle w:val="Normal"/>
        <w:ind w:left="4950" w:hanging="49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еализации Программы предполагается привлечение иных средств в том числе из областного бюджета Ом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бщий объем финансовых средств предусматривается на предоставление субсидий бюджетам поселений на осуществление бюджетных инвестиций в объекты собственности посел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85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RANGE!A1%3AAK334"/>
      <w:bookmarkStart w:id="1" w:name="RANGE!A1%3AAK334"/>
      <w:bookmarkEnd w:id="1"/>
    </w:p>
    <w:sectPr>
      <w:headerReference w:type="default" r:id="rId6"/>
      <w:type w:val="nextPage"/>
      <w:pgSz w:orient="landscape" w:w="16838" w:h="11906"/>
      <w:pgMar w:left="102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4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2:07:00Z</dcterms:created>
  <dc:creator>Kultura</dc:creator>
  <dc:description/>
  <cp:keywords/>
  <dc:language>en-US</dc:language>
  <cp:lastModifiedBy>Tavr4</cp:lastModifiedBy>
  <cp:lastPrinted>2022-12-29T16:19:00Z</cp:lastPrinted>
  <dcterms:modified xsi:type="dcterms:W3CDTF">2023-01-11T03:36:00Z</dcterms:modified>
  <cp:revision>6</cp:revision>
  <dc:subject/>
  <dc:title>ОМСКАЯ ОБЛАСТЬ</dc:title>
</cp:coreProperties>
</file>