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6" w:hanging="0"/>
        <w:jc w:val="center"/>
        <w:rPr/>
      </w:pPr>
      <w:r>
        <w:rPr/>
        <w:t xml:space="preserve"> </w:t>
      </w:r>
      <w:r>
        <w:rPr/>
        <w:t>О М С К А Я   О Б Л А С Т Ь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  <w:tab w:val="left" w:pos="6804" w:leader="none"/>
        </w:tabs>
        <w:ind w:right="-34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-268" w:hanging="0"/>
        <w:jc w:val="center"/>
        <w:rPr>
          <w:b/>
          <w:b/>
        </w:rPr>
      </w:pPr>
      <w:r>
        <w:rPr>
          <w:b/>
          <w:sz w:val="32"/>
          <w:szCs w:val="32"/>
        </w:rPr>
        <w:t>Администрации Таврического  муниципального  района</w:t>
      </w:r>
    </w:p>
    <w:p>
      <w:pPr>
        <w:pStyle w:val="Normal"/>
        <w:ind w:right="-268" w:hanging="0"/>
        <w:rPr>
          <w:b/>
          <w:b/>
        </w:rPr>
      </w:pPr>
      <w:r>
        <w:rPr>
          <w:b/>
        </w:rPr>
      </w:r>
    </w:p>
    <w:p>
      <w:pPr>
        <w:pStyle w:val="Normal"/>
        <w:ind w:right="-268" w:hanging="0"/>
        <w:rPr/>
      </w:pPr>
      <w:r>
        <w:rPr/>
        <w:t xml:space="preserve">   </w:t>
      </w:r>
      <w:r>
        <w:rPr>
          <w:lang w:val="en-US"/>
        </w:rPr>
        <w:t>___0</w:t>
      </w:r>
      <w:r>
        <w:rPr/>
        <w:t>6</w:t>
      </w:r>
      <w:r>
        <w:rPr>
          <w:lang w:val="en-US"/>
        </w:rPr>
        <w:t>.</w:t>
      </w:r>
      <w:r>
        <w:rPr/>
        <w:t>202</w:t>
      </w:r>
      <w:r>
        <w:rPr>
          <w:lang w:val="en-US"/>
        </w:rPr>
        <w:t>1</w:t>
      </w:r>
      <w:r>
        <w:rPr/>
        <w:t xml:space="preserve">                                                                                      №  ____</w:t>
      </w:r>
    </w:p>
    <w:p>
      <w:pPr>
        <w:pStyle w:val="Normal"/>
        <w:ind w:right="-159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/>
        <w:t>р.п.Таврическое</w:t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401" w:hanging="0"/>
        <w:jc w:val="both"/>
        <w:rPr/>
      </w:pPr>
      <w:r>
        <w:rPr>
          <w:bCs/>
        </w:rPr>
        <w:t>О результатах оценки эффективности реализации</w:t>
      </w:r>
      <w:r>
        <w:rPr/>
        <w:t xml:space="preserve">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2026 годы» на 01 января 2021 г.</w:t>
      </w:r>
    </w:p>
    <w:p>
      <w:pPr>
        <w:pStyle w:val="Normal"/>
        <w:ind w:right="-159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 xml:space="preserve">           </w:t>
      </w:r>
      <w:r>
        <w:rPr/>
        <w:t>В  соответствии со ст.179 Бюджетного кодекса Российской Федерации, постановлением Администрации Таврического муниципального района от 01 апреля 2016 г. № 297 «Об утверждении Порядка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159" w:firstLine="567"/>
        <w:jc w:val="both"/>
        <w:rPr/>
      </w:pPr>
      <w:r>
        <w:rPr/>
        <w:t>Принять к сведению прилагаемый Отчет о реализации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2026 год» за 2020 год.</w:t>
      </w:r>
    </w:p>
    <w:p>
      <w:pPr>
        <w:pStyle w:val="Normal"/>
        <w:numPr>
          <w:ilvl w:val="0"/>
          <w:numId w:val="1"/>
        </w:numPr>
        <w:ind w:left="0" w:right="-159" w:firstLine="567"/>
        <w:jc w:val="both"/>
        <w:rPr/>
      </w:pPr>
      <w:r>
        <w:rPr/>
        <w:t>Признать эффективность реализации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2026 год» на 01 января 2021 года удовлетворительной.</w:t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Глава муниципального района                                   И.А. Баннов</w:t>
      </w:r>
    </w:p>
    <w:p>
      <w:pPr>
        <w:pStyle w:val="Normal"/>
        <w:ind w:left="5245" w:hanging="0"/>
        <w:rPr/>
      </w:pPr>
      <w:r>
        <w:rPr/>
        <w:t xml:space="preserve">Приложение №  1        </w:t>
      </w:r>
    </w:p>
    <w:p>
      <w:pPr>
        <w:pStyle w:val="Normal"/>
        <w:ind w:left="5245" w:hanging="0"/>
        <w:rPr/>
      </w:pPr>
      <w:r>
        <w:rPr/>
        <w:t>к Постановлению</w:t>
      </w:r>
    </w:p>
    <w:p>
      <w:pPr>
        <w:pStyle w:val="Normal"/>
        <w:ind w:left="5245" w:hanging="0"/>
        <w:rPr/>
      </w:pPr>
      <w:r>
        <w:rPr/>
        <w:t xml:space="preserve">Администрации Таврического </w:t>
      </w:r>
    </w:p>
    <w:p>
      <w:pPr>
        <w:pStyle w:val="Normal"/>
        <w:ind w:left="5245" w:hanging="0"/>
        <w:rPr/>
      </w:pPr>
      <w:r>
        <w:rPr/>
        <w:t>муниципального  района</w:t>
      </w:r>
    </w:p>
    <w:p>
      <w:pPr>
        <w:pStyle w:val="Normal"/>
        <w:ind w:left="5245" w:hanging="0"/>
        <w:rPr/>
      </w:pPr>
      <w:r>
        <w:rPr/>
        <w:t>от  ___________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Отчету о реализации муниципальной программы «Развитие культуры в Таврическом муниципальном районе Омской области на 2020-2026 годы» </w:t>
      </w:r>
    </w:p>
    <w:p>
      <w:pPr>
        <w:pStyle w:val="Normal"/>
        <w:jc w:val="center"/>
        <w:rPr/>
      </w:pPr>
      <w:r>
        <w:rPr/>
        <w:t>за 2020 год</w:t>
      </w:r>
      <w:r>
        <w:rPr>
          <w:bCs/>
        </w:rPr>
        <w:t xml:space="preserve">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соответствии с Порядком принятия решений о разработке муниципальных программ Таврического муниципального района Омской области, их формирования и реализации, утвержденным  Постановлением Администрации Таврического муниципального района от 01.04.2016 г. № 297 (далее - Порядок), подготовлен отчет о реализации муниципальной программы «Развитие культуры в Таврическом муниципальном районе Омской области на 2020-2026 гг.» (далее – муниципальная программа) на 01 января 2021 года и на его основании проведена оценка эффективности реализации муниципальной программы за 2020 год и за период 2020-2026 год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Программа была утверждена Постановлением Администрации Таврического муниципального района Омской области № 482 от 15 ноября 2019 года. Исполнительно-распорядительным органом Таврического муниципального района Омской области является  Администрация Таврического муниципального района Омской области в лице Управления культуры Администрации Таврического муниципального района Ом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оисполнителями муниципальной программы являются муниципальное учреждение дополнительного образования «Таврическая Детская Школа Искусств», муниципальное учреждение культуры «Центр народной культуры и досуга», муниципальное учреждение культуры «Таврический краеведческий музей», муниципальное учреждение культуры «Таврическая центральная межпоселенческая библиотека им.Рябинина К.А.», муниципальное учреждение культуры «Межмуниципальный центр культуры», муниципальное учреждение «Центр финансово-экономического обеспечения учреждений культуры».</w:t>
      </w:r>
    </w:p>
    <w:p>
      <w:pPr>
        <w:pStyle w:val="Normal"/>
        <w:ind w:firstLine="708"/>
        <w:jc w:val="both"/>
        <w:rPr/>
      </w:pPr>
      <w:r>
        <w:rPr/>
        <w:t>Необходимость разработки Программы была обусловлена тем, чтобы предоставить гражданам равные права на участие в культурной жизни района и возможности жителей для творческого самовыражения личности. Поэтому необходимо было создать условия для повышения качества культурных услуг и расширить границы доступности культурных ценностей.</w:t>
      </w:r>
    </w:p>
    <w:p>
      <w:pPr>
        <w:pStyle w:val="Normal"/>
        <w:jc w:val="both"/>
        <w:rPr/>
      </w:pPr>
      <w:r>
        <w:rPr/>
        <w:tab/>
        <w:t>Муниципальная программа включает в себя две подпрограммы, реализация которых направлена на создание благоприятных условий для укрепления единого культурного пространства и сохранения культурного наследия Таврического района, развития культурного и духовного потенциала  населения Таврического района, обеспечения свободы творчества и прав граждан на участие в культурной жизни и доступ к культурным ценностям.</w:t>
      </w:r>
    </w:p>
    <w:p>
      <w:pPr>
        <w:pStyle w:val="Normal"/>
        <w:jc w:val="both"/>
        <w:rPr/>
      </w:pPr>
      <w:r>
        <w:rPr/>
        <w:tab/>
        <w:t xml:space="preserve">На реализацию мероприятий муниципальной программы за период 2020-2026 годов направлено 561 521 091, 60 рубля, из них из бюджетов поселений Таврического муниципального района Омской области </w:t>
      </w:r>
    </w:p>
    <w:p>
      <w:pPr>
        <w:pStyle w:val="Normal"/>
        <w:jc w:val="both"/>
        <w:rPr/>
      </w:pPr>
      <w:r>
        <w:rPr/>
        <w:t>53 620 115,91 рублей, областного бюджета 12 485</w:t>
      </w:r>
      <w:r>
        <w:rPr>
          <w:b/>
        </w:rPr>
        <w:t> </w:t>
      </w:r>
      <w:r>
        <w:rPr/>
        <w:t>836,96 рублей.</w:t>
      </w:r>
    </w:p>
    <w:p>
      <w:pPr>
        <w:pStyle w:val="Normal"/>
        <w:jc w:val="both"/>
        <w:rPr/>
      </w:pPr>
      <w:r>
        <w:rPr/>
        <w:tab/>
        <w:t>В том числе, на реализацию мероприятий муниципальной программы в 2020 году было направлено 118 317 959, 69 рублей, из них поступления целевого характера из бюджета поселений Таврического муниципального района Омской области 17</w:t>
      </w:r>
      <w:r>
        <w:rPr>
          <w:b/>
        </w:rPr>
        <w:t> </w:t>
      </w:r>
      <w:r>
        <w:rPr/>
        <w:t>832 803,91  рублей, областного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28 645 739,83 рублей.</w:t>
      </w:r>
    </w:p>
    <w:p>
      <w:pPr>
        <w:pStyle w:val="Normal"/>
        <w:jc w:val="both"/>
        <w:rPr/>
      </w:pPr>
      <w:r>
        <w:rPr/>
        <w:tab/>
        <w:t>В целях сохранения и развития традиционной народной культуры и любительского самодеятельного творчества на территории района реализуются мероприятия муниципальной подпрограммы 1 «Развитие приоритетных направлений в реализации культурной политики на территории Таврического муниципального района Омской области  2020-2026 годах» израсходовано 34 453 823,65 рублей, в том числе в 2020 году 25 285 126, 65 рублей.</w:t>
      </w:r>
    </w:p>
    <w:p>
      <w:pPr>
        <w:pStyle w:val="Normal"/>
        <w:ind w:firstLine="708"/>
        <w:jc w:val="both"/>
        <w:rPr/>
      </w:pPr>
      <w:r>
        <w:rPr/>
        <w:t>Прошедший 2020  год стал для нас годом принятия ряда стратегических решений, направленных на развитие сферы культуры в масштабах всей Российской Федерации и в частности нашего района. Прежде всего, это касается реализации национального проекта «Культура», разработанного в соответствии с Указом Президента Российской Федерации № 204 «О национальных целях и стратегических задачах развития Российской Федерации на период до 2024 года» от 7 мая 2018 года.</w:t>
      </w:r>
    </w:p>
    <w:p>
      <w:pPr>
        <w:pStyle w:val="Normal"/>
        <w:jc w:val="both"/>
        <w:rPr/>
      </w:pPr>
      <w:r>
        <w:rPr/>
        <w:tab/>
        <w:t>Благодаря этому решению, сфера культуры впервые вошла в число национальных проектов. В 2019 году  формат национального проекта призван был обеспечить прорыв в повышении качества жизни граждан, в поддержке и продвижении культурных инициатив, в 2020 году  работа в этом направлении была продолжена.</w:t>
      </w:r>
    </w:p>
    <w:p>
      <w:pPr>
        <w:pStyle w:val="Normal"/>
        <w:jc w:val="both"/>
        <w:rPr/>
      </w:pPr>
      <w:r>
        <w:rPr/>
        <w:tab/>
        <w:t>Основная идеология национального проекта «Культура» - обеспечить максимальную доступность к культурным благам, что позволит гражданам как воспринимать культурные ценности, так и участвовать в их создании.</w:t>
      </w:r>
    </w:p>
    <w:p>
      <w:pPr>
        <w:pStyle w:val="Normal"/>
        <w:jc w:val="both"/>
        <w:rPr/>
      </w:pPr>
      <w:r>
        <w:rPr/>
        <w:tab/>
        <w:t>Национальный проект включает в себя 3 масштабных федеральных проекта: «Культурная среда», «Творческие люди», «Цифровая культура».</w:t>
      </w:r>
    </w:p>
    <w:p>
      <w:pPr>
        <w:pStyle w:val="Normal"/>
        <w:jc w:val="both"/>
        <w:rPr/>
      </w:pPr>
      <w:r>
        <w:rPr/>
        <w:tab/>
        <w:t>В результате реализации национального проекта к 2024 году планируется:</w:t>
      </w:r>
    </w:p>
    <w:p>
      <w:pPr>
        <w:pStyle w:val="Normal"/>
        <w:jc w:val="both"/>
        <w:rPr/>
      </w:pPr>
      <w:r>
        <w:rPr/>
        <w:t>1) увеличить на 15 % число посещений организаций культуры по сравнению с 2017 годом;</w:t>
      </w:r>
    </w:p>
    <w:p>
      <w:pPr>
        <w:pStyle w:val="Normal"/>
        <w:jc w:val="both"/>
        <w:rPr/>
      </w:pPr>
      <w:r>
        <w:rPr/>
        <w:t>3) в 5 раз по отношению к 2017 году увеличить число обращений к цифровым ресурсам культуры (будут создаваться виртуальные концертные залы, модельные библиотеки с доступом к цифровым ресурсам, он-лайн трансляции и др).</w:t>
      </w:r>
    </w:p>
    <w:p>
      <w:pPr>
        <w:pStyle w:val="Normal"/>
        <w:jc w:val="both"/>
        <w:rPr/>
      </w:pPr>
      <w:r>
        <w:rPr/>
        <w:t>В рамках проекта «Культурная среда»  планируется:</w:t>
      </w:r>
    </w:p>
    <w:p>
      <w:pPr>
        <w:pStyle w:val="Normal"/>
        <w:jc w:val="both"/>
        <w:rPr/>
      </w:pPr>
      <w:r>
        <w:rPr/>
        <w:t>-проведение капитальных ремонтов (модернизация) учреждений культурно-досугового типа в сельской местности;</w:t>
      </w:r>
    </w:p>
    <w:p>
      <w:pPr>
        <w:pStyle w:val="Normal"/>
        <w:jc w:val="both"/>
        <w:rPr/>
      </w:pPr>
      <w:r>
        <w:rPr/>
        <w:t>-обеспечение Детских Школ Искусств музыкальными инструментами и оборудованием;</w:t>
      </w:r>
    </w:p>
    <w:p>
      <w:pPr>
        <w:pStyle w:val="Normal"/>
        <w:jc w:val="both"/>
        <w:rPr/>
      </w:pPr>
      <w:r>
        <w:rPr/>
        <w:t xml:space="preserve">-создание модельных библиотек на конкурсной основе: </w:t>
      </w:r>
    </w:p>
    <w:p>
      <w:pPr>
        <w:pStyle w:val="Normal"/>
        <w:jc w:val="both"/>
        <w:rPr/>
      </w:pPr>
      <w:r>
        <w:rPr/>
        <w:t>-обеспечение автоклубами учреждений культуры (многофункциональный передвижной культурный центр (автоклуб) комплектуется звуковым, световым и видеооборудованием с автономным источником электроэнергии для проведения зрелищных культурно-массовых мероприятий.</w:t>
      </w:r>
    </w:p>
    <w:p>
      <w:pPr>
        <w:pStyle w:val="Normal"/>
        <w:ind w:firstLine="708"/>
        <w:jc w:val="both"/>
        <w:rPr/>
      </w:pPr>
      <w:r>
        <w:rPr/>
        <w:t>В рамках нацпроекта в  2019 году был проведен капитальный ремонт Луговского Дома культуры На эти цели были израсходованы средства из федерального, областного и местного бюджетов более 3 миллионов  рублей.</w:t>
      </w:r>
    </w:p>
    <w:p>
      <w:pPr>
        <w:pStyle w:val="TextBodyIndent"/>
        <w:ind w:left="283" w:firstLine="708"/>
        <w:rPr/>
      </w:pPr>
      <w:r>
        <w:rPr/>
        <w:t xml:space="preserve">Также в 2019 году была укреплена материально-техническая база МУК «Центр народной культуры и досуга» в р.п.Таврическое на сумму 500,00 тыс.рублей (областной бюджет). Софинансирование из муниципального района составило 215686 рублей. Данные средства были израсходованы на приобретение одежды сцены и  осветительные фонари  сцены. </w:t>
      </w:r>
    </w:p>
    <w:p>
      <w:pPr>
        <w:pStyle w:val="Normal"/>
        <w:jc w:val="both"/>
        <w:rPr/>
      </w:pPr>
      <w:r>
        <w:rPr/>
        <w:tab/>
        <w:t>В  2020 году в рамках нацпроекта «Культура» была  оснащена Детская Школа Искусств музыкальными инструментами и оборудованием на сумму 3123,698 тыс.руб (в том числе 3 000,0 федеральный бюджет, 61 224,0областной бюджет, 62,473 бюджет района)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езультатом решения данной задачи стало улучшение качества учебного процесс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Для приобретения музыкальной аппаратуры в 2020 году выделено 408 тысяч рублей для Центра народной культуры и досуга в р.п.Таврическое.  Приобретен микшерный пульт и два усил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ольших успехов достигла Новоуральская библиотека, которая стала победителем федеральной целевой программы «Модельная библиотека», получила субсидию в размере 5 миллионов рублей. </w:t>
      </w:r>
    </w:p>
    <w:p>
      <w:pPr>
        <w:pStyle w:val="Normal"/>
        <w:ind w:firstLine="708"/>
        <w:jc w:val="both"/>
        <w:rPr/>
      </w:pPr>
      <w:r>
        <w:rPr/>
        <w:t>В 2020 году был проведен текущий ремонт  и оснащение на сумму 5200,0 тыс.руб в Новоуральской опорной  библиотеке (5 000,0 федеральный бюджет, 102,040 тыс.руб –областной бюджет и 104,123 тыс.руб бюджет района). Капитальный ремонт библиотеки был проведен за счет муниципальных средств. На эти цели было потрачено более 3-х миллионов рублей.</w:t>
      </w:r>
    </w:p>
    <w:p>
      <w:pPr>
        <w:pStyle w:val="Normal"/>
        <w:ind w:firstLine="708"/>
        <w:jc w:val="both"/>
        <w:rPr/>
      </w:pPr>
      <w:r>
        <w:rPr/>
        <w:t>Открытие новой сельской модельной библиотеки состоялось 30 сентября 2020 г.</w:t>
      </w:r>
    </w:p>
    <w:p>
      <w:pPr>
        <w:pStyle w:val="Normal"/>
        <w:jc w:val="both"/>
        <w:rPr/>
      </w:pPr>
      <w:r>
        <w:rPr/>
        <w:tab/>
        <w:t>В 2020 году был проведен  капитальный ремонт фасада МУДО «Таврическая Детская Школа Искусств» за счет федерального, областного и местного бюджетов - облицовка фасада здания, ремонт узла учета, водоотведения на общую сумму 3 миллиона рубл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>Продолжил работу кинозал в нашем районе также за счет гоударственной поддержки. С внедрением кинозала мы можем показывать российские и зарубежные фильмы в формате 2-D и 3 –</w:t>
      </w:r>
      <w:r>
        <w:rPr>
          <w:lang w:val="en-US"/>
        </w:rPr>
        <w:t>D</w:t>
      </w:r>
      <w:r>
        <w:rPr/>
        <w:t>. В 2020 году было показано 316 киносеансов (в 2019 г.- 576), которые посетили  3989 человек (в 2019 г – 8916), 3052 человек посетили отечественные кинофильмы ( в 2019 году -3999 человек). Уменьшение количества зрителей связано с осложнившимися условиями в связи с пандем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2020 году была разработана Стратегия социально-экономического развития Таврического района. Ее составляющие и показатели синхронизированы с национальным проектом «Культура».</w:t>
      </w:r>
    </w:p>
    <w:p>
      <w:pPr>
        <w:pStyle w:val="Normal"/>
        <w:jc w:val="both"/>
        <w:rPr/>
      </w:pPr>
      <w:r>
        <w:rPr/>
        <w:t>Объем финансовых средств, направленных на ремонтно-строительные работы  учреждений культуры в 2020 году составил – 15070,151   тыс. руб, в том числе за счет:</w:t>
      </w:r>
    </w:p>
    <w:p>
      <w:pPr>
        <w:pStyle w:val="Normal"/>
        <w:jc w:val="both"/>
        <w:rPr/>
      </w:pPr>
      <w:r>
        <w:rPr/>
        <w:t>1) федерального бюджета: 1931,057 тыс.руб;</w:t>
      </w:r>
    </w:p>
    <w:p>
      <w:pPr>
        <w:pStyle w:val="Normal"/>
        <w:jc w:val="both"/>
        <w:rPr/>
      </w:pPr>
      <w:r>
        <w:rPr/>
        <w:t>2) средств областного бюджета: 2034,446 тыс.руб;</w:t>
      </w:r>
    </w:p>
    <w:p>
      <w:pPr>
        <w:pStyle w:val="Normal"/>
        <w:jc w:val="both"/>
        <w:rPr/>
      </w:pPr>
      <w:r>
        <w:rPr/>
        <w:t>3) средств бюджета городского и сельских поселений: 3382,399 тыс.руб;</w:t>
      </w:r>
    </w:p>
    <w:p>
      <w:pPr>
        <w:pStyle w:val="Normal"/>
        <w:jc w:val="both"/>
        <w:rPr/>
      </w:pPr>
      <w:r>
        <w:rPr/>
        <w:t>4) средств муниципального района: 7630,249 тыс.руб;</w:t>
      </w:r>
    </w:p>
    <w:p>
      <w:pPr>
        <w:pStyle w:val="Normal"/>
        <w:jc w:val="both"/>
        <w:rPr/>
      </w:pPr>
      <w:r>
        <w:rPr/>
        <w:t>5) внебюджет: 92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Объем финансовых средств, направленных на оснащение учреждений культуры составил </w:t>
      </w:r>
      <w:r>
        <w:rPr/>
        <w:t xml:space="preserve">14589,422 </w:t>
      </w:r>
      <w:r>
        <w:rPr>
          <w:bCs/>
        </w:rPr>
        <w:t xml:space="preserve">тыс.руб., в том числе из: </w:t>
      </w:r>
    </w:p>
    <w:p>
      <w:pPr>
        <w:pStyle w:val="Normal"/>
        <w:jc w:val="both"/>
        <w:rPr/>
      </w:pPr>
      <w:r>
        <w:rPr/>
        <w:t>1) федерального бюджета: 8000,0 тыс.руб;</w:t>
      </w:r>
    </w:p>
    <w:p>
      <w:pPr>
        <w:pStyle w:val="Normal"/>
        <w:jc w:val="both"/>
        <w:rPr/>
      </w:pPr>
      <w:r>
        <w:rPr/>
        <w:t>2) областного бюджета: 571,387 тыс.руб;</w:t>
      </w:r>
    </w:p>
    <w:p>
      <w:pPr>
        <w:pStyle w:val="Normal"/>
        <w:jc w:val="both"/>
        <w:rPr/>
      </w:pPr>
      <w:r>
        <w:rPr/>
        <w:t>3) городского и сельских поселений: 1586,314 тыс.руб;</w:t>
      </w:r>
    </w:p>
    <w:p>
      <w:pPr>
        <w:pStyle w:val="Normal"/>
        <w:jc w:val="both"/>
        <w:rPr/>
      </w:pPr>
      <w:r>
        <w:rPr/>
        <w:t>4) муниципального района: 4426,921 тыс.руб;</w:t>
      </w:r>
    </w:p>
    <w:p>
      <w:pPr>
        <w:pStyle w:val="Normal"/>
        <w:jc w:val="both"/>
        <w:rPr/>
      </w:pPr>
      <w:r>
        <w:rPr/>
        <w:t>5) внебюджет: 4,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обретена пассажирская газель на сумму 1727,8 тыс.руб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2" w:firstLine="850"/>
        <w:jc w:val="both"/>
        <w:rPr/>
      </w:pPr>
      <w:r>
        <w:rPr/>
        <w:t xml:space="preserve">Фонд библиотек района  составляет 271,637  тысяч экземпляров документов. </w:t>
      </w:r>
    </w:p>
    <w:p>
      <w:pPr>
        <w:pStyle w:val="Normal"/>
        <w:ind w:left="-142" w:firstLine="850"/>
        <w:jc w:val="both"/>
        <w:rPr/>
      </w:pPr>
      <w:r>
        <w:rPr/>
        <w:t>Общая сумма финансовых средств, поступивших на комплектование в 2020 году составила –  2252,297 тысяч рублей, из них  бюджет района-550,0 тыс.руб (-274,6 тыс.руб по сравнению с 2019 г (824,6 тыс.руб).</w:t>
      </w:r>
    </w:p>
    <w:p>
      <w:pPr>
        <w:pStyle w:val="Normal"/>
        <w:ind w:left="-142" w:firstLine="850"/>
        <w:jc w:val="both"/>
        <w:rPr/>
      </w:pPr>
      <w:r>
        <w:rPr/>
        <w:t>В 2020 году было приобретено  10196 экземпляров новых книг (в 2019 г- 6073 экземпляров).</w:t>
      </w:r>
    </w:p>
    <w:p>
      <w:pPr>
        <w:pStyle w:val="Normal"/>
        <w:ind w:left="-142" w:firstLine="850"/>
        <w:jc w:val="both"/>
        <w:rPr/>
      </w:pPr>
      <w:r>
        <w:rPr/>
        <w:t>Пользователями библиотек являются 21 042 человека ( в 2019 г -22167 человек).</w:t>
      </w:r>
    </w:p>
    <w:p>
      <w:pPr>
        <w:pStyle w:val="Normal"/>
        <w:jc w:val="both"/>
        <w:rPr/>
      </w:pPr>
      <w:r>
        <w:rPr/>
        <w:t>В библиотеках района создано 12 аккаунтов в социальных сетях «В Контакте», «Одноклассники».</w:t>
      </w:r>
    </w:p>
    <w:p>
      <w:pPr>
        <w:pStyle w:val="Normal"/>
        <w:ind w:firstLine="708"/>
        <w:jc w:val="both"/>
        <w:rPr/>
      </w:pPr>
      <w:r>
        <w:rPr/>
        <w:t xml:space="preserve">На ежегодном фестивале «Рябининская осень» лучшим самодеятельным поэтам и прозаикам вручили литературную премию имени К.А. Рябинина, учреждённую Главой Таврического муниципального района </w:t>
      </w:r>
      <w:r>
        <w:rPr>
          <w:b/>
        </w:rPr>
        <w:t>(</w:t>
      </w:r>
      <w:r>
        <w:rPr/>
        <w:t>20 000)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2020 году библиотека Рябинина стала победителем Президентского Гранта «Интерактивная молодежная площадка «Библио-Тавр» на сумму  379 210 рублей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Также победили в конкурсном отборе среди СОНКО </w:t>
      </w:r>
      <w:r>
        <w:rPr>
          <w:rStyle w:val="StrongEmphasis"/>
          <w:b w:val="false"/>
        </w:rPr>
        <w:t>для предоставления субсидий из областного бюджета на осуществление цикла мероприятий социально значимый проект «Про искусство» в размере 113 942 рублей.</w:t>
      </w:r>
    </w:p>
    <w:p>
      <w:pPr>
        <w:pStyle w:val="Normal"/>
        <w:ind w:firstLine="567"/>
        <w:jc w:val="both"/>
        <w:rPr/>
      </w:pPr>
      <w:r>
        <w:rPr/>
        <w:t>На протяжении 10 лет в центральной детской библиотеке реализуется социально значимый проект «Библиотека – Центр информационной поддержки детей и родителей».</w:t>
      </w:r>
      <w:r>
        <w:rPr>
          <w:b/>
        </w:rPr>
        <w:t xml:space="preserve"> </w:t>
      </w:r>
      <w:r>
        <w:rPr/>
        <w:t xml:space="preserve">Услугами библиотеки пользуются около 3000 детей и взрослых. Работает Детская общественная приемная, Школа родительской грамотности, факультет для будущих мам «Заветное слово», популярностью пользуется «Летний читальный зал». </w:t>
      </w:r>
    </w:p>
    <w:p>
      <w:pPr>
        <w:pStyle w:val="Normal"/>
        <w:ind w:firstLine="567"/>
        <w:jc w:val="both"/>
        <w:rPr/>
      </w:pPr>
      <w:r>
        <w:rPr/>
        <w:t xml:space="preserve">Центральная детская библиотека через Таврическую местную организацию Всероссийского общества инвалидов приняла участие в  конкурсном отборе среди социально ориентированных некоммерческих организаций, осуществляющих деятельность в социальной сфере. На проведение 11-го районного конкурса среди детей с ограниченными возможностями здоровья «Вдохновение через чтение» была предоставлена субсидия в размере 9 000 рублей на осуществление данного мероприятия. </w:t>
      </w:r>
    </w:p>
    <w:p>
      <w:pPr>
        <w:pStyle w:val="Normal"/>
        <w:ind w:firstLine="708"/>
        <w:jc w:val="both"/>
        <w:rPr/>
      </w:pPr>
      <w:r>
        <w:rPr/>
        <w:t xml:space="preserve">Ежегодно в Таврическом районе издаются книги. Выпущены книги о культуре, о спорте, об образовании, о здравоохранении, о сельском хозяйстве и многие други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день рождения района, 25 января 2020 года, в библиотеке им. Рябинина К.А. состоялась ставшая традиционной встреча трех поколений. Ветераны войны и труда, почетные граждане, заслуженные работники разных отраслей, молодежь, школьники стали ее участника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мероприятии в центре внимания были люди, чья судьба, трудовая биография связаны с сельским хозяйством. Им посвящена книга краеведа района Б.А. Сеченова «Дороже нет земли Таврической». </w:t>
      </w:r>
    </w:p>
    <w:p>
      <w:pPr>
        <w:pStyle w:val="Normal"/>
        <w:ind w:firstLine="709"/>
        <w:jc w:val="both"/>
        <w:rPr/>
      </w:pPr>
      <w:r>
        <w:rPr/>
        <w:t>Памятным событиям для жителей района и Сосновского сельского поселения является выход в свет книги «Сосновское: страницы истории и современности». Она стала настоящим подарком к 90-летию села, посвящена истории и людям села Сосновское. Это живой памятник землякам, кто побеждал не только на фронте, но и в тылу.</w:t>
      </w:r>
    </w:p>
    <w:p>
      <w:pPr>
        <w:pStyle w:val="Normal"/>
        <w:ind w:firstLine="279"/>
        <w:jc w:val="both"/>
        <w:rPr/>
      </w:pPr>
      <w:r>
        <w:rPr/>
        <w:t xml:space="preserve">Хорошим подарком любомировцам стала книга «Твои люди, село». Своим выходом в свет она во многом обязана ветерану труда, Почетному гражданину Любомировского сельского поселения Анатолию Ивановичу Лобзину. </w:t>
      </w:r>
    </w:p>
    <w:p>
      <w:pPr>
        <w:pStyle w:val="Normal"/>
        <w:ind w:firstLine="279"/>
        <w:jc w:val="both"/>
        <w:rPr/>
      </w:pPr>
      <w:r>
        <w:rPr/>
        <w:t xml:space="preserve">Книга «Память сердца» издана в год 75-летия Победы в Великой Отечественной войне 1941-1945 г.г и 85-летия со дня образования Таврического района. Посвящена она самому главному богатству земли Таврической – людям, которые своим добросовестным кропотливым трудом, любовью к родному краю приносили ей славу и почет. Автором книги является В.П. Грицына – председатель районного Совета ветеранов, Почетный гражданин Таврического и Колосовского районов. </w:t>
      </w:r>
    </w:p>
    <w:p>
      <w:pPr>
        <w:pStyle w:val="Normal"/>
        <w:ind w:firstLine="279"/>
        <w:jc w:val="both"/>
        <w:rPr/>
      </w:pPr>
      <w:r>
        <w:rPr/>
        <w:t>Презентация книги состоялась 25.01.2021 года на торжественном мероприятии, посвященном Дню образования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циональный проект задает нам ключевые ориентиры и направления, формат и показатели реализации. Но содержание деятельности, конкретное воплощение этих планов зависит от того, как мы с вами сможем организовать работу и реализовать это в нашем районе и в интересах жителей. Это главный залог успеха и признания нашей отрас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В рамках федерального проекта «Творческие люди» наши творческие коллективы смогут участвовать в крупномасштабных фестивалях любительских творческих коллективах, в том числе детских. Будут выделяться на конкурсной основе Гранты любительским коллективам. Эти меры позволят популяризовать народное творчество и фольклор, художественные народные промыслы и ремесла и в итоге повысят рост числа участников самодеятельных коллективов. </w:t>
      </w:r>
    </w:p>
    <w:p>
      <w:pPr>
        <w:pStyle w:val="Normal"/>
        <w:ind w:firstLine="567"/>
        <w:jc w:val="both"/>
        <w:rPr/>
      </w:pPr>
      <w:r>
        <w:rPr/>
        <w:t>Ежегодно проходит обучение работников культуры в специальных центрах непрерывного образования и повышения квалификации творческих и управленческих  кадров в сфере культуры.</w:t>
      </w:r>
    </w:p>
    <w:p>
      <w:pPr>
        <w:pStyle w:val="Normal"/>
        <w:ind w:firstLine="567"/>
        <w:jc w:val="both"/>
        <w:rPr/>
      </w:pPr>
      <w:r>
        <w:rPr/>
        <w:t xml:space="preserve">За 2020 год было проведено 3456 мероприятий( в 2019 г – 8456), которые посетили более 177 тысяч человек( в 2019 г – более 506,0 тыс.). В 492-х культурно-досуговых формированиях  занимается 7119 человек разного возраста. Из них в 221 клубных формированиях для детей до 14 лет занимается 3851 детей.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изитной карточкой района являются 8 «народных» и 11 «образцовых» коллективов. </w:t>
      </w:r>
    </w:p>
    <w:p>
      <w:pPr>
        <w:pStyle w:val="Normal"/>
        <w:ind w:firstLine="708"/>
        <w:jc w:val="both"/>
        <w:rPr/>
      </w:pPr>
      <w:r>
        <w:rPr/>
        <w:t>В 2020 году 2 коллектива подтвердили звание «народный» и «образцовый»: образцовый театр кукол «Родник» Карповского Дома культуры и народный вокальный ансамбль «Гармония» Луговского Дома культуры.</w:t>
      </w:r>
      <w:r>
        <w:rPr>
          <w:b/>
        </w:rPr>
        <w:t xml:space="preserve"> </w:t>
      </w:r>
      <w:r>
        <w:rPr/>
        <w:t xml:space="preserve">Присвоено звание «образцовый» вокальному ансамблю «Дуаль» МУК «Центр народной культуры и досуга». </w:t>
      </w:r>
    </w:p>
    <w:p>
      <w:pPr>
        <w:pStyle w:val="Normal"/>
        <w:ind w:firstLine="708"/>
        <w:rPr/>
      </w:pPr>
      <w:r>
        <w:rPr/>
        <w:t xml:space="preserve">Стало хорошей традицией 1 июня в День защиты детей талантливым и одаренным детям, добившимся хороших результатов вручать стипендии. В 2020 году стипендиатами учреждений культуры  стали </w:t>
      </w:r>
      <w:r>
        <w:rPr>
          <w:u w:val="single"/>
        </w:rPr>
        <w:t>5 человек (по 2,0 тыс. руб) и два коллектива 50 человек по 3,0 тыс.руб для каждого коллектив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студия «Планета детства» Харламовского Дома культуры,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хореографический коллектив ТДШИ.</w:t>
      </w:r>
    </w:p>
    <w:p>
      <w:pPr>
        <w:pStyle w:val="Normal"/>
        <w:ind w:firstLine="708"/>
        <w:jc w:val="both"/>
        <w:rPr/>
      </w:pPr>
      <w:r>
        <w:rPr/>
        <w:t>Главными достижениями года мы считаем  победы наших коллективов на конкурсах разных уровней, начиная с областных и заканчивая международным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го за 2020 год в конкурсах разного уровня приняли участие 125 учащихся Таврической Детской Школы Искусств, из них лауреатами и призерами стали 80 учащихся. Достойно проявили себя обучающиеся в Малых зональных Дельфийских играх, Международном конкурсе «Народные истоки», в областных олимпиадах по теоретическим дисциплинам в области искусств и в других.</w:t>
      </w:r>
    </w:p>
    <w:p>
      <w:pPr>
        <w:pStyle w:val="6141"/>
        <w:shd w:fill="auto" w:val="clear"/>
        <w:spacing w:lineRule="auto" w:line="240"/>
        <w:ind w:left="102" w:firstLine="465"/>
        <w:jc w:val="both"/>
        <w:rPr>
          <w:sz w:val="28"/>
          <w:szCs w:val="28"/>
        </w:rPr>
      </w:pPr>
      <w:r>
        <w:rPr>
          <w:sz w:val="28"/>
          <w:szCs w:val="28"/>
        </w:rPr>
        <w:t>Стало традиционным вручение ежегодного Гранта Главы района лучшим учреждениям культуры. По итогам 2020 года его получили Прииртышский Дом культуры и Неверовская библиотека. Вручение состоялось на торжественном собрании, посвященном Дню образования района.</w:t>
      </w:r>
    </w:p>
    <w:p>
      <w:pPr>
        <w:pStyle w:val="Normal"/>
        <w:ind w:firstLine="708"/>
        <w:jc w:val="both"/>
        <w:rPr/>
      </w:pPr>
      <w:r>
        <w:rPr/>
        <w:t>По итогам всероссийского конкурса на получение денежного поощрения   в номинации «Лучшее учреждение культуры, находящееся на территории сельского поселения Омской области» признаны Неверовская библиотека и Сосновсий Дом культуры (</w:t>
      </w:r>
      <w:r>
        <w:rPr>
          <w:i/>
        </w:rPr>
        <w:t>премии – по 100 тыс. рублей каждому учреждению</w:t>
      </w:r>
      <w:r>
        <w:rPr/>
        <w:t>). Вручение состоится 12 июня (День России).</w:t>
        <w:tab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езультате эффективность основного мероприятия 1 «Создание благоприятных условий для укрепления единого культурного пространства» составила 89,9 % как за 2020 год,  за период 2020-2020 годы- 89,9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ффективность подпрограммы 1 «Развитие приоритетных направлений в реализации культурной политики на территории Таврического муниципального района» составила 89,90 % в 2020 г, за период 2020-2020 годы – 89,90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мках федерального проекта «Цифровая культура» планируется создать виртуальные концертные залы в городах Российской Федерации. В результате создания виртуального концертного зала методика его создания будет разрабатываться таким образом, что бы доступ к нему смогло получить максимальное количество граждан России, в том числе из самых отдаленных районов.</w:t>
      </w:r>
    </w:p>
    <w:p>
      <w:pPr>
        <w:pStyle w:val="Normal"/>
        <w:jc w:val="both"/>
        <w:rPr/>
      </w:pPr>
      <w:r>
        <w:rPr/>
        <w:tab/>
        <w:t>Музеи и выставочные пространства получат возможность взаимодействия со своими посетителями путем создания мультимедио – гидов по экспозициям и выставочным проектам.  Выставочные проекты будут отбираться из расчета их востребованности и популярности. Жители получат возможность  современного формата взаимодействия с музейными предметами, что будет способствовать росту популярности музеев, в том числе среди детей.</w:t>
      </w:r>
    </w:p>
    <w:p>
      <w:pPr>
        <w:pStyle w:val="Normal"/>
        <w:ind w:firstLine="708"/>
        <w:jc w:val="both"/>
        <w:rPr/>
      </w:pPr>
      <w:r>
        <w:rPr/>
        <w:t xml:space="preserve">Все муниципальные библиотеки на 100 % обеспечены услугами связи для обеспечения доступа к сети «Интернет». </w:t>
      </w:r>
    </w:p>
    <w:p>
      <w:pPr>
        <w:pStyle w:val="Normal"/>
        <w:jc w:val="both"/>
        <w:rPr/>
      </w:pPr>
      <w:r>
        <w:rPr/>
        <w:t>В 2020 году 20 библиотек были подключены к высокоскоростной сети интернет за счет областного бюджета (619,853 тыс.руб). Были приобретены модемы, усилители, роут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2020 год муниципальное учреждение культуры «Таврический краеведческий музей», художественный  и Прииртышский отдел провели 114 выставок, в том числе 59 выставок в музее и на других площадках, 55 выставок онлайн (из собственных фондов музея в музее 15,онлайн 16), (в 2019 году было проведено 93 выставки, в том числе 20 из собственных фондов).</w:t>
      </w:r>
    </w:p>
    <w:p>
      <w:pPr>
        <w:pStyle w:val="Normal"/>
        <w:ind w:firstLine="708"/>
        <w:jc w:val="both"/>
        <w:rPr/>
      </w:pPr>
      <w:r>
        <w:rPr/>
        <w:t>Число посещений по ним составило 10305 человек ( в 2019 г -31929 человек). Музей за 2020 год пополнил свой фонд на 50 единиц основного хранения. В настоящее время фонд музея насчитывает  10160 единиц основного фонда, из них занесено в электронный каталог 4903</w:t>
      </w:r>
      <w:r>
        <w:rPr>
          <w:b/>
        </w:rPr>
        <w:t xml:space="preserve"> </w:t>
      </w:r>
      <w:r>
        <w:rPr/>
        <w:t>единиц (48,3 %).</w:t>
      </w:r>
    </w:p>
    <w:p>
      <w:pPr>
        <w:pStyle w:val="Normal"/>
        <w:ind w:firstLine="708"/>
        <w:jc w:val="both"/>
        <w:rPr/>
      </w:pPr>
      <w:r>
        <w:rPr/>
        <w:t>В рамках реализации мероприятий национального проекта «Культура» муниципальным учреждениям культуры необходимо серьезно готовиться к мероприятиям, иметь наготове не только идеи, но и проработанные, обоснованные предложения и расчеты по вхождению в проект, в т.ч. в части реновации, разрабатывать ПСД, постоянно взаимодействовать с профессиональным и экспертным сообществом.</w:t>
      </w:r>
    </w:p>
    <w:p>
      <w:pPr>
        <w:pStyle w:val="Normal"/>
        <w:jc w:val="both"/>
        <w:rPr/>
      </w:pPr>
      <w:r>
        <w:rPr/>
        <w:t>Уверена, что реализация «майского» Указа Президента Российской Федерации в нашем районе приведет к качественным изменениям в сфере культуры, будет способствовать воплощению в жизнь многих творческих проектов, консолидирует нас для достижения социально значимых целей, сохранения культурных ценностей.</w:t>
      </w:r>
    </w:p>
    <w:p>
      <w:pPr>
        <w:pStyle w:val="Normal"/>
        <w:ind w:firstLine="708"/>
        <w:jc w:val="both"/>
        <w:rPr/>
      </w:pPr>
      <w:r>
        <w:rPr/>
        <w:t xml:space="preserve">Всего в 2020 году в МУДО «Таврической Детской Школе Искусств» обучается  403 детей. </w:t>
      </w:r>
    </w:p>
    <w:p>
      <w:pPr>
        <w:pStyle w:val="Normal"/>
        <w:ind w:firstLine="708"/>
        <w:jc w:val="both"/>
        <w:rPr/>
      </w:pPr>
      <w:r>
        <w:rPr/>
        <w:t>В 2020 году в рамках национального проекта «Культура» осуществляется оснащение Таврической Детской Школы Искусств музыкальными инструментами и оборудованием на сумму 3 миллиона рублей. Результатом решения данной задачи станет улучшение качества учебного процесса.</w:t>
      </w:r>
    </w:p>
    <w:p>
      <w:pPr>
        <w:pStyle w:val="Normal"/>
        <w:ind w:firstLine="708"/>
        <w:jc w:val="both"/>
        <w:rPr/>
      </w:pPr>
      <w:r>
        <w:rPr/>
        <w:t xml:space="preserve">156 учащихся  Таврической Детской Школы Искусств стали участниками 1 международном, 15 всероссийских и межрегиональных, 14 областных  конкурсах и фестивалях. Каждый седьмой ученик стал лауреатом и дипломантом этих конкурсов. 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 </w:t>
      </w:r>
      <w:r>
        <w:rPr/>
        <w:t xml:space="preserve">Хорошие результаты показали ученики в областных конкурсах «Музыкальная провинция», «Палитра Родины», «Теория и практика», «Классика и современность», областной олимпиаде по музыкальной литературе и др. </w:t>
      </w:r>
    </w:p>
    <w:p>
      <w:pPr>
        <w:pStyle w:val="Normal"/>
        <w:snapToGrid w:val="false"/>
        <w:ind w:firstLine="709"/>
        <w:jc w:val="both"/>
        <w:rPr/>
      </w:pPr>
      <w:r>
        <w:rPr/>
        <w:t>Детский художественный коллектив «Палитра» получил премию Министерства культуры Омской области (20000 рублей).</w:t>
      </w:r>
    </w:p>
    <w:p>
      <w:pPr>
        <w:pStyle w:val="Normal"/>
        <w:ind w:firstLine="708"/>
        <w:jc w:val="both"/>
        <w:rPr/>
      </w:pPr>
      <w:r>
        <w:rPr/>
        <w:t xml:space="preserve">Кроме профессиональной подготовки и переподготовки для специалистов проводятся курсы повышения квалификации, семинары, творческие лаборатории, тренинги областными музеями, библиотеками, ГЦНТ и т.д. </w:t>
      </w:r>
    </w:p>
    <w:p>
      <w:pPr>
        <w:pStyle w:val="Normal"/>
        <w:ind w:firstLine="708"/>
        <w:jc w:val="both"/>
        <w:rPr/>
      </w:pPr>
      <w:r>
        <w:rPr/>
        <w:t>За  2020 год  50 специалистов посетили 13 областных семинаров в г.Омске.</w:t>
      </w:r>
    </w:p>
    <w:p>
      <w:pPr>
        <w:pStyle w:val="Normal"/>
        <w:ind w:firstLine="708"/>
        <w:jc w:val="both"/>
        <w:rPr/>
      </w:pPr>
      <w:r>
        <w:rPr/>
        <w:t>Курсы повышения квалификации прошли 13 человек.</w:t>
      </w:r>
    </w:p>
    <w:p>
      <w:pPr>
        <w:pStyle w:val="Normal"/>
        <w:ind w:firstLine="708"/>
        <w:jc w:val="both"/>
        <w:rPr/>
      </w:pPr>
      <w:r>
        <w:rPr/>
        <w:t>Решить кадровую проблему без повышения престижа работников учреждений культуры невозможно. Для этого совершенствуется система морального и материального поощрения. Проводятся конкурсы:   на получение муниципального гранта  «лучший сельский Дом культуры, клуб-филиал»; присваиваются звания «Почетный работник культуры района», «Ветеран таврической сцены» и д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одпрограмме 2 «Обеспечение условий реализации программы для укрепления единого культурного пространства» израсходовано в 2020-2026 годах  527 067 267, 95 рубля, в том числе в 2020 году 93 032 833,04 рубля.</w:t>
      </w:r>
    </w:p>
    <w:p>
      <w:pPr>
        <w:pStyle w:val="Normal"/>
        <w:jc w:val="both"/>
        <w:rPr/>
      </w:pPr>
      <w:r>
        <w:rPr/>
        <w:tab/>
        <w:t xml:space="preserve">Таким образом, эффективность подпрограммы 2 муниципальной программы «Обеспечение  условий реализации программы для укрепления единого культурного пространства» составила 91,14 % в 2020 г, за период 2020-2020 годы -91,14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еспечение эффективности реализации Программы планировалось за счет достижения положительной динамики показателей в рамках Указов Президента Российской Федерации «Об оценке деятельности органов местного самоуправления городских округов и муниципальных районов» № 607 от 28 апреля 2008 г и «Об оценке эффективности деятельности органов исполнительной власти субъектов Российской Федерации» № 825 от 28 июня 2007 г.</w:t>
      </w:r>
    </w:p>
    <w:p>
      <w:pPr>
        <w:pStyle w:val="Normal"/>
        <w:jc w:val="both"/>
        <w:rPr/>
      </w:pPr>
      <w:r>
        <w:rPr/>
        <w:tab/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08"/>
        <w:jc w:val="both"/>
        <w:rPr/>
      </w:pPr>
      <w:r>
        <w:rPr/>
        <w:t>1) Количество проведенных мероприятий по развитию самодеятельного и художественного творчества в Таврическом районе увеличилось до 3456 единиц в 2020 г (7620 единиц в 2019 г (- 4164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Количество посещений общедоступных библиотек Таврического района составило 168380 человек в 2020 г (219613 человек в 2019 г (-51233)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) Количество специалистов, прошедших повышение квалификации или переподготовку - обучено 13 человек в 2020 г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4) Количество муниципальных учреждений культуры, на которых был проведен  ремонт составило 4 объектов;</w:t>
      </w:r>
    </w:p>
    <w:p>
      <w:pPr>
        <w:pStyle w:val="Normal"/>
        <w:jc w:val="both"/>
        <w:rPr/>
      </w:pPr>
      <w:r>
        <w:rPr/>
        <w:tab/>
        <w:t>5) Количество мероприятий, проведенных в муниципальных музеях составило 95 единиц из запланированных 94;</w:t>
      </w:r>
    </w:p>
    <w:p>
      <w:pPr>
        <w:pStyle w:val="Normal"/>
        <w:jc w:val="both"/>
        <w:rPr/>
      </w:pPr>
      <w:r>
        <w:rPr/>
        <w:tab/>
        <w:t>6) число детей и молодежи Таврической Детской Школы Искусств, принявших участие в творческих конкурсно-фестивальных мероприятиях составило 95 человек в 2020 г (70 человек в 2019 г), все они стали лауреатами и дипломантами конкурсов;</w:t>
      </w:r>
    </w:p>
    <w:p>
      <w:pPr>
        <w:pStyle w:val="Normal"/>
        <w:jc w:val="both"/>
        <w:rPr/>
      </w:pPr>
      <w:r>
        <w:rPr>
          <w:b/>
        </w:rPr>
        <w:tab/>
        <w:t>7</w:t>
      </w:r>
      <w:r>
        <w:rPr/>
        <w:t>) Количество библиографических записей, занесенных в электронные каталоги общедоступных библиотек Таврического района составило 10,2 тысячи  единиц в 2020 г.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программе было запланировано 118 317 959, 69 рублей за 2020 год. Все средства были израсходованы.</w:t>
      </w:r>
    </w:p>
    <w:p>
      <w:pPr>
        <w:pStyle w:val="Normal"/>
        <w:jc w:val="both"/>
        <w:rPr/>
      </w:pPr>
      <w:r>
        <w:rPr/>
        <w:tab/>
        <w:t>Общая эффективность реализации муниципальной программы в 2020 году составила 70,12</w:t>
      </w:r>
      <w:r>
        <w:rPr>
          <w:b/>
        </w:rPr>
        <w:t xml:space="preserve"> </w:t>
      </w:r>
      <w:r>
        <w:rPr/>
        <w:t>%,  за период 2020-2020 годы 70,12 %, что свидетельствует  об удовлетворительной  эффективности реализации муниципальной программы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ab/>
        <w:t>По итогам проведенной работы подготовлен отчет о результатах оценки эффективности реализаци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614">
    <w:name w:val="Основной текст (614)_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41">
    <w:name w:val="Основной текст (614)"/>
    <w:basedOn w:val="Normal"/>
    <w:qFormat/>
    <w:pPr>
      <w:shd w:fill="FFFFFF" w:val="clear"/>
      <w:spacing w:lineRule="atLeast" w:line="240"/>
      <w:ind w:hanging="1740"/>
    </w:pPr>
    <w:rPr>
      <w:sz w:val="24"/>
      <w:szCs w:val="24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1:00Z</dcterms:created>
  <dc:creator>Пользователь</dc:creator>
  <dc:description/>
  <cp:keywords/>
  <dc:language>en-US</dc:language>
  <cp:lastModifiedBy>Tavr4</cp:lastModifiedBy>
  <cp:lastPrinted>2021-05-25T17:09:00Z</cp:lastPrinted>
  <dcterms:modified xsi:type="dcterms:W3CDTF">2021-06-07T04:56:00Z</dcterms:modified>
  <cp:revision>254</cp:revision>
  <dc:subject/>
  <dc:title/>
</cp:coreProperties>
</file>