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 Омской области «Развит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льтуры в Таврическом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м районе Ом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ласти на 2020 – 2026 годы»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Ожидаемые результаты реализации муниципальной программы Таврическог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ниципального района Омской области «Развитие культуры в Таврическом муниципальн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айоне на 2020-2026 годы»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09"/>
        <w:gridCol w:w="1821"/>
        <w:gridCol w:w="985"/>
        <w:gridCol w:w="1228"/>
        <w:gridCol w:w="846"/>
        <w:gridCol w:w="134"/>
        <w:gridCol w:w="820"/>
        <w:gridCol w:w="120"/>
        <w:gridCol w:w="834"/>
        <w:gridCol w:w="107"/>
        <w:gridCol w:w="940"/>
        <w:gridCol w:w="26"/>
        <w:gridCol w:w="914"/>
        <w:gridCol w:w="195"/>
        <w:gridCol w:w="794"/>
        <w:gridCol w:w="184"/>
        <w:gridCol w:w="867"/>
      </w:tblGrid>
      <w:tr>
        <w:trPr>
          <w:trHeight w:val="38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Таврического муниципального района Омской области 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(факт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(оц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врического муниципального района Омской области «Развитие культуры в Таврическом муниципальном  районе на 2020-2026 годы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муниципального района, занимающихся творческой деятель-ностью на непрофессиональной (любительской) основе в составе клубных формиров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участвующего в платных культурно-досуговых мероприятиях, организованных органами местного самоуправления муниципального район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/>
        <w:tc>
          <w:tcPr>
            <w:tcW w:w="14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1 муниципальной программы: Развитие приоритетных направлений в реализации культурной политики на территории Таврического  муниципального района  на 2020-2026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муниципального района, занимающихся творческой деятель-ностью на непрофессиональной (любительской) основе в составе клубных формиров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исла посещений муниципальных музеев на 1000 человек в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 на 1000 жителей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требуют капитального ремонта в общем количестве муниципальных учреждений культур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</w:tr>
      <w:tr>
        <w:trPr/>
        <w:tc>
          <w:tcPr>
            <w:tcW w:w="14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муниципальной программы: Обеспечение условий реализации программы для укрепления единого культурного простран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ставочных проектов, осуществляемых из собственных фондов музеев Тавриче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тавок из собственного фон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исла посещений муниципальных музеев на 1000 человек в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 на 1000 жителей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требуют капитального ремонта в общем количестве муниципальных учреждений культур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участвующего в платных культурно-досуговых мероприятиях, организованных органами местного самоуправления муниципального район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культурно-досуговых мероприятий на 1000 человек населения муниципального района, едини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 на 1000 жителей в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детей и молодежи Таврической Детской Школы Искусств, принявших участие в творческих конкурсно-фестивальных мероприятия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муниципальных библиотек на 1000 человек насе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иях патриотической направлен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0:00Z</dcterms:created>
  <dc:creator>User</dc:creator>
  <dc:description/>
  <cp:keywords/>
  <dc:language>en-US</dc:language>
  <cp:lastModifiedBy>User</cp:lastModifiedBy>
  <dcterms:modified xsi:type="dcterms:W3CDTF">2019-11-12T03:49:00Z</dcterms:modified>
  <cp:revision>12</cp:revision>
  <dc:subject/>
  <dc:title>                                                                                                                                                                               Приложение № 1</dc:title>
</cp:coreProperties>
</file>