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тет финансов и контроля Администрации Тавриче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  №  7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14" июля 2020 года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 бюдж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мской области на очередной финансовы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и на плановый период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74.2 Бюджетного кодекса Российской Федерации, статьей 7 Положения "О бюджетном процессе в Таврическом муниципальном районе Омской области"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 порядок планирования бюджетных ассигнований бюджета Таврического муниципального района Омской области на очередной финансовый год и на плановый период согласно приложению №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 методику планирования бюджетных ассигнований бюджета Таврического муниципального района Омской области на очередной финансовый год и на плановый период согласно приложению № 2 к настоящему приказ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                           Г.Г. Круг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15:00Z</dcterms:created>
  <dc:creator>Himinchenko</dc:creator>
  <dc:description/>
  <cp:keywords/>
  <dc:language>en-US</dc:language>
  <cp:lastModifiedBy>bo4</cp:lastModifiedBy>
  <cp:lastPrinted>2020-08-13T17:38:00Z</cp:lastPrinted>
  <dcterms:modified xsi:type="dcterms:W3CDTF">2020-08-13T11:55:00Z</dcterms:modified>
  <cp:revision>68</cp:revision>
  <dc:subject/>
  <dc:title>Об утверждении рекомендаций по формированию задания учредителя</dc:title>
</cp:coreProperties>
</file>