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вриче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 № _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зультатам оценки эффективности реализац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ической культуры и спорта, реализация молодежной политики в Таврическом муниципальном районе Омской области на 2020-2027 годы» на 1 января 2025 год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орядком принятия решений о разработке муниципальных программ Таврического муниципального района Омской области, их формирования и реализации утвержденного Постановлением Администрации Таврического муниципального района № 297 от 01.04.2016 «О внесении изменений в Порядок принятия решений о разработке муниципальных программ Таврического муниципального района Омской области (Порядок) подготовлен отчет о реализац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ической культуры и спорта, реализация молодежной политики в Таврическом муниципальном районе Омской области  на 2020-2027 годы»</w:t>
      </w:r>
      <w:r>
        <w:rPr>
          <w:bCs/>
          <w:sz w:val="28"/>
          <w:szCs w:val="28"/>
        </w:rPr>
        <w:t xml:space="preserve"> (далее Программа) и на его основе проведена оценка эффективности реализации программы за 2024 год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ограмма была утверждена Постановлением Администрации Таврического муниципального района Омской области № 481 от 15.11.2019 года. Исполнительно-распорядительный орган Таврического муниципального района Омской области, являющейся ответственным исполнителем муниципальной программы - Администрация Таврического муниципального района Омской области (Администрация) в лице муниципального казенного учреждения «Центр физической культуры и спорта» Таврического муниципального района Омской области. Соисполнителями муниципальной программы являются Управление культуры Администрации Таврического муниципального района Омской области в лице МП КУ «Молодежный центр» Таврического муниципального района Омской област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включает в себя две подпрограммы: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Развитие массовой физической культуры и спорта»,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 «Реализация молодежной политики на территории Таврического муниципального района Омской области»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торых направлена на создание условий для развития физической культуры и спорта, эффективной самореализации молодежи в Таврическом муниципальном райо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за период 2020-2024 годов направлено 278 552 557,58 рублей, в том числе на реализацию мероприятий муниципальной программы в 2024 году направлено 62 769 243,41 рубля, из них за счет налоговых   и   неналоговых доходов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3 870 505,89 рублей, из областного бюджета -  300 000,00 рублей, за счет поступлений целевого характера из бюджетов поселений Таврического муниципального района Омской области – 8 598 737,52 рублей, за счет иных источников 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условий для сохранения и укрепления здоровья населения Таврического муниципального района путем вовлечения в систематические занятия физической культурой и спортом, а также организации активного и здорового досуга, подготовке к службе в армии реализуются мероприятия подпрограммы 1 "Развитие массовой физической культуры и спорта", в рамках которой в 2020-2024 годах израсходовано 238 775 599,90 рублей, в т.ч. в 2024 году 53 357 416,83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эффективность основного мероприятия 1 «Совершенствование спортивной инфраструктуры и материально-технической базы для занятий массовой физической культурой и спортом» составила 100 % как за 2024 год, так и за период 2020-2024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по увеличению доли населения, занимающейся физической культурой и спортом для проведения спортивно-массовых и физкультурно-оздоровительных мероприятий, участия в региональных, всероссийских и международных соревнованиях, учебно-тренировочных сборах в 2024 году израсходовано средств на сумму 7 405 984,23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спортсмены Таврического района добились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ерами региональных и всероссийских соревнований по гиревому спорту стали Владислав Морозович, Сергей Рысник, Вероника Ельчанинова и Дарья Врубель, в мотокроссе экипаж мотоцикла с коляской Смагин Илья и Киселев Русла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борная команда Таврического района заняла 2 место в 54-ом областном культурно-спортивном празднике «Королева спорта – Тара – 2024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ождественском полумарафоне серебряным призером на дистанции 10 км стал наш земляк Станислав Горденко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региональном этапе Всероссийских спортивных игр школьников «Президентские спортивные игры» команда Сосновской школы, представлявшая наш район, заняла 2 мест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ффективность основного мероприятия 2 «Вовлечение населения в занятия массовой физической культурой и спортом. Обеспечение организации и проведения физкультурно-массовых и спортивных мероприятий» в 2024 году составила 100 %, за период 2020-2024 годы – 100 %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благоприятных условий для успешной социализации и эффективной самореализации молодежи, включение ее в социально активные формы деятельности реализуются мероприятия муниципальной подпрограммы 2 "Реализация молодежной политики на территории Таврического муниципального района Омской области", в рамках которой в 2020-2024 годах израсходовано 39 776 957,68 рублей, в т.ч. в 2024 году 9 411 826,58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одпрограммы 2 "Реализация молодежной политики на территории Таврического муниципального района Омской области " в 2024 году составила 100 %, за период реализации в 2020-2024 годы – 100 %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щая эффективность реализации муниципальной программы в 2024 году составила 100 %, за период 2020-2024 годы – 100 %, что соответствует высокому критерию выполнения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ной работы подготовлен отчет о результатах оценки эффективности реализации муниципальной программы.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3:14:00Z</dcterms:created>
  <dc:creator>Председатель</dc:creator>
  <dc:description/>
  <cp:keywords/>
  <dc:language>en-US</dc:language>
  <cp:lastModifiedBy>usser</cp:lastModifiedBy>
  <cp:lastPrinted>2023-05-02T15:11:00Z</cp:lastPrinted>
  <dcterms:modified xsi:type="dcterms:W3CDTF">2025-05-21T07:48:00Z</dcterms:modified>
  <cp:revision>125</cp:revision>
  <dc:subject/>
  <dc:title>Документ предоставлен КонсультантПлюс</dc:title>
</cp:coreProperties>
</file>