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8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 1</w:t>
      </w:r>
    </w:p>
    <w:p>
      <w:pPr>
        <w:pStyle w:val="ConsPlusNonformat"/>
        <w:jc w:val="center"/>
        <w:rPr/>
      </w:pPr>
      <w:r>
        <w:rPr>
          <w:rFonts w:eastAsia="Courier New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врического муниципального района</w:t>
      </w:r>
    </w:p>
    <w:p>
      <w:pPr>
        <w:pStyle w:val="ConsPlusNonformat"/>
        <w:jc w:val="center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6.03.2020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26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врического муниципального 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6079"/>
      </w:tblGrid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Таврического муниципального района Омской области (далее – муниципальная программа)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Развитие физической культуры и спорта, реализация мероприятий в сфере молодежной политики в Таврическом муниципальном районе Ом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-2026 годы»    (далее – муниципальная программа)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го- распорядительного органа Тавриче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Таврического муниципального района Омской области в лице муниципального казенного учреждения «Центр физической культуры и спорта» Таврического муниципального района Омской области (далее - МКУ «Центр физической культуры и спорта»)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го- распорядительного органа Таврического муниципального района Омской области, являющегося соисполнителем  муниципальной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Таврического муниципального района Омской области в лице МП КУ «Молодежный центр» Таврического муниципального района Омской области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2026 годы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физической культуры и спорта, эффективной самореализации молодежи в Таврическом муниципальном районе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хранение и укрепление здоровья населения Таврического муниципального  района путем вовлечения  в систематические занятия физической культурой и спортом, а также   организации активного и здорового досуга, подготовки молодежи к службе в арм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 С</w:t>
            </w:r>
            <w:r>
              <w:rPr>
                <w:sz w:val="28"/>
                <w:szCs w:val="28"/>
              </w:rPr>
              <w:t>оздание благоприятных условий для эффективной самореализации молодежи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, включение ее в социально активные формы деятельности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Развитие массовой физической культуры и спор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«Реализация молодежной политики на территории Таврического муниципального района Омской области». </w:t>
            </w:r>
          </w:p>
        </w:tc>
      </w:tr>
      <w:tr>
        <w:trPr>
          <w:trHeight w:val="2147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по годам ее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 125804189,29  рублей в ценах соответствующих лет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0 году – 24772622,13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1 году – 16662038,46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2 году – 16873905,74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3 году -  16873905,74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4 году -  16873905,74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5 году -  16873905,74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6 году - 16873905,74 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ой программы позволит к 2026 году (по сравнению с 2019 годом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доли работников со специальным образованием в общей численности штатных работников в области физической культуры и спорта  до 8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6%, 2021 год – 69%, 2022 год – 72%, 2023 – 75 %, 2024 год – 78%, 2025 год – 81%, 2026 год – 85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величение доли человек сдавших тесты (испытания) ВФСК «ГТО» от общего числа принявших участие в тестировании (испытаниях) ВФСК «ГТО» до 9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75%, 2021 год – 80%, 2022 год – 82%, 2023 год – 84%, 2024 год – 86%, 2025 год – 88%, 2026 год – 9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доли молодых граждан, принимающих участие в мероприятиях по гражданско- патриотическому, духовно – нравственному воспитанию до 60% от общего числа молодых граждан Тавриче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0%, 2021 год – 44%, 2022 год – 48%, 2023 год – 52%, 2024 год – 56%, 2025 год – 58%, 2026 год – 60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  <w:t xml:space="preserve">                  </w:t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  <w:t xml:space="preserve">                          </w:t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  <w:t xml:space="preserve">                        </w:t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  <w:t xml:space="preserve">                       </w:t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/>
        <w:t xml:space="preserve">                        </w:t>
      </w:r>
      <w:r>
        <w:rPr/>
        <w:t>Приложение 2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вриче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6.03.2020</w:t>
      </w:r>
      <w:r>
        <w:rPr>
          <w:rFonts w:cs="Times New Roman" w:ascii="Times New Roman" w:hAnsi="Times New Roman"/>
          <w:sz w:val="28"/>
          <w:szCs w:val="28"/>
        </w:rPr>
        <w:t xml:space="preserve">    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2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мероприятий муниципальной программы осуществляется за счет средств районного, областного бюджета, бюджета поселений, а также иных источников, привлеченных в установленном порядк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ирования125804189,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 н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районного бюджета составляет  119288213,29 рублей, из областного </w:t>
      </w:r>
      <w:r>
        <w:rPr>
          <w:rFonts w:cs="Times New Roman CYR" w:ascii="Times New Roman CYR" w:hAnsi="Times New Roman CYR"/>
          <w:sz w:val="28"/>
          <w:szCs w:val="28"/>
        </w:rPr>
        <w:t xml:space="preserve">  0,00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, бюджета поселений 6515976,00 рублей в том числ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2268"/>
        <w:gridCol w:w="1589"/>
        <w:gridCol w:w="1845"/>
        <w:gridCol w:w="96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2622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6646,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5976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2038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2038,4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04189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88213,2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5976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сточниками финансирования подпрограммы являются налоговые и неналоговые доходы, поступления нецелевого и целевого характера из областного бюджета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щий объем финансовых средств, предусматривается на предоставление субсидий бюджетам поселений на осуществление бюджетных инвестиций в объекты собственности посел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rPr>
          <w:color w:val="FF0000"/>
        </w:rPr>
      </w:pPr>
      <w:r>
        <w:rPr>
          <w:color w:val="FF0000"/>
        </w:rPr>
        <w:t xml:space="preserve">                  </w:t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  <w:t xml:space="preserve">                       </w:t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/>
      </w:pPr>
      <w:r>
        <w:rPr>
          <w:color w:val="FF0000"/>
        </w:rPr>
        <w:t xml:space="preserve">                       </w:t>
      </w:r>
      <w:r>
        <w:rPr/>
        <w:t>Приложение 3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вриче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6.03.2020</w:t>
      </w:r>
      <w:r>
        <w:rPr>
          <w:rFonts w:cs="Times New Roman" w:ascii="Times New Roman" w:hAnsi="Times New Roman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sz w:val="28"/>
          <w:szCs w:val="28"/>
          <w:u w:val="single"/>
        </w:rPr>
        <w:t>126</w:t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ab/>
      </w:r>
      <w:r>
        <w:rPr>
          <w:sz w:val="28"/>
          <w:szCs w:val="28"/>
        </w:rPr>
        <w:t>Раздел 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«Развитие массовой физической культуры и спорт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5938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одпрограммы в целом по годам ее реализации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всего 86278233,92 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0 году – 19004989,33 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1 году –  11044770,04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2 году –  11245694,91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3 году –  11245694,91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4 году –  11245694,91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5 году –  11245694,91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6 году –  11245694,91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  <w:t xml:space="preserve">                       </w:t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6885" w:leader="none"/>
        </w:tabs>
        <w:spacing w:lineRule="auto" w:line="240"/>
        <w:rPr/>
      </w:pPr>
      <w:r>
        <w:rPr/>
        <w:t xml:space="preserve">                                                                  </w:t>
      </w:r>
      <w:r>
        <w:rPr/>
        <w:t>Приложение 4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вриче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6.03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26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ализация мероприятий подпрограммы осуществляется за счет средств районного, областного бюджета, бюджета поселений,  а также иных источников, привлеченных в установленном порядке. 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8627833,9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 н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районного бюджета составляет 79762257,92 рублей, из областного </w:t>
      </w:r>
      <w:r>
        <w:rPr>
          <w:rFonts w:cs="Times New Roman CYR" w:ascii="Times New Roman CYR" w:hAnsi="Times New Roman CYR"/>
          <w:sz w:val="28"/>
          <w:szCs w:val="28"/>
        </w:rPr>
        <w:t xml:space="preserve">  0,00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, бюджета поселений   5306615,34 рублей в том числе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00"/>
        <w:gridCol w:w="2267"/>
        <w:gridCol w:w="1730"/>
        <w:gridCol w:w="1844"/>
        <w:gridCol w:w="964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4989,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9013,3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5976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4770,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4770,0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68873,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62257,9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5976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щий объем финансовых средств, предусматривается на предоставление субсидий бюджетам поселений на осуществление бюджетных инвестиций в объекты собственности поселени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аврического муниципального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айона от  </w:t>
      </w:r>
      <w:r>
        <w:rPr>
          <w:sz w:val="28"/>
          <w:szCs w:val="28"/>
          <w:u w:val="single"/>
        </w:rPr>
        <w:t>16.03.202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26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Создание условий для успешной самореализации молодеж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990"/>
      </w:tblGrid>
      <w:tr>
        <w:trPr>
          <w:trHeight w:val="701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Объем финансирования подпрограммы из муниципального бюджета составляет 39525955,37 </w:t>
            </w:r>
            <w:r>
              <w:rPr>
                <w:rFonts w:eastAsia="Calibri"/>
                <w:sz w:val="28"/>
                <w:szCs w:val="28"/>
                <w:lang w:eastAsia="en-US"/>
              </w:rPr>
              <w:t>рублей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, в т.ч.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2020 год – 5767632,80 руб.,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2021 год – 5617268,42 руб.,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2022 год – 5628210,83 руб.,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2023 год – 5628210,83 руб.,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2024 год – 5628210,83 руб.,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2025 год – 5628210,83 руб.,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2026 год – 5628210,83  руб.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.</w:t>
            </w:r>
          </w:p>
        </w:tc>
      </w:tr>
    </w:tbl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аврического муниципального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айона от  </w:t>
      </w:r>
      <w:r>
        <w:rPr>
          <w:sz w:val="28"/>
          <w:szCs w:val="28"/>
          <w:u w:val="single"/>
        </w:rPr>
        <w:t>16.03.2020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126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бъем финансирования подпрограммы из муниципального бюджета составляет – 39525955,37 </w:t>
      </w:r>
      <w:r>
        <w:rPr>
          <w:rFonts w:eastAsia="Calibri"/>
          <w:sz w:val="28"/>
          <w:szCs w:val="28"/>
          <w:lang w:eastAsia="en-US"/>
        </w:rPr>
        <w:t>рублей</w:t>
      </w:r>
      <w:r>
        <w:rPr>
          <w:rFonts w:eastAsia="Calibri"/>
          <w:color w:val="000000"/>
          <w:sz w:val="28"/>
          <w:szCs w:val="28"/>
          <w:lang w:eastAsia="en-US"/>
        </w:rPr>
        <w:t>, в том числе:</w:t>
      </w:r>
    </w:p>
    <w:p>
      <w:pPr>
        <w:pStyle w:val="Normal"/>
        <w:shd w:fill="FFFFFF" w:val="clear"/>
        <w:rPr/>
      </w:pPr>
      <w:r>
        <w:rPr>
          <w:rFonts w:eastAsia="Calibri"/>
          <w:color w:val="000000"/>
          <w:sz w:val="28"/>
          <w:szCs w:val="28"/>
          <w:lang w:eastAsia="en-US"/>
        </w:rPr>
        <w:t>- 2020 год – 5767632,80 рублей,</w:t>
      </w:r>
    </w:p>
    <w:p>
      <w:pPr>
        <w:pStyle w:val="Normal"/>
        <w:shd w:fill="FFFFFF" w:val="clea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2021 год – 5617268,42 рублей,</w:t>
      </w:r>
    </w:p>
    <w:p>
      <w:pPr>
        <w:pStyle w:val="Normal"/>
        <w:shd w:fill="FFFFFF" w:val="clea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2022 год – 5628210,83 рублей,</w:t>
      </w:r>
    </w:p>
    <w:p>
      <w:pPr>
        <w:pStyle w:val="Normal"/>
        <w:shd w:fill="FFFFFF" w:val="clea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2023 год – 5628210,83 рублей,</w:t>
      </w:r>
    </w:p>
    <w:p>
      <w:pPr>
        <w:pStyle w:val="Normal"/>
        <w:shd w:fill="FFFFFF" w:val="clea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2024 год – 5628210,83  рублей,</w:t>
      </w:r>
    </w:p>
    <w:p>
      <w:pPr>
        <w:pStyle w:val="Normal"/>
        <w:shd w:fill="FFFFFF" w:val="clea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2025 год – 5628210,83 рублей,</w:t>
      </w:r>
    </w:p>
    <w:p>
      <w:pPr>
        <w:pStyle w:val="Normal"/>
        <w:shd w:fill="FFFFFF" w:val="clea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2026 год – 5628210,83  рублей.</w:t>
      </w:r>
    </w:p>
    <w:p>
      <w:pPr>
        <w:pStyle w:val="Normal"/>
        <w:shd w:fill="FFFFFF" w:val="clea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.</w:t>
      </w:r>
    </w:p>
    <w:p>
      <w:pPr>
        <w:pStyle w:val="TextBody"/>
        <w:tabs>
          <w:tab w:val="clear" w:pos="708"/>
          <w:tab w:val="left" w:pos="688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6"/>
      <w:szCs w:val="26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реквизитПодпись"/>
    <w:basedOn w:val="Normal"/>
    <w:qFormat/>
    <w:pPr>
      <w:spacing w:before="360" w:after="0"/>
    </w:pPr>
    <w:rPr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29:00Z</dcterms:created>
  <dc:creator>Манцурева</dc:creator>
  <dc:description/>
  <cp:keywords/>
  <dc:language>en-US</dc:language>
  <cp:lastModifiedBy>Admin</cp:lastModifiedBy>
  <cp:lastPrinted>2020-03-10T15:37:00Z</cp:lastPrinted>
  <dcterms:modified xsi:type="dcterms:W3CDTF">2020-03-17T04:03:00Z</dcterms:modified>
  <cp:revision>74</cp:revision>
  <dc:subject/>
  <dc:title/>
</cp:coreProperties>
</file>