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1</w:t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7.2021    №  34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079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спорта, реализация молодежной политики в Таврическом муниципальном районе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-2026 годы»    (далее – муниципальная программа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униципального казенного учреждения «Центр физической культуры и спорта» Таврического муниципального района Омской области (далее - МКУ «Центр физической культуры и спорта»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соисполнителем 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, эффективной самореализации молодежи в Таврическом муниципальном район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С</w:t>
            </w:r>
            <w:r>
              <w:rPr>
                <w:sz w:val="28"/>
                <w:szCs w:val="28"/>
              </w:rPr>
              <w:t>оздание благоприятных условий для эффективной самореализации молодеж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включение ее в социально активные формы деятель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азвитие массовой физической культуры и 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Реализация молодежной политики на территории Таврического муниципального района Омской области». </w:t>
            </w:r>
          </w:p>
        </w:tc>
      </w:tr>
      <w:tr>
        <w:trPr>
          <w:trHeight w:val="214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163151669,38 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24764965,1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39138690,05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24976265,7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-  23650031,25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-  16873905,74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-  16873905,7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-  16873905,74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позволит к 2026 году (по сравнению с 2019 годом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работников со специальным образованием в общей численности штатных работников в области физической культуры и спорта  до 8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6%, 2021 год – 69%, 2022 год – 72%, 2023 – 75 %, 2024 год – 78%, 2025 год – 81%, 2026 год – 8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человек сдавших тесты (испытания) ВФСК «ГТО» от общего числа принявших участие в тестировании (испытаниях) ВФСК «ГТО» до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%, 2021 год – 80%, 2022 год – 82%, 2023 год – 84%, 2024 год – 86%, 2025 год – 88%, 2026 год –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молодых граждан, принимающих участие в мероприятиях по гражданско- патриотическому, духовно – нравственному воспитанию до 60% от общего числа молодых граждан Тавриче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%, 2021 год – 44%, 2022 год – 48%, 2023 год – 52%, 2024 год – 56%, 2025 год – 58%, 2026 год – 6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  <w:r>
        <w:rPr/>
        <w:t>Приложение 2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9.07.2021    № 34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муниципальной программы осуществляется за счет средств районного, областного бюджета, бюджета поселений, а также иных источников, привлеченных в установленном порядк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163151669,38 рублей из них, из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 134170095,83 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6086895,53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22874678,02 рублей, иных источников 20000,00 рублей, в том числ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589"/>
        <w:gridCol w:w="1845"/>
        <w:gridCol w:w="9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496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1405,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56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869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0755,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895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039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626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6226,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39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003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9991,9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39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5166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0095,8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895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4678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нецелевого и целевого характера из областного бюджет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  <w:t xml:space="preserve">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>
          <w:color w:val="FF0000"/>
        </w:rPr>
        <w:t xml:space="preserve">                       </w:t>
      </w:r>
      <w:r>
        <w:rPr/>
        <w:t>Приложение 3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9.07.2021   № 346   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массовой физической культуры и спор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38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в целом по годам ее реализ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всего 120289525,49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 18830576,79 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 31867831,08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 18574152,54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 17279880,35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 11245694,91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/>
        <w:t xml:space="preserve">                                                                  </w:t>
      </w:r>
      <w:r>
        <w:rPr/>
        <w:t>Приложение 4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  19.07.2021 № 34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осуществляется за счет средств районного, областного бюджета, бюджета поселений,  а также иных источников, привлеченных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120289525,4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из них из районного бюджета составляет 91307951,94 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6086895,53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 22874678,02  рублей, иных источников 20000,00 рублей в том числе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0"/>
        <w:gridCol w:w="2267"/>
        <w:gridCol w:w="1730"/>
        <w:gridCol w:w="1844"/>
        <w:gridCol w:w="964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576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7016,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56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7831,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9896,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89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039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4152,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113,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039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89525,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7951,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89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4678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а от  19.07.2021 № 34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еализация молодежной политики на территории Тавриче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990"/>
      </w:tblGrid>
      <w:tr>
        <w:trPr>
          <w:trHeight w:val="70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бъем финансирования подпрограммы из муниципального бюджета составляет </w:t>
            </w:r>
            <w:r>
              <w:rPr>
                <w:rFonts w:eastAsia="Calibri"/>
                <w:sz w:val="28"/>
                <w:szCs w:val="28"/>
                <w:lang w:eastAsia="en-US"/>
              </w:rPr>
              <w:t>42862143,89 рубле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0 год – 5934388,33 руб.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1 год – 7270858,97 руб.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2 год – 6402113,20 руб.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3 год – 6370150,90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4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5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6 год – 5628210,83  руб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</w:tbl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а от  19.07.2021  №  34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ъем финансирования подпрограммы из муниципального бюджета составляет – 42862143,89 </w:t>
      </w:r>
      <w:r>
        <w:rPr>
          <w:rFonts w:eastAsia="Calibri"/>
          <w:sz w:val="28"/>
          <w:szCs w:val="28"/>
          <w:lang w:eastAsia="en-US"/>
        </w:rPr>
        <w:t>рублей</w:t>
      </w:r>
      <w:r>
        <w:rPr>
          <w:rFonts w:eastAsia="Calibri"/>
          <w:color w:val="000000"/>
          <w:sz w:val="28"/>
          <w:szCs w:val="28"/>
          <w:lang w:eastAsia="en-US"/>
        </w:rPr>
        <w:t>, в том числе: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- 2020 год – 5934388,33  рублей,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- 2021 год – 7270858,97 рублей,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- 2022 год – 6402113,20 рублей,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- 2023 год – 6370150,90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4 год – 5628210,83 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5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6 год – 5628210,83  рублей.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TextBody"/>
        <w:tabs>
          <w:tab w:val="clear" w:pos="708"/>
          <w:tab w:val="left" w:pos="68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spacing w:before="360" w:after="0"/>
    </w:pPr>
    <w:rPr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9:00Z</dcterms:created>
  <dc:creator>Манцурева</dc:creator>
  <dc:description/>
  <cp:keywords/>
  <dc:language>en-US</dc:language>
  <cp:lastModifiedBy>Admin</cp:lastModifiedBy>
  <cp:lastPrinted>2021-07-14T11:30:00Z</cp:lastPrinted>
  <dcterms:modified xsi:type="dcterms:W3CDTF">2021-07-19T07:35:00Z</dcterms:modified>
  <cp:revision>108</cp:revision>
  <dc:subject/>
  <dc:title/>
</cp:coreProperties>
</file>