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b/>
        </w:rPr>
        <w:t xml:space="preserve">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Таврического муниципального 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/>
      </w:pPr>
      <w:r>
        <w:rPr>
          <w:sz w:val="28"/>
          <w:szCs w:val="28"/>
        </w:rPr>
        <w:t>«Развитие физической культуры и спорта, реализация мероприятий в сфере молодежной политики в Таврическом муниципальном районе Омской области на 2020-2026 годы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«Развитие массовой физической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Таврического муниципального района Омской област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физической культуры и спорта, реализация мероприятий в сфере молодежной политики в Таврическом муниципальном районе Ом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2020-2026 годы»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Таврического муниципального района (далее – подпрограмма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массовой физической культуры и спорт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Таврического муниципального района в лице муниципального казенного учреждения «Центр физической культуры и спорта» Таврического муниципального района Омской области (далее - МКУ «Центр физической культуры и спорта»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исполнителем основного мероприятия, исполнителем  ведомственной муниципально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Центр физической культуры и спорта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исполнителем  мероприяти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Центр физической культуры и спорта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2026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хранение и укрепление здоровья населения Таврического муниципального  района путем вовлечения  в систематические занятия физической культурой и спортом, а также   организации активного и здорового досуга, подготовки молодежи к службе в арми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занятий массовой физической культурой и спорт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занимающихся физической 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ние  спортивной инфраструктуры и материально - технической базы для занятий массовой  физической культурой и 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овлечение населения в занятия массовой физической культурой и спортом. Обеспечение организации и проведения физкультурно- массовых и спортивных мероприяти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в целом по годам ее реализаци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всего 84623411,92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17350167,33 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 11044770,04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 11245694,91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–  11245694,91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 11245694,91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 11245694,91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 11245694,91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позволит к 2026 год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ить долю учащихся, занимающихся физической культурой и спортом, в общей численности населения  Таврического муниципального района в возрасте  от 6 – 18 лет до 8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 – 70%, 2021 г – 72%, 2022 г – 74%, 2023 г – 76%, 2024 г – 78%, 2025 г – 79%, 2026 г – 8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ить количество человек принявших участие в спортивно-массовых и физкультурно-оздоровительных мероприятиях до 3330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 – 32700 человек; 2021 г – 32800; 2022 г – 32900; 2023 г – 33000; 2024 г – 33100; 2025 г – 33200; 2026 г – 33300 человек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Тавриче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 xml:space="preserve">            </w:t>
      </w:r>
      <w:r>
        <w:rPr>
          <w:sz w:val="28"/>
          <w:szCs w:val="28"/>
        </w:rPr>
        <w:t>Приоритетной задачей социальной политики в Таврическом муниципальном районе является создание основы для сохранения и улучшения физического и духовного здоровья населения района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тели района, вовлеченные в спортивную жизнь, в меньшей степени подвержены воздействию  негативных явлений таких, как наркомания и алкогол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егодняшний день в Таврическом районе каждый третий систематически занимается физической культурой и спортом 13209 человек в возрасте от 3 – 70 лет, что составляет 40.3%. Физкультурно- спортивную работу  осуществляет 65 штатны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етско-юношеской спортивной школе занимается 1314 школьников и в центре дополнительного образования детей в спортивных секциях занимается 217 человек, занятия проводят в ДЮСШ 29 тренеров – преподавателей (15 штатных и 14 совместителей), в МКУ «Центр физической культуры и спорта» 9 тренеров – преподавателей. Ежегодно в районе проводится более 470 спортивно-массовых и физкультурно-оздоровительных мероприятий как районного, так и федерального уровня, в которых принимает участие около 40 тысяч человек. За последний год в нашем районе прошли:  чемпионат России по мотокроссу, «Большой сибирский круг» по конному спорту, областные соревнования по гиревому спорту, футболу, волейболу, баскетболу, русским шашкам, хоккею с шайбой, легкой атлетике, городошному спорту. Сборная команда Таврического муниципального района является ежегодным призером областных спортивно-культурных праздников «Королева спорта» в комплексном зачете, в зимних спортивно-культурных праздниках «Праздник Севера» входит в десятку сильнейших коман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активно развиваются более 35 видов спорта различных направлений. По вопросам развития видов спорта администрация Таврического муниципального района активно сотрудничает с федерациями по видам спорта и другими общественными организациями. Наши спортсмены являются одними из лидеров Омской области по таким видам спорта, как мотоспорт, легкая атлетика, футбол, волейбол, баскетбол, гиревой спорт, греко-римская борь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ртсмены района, добившиеся высоких результатов в спорте, являются примером для подростков и молодеж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ладимир Андрющенко – заслуженный мастер спорта по легкой атлетике, трехкратный серебряный призер параолимпийских игр в Афинах 2004 г., в Пекине 2008г., в Лондоне 2012 г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дуард Опенлендер и Сергей Рысник – мастера спорта международного класса по гиревому спорту, чемпионы России, Мира и Европ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 Лейс и Илья Смагин – мастера спорта, серебряные призеры чемпионата России по мотоциклетному спор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тор Новиков – мастер спорта, бронзовый призер чемпионата Мира по полиатлон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ьяна Шандра – мастер спорта, бронзовый призер России по легкой атлети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 Бычков – мастер спорта международного класса по легкой атлетике, участник дух Олимпийских игр в Сиднее и Афин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мара и Таисия Торшины – мастера спорта международного класса по легкой атлетике, Тамара чемпион Мира по спортивной ходьб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 xml:space="preserve">            </w:t>
      </w:r>
      <w:r>
        <w:rPr>
          <w:sz w:val="28"/>
          <w:szCs w:val="28"/>
        </w:rPr>
        <w:t>Вместе с тем в настоящее время продолжает сохраняться ряд проблем, объективно присущих физической культуре и спорту не только в Таврическом районе, Омской области, но и в России в цело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у большинства граждан систематически заниматься физической культурой и спорт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района к регулярным занятиям физической культуро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е условия для занятий физической культурой и спортом лицами с ограниченными возможностями здоровь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пропаганда занятий физической культурой и спортом, как составляющей здорового образа жизни, реализации и внедрения на территории района всероссийского физкультурно-спортивного комплекса «Готов к труду и обороне» (ГТО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ая материально-техническая база в сельских поселений и образовательных учреждений для развития физической культуры и спорта(оборудования и инвента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дпрограммы позволит решить указанные проблемы при максимально эффективном расходовании бюджетных средств, привлечь в Таврический район областные средства на строительство спортивных объектов, а также обеспечит дальнейшее развитие массовой физической культуры и спорта на территории Таврического муниципального района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8"/>
          <w:szCs w:val="28"/>
        </w:rPr>
        <w:t xml:space="preserve">Решение этих и ряда других проблем должно позволить достичь уровня показателя удельного веса населения, систематически занимающегося физической культурой и спортом, к 2026 году на уровне 45 процентов.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Подпрограммы даст возможность активного роста развития физической культуры и спорта в Таврическом муниципальном районе Омской обла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Цель и задачи подпрограммы.</w:t>
      </w:r>
    </w:p>
    <w:p>
      <w:pPr>
        <w:pStyle w:val="2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Целью подпрограммы является сохранение и укрепление здоровья населения Таврического муниципального  района путем вовлечения  в систематические занятия физической культурой и спортом, а также   организации активного и здорового досуга, подготовки молодежи к службе в арм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занятий массовой физической культурой и спорт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ение доли населения, занимающихся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дачи подпрограммы направлены на решение обозначенных в ней проблем, а также на дальнейшее развитие важнейших составляющих сферы физической культуры и спорта, материально-спортивной базы, детского и юношеского спорта, физкультурно-спортивной работы по месту жительства, информационной поддержки сферы физической культуры и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Сроки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будет осуществляться в течение 2020-2026 годов (в один этап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Описание входящих в состав подпрограммы осно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е 1 «Создание условий для занятий массовой физической культурой и спортом» соответствует основное мероприятие «Совершенствование  спортивной инфраструктуры и материально - технической базы для занятий массовой  физической культурой и  спортом», которое предусматривает реализацию следующего комплекса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1 Капитальный и текущий ремонт стадиона «ХХХ лет Победы», спортивных обьектов, расположенных на территории Тавриче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мероприятие 2 Приобретение экипировки для членов сборных команд Тавриче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 3 Приобретение спортивного инвентаря 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 2 «Увеличение доли населения, занимающихся физической культурой и спорто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основное мероприятие «Вовлечение населения в занятия массовой физической культурой и спортом. Обеспечение организации и проведения физкультурно- массовых и спортивных мероприятий», которое предусматривает реализацию следующего комплекса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е 1 Организация спортивно-массовых и физкультурно- оздоровительных        мероприятий, внедрение и реализация ВФСК «ГТО» на территории Тавриче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2 Создание условий для обеспечения организации и проведения физкультурно-массовых и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ое мероприятие: Совершенствование  спортивной инфраструктуры и материально - технической базы для занятий массовой  физической культурой и  спо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Мероприятие: Капитальный и текущий ремонт  стадиона «ХХХ лет Победы», спортивных обьектов, расположенных на территории Тавриче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данного мероприятия используется следующий целевой индикатор:</w:t>
      </w:r>
    </w:p>
    <w:p>
      <w:pPr>
        <w:pStyle w:val="Default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населения систематически занимающихся физической культурой и спортом в возрасте от 3 – 79 лет. Единица измерения: процент (%).</w:t>
      </w:r>
    </w:p>
    <w:p>
      <w:pPr>
        <w:pStyle w:val="Dtp"/>
        <w:shd w:fill="FFFFFF" w:val="clear"/>
        <w:spacing w:lineRule="atLeast" w:line="375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 (А х 100%)/  В, где: С – процент занимающихся значение целевого индикатора ,</w:t>
      </w:r>
      <w:bookmarkStart w:id="0" w:name="l277"/>
      <w:bookmarkEnd w:id="0"/>
      <w:r>
        <w:rPr>
          <w:color w:val="000000"/>
          <w:sz w:val="28"/>
          <w:szCs w:val="28"/>
        </w:rPr>
        <w:t xml:space="preserve"> А – количество занимающихся человек, В - численность населения Таврического муниципального района.</w:t>
      </w:r>
    </w:p>
    <w:p>
      <w:pPr>
        <w:pStyle w:val="Dtp"/>
        <w:shd w:fill="FFFFFF" w:val="clear"/>
        <w:spacing w:lineRule="atLeast" w:line="375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: данные статистического наблюдения по форме № 1-Ф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е: Приобретение экипировки для членов сборных команд Тавриче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данного мероприятия используется следующий целевой индик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далей, завоеванных Таврическими спортсменами на областных и всероссийски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– шт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=В, где А – значение целевого индикатора, В - количество мед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определяется в результате мониторинга выступлений Таврических спортсменов в областных и всероссийских соревнованиях по итогам года.</w:t>
      </w:r>
    </w:p>
    <w:p>
      <w:pPr>
        <w:pStyle w:val="Normal"/>
        <w:jc w:val="both"/>
        <w:rPr/>
      </w:pPr>
      <w:r>
        <w:rPr>
          <w:sz w:val="28"/>
          <w:szCs w:val="28"/>
        </w:rPr>
        <w:t>1.3. Мероприятие: Приобретение спортивного инвентаря 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данного мероприятия используется следующий целевой индик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молодых людей, ведущих здоровый образ жизни, регулярно занимающихся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– человек.</w:t>
      </w:r>
    </w:p>
    <w:p>
      <w:pPr>
        <w:pStyle w:val="Dtp"/>
        <w:shd w:fill="FFFFFF" w:val="clear"/>
        <w:spacing w:lineRule="atLeast" w:line="375" w:before="0" w:after="30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=В, где А – значение целевого индикатора; В – численность жителей района в возрасте от 14 до 30 лет занимающихся физической культурой и спортом. </w:t>
      </w:r>
      <w:r>
        <w:rPr>
          <w:color w:val="000000"/>
          <w:sz w:val="28"/>
          <w:szCs w:val="28"/>
        </w:rPr>
        <w:t>Источник: данные статистического наблюдения по форме № 1-Ф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ое мероприятие: Вовлечение населения в занятия массовой физической культурой и спортом. Обеспечение организации и проведения физкультурно-массовых и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Мероприятие: Организация спортивно-массовых и физкультурно-оздоровительных мероприятий, внедрение и реализация ВФСК ГТО на территории Тавриче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ежегодной оценки данных мероприятий используется следующий целевой индик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мероприятий в рамках реализации и внедрения  на территории района ВФСК Г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ица измерения – шт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=В, где А – значение целевого индикатора, В - количество проведенных мероприятий в рамках реализации и внедрения ВФСК Г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определяется в результате мониторинга запланированных и реализованных мероприятий календарн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2.2. Мероприятие: Создание условий для обеспечения организации и проведения физкультурно-массовых и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Доля реализованных мероприятий в утвержденном календарном плане официальных физкультурных и спортивных мероприятий МКУ «Центр ФКиС» . Единица измерения – процент (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= Вх100% / А, где С – значение целевого индикатора, В – количество проведенных спортивно-массовых и физкультурно-оздоровительных мероприятиях, А – количество запланирова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определяется в результате мониторинга проведенных соревнований, в которых  принимает участие население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редставлены  в приложении № 4 к муниципальной программе.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7.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мероприятий подпрограммы осуществляется за счет средств районного, областного бюджета, бюджета поселений,  а также иных источников, привлеченных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84623411,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районного бюджета составляет 79531475,92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из областного </w:t>
      </w:r>
      <w:r>
        <w:rPr>
          <w:rFonts w:cs="Times New Roman CYR" w:ascii="Times New Roman CYR" w:hAnsi="Times New Roman CYR"/>
          <w:sz w:val="28"/>
          <w:szCs w:val="28"/>
        </w:rPr>
        <w:t xml:space="preserve">  0,00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бюджета поселений  5091936,00 рублей в том числе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00"/>
        <w:gridCol w:w="2267"/>
        <w:gridCol w:w="1730"/>
        <w:gridCol w:w="1844"/>
        <w:gridCol w:w="964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0167,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231,3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93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4770,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4770,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5694,9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23411,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475,9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93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финансовых средств,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Ожидаемые результат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достижения цели подпрограммы предусмотрен ожидаемый результат: </w:t>
      </w:r>
    </w:p>
    <w:p>
      <w:pPr>
        <w:pStyle w:val="Normal"/>
        <w:jc w:val="both"/>
        <w:rPr/>
      </w:pPr>
      <w:r>
        <w:rPr>
          <w:sz w:val="28"/>
          <w:szCs w:val="28"/>
        </w:rPr>
        <w:t>1. Увеличить долю учащихся, систематически занимающихся физической культурой и спортом, в общей численности населения  Таврического муниципального района в возрасте  от 6 – 18 лет до 8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 – 70%, 2021 г – 72%, 2022 г – 74%, 2023 г – 76%, 2024 г – 78%, 2025 г – 79%, 2026 г – 8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ица измерения - процент (%).</w:t>
      </w:r>
    </w:p>
    <w:p>
      <w:pPr>
        <w:pStyle w:val="Dtp"/>
        <w:shd w:fill="FFFFFF" w:val="clear"/>
        <w:spacing w:lineRule="atLeast" w:line="375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 (А х 100%)/  В, где: С – процент занимающихся значение целевого индикатора , А – количество занимающихся человек, В - численность населения Таврического муниципального района в возрасте от 6 – 18 лет.</w:t>
      </w:r>
    </w:p>
    <w:p>
      <w:pPr>
        <w:pStyle w:val="Dtp"/>
        <w:shd w:fill="FFFFFF" w:val="clear"/>
        <w:spacing w:lineRule="atLeast" w:line="375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: данные статистического наблюдения по форме № 1-ФК.</w:t>
      </w:r>
    </w:p>
    <w:p>
      <w:pPr>
        <w:pStyle w:val="Normal"/>
        <w:jc w:val="both"/>
        <w:rPr/>
      </w:pPr>
      <w:r>
        <w:rPr>
          <w:sz w:val="28"/>
          <w:szCs w:val="28"/>
        </w:rPr>
        <w:t>2. Увеличить количество человек принявших участие в спортивно-массовых и физкультурно-оздоровительных мероприятиях до 3330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 – 32700 человек; 2021 г – 32800; 2022 г – 32900; 2023 г – 33000; 2024 г – 33100; 2025 г – 33200; 2026 г – 333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=В, где А – значение ожидаемого результата, В – фактическое количество человек, принявших участие в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определяется в результате мониторинга проведенных соревнований, в которых  принимает участие население муниципального района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Реализация подпрограммных мероприятий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ть условия устойчивого развития массовой физической культуры и спорта в Таврическом муниципальном 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альнейшее развитие материально-технической базы сферы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ост профессионального мастерства работников сферы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витие физкультурно-спортивной работы с населением Таврического района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 качество подготовки Таврических спортсменов к участию в областных и во всероссийских соревн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работы средств массовой информации по информационной поддержке развития физической культуры и спорта, здорового образа жизни, что будет способствовать формированию у населения Таврического района потребности в физкультурно-спортивных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Таврического района в процесс активных занятий физической культурой и спортом будет способствовать снижению уровня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ирокое вовлечение различных категорий населения Таврического муниципального района  Омской области в процесс активных занятий физической культурой и спортом будет способствовать снижению уровня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.</w:t>
      </w:r>
    </w:p>
    <w:p>
      <w:pPr>
        <w:pStyle w:val="Normal"/>
        <w:tabs>
          <w:tab w:val="clear" w:pos="708"/>
          <w:tab w:val="left" w:pos="2400" w:leader="none"/>
          <w:tab w:val="left" w:pos="2745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2745" w:leader="none"/>
        </w:tabs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Раздел 9.  Система управления реализаци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КУ «Центр физической культуры и спорта» Таврического муниципального района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итогам отчетного финансового года МКУ «Центр физической культуры и спорта» Таврического муниципального района формирует отчет о реализации подпрограммы за отчетный финансовый год и в целом за истекший период ее реализации  (далее – отчет) в соответствии с приложением № 6 к Порядку принятия решений о разработке муниципальных программ Таврического муниципального района Омской области, их формирования и реализации, утвержденному постановлением Администрации Таврического муниципального района Омской области от 01 апреля 2016 года № 297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рок до 1 марта года, следующего за отчетным год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 основного мероприят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сновании данных исполнителей мероприятия и на его основе проводит оценку эффективности реализации основного мероприятия за отчетный финансовый год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соисполнителю сформированные отчеты о реализации основного мероприятия, а также результаты проведенной оценки эффективности его реализации, подписанные руководителем исполнителя основного меропри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рок до 15 апреля года, следующего за отчетным годом, соисполнитель муниципальной программы формирует отчет о реализации подпрограмм и на основании отчета проводит оценку эффективности ее реализации за отчетный финансовый год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Соисполнитель направляет ответственному исполнителю сформированный отчет о реализации подпрограммы, а также результаты проведенной оценки эффективности их реализации, подписанные руководителем соисполнител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7:00Z</dcterms:created>
  <dc:creator>PC</dc:creator>
  <dc:description/>
  <cp:keywords/>
  <dc:language>en-US</dc:language>
  <cp:lastModifiedBy>Admin</cp:lastModifiedBy>
  <cp:lastPrinted>2019-10-25T09:07:00Z</cp:lastPrinted>
  <dcterms:modified xsi:type="dcterms:W3CDTF">2019-11-11T05:41:00Z</dcterms:modified>
  <cp:revision>85</cp:revision>
  <dc:subject/>
  <dc:title>ПАСПОРТ</dc:title>
</cp:coreProperties>
</file>