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аврического муниципальн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15.11.2019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4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6194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врического муниципального района Омской области (далее – муниципальная программа)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спорта, реализация мероприятий в сфере молодежной политики в Таврическом муниципальном районе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20-2026 годы»    (далее – муниципальная программа)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униципального казенного учреждения «Центр физической культуры и спорта» Таврического муниципального района Омской области (далее - МКУ «Центр физической культуры и спорта»)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го- распорядительного органа Таврического муниципального района Омской области, являющегося соисполнителем 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физической культуры и спорта, эффективной самореализации молодежи в Таврическом муниципальном районе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здание благоприятных условий для эффективной самореализации молодеж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включение ее в социально активные формы деятельности.</w:t>
            </w:r>
          </w:p>
          <w:p>
            <w:pPr>
              <w:pStyle w:val="2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азвитие массовой физической культуры и 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Реализация молодежной политики на территории Таврического муниципального района Омской области». </w:t>
            </w:r>
          </w:p>
        </w:tc>
      </w:tr>
      <w:tr>
        <w:trPr>
          <w:trHeight w:val="2147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 124309367,29  рублей в ценах соответствующих лет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0 году – 23277800,13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16662038,4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16873905,7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-  16873905,74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-  16873905,74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-  16873905,7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- 16873905,74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к 2026 году (по сравнению с 2019 годом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работников со специальным образованием в общей численности штатных работников в области физической культуры и спорта  до 8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6%, 2021 год – 69%, 2022 год – 72%, 2023 – 75 %, 2024 год – 78%, 2025 год – 81%, 2026 год – 8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человек сдавших тесты (испытания) ВФСК «ГТО» от общего числа принявших участие в тестировании (испытаниях) ВФСК «ГТО» до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%, 2021 год – 80%, 2022 год – 82%, 2023 год – 84%, 2024 год – 86%, 2025 год – 88%, 2026 год – 9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молодых граждан, принимающих участие в мероприятиях по гражданско- патриотическому, духовно – нравственному воспитанию до 60% от общего числа молодых граждан Тавриче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%, 2021 год – 44%, 2022 год – 48%, 2023 год – 52%, 2024 год – 56%, 2025 год – 58%, 2026 год – 6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Сфера социально-экономического развития Тавриче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ая культура и спорт являются одним из приоритетных направлений  социальной политики Таврического муниципального района, важнейшим средством оздоровления населения  района, гражданского и патриотического воспитания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Таврическом муниципальном районе последние три  года характеризуются увеличением численности занимающихся в спортивных секциях и группах физкультурно – спортивной направленности. По состоянию на 1 января 2019 года в муниципальном районе регулярно занимаются физической культурой и спортом 13209 человек в возрасте от 3 – 70 лет, что составляет 40.3%. В 2017 году этот показатель составлял 38.21% (12631 челове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зкультурно-массовую и спортивную работу в районе проводят 65 штатных работников, из них 49 человек  (75.38%) имеют высшее и среднее специа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территории района функционирует 150 спортивных сооружений, из них в муниципальной собственности находится 138 обьектов или 9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8 году подготовлено 2 мастера спорта России, 2 кандидата в мастера спорта, 5 спортсменов 1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йоне работает общественная организация ветеранов спорта. На территории Таврического муниципального района проживает людей старше 50 лет 12493 человека, из них систематически физической культурой и спортом занимается 1761 человек, что составляет 14,09%. Занятия проходят как в организованной форме, так и в  самостоятельной. За последние два года большой популярностью среди населения старше 50 лет пользуется скандинавская ходьба, 249 человек с ограниченными возможностями из 2590 человек, что составляет 9.62%, для данных категорий населения  проводятся соревнования по доступным видам спорта, проводятся секции по шашками шахматам, настольному теннису, дартсу и настольным и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Таврического муниципального района реализуется и внедряется Всероссийский физкультурно – спортивный комплекс «Готов к труду и обороне». Так в 2018 году в  испытаниях приняло участие 289 человек из них  выполнили нормативы 147 человек на золотой знак 101 человек, на серебряный – 41, на бронзовый – 5. За 3 квартала 2019 году приняло участие в испытаниях 27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оследние годы в Таврическом районе произошли позитивные изменения в развитии физкультурно-спортивного движения. К проведению районных летних спортивно-культурных  праздников «Королева спорта» произведены ремонты (строительство) спортивных ядер (стадионов) во всех сельских поселениях района. К проведению районного зимнего праздника 2020 года ведется строительство хоккейной коробки с.Новоселе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енные успехи достигнуты за три года в подготовке спортсменов к участию в областных и всероссийских соревновани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пионом  Европы, Мира, России стал Сергей Рысни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ерами России по гиревому спорту среди юношей  стали: В.Кучеров, А.Переверзев и В.Ульянич, А.Переверзеву и В.Ульянич присвоено звание Мастер спор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Врубель чемпион Мира по гиревому спорту среди юниор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 Лейс и Илья Смагин призеры 4 этапа чемпионата России по мотоциклетному спорту на мотоциклах с коляск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учащихся Таврической школы – чемпион легкоатлетической эстафеты на призы Правительства Омской области, сборная учителей – серебряный призе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учащихся Луговской школы – бронзовый призер легкоатлетической эстафеты на призы Правительства Ом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лексном зачете сборная Таврического муниципального района в областных летних и зимних спортивно-культурных праздниках занимает ведущие позиции, так на летних спартакиадах «Королева спорта – Нижняя Омка, «Королева спорта – Крутинка, 2018», «Королева спорта – Русская Поляна, 2019» - 2 места, на зимних спартакиадах «Праздник Севера – Одесское, 2017» - 6 место, «Праздник Севера – Седельниково, 2018» - 13 место, «Праздник Севера – Кормиловка, 2019» - 7 место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По состоянию на 1 октября  2019 года  в районе проживает  6800 молодых людей в возрасте  от 14 до 30 лет.  Фактором, влияющим на численный состав молодежи, в настоящее время является миграционный отток молодежи из села. Данные мониторинга, позволяют говорить о том, что в молодёжной среде сегодня присутствуют мотивы неуверенности в завтрашнем дне, тревоги за своё профессиональное будущее.  Реализ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ой политики в районе направлена на интеграцию молодежи в общероссийское политико-экономическое и социально-культурное пространство; преодоление социальной и политической апатии молодежи, формирование гражданского, правового сознания; противодействие распространению идей национализма, расизма и ксенофобии, деструктивному и экстремистскому поведению в молодежной среде, преодоление криминального и девиантного повед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основных направлений молодежной политики в районе предусматривает гражданско-патриотическое воспитание молодежи. На сегодняшний день (на 01.10.2019) в Таврическом районе действует 64 объединения патриотической направленности, в которые вовлечено 1493 молодых человека в возрасте от 14 до 30 лет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жданско-патриотическая позиция молодежи формируется на основе российских традиционных ценностей, исторического и культурного наследия. В рамках реализации программы будет продолжена практика проведения мероприятий, реализации проектов  по патриотическому воспитанию молодежи, при непосредственном участии объединений патриотической направлен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подпрограммы планируется продолжить реализацию мер направленных на поддержку талантливой молодежи, с целью реализации потенциала молодого поколения. Это различные конкурсы «Мисс Таврическое», конкурс на вручение Молодежной премии главы молодым людям добившихся успехов в общественной и производственной деятельности, различные конкурсы профессионального мастерства участие областном форуме предпринимателей «Ритм», с социальными проектами, участие во всероссийских конкурсах по поддержке и развитию талантливой молодеж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онного методическое направление реализации молодежной политики на территории района позволит обеспечить информационную открытость, повысить интерес молодежи к участию в социальной культурном пространстве.  </w:t>
      </w:r>
      <w:r>
        <w:rPr>
          <w:color w:val="000000"/>
          <w:sz w:val="28"/>
          <w:szCs w:val="28"/>
        </w:rPr>
        <w:t>В 2019 году увеличено количество целевых подписчиков в социа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ях в процессе инфокомпании и модерировании групп в социальных сетях Инстаграм, ВКонтакте, а также в информационной сети АИС «Молодежь», который является одним из основных факторов эффективности информационной открытости на уровн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месте с тем в настоящее время продолжает сохраняться ряд проблем, объективно присущих физической культуре и спорту, молодежной политики не только в Таврическом районе, Омской области, но и в России в цел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льшая часть населения Таврического района (59.7%)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стается уровень обеспеченности спортивными сооружениями, в том числе современными спортивными объект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эффективна система физического воспитания в образовательных учреждениях, низок уровень привлечения детей и молодежи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ет дальнейшего развития и совершенствования работа средств массовой информации по популяризации активных форм организации досуга, здорового образа жизни, занятий физической культурой и спортом среди населения Тавриче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гражданско –патриотического воспитания молодого поколения, через развитие патриотических объединений, увеличение количества участников объединений патриотической направлен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способной и талантливой молодеж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поддержки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решить указанные проблемы при максимально эффективном расходовании бюджетных средств, привлечь в Таврический район областные средства на строительство спортивных объектов, а также обеспечит реализацию молодежных проектов и дальнейшее развитие массовой физической культуры и спорта на территории Тавриче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этому развитие гражданско-патриотических  объединений, является условием </w:t>
      </w:r>
      <w:r>
        <w:rPr>
          <w:rFonts w:cs="Times New Roman CYR" w:ascii="Times New Roman CYR" w:hAnsi="Times New Roman CYR"/>
          <w:sz w:val="28"/>
          <w:szCs w:val="28"/>
        </w:rPr>
        <w:t>для обеспечения гражданского становления и самореализации молодежи, включение ее в социально активные формы деятельности. Решение задач муниципальной программы позволит сократить негативные явления в молодежной среде; создать условия для духовно-нравственного, культурного, интеллектуального и физического воспитания молодежи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неустойчивой позиции молодежи в общественно-политической жизни,  к ее уверенности в завтрашнем дне. Одним из условий включения молодых людей в социально-значимую деятельность является представление собственного опыта, таланта на  областных, международных, всероссийских слетах, фестивалях, семинарах. Реализация мероприятий  муниципальной программы позволит увеличить количество молодых людей, принимающих участие  в различных региональных, всероссийских проектах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истема проведения мероприятий в рамках муниципальной программы предполагает включение в социально значимую деятельность молодых граждан, что обеспечивает их занятость в свободное от учебы время и является эффективным средством профилактики асоциальных явлений среди несовершеннолетних и молоде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возможность решения проблем  развития физической культуры и спорта, реализации мероприятий в сфере молодежной политики без использования программно – целевого метода обусловлена рядом объективных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м в этом процессе многих учреждений и организаций различных форм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выполнения в рамках единой программы крупных по объему и требующих длительных сроков реализации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программно-целевого метода в реализации социальной политики в сфере физической культуры и спорта и молодежной политики  позволит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упательное развитие физкультурно-спортивной работы с населением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условия для привлечения к активным формам организации досуга социально незащищенных слоев населения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изкультурно-спортивной работы в образовательных учреждениях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обходимый уровень физической подготовки молодежи к службе в Вооруженных силах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обходимый уровень подготовки Таврических спортсменов к участию в областных и всероссийских соревнованиях.</w:t>
      </w:r>
    </w:p>
    <w:p>
      <w:pPr>
        <w:pStyle w:val="Formattext"/>
        <w:shd w:fill="FFFFFF" w:val="clear"/>
        <w:spacing w:lineRule="atLeast" w:line="210" w:before="0" w:after="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обходимые условия для развития объединений патриотической направленности для молодежи;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необходимый уровень подготовки для участия молодежи в различных всероссийских конкурсах социальных проектов, с целью реализации собственного потенциала;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/>
      </w:pPr>
      <w:r>
        <w:rPr>
          <w:sz w:val="28"/>
          <w:szCs w:val="28"/>
        </w:rPr>
        <w:t>- обеспечить доступность информационного ресурса в области реализации молодежной политики.</w:t>
        <w:br/>
      </w:r>
      <w:r>
        <w:rPr>
          <w:spacing w:val="1"/>
          <w:sz w:val="28"/>
          <w:szCs w:val="28"/>
        </w:rPr>
        <w:t>Основными рисками, которые могут осложнить реализацию муниципальной программы, являются: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- ухудшение социально-экономической ситуации;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- крупные техногенные аварии и экологические катастрофы;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- недостаточное ресурсное обеспечение запланированных мероприятий.</w:t>
      </w:r>
    </w:p>
    <w:p>
      <w:pPr>
        <w:pStyle w:val="Formattext"/>
        <w:shd w:fill="FFFFFF" w:val="clear"/>
        <w:spacing w:lineRule="atLeast" w:line="210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Указанные риски могут привести к снижению эффективности реализуемых мер, направленных на решение задач, определенных государственной программой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.</w:t>
      </w:r>
    </w:p>
    <w:p>
      <w:pPr>
        <w:pStyle w:val="2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Целью муниципальной программы является создание условий для развития физической культуры и спорта в Таврическом муниципальн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2"/>
        <w:ind w:left="0" w:hanging="0"/>
        <w:jc w:val="both"/>
        <w:rPr>
          <w:szCs w:val="28"/>
        </w:rPr>
      </w:pPr>
      <w:r>
        <w:rPr>
          <w:szCs w:val="28"/>
        </w:rPr>
        <w:t xml:space="preserve">1. Сохранение и укрепление здоровья населения Таврического муниципального  района путем вовлечения  в систематические занятия физической культурой и спортом, а также   организации активного и здорового досуга, подготовки молодежи к службе в арми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С</w:t>
      </w:r>
      <w:r>
        <w:rPr>
          <w:sz w:val="28"/>
          <w:szCs w:val="28"/>
        </w:rPr>
        <w:t>оздание благоприятных условий для успешной социализации и эффективной самореализации молодежи</w:t>
      </w:r>
      <w:r>
        <w:rPr>
          <w:rFonts w:cs="Times New Roman CYR" w:ascii="Times New Roman CYR" w:hAnsi="Times New Roman CYR"/>
          <w:sz w:val="28"/>
          <w:szCs w:val="28"/>
        </w:rPr>
        <w:t>, включение ее в социально активные форм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и муниципальной программы направлены на решение обозначенных в ней проблем, а также на дальнейшее развитие важнейших составляющих сферы молодежной политики,  физической культуры и спорта, материально-спортивной базы, детского и юношеского спорта, физкультурно-спортивной работы по месту жительства, информационной поддержки сферы физической культуры и спорта. Таким образом, реализация этих задач позволит выполнить цель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.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Реализация программных мероприятий позволит к 2026 году (по сравнению с 2019 год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долю работников со специальным образованием в общей численности штатных работников в области физической культуры и спорта  до 8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6%, 2021 год – 69%, 2022 год – 72%, 2023 – 75 %, 2024 год – 78%, 2025 год – 81%, 2026 год – 8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процент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=В х 100%/ А, С – значение ожидаемого результата, В – количество штатных человек со специальным образованием, А – общее количество штатных работников в области физической культуры и спорта.</w:t>
      </w:r>
    </w:p>
    <w:p>
      <w:pPr>
        <w:pStyle w:val="Dtp"/>
        <w:shd w:fill="FFFFFF" w:val="clear"/>
        <w:spacing w:lineRule="atLeast" w:line="375"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данные статистического наблюдения по форме № 1-Ф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долю человек сдавших тесты (испытания) ВФСК «ГТО» от общего числа принявших участие в тестировании (испытаниях) ВФСК «ГТО» до 9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75%, 2021 год – 80%, 2022 год – 82%, 2023 год – 84%, 2024 год – 86%, 2025 год – 88%, 2026 год – 9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процент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=В х 100%/ А, С – значение ожидаемого результата, В – количество человек сдавших тесты (испытания) ВФСК «ГТО», А – общее количество человек принявших участие в тестировании (испытаниях) ВФСК «Г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: данные статистического наблюдения по форме № 2-Г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Увеличить долю молодых граждан, принимающих участие в мероприятиях по гражданско- патриотическому, духовно – нравственному воспитанию до 60% от общего числа молодых граждан Тавриче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%, 2021 год – 44%, 2022 год – 48%, 2023 год – 52%, 2024 год – 56%, 2025 год – 58%, 2026 год –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– процент (%).</w:t>
      </w:r>
    </w:p>
    <w:p>
      <w:pPr>
        <w:pStyle w:val="Normal"/>
        <w:jc w:val="both"/>
        <w:rPr/>
      </w:pPr>
      <w:r>
        <w:rPr>
          <w:sz w:val="28"/>
          <w:szCs w:val="28"/>
        </w:rPr>
        <w:t>С=В х 100%/ А, С – значение ожидаемого результата, В – количество человек принявших участие в мероприятиях, А – общее количество молодых граждан района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я применяются данные мониторинга МП КУ «Молодежный центр»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представлены в приложении № 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Сроки реализации муниципальной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униципальной программы будет осуществляться в течение 2020-2026 годов (в один этап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муниципальной программы осуществляется за счет средств районного, областного бюджета, бюджета поселений, а также иных источников, привлеченных в установленном поряд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124309367,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районного бюджета составляет   119217431,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из областного </w:t>
      </w:r>
      <w:r>
        <w:rPr>
          <w:rFonts w:cs="Times New Roman CYR" w:ascii="Times New Roman CYR" w:hAnsi="Times New Roman CYR"/>
          <w:sz w:val="28"/>
          <w:szCs w:val="28"/>
        </w:rPr>
        <w:t xml:space="preserve">  0,00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бюджета поселений 5091936,00 рублей</w:t>
      </w:r>
      <w:r>
        <w:rPr/>
        <w:t xml:space="preserve"> в том числ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589"/>
        <w:gridCol w:w="1845"/>
        <w:gridCol w:w="9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780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5864,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93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38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3905,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936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7431,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936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нецелевого и целевого характера из областного бюджета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истема управления реализацией муниципальной программы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реализацию подпрограмм, основных мероприятий, мероприятий, а также за достижение ожидаемых результатов  и целевых индикаторов несут ответственность соответствующие исполнители подпрограмм, основных мероприятий, мероприятий. Управление и контроль за ходом реализации муниципальной программы в целом осуществляет МКУ «Центр физической культуры и спорта»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№ 3 к настоящей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ю проведения работы по формированию отчетности о ходе реализации государственной программы и оценки ее эффективности осуществляет МКУ «Центр физической культуры и спорта» во взаимодействии с соисполнителем муниципальной программы, исполнителем основных мероприятий, исполнителями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рганизации работы по качественному и своевременному исполнению муниципальной программы МКУ «Центр физической культуры и спорта» при необходимости может осуществлять ее мониторинг в форме ежеквартального (ежемесячного) запроса информации о ходе реализации программы от всех участников государствен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итогам отчетного года МКУ «Центр физической культуры и спорта» на основании данных, полученных от соисполнителей муниципальной программы, формирует отчет о реализации муниципальной программы,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врического муниципального района Омской области, их формирования и реализации, утвержденному постановлением администрации Таврического муниципального района от 01 апреля 2016 года № 297 (далее – Порядок), и на основании отчета проводит оценку эффективности реализации муниципальной программы в соответствии с приложением № 7 к По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шения задач муниципальной программы в ее составе формируе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даче 1 муниципальной программы соответствует подпрограмма «Развитие массовой физической культуры и спорта», содержание которой представлено согласно приложению № 1 к настоящей муниципальной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е 2 муниципальной программы соответствует подпрограмма «Реализация молодежной политики на территории Таврического муниципального района Омской области», содержание которой представлено согласно приложению №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17:00Z</dcterms:created>
  <dc:creator>PC</dc:creator>
  <dc:description/>
  <cp:keywords/>
  <dc:language>en-US</dc:language>
  <cp:lastModifiedBy>Admin</cp:lastModifiedBy>
  <cp:lastPrinted>2019-10-16T14:57:00Z</cp:lastPrinted>
  <dcterms:modified xsi:type="dcterms:W3CDTF">2019-11-15T04:14:00Z</dcterms:modified>
  <cp:revision>86</cp:revision>
  <dc:subject/>
  <dc:title>Утверждено</dc:title>
</cp:coreProperties>
</file>