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дпрограмме «Развитие массовой физической культуры </w:t>
      </w:r>
    </w:p>
    <w:p>
      <w:pPr>
        <w:pStyle w:val="Normal"/>
        <w:jc w:val="right"/>
        <w:rPr/>
      </w:pPr>
      <w:r>
        <w:rPr/>
        <w:t>и спорта на 2020 – 2026 годы» Таврического муниципального района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center"/>
        <w:rPr/>
      </w:pPr>
      <w:r>
        <w:rPr/>
        <w:t>Плановые значения</w:t>
      </w:r>
    </w:p>
    <w:p>
      <w:pPr>
        <w:pStyle w:val="Normal"/>
        <w:jc w:val="center"/>
        <w:rPr/>
      </w:pPr>
      <w:r>
        <w:rPr/>
        <w:t>ожидаемых результатов реализации  подпрограммы 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>«Развитие массовой физической культуры и спорта на 2020-2026 годы».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458"/>
        <w:gridCol w:w="1070"/>
        <w:gridCol w:w="1056"/>
        <w:gridCol w:w="992"/>
        <w:gridCol w:w="1134"/>
        <w:gridCol w:w="1134"/>
        <w:gridCol w:w="1134"/>
        <w:gridCol w:w="993"/>
        <w:gridCol w:w="1010"/>
        <w:gridCol w:w="975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8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овые значения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населения Таврического МР, систематически занимающихся физической культурой и спортом в возрасте от 3 – 70 ле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далей завоеванных спортсменами на областных и всероссийских соревнования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/ во молодых людей, ведущих здоровый образ жизни, регулярно занимающихся физической  культурой и спорто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/во человек принявших участие в спортивно-массовых и физкультурно-оздоровительных мероприятиях/ из них кол/ во принявших участие в сдаче тестов ВФСК ГТО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0 / 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/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/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/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/ 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/ 3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/ 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/ 43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еализованных мероприятий в утвержденном календарном плане официальных физкультурных и спортивных мероприятий МКУ «Центр ФКиС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32:00Z</dcterms:created>
  <dc:creator>PC</dc:creator>
  <dc:description/>
  <cp:keywords/>
  <dc:language>en-US</dc:language>
  <cp:lastModifiedBy>Admin</cp:lastModifiedBy>
  <dcterms:modified xsi:type="dcterms:W3CDTF">2019-10-10T02:39:00Z</dcterms:modified>
  <cp:revision>8</cp:revision>
  <dc:subject/>
  <dc:title>Приложение № 1 </dc:title>
</cp:coreProperties>
</file>