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Таврического муниципального района от </w:t>
      </w:r>
      <w:r>
        <w:rPr>
          <w:sz w:val="18"/>
          <w:szCs w:val="18"/>
          <w:u w:val="single"/>
        </w:rPr>
        <w:t xml:space="preserve">29.05.2020   </w:t>
      </w:r>
      <w:r>
        <w:rPr>
          <w:sz w:val="18"/>
          <w:szCs w:val="18"/>
        </w:rPr>
        <w:t xml:space="preserve"> № </w:t>
      </w:r>
      <w:r>
        <w:rPr>
          <w:sz w:val="18"/>
          <w:szCs w:val="18"/>
          <w:u w:val="single"/>
        </w:rPr>
        <w:t xml:space="preserve"> 237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стижении ожидаемых результатов реализаци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й программы Таврического муниципального района Омской обла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далее - муниципальная программа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«Развитие физической культуры и спорта, реализация мероприятий в сфере молодежной политики в Таврическом муниципальном районе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Омской области на 2014-2021 годы"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на 1 января 2020 года</w:t>
      </w:r>
    </w:p>
    <w:p>
      <w:pPr>
        <w:pStyle w:val="Normal"/>
        <w:tabs>
          <w:tab w:val="clear" w:pos="708"/>
          <w:tab w:val="left" w:pos="3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45"/>
        <w:gridCol w:w="503"/>
        <w:gridCol w:w="14"/>
        <w:gridCol w:w="693"/>
        <w:gridCol w:w="14"/>
        <w:gridCol w:w="695"/>
        <w:gridCol w:w="14"/>
        <w:gridCol w:w="412"/>
        <w:gridCol w:w="13"/>
        <w:gridCol w:w="697"/>
        <w:gridCol w:w="12"/>
        <w:gridCol w:w="698"/>
        <w:gridCol w:w="11"/>
        <w:gridCol w:w="415"/>
        <w:gridCol w:w="10"/>
        <w:gridCol w:w="700"/>
        <w:gridCol w:w="9"/>
        <w:gridCol w:w="700"/>
        <w:gridCol w:w="8"/>
        <w:gridCol w:w="419"/>
        <w:gridCol w:w="7"/>
        <w:gridCol w:w="702"/>
        <w:gridCol w:w="6"/>
        <w:gridCol w:w="709"/>
        <w:gridCol w:w="430"/>
        <w:gridCol w:w="719"/>
        <w:gridCol w:w="569"/>
        <w:gridCol w:w="426"/>
        <w:gridCol w:w="615"/>
        <w:gridCol w:w="75"/>
        <w:gridCol w:w="19"/>
        <w:gridCol w:w="26"/>
        <w:gridCol w:w="15"/>
        <w:gridCol w:w="585"/>
        <w:gridCol w:w="15"/>
        <w:gridCol w:w="30"/>
        <w:gridCol w:w="38"/>
        <w:gridCol w:w="579"/>
        <w:gridCol w:w="567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жидаемого результата реализации муниципальной программы (подпрограммы)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 достижения результата реализации МП (подпрограммы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513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 ТМР ОО «Развитие физической культуры и спорта, реализация мероприятий в сфере молодежной политики в Тавриче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ой области на 2014 – 2021 годы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плоскостными спортивными сооруж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к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овременная пропускная способность спорт. сооружений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медалей завоеванных спортсменами на обл и всеросс. соревнова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олодых людей , ведущих здоровый образ жизни, регулярно занимающихся физической культурой и спорт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физкультурными кад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 , принявших участие в спортивно-массовых и физкультурно - оздоровительных мероприят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 ТМР выполнивших нормы ВФСК ГТО в общей численности населения принявшего участие в сдаче норм ВФСК ГТ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есовершеннолетних, находящихся в социально опасном положении от общей численности несовершеннолетних ТМ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во лиц, получивших социальную психологическую , педагогическую, правовую и иные формы помощ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 во провед. мероприятий,  направл. на поддержку инициативной и талантливой молодеж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ростков  и молодежи, принявших участие в обл., региональных, всероссийских слетах, семинарах,  конкурсах,  фестивалях от общего ко/ва подростков и молодежи в возрасте от 14 до 30  лет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 охв. общественными обьединениями (в%) от числа молодежи в возр. от 14-30 л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ростков и молодежи, включ. в различные формы  занятости (летняя занятость в клубах, обьединениях) (в%) от общего кол/ва подростков в возр. от 7до 18 лет (в тыс.чел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1 «Развитие физической культуры и спорта»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плоскостными спортивными сооружениям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к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пропускная способность спорт сооружений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далей завоеванных спортсменами на обл и всеросс.соревнован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олодых людей , ведущих здоровый образ жизни, регулярно занимающихся физической культурой и спорт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физкультурными кадрам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 , принявших участие в спортивно-массовых и физкультурно - оздоровительных мероприятия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 ТМР выполнивших нормы ВФСК ГТО в общей численности населения принявшего участие в сдаче норм ВФСК ГТ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2 «Создание условий для успешной самореализации молодежи»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есовершеннолетних, находящихся в социально опасном положении от общей численности несовершеннолетних ТМР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во лиц, получивших социальную психологическую , педагогическую, правовую и иные формы помощи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 во провед. мероприятий,  направл. на поддержку инициативной и талантливой молодежи.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/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ростков  и молодежи, принявших участие в обл., региональных, всероссийских слетах, семинарах,  конкурсах,  фестивалях от общего ко/ва подростков и молодежи в возрасте от 14 до 30  лет.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 охв. общественными обьединениями (в%) от числа молодежи в возр. от 14-30 лет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ростков и молодежи, включ. в различные формы  занятости (летняя занятость в клубах, обьединениях) (в%) от общего кол/ва подростков в возр. от 7до 18 лет (в тыс.чел.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u w:val="single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23:00Z</dcterms:created>
  <dc:creator>Председатель</dc:creator>
  <dc:description/>
  <cp:keywords/>
  <dc:language>en-US</dc:language>
  <cp:lastModifiedBy>Admin</cp:lastModifiedBy>
  <cp:lastPrinted>2020-05-26T10:52:00Z</cp:lastPrinted>
  <dcterms:modified xsi:type="dcterms:W3CDTF">2020-06-09T04:27:00Z</dcterms:modified>
  <cp:revision>28</cp:revision>
  <dc:subject/>
  <dc:title>Документ предоставлен КонсультантПлюс</dc:title>
</cp:coreProperties>
</file>