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2. Расчет степени достижения плановых значений ожидаемы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зультатов реализации муниципальной программы «Развитие физической культуры и спорта, реализация мероприятий в сфере молодежной политики в Таврическом муниципальном районе Омской области на 2014 – 2021 годы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дпрограмм)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"/>
        <w:gridCol w:w="3515"/>
        <w:gridCol w:w="1417"/>
        <w:gridCol w:w="2041"/>
        <w:gridCol w:w="2041"/>
        <w:gridCol w:w="3969"/>
      </w:tblGrid>
      <w:tr>
        <w:trPr/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жидаемого результата реализации муниципальной программы (под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ожидаемого результата реализации муниципальной программы (подпрограм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достижения планового значения ожидаемого результата реализации муниципальной программы (подпрограммы) </w:t>
            </w:r>
            <w:hyperlink w:anchor="Par278">
              <w:r>
                <w:rPr>
                  <w:rStyle w:val="InternetLink"/>
                  <w:color w:val="0000FF"/>
                  <w:sz w:val="20"/>
                  <w:szCs w:val="20"/>
                </w:rPr>
                <w:t>&lt;7&gt;</w:t>
              </w:r>
            </w:hyperlink>
          </w:p>
        </w:tc>
      </w:tr>
      <w:tr>
        <w:trPr/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муниципальной программы: Развитие массовой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ность плоскостными спортивными сооружен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едалей завоеванных спортсменами на областных и всероссийских соревнов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олодых людей , ведущих здоровый образ жизни, регулярно занимающихся физической культурой и спор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физкультурными кад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, принявших уачстие в спортивно-массовых ифизкультурно - оздоровительных мероприят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ТМР выполнивших нормы ВФСК ГТО в общей численности населения принявшего участие в сдаче норм ВФСК Г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Подпрограмма 2 муниципальной программы  "Создание условий для успешной самореализации молодежи"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, находящихся в социально опасном положении от общей численности несовершеннолетних Т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во лиц, получивших социальную психологическую , педагогическую, правовую и иные формы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 во проведенных мероприятий,  направленных на поддержку инициативной и талантливой молод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одростков  и молодежи, принявших участие в обл., региональных, всероссийских слетах, семинарах,  конкурсах,  фестивалях от общего ко/ва подростков и молодежи в возрасте от 14 до 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молодежи охв. общественными обьединениями (в%) от числа молодежи в возр. от 14-30 л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дростков и молодежи, включ. в различные формы  занятости (летняя занятость в клубах, обьединениях) (в%) от общего кол/ва подростков в возр. от 7до 18 лет (в тыс.че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входящих в муниципальную программу подпрограмм </w:t>
            </w:r>
            <w:hyperlink w:anchor="Par280">
              <w:r>
                <w:rPr>
                  <w:rStyle w:val="InternetLink"/>
                  <w:color w:val="0000FF"/>
                  <w:sz w:val="20"/>
                  <w:szCs w:val="20"/>
                </w:rPr>
                <w:t>&lt;9&gt;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ая степень достижения плановых значений ожидаемых результатов реализации муниципальной программы </w:t>
            </w:r>
            <w:hyperlink w:anchor="Par281">
              <w:r>
                <w:rPr>
                  <w:rStyle w:val="InternetLink"/>
                  <w:color w:val="0000FF"/>
                  <w:sz w:val="20"/>
                  <w:szCs w:val="20"/>
                </w:rPr>
                <w:t>&lt;10&gt;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hanging="0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  <w:bookmarkStart w:id="0" w:name="Par269"/>
      <w:bookmarkStart w:id="1" w:name="Par269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sz w:val="26"/>
      <w:szCs w:val="26"/>
      <w:u w:val="single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ind w:firstLine="540"/>
      <w:jc w:val="both"/>
    </w:pPr>
    <w:rPr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14:00Z</dcterms:created>
  <dc:creator>Председатель</dc:creator>
  <dc:description/>
  <cp:keywords/>
  <dc:language>en-US</dc:language>
  <cp:lastModifiedBy>Admin</cp:lastModifiedBy>
  <cp:lastPrinted>2019-06-07T08:48:00Z</cp:lastPrinted>
  <dcterms:modified xsi:type="dcterms:W3CDTF">2020-05-08T02:31:00Z</dcterms:modified>
  <cp:revision>122</cp:revision>
  <dc:subject/>
  <dc:title>Документ предоставлен КонсультантПлюс</dc:title>
</cp:coreProperties>
</file>