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 к Постановлению</w:t>
      </w:r>
    </w:p>
    <w:p>
      <w:pPr>
        <w:pStyle w:val="Normal"/>
        <w:ind w:left="5245" w:hanging="0"/>
        <w:rPr/>
      </w:pPr>
      <w:r>
        <w:rPr/>
        <w:t xml:space="preserve">Администрации Таврического </w:t>
      </w:r>
    </w:p>
    <w:p>
      <w:pPr>
        <w:pStyle w:val="Normal"/>
        <w:ind w:left="5245" w:hanging="0"/>
        <w:rPr/>
      </w:pPr>
      <w:r>
        <w:rPr/>
        <w:t>муниципального  района</w:t>
      </w:r>
    </w:p>
    <w:p>
      <w:pPr>
        <w:pStyle w:val="Normal"/>
        <w:ind w:left="5245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29.05.2020  </w:t>
      </w:r>
      <w:r>
        <w:rPr/>
        <w:t xml:space="preserve"> № </w:t>
      </w:r>
      <w:r>
        <w:rPr>
          <w:u w:val="single"/>
        </w:rPr>
        <w:t xml:space="preserve">  23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ализации муниципальной программы «Развитие физической культуры и спорта, реализация мероприятий в сфере молодежной политика в Таврическом муниципальном районе Омской области на 2014-2021 годы» </w:t>
      </w:r>
    </w:p>
    <w:p>
      <w:pPr>
        <w:pStyle w:val="Normal"/>
        <w:jc w:val="center"/>
        <w:rPr/>
      </w:pPr>
      <w:r>
        <w:rPr/>
        <w:t>на 01 января 2020 года.</w:t>
      </w:r>
      <w:r>
        <w:rPr>
          <w:bCs/>
        </w:rPr>
        <w:t xml:space="preserve">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соответствии с Порядком принятия решений о разработке муниципальных программ Таврического муниципального района Омской области, их формирования и реализации, утвержденным  Постановлением Администрации Таврического муниципального района от 01.04.2016 г. № 297 (далее - Порядок), подготовлен отчет о реализации муниципальной программы «Развитие физической культуры и спорта, реализация мероприятий в сфере молодежной политики   в Таврическом муниципальном районе Омской области на 2014-2021 гг.» (далее – муниципальная программа) на 01 января 2020 года и на его основании проведена оценка эффективности реализации муниципальной программы за 2019 год и за период 2014-2019 год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муниципального казенного учреждения «Центр физической культуры и спорта» Таврического муниципального района Омской области (далее – МКУ «Центр физической культуры и спорта»). Соисполнителем муниципальной программы Управление культуры Администрации Таврического муниципального района Омской области (далее – Управление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Муниципальная программа включает в себя две подпрограммы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. «Развитие массовой физической культуры и спорта»,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«Создание условий для успешной самореализации молодежи»,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которых направлена на создание условий для развития физической культуры и спорта в Таврическом муниципальном район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а реализацию мероприятий муниципальной программы за период 2014-2019 годов направлено 123042892,80</w:t>
      </w:r>
      <w:r>
        <w:rPr>
          <w:color w:val="FF0000"/>
        </w:rPr>
        <w:t xml:space="preserve"> </w:t>
      </w:r>
      <w:r>
        <w:rPr/>
        <w:t xml:space="preserve">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том числе, на реализацию мероприятий муниципальной программы в 2019 году направлено 25129229,32 рублей,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целях создания условий для сохранения и укрепления здоровья населения Таврического муниципального района путем вовлечения в систематические занятия физической культурой и спортом, а также организации активного и здорового досуга, подготовке к службе в армии реализуются мероприятия  подпрограммы 1 "Развитие массовой физической культуры и спорта", в рамках которой в 2014-2019 годах израсходовано 85638772,40 рублей, в т.ч. в 2019 году 19491827,55 руб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езультате эффективность основного мероприятия 1 «Совершенствование спортивной инфраструктуры и материально-технической базы для занятий массовой физической культурой и спортом» составила 100 % как за 2019 год, так и за период 2014-2019 годы.</w:t>
      </w:r>
    </w:p>
    <w:p>
      <w:pPr>
        <w:pStyle w:val="Normal"/>
        <w:jc w:val="both"/>
        <w:rPr/>
      </w:pPr>
      <w:r>
        <w:rPr/>
        <w:t>Для решения задачи по увеличению доли населения, занимающейся физической культурой и спортом для проведения спортивно-массовых и физкультурно-оздоровительных мероприятий, участия в региональных, всероссийских и международных соревнованиях, учебно-тренировочных сборах израсходовано средств на сумму 15054390,85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9 году спортсмены Таврического муниципального района добились следующих успехов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борная Таврического муниципального района на 49-ом областном летнем спортивно-культурном празднике «Королева спорта – Русская Поляна-2019» заняла второе мест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пионом  Европы, Мира, России стал Сергей Рыс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й Лейс и Илья Смагин призеры 4 этапа чемпионата России по мотоциклетному спорту на мотоциклах с коляс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ная команда учащихся ОУ «Таврическая школа» – чемпион легкоатлетической эстафеты на призы Правительства Ом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итогам 2019 года в областном конкурсе на лучшую постановку спортивно-массовой и физкультурно-оздоровительной работы среди сельских поселений принимает  Пристанское сельское поселение заняло второе мест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пионом Всероссийских массовых соревнований «Лыжня России» стал Ян Софиен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выступления на областных спартакиадах и Всероссийских соревнованиях из средств районного бюджета проведено награждение победителей и призеров, тренеров на сумму  377,7 тысяч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аким образом, эффективность основного мероприятия 2 «Вовлечение населения в занятия массовой физической культурой и спортом. Обеспечение организации и проведения физкультурно-массовых и спортивных мероприятий» в 2019 году составила 100 %, за период 2014-2019 годы – 100 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результате общая эффективность подпрограммы 1 «Развитие массовой физической культуры и спорта» в 2019 году  и за период 2014-2019 годы  составила 100 %.</w:t>
      </w:r>
    </w:p>
    <w:p>
      <w:pPr>
        <w:pStyle w:val="Normal"/>
        <w:jc w:val="both"/>
        <w:rPr>
          <w:color w:val="FF0000"/>
        </w:rPr>
      </w:pPr>
      <w:r>
        <w:rPr/>
        <w:t>В целях создания благоприятных условий для успешной социализации и эффективной самореализации молодежи, включение ее в социально активные формы деятельности реализуются мероприятия муниципальной подпрограммы 2 "Создание условий для успешной самореализации молодежи", в рамках которой в 2014-2019 годах израсходовано</w:t>
      </w:r>
      <w:r>
        <w:rPr>
          <w:sz w:val="36"/>
          <w:szCs w:val="36"/>
        </w:rPr>
        <w:t xml:space="preserve"> </w:t>
      </w:r>
      <w:r>
        <w:rPr/>
        <w:t>37344120,40 рублей, в т.ч. в 2019 году</w:t>
      </w:r>
      <w:r>
        <w:rPr>
          <w:sz w:val="36"/>
          <w:szCs w:val="36"/>
        </w:rPr>
        <w:t xml:space="preserve"> </w:t>
      </w:r>
      <w:r>
        <w:rPr/>
        <w:t>5637401,77 рублей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851"/>
        <w:jc w:val="both"/>
        <w:rPr/>
      </w:pPr>
      <w:r>
        <w:rPr/>
        <w:t>Оценка эффективности ведомственной целевой программы "Новое поколение" в 2019 году составила 100 %, за период реализации в 2014-2019 годы – 100 %.</w:t>
      </w:r>
    </w:p>
    <w:p>
      <w:pPr>
        <w:pStyle w:val="Normal"/>
        <w:ind w:firstLine="851"/>
        <w:jc w:val="both"/>
        <w:rPr/>
      </w:pPr>
      <w:r>
        <w:rPr/>
        <w:t>Общая эффективность реализации муниципальной программы в 2019 году составила 100 %, за период 2014-2019 годы – 100 %, что соответствует  высокому критерию выполнения программы.</w:t>
      </w:r>
    </w:p>
    <w:p>
      <w:pPr>
        <w:pStyle w:val="Normal"/>
        <w:ind w:firstLine="851"/>
        <w:jc w:val="both"/>
        <w:rPr/>
      </w:pPr>
      <w:r>
        <w:rPr/>
        <w:t>По итогам проведенной работы подготовлен отчет о результатах оценки эффективности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  <w:t xml:space="preserve">  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иректор МКУ «Центр                                                              Р.А. Ал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изической культуры и спорта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 Кузнецова</w:t>
      </w:r>
    </w:p>
    <w:p>
      <w:pPr>
        <w:pStyle w:val="Normal"/>
        <w:jc w:val="both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01:00Z</dcterms:created>
  <dc:creator>Пользователь</dc:creator>
  <dc:description/>
  <cp:keywords/>
  <dc:language>en-US</dc:language>
  <cp:lastModifiedBy>Admin</cp:lastModifiedBy>
  <cp:lastPrinted>2020-05-27T09:21:00Z</cp:lastPrinted>
  <dcterms:modified xsi:type="dcterms:W3CDTF">2020-06-09T04:25:00Z</dcterms:modified>
  <cp:revision>176</cp:revision>
  <dc:subject/>
  <dc:title/>
</cp:coreProperties>
</file>