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 Расчет степени достижения плановых значений ожидаемы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результатов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(подпрограмм):</w:t>
      </w:r>
    </w:p>
    <w:tbl>
      <w:tblPr>
        <w:tblW w:w="148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"/>
        <w:gridCol w:w="2523"/>
        <w:gridCol w:w="573"/>
        <w:gridCol w:w="137"/>
        <w:gridCol w:w="622"/>
        <w:gridCol w:w="92"/>
        <w:gridCol w:w="708"/>
        <w:gridCol w:w="36"/>
        <w:gridCol w:w="598"/>
        <w:gridCol w:w="75"/>
        <w:gridCol w:w="425"/>
        <w:gridCol w:w="97"/>
        <w:gridCol w:w="45"/>
        <w:gridCol w:w="554"/>
        <w:gridCol w:w="13"/>
        <w:gridCol w:w="14"/>
        <w:gridCol w:w="480"/>
        <w:gridCol w:w="73"/>
        <w:gridCol w:w="567"/>
        <w:gridCol w:w="43"/>
        <w:gridCol w:w="501"/>
        <w:gridCol w:w="16"/>
        <w:gridCol w:w="7"/>
        <w:gridCol w:w="567"/>
        <w:gridCol w:w="142"/>
        <w:gridCol w:w="850"/>
        <w:gridCol w:w="993"/>
        <w:gridCol w:w="850"/>
        <w:gridCol w:w="735"/>
        <w:gridCol w:w="30"/>
        <w:gridCol w:w="45"/>
        <w:gridCol w:w="15"/>
        <w:gridCol w:w="45"/>
        <w:gridCol w:w="15"/>
        <w:gridCol w:w="59"/>
        <w:gridCol w:w="757"/>
        <w:gridCol w:w="992"/>
        <w:gridCol w:w="59"/>
      </w:tblGrid>
      <w:tr>
        <w:trPr>
          <w:trHeight w:val="5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жидаемого результата реализации муниципальной программы (подпрограммы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жидаемого результата реализации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достижения планового значения ожидаемого результата реализации муниципальной программы (подпрограммы) </w:t>
            </w:r>
            <w:hyperlink w:anchor="Par395">
              <w:r>
                <w:rPr>
                  <w:rStyle w:val="InternetLink"/>
                  <w:color w:val="0000FF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</w:r>
            <w:hyperlink w:anchor="Par38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>с 2014-2019 годы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 </w:t>
            </w:r>
            <w:hyperlink w:anchor="Par386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 ТМР ОО «Развитие физической культуры и спорта, реализация мероприятий в сфере молодежной политики в Таврическом муниципальном районе Омской области на 2014 – 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плоскостными спортивными сооруж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4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4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едалей завоеванных спортсменами на областных и всероссийских соревно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олодых людей , ведущих здоровый образ жизни, регулярно занимающихся физической культурой и сп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физкультурными кад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человек , принявших участие в спортивно-массовых и физкультурно - оздоровительных мероприя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8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3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2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ТМР выполнивших нормы ВФСК ГТО в общей численности населения принявшего участие в сдаче норм ВФСК Г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находящихся в социально опасном положении от общей численности несовершеннолетних Т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 лиц, получивших социальную психологическую , педагогическую, правовую и иные формы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 во проведенных мероприятий,  направленных на поддержку инициативной и талантливой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дростков  и молодежи, принявших участие в обл., региональных, всероссийских слетах, семинарах,  конкурсах,  фестивалях от общего ко/ва подростков и молодежи в возрасте от 14 до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охв. общественными обьединениями (в%) от числа молодежи в возр. от 14-30 лет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ростков и молодежи, включ. в различные формы  занятости (летняя занятость в клубах, обьединениях) (в%) от общего кол/ва подростков в возр. от 7до 18 лет (в тыс.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 муниципальной программы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муниципальной программы: Развитие массовой физической культуры и спорта на 2014-2021г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плоскостными спортивными сооруж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4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едалей завоеванных спортсменами на областных и всероссийских соревно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олодых людей , ведущих здоровый образ жизни, регулярно занимающихся физической культурой и сп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физкультурными кад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человек , принявших участие в спортивно-массовых и физкультурно - оздоровительных мероприя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3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8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2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ТМР выполнивших нормы ВФСК ГТО в общей численности населения принявшего участие в сдаче норм ВФСК Г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 подпрограммы                                                                                                                                                                     100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Создание условий для успешной самореализации молодежи на 2014-2021 годы»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находящихся в социально опасном положении от общей численности несовершеннолетних Т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 лиц, получивших социальную психологическую , педагогическую, правовую и иные формы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 во проведенных мероприятий,  направленных на поддержку инициативной и талантливой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дростков  и молодежи, принявших участие в обл., региональных, всероссийских слетах, семинарах,  конкурсах,  фестивалях от общего ко/ва подростков и молодежи в возрасте от 14 до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охв. общественными обьединениями (в%) от числа молодежи в возр. от 14-30 л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ростков и молодежи, включ. в различные формы  занятости (летняя занятость в клубах, обьединениях) (в%) от общего кол/ва подростков в возр. от 7до 18 лет (в тыс.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Par384"/>
            <w:bookmarkEnd w:id="0"/>
            <w:r>
              <w:rPr>
                <w:sz w:val="20"/>
                <w:szCs w:val="20"/>
              </w:rPr>
              <w:t>Ожидаемые результаты реализации входящих в МП подпрограмм                                                                                                                                                100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тепень достижения плановых значений ожидаемых результатов реализации МП                                                                                                      100,00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u w:val="single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23:00Z</dcterms:created>
  <dc:creator>Председатель</dc:creator>
  <dc:description/>
  <cp:keywords/>
  <dc:language>en-US</dc:language>
  <cp:lastModifiedBy>Admin</cp:lastModifiedBy>
  <cp:lastPrinted>2019-06-07T15:37:00Z</cp:lastPrinted>
  <dcterms:modified xsi:type="dcterms:W3CDTF">2020-05-08T03:08:00Z</dcterms:modified>
  <cp:revision>20</cp:revision>
  <dc:subject/>
  <dc:title>Документ предоставлен КонсультантПлюс</dc:title>
</cp:coreProperties>
</file>