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  </w:t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Таврического муниципального района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т </w:t>
            </w:r>
            <w:r>
              <w:rPr>
                <w:u w:val="single"/>
              </w:rPr>
              <w:t>26.05.2022</w:t>
            </w:r>
            <w:r>
              <w:rPr/>
              <w:t xml:space="preserve"> № </w:t>
            </w:r>
            <w:r>
              <w:rPr>
                <w:u w:val="single"/>
              </w:rPr>
              <w:t>20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зультатам оценки эффективности реализации </w:t>
      </w: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Развитие физической культуры и спорта, реализация молодежной политики в Таврическом муниципальном районе Омской области   на  2020-2026 годы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орядком принятия решений о разработке муниципальных программ Таврического муниципального района Омской области, их формирования и реализации утвержденного Постановлением Администрации Таврического муниципального района от 01.04.2016 № 297 «О внесении изменений в Порядок принятия решений о разработке муниципальных программ Таврического муниципального района Омской области (Порядок) подготовлен отчет о реализации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ической культуры и спорта, реализация молодежной политики в Таврическом муниципальном районе Омской области  на 2020-2026 годы»</w:t>
      </w:r>
      <w:r>
        <w:rPr>
          <w:bCs/>
          <w:sz w:val="28"/>
          <w:szCs w:val="28"/>
        </w:rPr>
        <w:t xml:space="preserve"> (далее Программа) и на его основе проведена оценка эффективности реализации Программы за 2021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грамма была утверждена Постановлением Администрации Таврического муниципального района Омской области № 481 от 15.11.2019 года. Исполнительно-распорядительный орган Таврического муниципального района Омской области, являющейся ответственным исполнителем муниципальной программы - Администрация Таврического муниципального района Омской области (Администрация) в лице муниципального казенного учреждения «Центр физической культуры и спорта» Таврического муниципального района Омской области. Соисполнителями муниципальной программы являются Управление культуры Администрации Таврического муниципального района Омской области в лице МП КУ «Молодежный центр» Таврического муниципального района Омской обла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включает в себя две подпрограммы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Развитие массовой физической культуры и спорта»,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«Реализация молодежной политики на территории Таврического муниципального района Омской области»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ализация которых направлена на создание условий для развития физической культуры и спорта, эффективной самореализации молодежи в Таврическом муниципальном район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 за 2021 год направлено 48 071 378,59 рублей, из них за счет налоговых и неналоговых доходов – 36 168 320,42 рублей, из областного бюджета -  6 086 895,53 рублей, за счет поступлений целевого характера из бюджетов поселений Таврического муниципального района Омской области – 5 741 039,34 рублей, за счет иных источников 75 123,30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реализацию мероприятий подпрограммы 1 «Развитие массовой физической культуры и спорта» за 2021 год направлено 40 693 501,21 рубле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ая эффективность подпрограммы 1 «Развитие массовой физической культуры и спорта» в 2021 году составила 100%,  за период 2020-2021 годы  составила 99 %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реализацию мероприятий подпрограммы 2 «Реализация молодежной политики на территории Таврического муниципального района Омской области» за 2021 год направлено 7 377 877,38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 подпрограммы "</w:t>
      </w:r>
      <w:r>
        <w:rPr/>
        <w:t xml:space="preserve"> </w:t>
      </w:r>
      <w:r>
        <w:rPr>
          <w:sz w:val="28"/>
          <w:szCs w:val="28"/>
        </w:rPr>
        <w:t>Реализация молодежной политики на территории Таврического муниципального района Омской области " в 2021 году составила 100 %, за период реализации в 2020-2021 годы – 100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ая эффективность реализации муниципальной программы в 2021 году составила 100 %, за период 2020-2021 годы – 100 %, что соответствует  высокому критерию выполнения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ной работы подготовлен отчет о результатах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иректор                                                                                                    Р.А. Али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КУ «Центр физической культуры и спорта»</w:t>
      </w:r>
    </w:p>
    <w:p>
      <w:pPr>
        <w:pStyle w:val="Normal"/>
        <w:widowControl w:val="false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14:00Z</dcterms:created>
  <dc:creator>Председатель</dc:creator>
  <dc:description/>
  <cp:keywords/>
  <dc:language>en-US</dc:language>
  <cp:lastModifiedBy>Admin</cp:lastModifiedBy>
  <cp:lastPrinted>2022-04-21T15:20:00Z</cp:lastPrinted>
  <dcterms:modified xsi:type="dcterms:W3CDTF">2022-05-26T04:52:00Z</dcterms:modified>
  <cp:revision>108</cp:revision>
  <dc:subject/>
  <dc:title>Документ предоставлен КонсультантПлюс</dc:title>
</cp:coreProperties>
</file>