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0"/>
          <w:szCs w:val="20"/>
        </w:rPr>
        <w:t>2. Расчет степени достижения плановых значений ожидаемых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зультатов реализации муниципальной программы «Развитие физической культуры и спорта, реализация  молодежной политики в Таврическом муниципальном районе Омской области на 2020 – 2026 годы» 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2021 год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5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"/>
        <w:gridCol w:w="3515"/>
        <w:gridCol w:w="1417"/>
        <w:gridCol w:w="2041"/>
        <w:gridCol w:w="2041"/>
        <w:gridCol w:w="3969"/>
      </w:tblGrid>
      <w:tr>
        <w:trPr/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жидаемого результата реализации муниципальной программы (под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начение ожидаемого результата реализации муниципальной программы (подпрограм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достижения планового значения ожидаемого результата реализации муниципальной программы (подпрограммы) </w:t>
            </w:r>
            <w:hyperlink w:anchor="Par278">
              <w:r>
                <w:rPr>
                  <w:rStyle w:val="InternetLink"/>
                  <w:color w:val="0000FF"/>
                  <w:sz w:val="20"/>
                  <w:szCs w:val="20"/>
                </w:rPr>
                <w:t>&lt;7&gt;</w:t>
              </w:r>
            </w:hyperlink>
          </w:p>
        </w:tc>
      </w:tr>
      <w:tr>
        <w:trPr/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, реализация  молодежной политики в Таврическом муниципальном районе Омской области на 2020 – 2026 годы» за 2021 год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муниципальной программы «Развитие массовой физической культуры и спорт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 систематически занимающихся ФКиС в возрасте от 3 – 70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едалей завоеванных спортсменами на областных и всероссийских соревнова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молодых людей, ведущих здоровый образ жизни, регулярно занимающихся физической культурой и спо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введенных в эксплуатацию спортсооружений (спортивного комплекса) после кап. ремонта на территории Тавриче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в рамках реализации и внедрения на территории района ВФСК «ГТ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еализованных мероприятий  в утвержденном календарном плане официальных физкультурных и спортивных мероприятий МКУ «Центр ФК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Подпрограмма 2 муниципальной программы  "Реализация молодежной политики на территории Таврического муниципального района Омской области»"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ьзователей АИС «Молодежь», подавших заявку на участие в мероприят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результаты реализации входящих в муниципальную программу подпрограмм </w:t>
            </w:r>
            <w:hyperlink w:anchor="Par280">
              <w:r>
                <w:rPr>
                  <w:rStyle w:val="InternetLink"/>
                  <w:color w:val="0000FF"/>
                  <w:sz w:val="20"/>
                  <w:szCs w:val="20"/>
                </w:rPr>
                <w:t>&lt;9&gt;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ая степень достижения плановых значений ожидаемых результатов реализации муниципальной программы </w:t>
            </w:r>
            <w:hyperlink w:anchor="Par281">
              <w:r>
                <w:rPr>
                  <w:rStyle w:val="InternetLink"/>
                  <w:color w:val="0000FF"/>
                  <w:sz w:val="20"/>
                  <w:szCs w:val="20"/>
                </w:rPr>
                <w:t>&lt;10&gt;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ind w:hanging="0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  <w:bookmarkStart w:id="0" w:name="Par269"/>
      <w:bookmarkStart w:id="1" w:name="Par269"/>
      <w:bookmarkEnd w:id="1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sz w:val="26"/>
      <w:szCs w:val="26"/>
      <w:u w:val="single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ind w:firstLine="540"/>
      <w:jc w:val="both"/>
    </w:pPr>
    <w:rPr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0:14:00Z</dcterms:created>
  <dc:creator>Председатель</dc:creator>
  <dc:description/>
  <cp:keywords/>
  <dc:language>en-US</dc:language>
  <cp:lastModifiedBy>Admin</cp:lastModifiedBy>
  <cp:lastPrinted>2022-04-21T10:04:00Z</cp:lastPrinted>
  <dcterms:modified xsi:type="dcterms:W3CDTF">2022-04-21T03:05:00Z</dcterms:modified>
  <cp:revision>144</cp:revision>
  <dc:subject/>
  <dc:title>Документ предоставлен КонсультантПлюс</dc:title>
</cp:coreProperties>
</file>