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0" w:name="_Hlk196852431"/>
      <w:bookmarkStart w:id="1" w:name="_Hlk196852201"/>
      <w:bookmarkStart w:id="2" w:name="_Hlk196852431"/>
      <w:bookmarkStart w:id="3" w:name="_Hlk196852201"/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Таврического района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6"/>
          <w:szCs w:val="28"/>
          <w:lang w:eastAsia="ru-RU"/>
        </w:rPr>
      </w:pPr>
      <w:r>
        <w:rPr>
          <w:b/>
          <w:sz w:val="36"/>
          <w:szCs w:val="28"/>
          <w:lang w:eastAsia="ru-RU"/>
        </w:rPr>
        <w:t>Р Е Ш Е Н И Е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вой сессии первого созыв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0 апреля 2025 года № 21                                                        р.п. Таврическо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4" w:name="_Hlk196852201"/>
      <w:bookmarkStart w:id="5" w:name="_Hlk196852201"/>
      <w:bookmarkEnd w:id="5"/>
    </w:p>
    <w:p>
      <w:pPr>
        <w:pStyle w:val="211"/>
        <w:jc w:val="center"/>
        <w:rPr/>
      </w:pPr>
      <w:r>
        <w:rPr/>
        <w:t>О внесении изменений в Решение сорок девятой (очередной) сессии четвертого созыва Совета Таврического городского поселения от 19 декабря 2024 года № 390 «О бюджете Таврического городского поселения на 2025 год и на плановый период 2026 и 2027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ода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2025 год и на плановый период 2026 и 2027 годов» (ред. от 20.03.2025), Законом Омской области от 03.12.2024 № 2772-ОЗ «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Таврического район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рок девятой сессии четвертого созыва Совета Таврического городского поселения Таврического муниципального района Омской области от 19 декабря 2024 года № 390 «О бюджете Таврического городского поселения Тавриче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9 пункта 2 статьи 5 цифры «21 198 729,19» заменить цифрами «13 739 909,86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4 «Ведомственную структуру расходов местного бюджета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 ме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30 апрел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И.А. Бан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_Hlk196852431"/>
      <w:bookmarkStart w:id="7" w:name="_Hlk196852431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ADM1r2</cp:lastModifiedBy>
  <cp:lastPrinted>2024-02-28T17:16:00Z</cp:lastPrinted>
  <dcterms:modified xsi:type="dcterms:W3CDTF">2025-05-03T10:51:00Z</dcterms:modified>
  <cp:revision>224</cp:revision>
  <dc:subject/>
  <dc:title>О М С К А Я      О Б Л А С Т Ь</dc:title>
</cp:coreProperties>
</file>