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к проекту решения Совета Таврического района «О внесении изменений в решение Совета Таврического муниципального района Омской области «О бюджете Таврического муниципального района Омской области на 2025 год и на плановый период 2026 и 2027 годов»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т 30.04.2025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ые депутаты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1. На основании прогнозов главных администраторов доходов бюджета и фактического исполнения прогнозных показателей производим увеличение по доходам в сумме 6 804 982,59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ХН в сумме 5 135 524,94 рублей, государственная пошлина в сумме 1 669 457,65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вязи с полученными уведомлениями из областного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личиваем доходы и соответственно расходы на 2025 год, в сумме 34 638 627,06 руб., том числ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вление культуры в сумме 2 337 197,89 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 797 581,89 руб. – субсидия на обеспечение развития и укрепления материально-технической базы домов культуры в населенных пунктах с числом жителей до 50 тысяч человек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539 616,00 руб. – субсидия на организацию и осуществление мероприятий по работе с детьми в каникулярное врем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Управление образования в сумме 29 631 429,17 руб.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 32 300,00 руб. – субсидия на организацию горячего питания обучающихся в муниципальных общеобразовательных организациях (обеспечение готовой к употреблению пищевой продукц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 946 966,17 руб. – субсидия на предоставление дополнительных мер социальной поддержки членам семей участников специальной военной оп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5 211 483,00 руб. – 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в соответствии с законодательств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 440 680,00 руб. – субсидия на организацию и осуществление мероприятий по работе с детьми в каникулярное врем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Управление сельского хозяйства и продовольствия в сумме 70 000,00 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70 000,00 руб. – субсидия местным бюджетам на повышение квалификации руководителей, специалистов и рабочих массовых профессий организаций, индивидуальных предпринимателей, осуществляющих переработку и (или) производство сельскохозяйственной продукции, а также на профессиональное обучение по программам подготовки и (или) переподготовки по профессии «Тракторист-машинист сельскохозяйственного производ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Управление имущественных отношений в сумме 2 600 000,00 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 600 000,00 руб. – субвенция на предоставление выплаты гражданам, имеющих трех и более детей, зарегистрированным в качестве многодетной семьи, взамен бесплатного предоставления в собственность земельных участков для индивидуального жилищного строительства, расположенных на территории Омской област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вязи с полученными уведомлениями из областного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ньшаем доходы и соответственно расходы на 2025 год, в сумме 621 231,00 руб., том числ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Управление образования в сумме 621 231,00 руб., в том числе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410 949,00 руб. – субвенция на обеспечение выплаты компенсации платы, взимаемой с родителей (законных представителей) за присмотр и уход за детьми, посещающим муниципальные образовательные организации, реализующие образовательную программу дошколь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28 713,00 руб. – субвенция на предоставление мер социальной поддержке опекунам (попечителя) детей, оставшихся без попечения родителей, в том числе детей-сирот, подопечным детям, достигшим возраста восемнадцати лет, обучающимся по очной форме обучения в общеобразовательных организац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81 569,00 руб. – субвенция на предоставление мер социальной поддержки приемным семьям, приемным детям, достигшим возраста восемнадцати лет, обучающимся по очной форме обучения в общеобразовательных организац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вязи с полученными уведомлениями из областного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личиваем доходы и соответственно расходы на 2026 год, в сумме 2 426 408,00 руб., том числ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Управление имущественных отношений в сумме 2 426 408,00 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 426 408,00 руб. – субвенция на предоставление выплаты гражданам, имеющих трех и более детей, зарегистрированным в качестве многодетной семьи, взамен бесплатного предоставления в собственность земельных участков для индивидуального жилищного строительства, расположенных на территории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вязи с полученными уведомлениями из областного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ньшаем доходы и соответственно расходы на 2026 год, в сумме 9 430,14 руб., том числе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Администрация Таврического муниципального района в сумме 9 430,14 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9 430,14 руб. – субвенция местным бюджетам на исполнение государственных полномочий Омской области по определению исполнителей услуг по перемещению транспортных средств на специализированную стоянку, их хранению и возвра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вязи с полученными уведомлениями из областного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личиваем доходы и соответственно расходы на 2027 год, в сумме 2 079 301,41 руб., том числе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Администрация Таврического муниципального района в сумме 77,41 руб.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 77,41 руб. – субвенция местным бюджетам на исполнение государственных полномочий Омской области по определению исполнителей услуг по перемещению транспортных средств на специализированную стоянку, их хранению и возвра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Управление имущественных отношений в сумме 2 079 224,00 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 079 224,00 руб. – субвенция на предоставление выплаты гражданам, имеющих трех и более детей, зарегистрированным в качестве многодетной семьи, взамен бесплатного предоставления в собственность земельных участков для индивидуального жилищного строительства, расположенных на территории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Уменьшение ассигнований от МБТ по передаче полномочий о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елений муниципальному району в сумме 7 458 819,33 руб., в том числ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Администрация Таврического муниципального района в сумме 7 458 819,33 руб.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 7 458 819,33 руб. – уменьшение ассигнований по передачи полномочий от Таврического городского поселения по дорожной деятельности в части строительства объекта "Автомобильные дороги микрорайона комплексной застройки "Ленинский" в р.п. Таврическое Таврического муниципального района Омской области 1-ая очеред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еличение ассигнований от МБТ по передаче полномочий от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района поселениям в сумме 1 409 333,69 руб., в том числ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дминистрация Таврического муниципального района в сумме 1 391 227,81 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443 894,48 руб. – передача полномочий Харламовскому сельскому поселению по организации водоснабжения, в том числе ремонт водопроводной сети по ул. Пушкина и ул. Мира (закольцовка) в с. Харламово – 404 483,16 руб., установка водоразборной колонки в с. Харламово, по ул. Советская, между д. 8 и д. 10 – 39 411,32 руб.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831 333,33 руб. – передача полномочий Харламовскому сельскому поселению по разработке проекта генерального плана и проекта правил землепользования и застройки Харламовского сельского поселения Таврического муниципального района Омской области, а также подготовка документации для внесения сведений о границах населенных пунктов и границах территориальных зон в ЕГРН;</w:t>
      </w:r>
    </w:p>
    <w:p>
      <w:pPr>
        <w:pStyle w:val="Normal"/>
        <w:jc w:val="both"/>
        <w:rPr/>
      </w:pPr>
      <w:r>
        <w:rPr>
          <w:sz w:val="28"/>
          <w:szCs w:val="28"/>
        </w:rPr>
        <w:t>- 116 000,00 руб. – передача полномочий Луговскому сельскому поселению по обустройству места (площадки) накопления твердых коммунальных отходов в с. Луговое ул. Гагар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имущественных отношений в сумме 18 105,88 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8 105,88 руб. - передача осуществления части своих полномочий Сосновскому сельскому поселению по содержанию муниципального жилищного фон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еличение ассигнований ГРБС в соответствии с представленным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ложениями и ходатайствами от ГРБС на 2025 год в сумме 8 423 822,22 руб., в том числ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Администрация Таврического муниципального района в сумме 5 240 032,22 руб.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 5 154 332,22 руб. - финансовое обеспечение затрат муниципальному унитарному предприятию Таврического муниципального района Омской области, оказывающему услуги в сфере теплоснабжения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2 910 281,22 руб. – ремонт котельных, связанный с подготовкой и прохождением отопительного пери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2 149 651,00 руб. – обслуживание тепловых сетей, текущий и капитальный ремонт теплоисточников, расположенных на территории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94 400,00 руб. – приобретение материалов для проведения текущего и капитального ремонта, модернизации и технического перевооружения системы теплоснабжения на территории Тавриче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85 700,00 руб. – иные межбюджетные трансферты на защиту населения и территории от чрезвычайных ситуаций на территории Харламовского сельского поселения (отвод паводковых вод в д. Лобков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Управление культуры в сумме 3 183 790,00 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3 183 790,00 руб. – подготовка к районному летнему спортивно-культурному празднику «Королева Спорта – Прииртышье – 2025»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254 670,00 руб. – частичный ремонт трибун на стадионе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103 690,00 руб. – ремонт факелов, флагштоков, въездных ворот на стадио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166 910,00 руб. – установка забора из профилированного листа и покраска бетонного забор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2 069 600,00 руб. – приобретение хоккейного корта (58*28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398 920,00 руб. – монтаж хоккейного корта на стадионе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190 000,00 руб. – приобретение игровой формы (футбольная, волейбольная) и спортивного инвентаря (сетки, футбольные и волейбольные мяч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меньшение ассигнований ГРБС в соответствии с представленным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ложениями и ходатайствами от ГРБС на 2025 год в сумме 103 805,88 руб., в том числ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Комитет финансов и контроля в сумме 85 700,00 руб.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85 700,00 руб. – уменьшение бюджетных ассигнований резервного фонда для предоставления иного межбюджетного трансферта Харламовскому сельскому поселению для отвода паводковых вод в д. Лобко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имущественных отношений в сумме 18 105,88 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8 105,88 руб. – уменьшение бюджетных обязательств, в связи с их невостребованностью, для перераспределения по передаче осуществления части своих полномочий Сосновскому сельскому поселению по содержанию муниципального жилищного фон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ераспределение ассигнований внутри ГРБС в соответствии с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ными предложениями и ходатайствами от ГРБС на 2025 год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дминистрация Таврического муниципальн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внутри ГРБС (в том числе 731 996,13 рублей – перераспределение дорожного фонда для обеспечения софинансирования мероприятия по ремонту автомобильной дороги по ул. Ленина в с. Луговое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вление культ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внутри ГРБС (приведение в соответствие с бюджетной классификации РФ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вление образования:</w:t>
      </w:r>
    </w:p>
    <w:p>
      <w:pPr>
        <w:pStyle w:val="Normal"/>
        <w:jc w:val="both"/>
        <w:rPr/>
      </w:pPr>
      <w:r>
        <w:rPr>
          <w:sz w:val="28"/>
          <w:szCs w:val="28"/>
        </w:rPr>
        <w:t>Перераспределение бюджетных ассигнований внутри ГРБС(приведение в соответствие с бюджетной классификации РФ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Комитет финансов и контроля:</w:t>
      </w:r>
    </w:p>
    <w:p>
      <w:pPr>
        <w:pStyle w:val="Normal"/>
        <w:jc w:val="both"/>
        <w:rPr/>
      </w:pPr>
      <w:r>
        <w:rPr>
          <w:sz w:val="28"/>
          <w:szCs w:val="28"/>
        </w:rPr>
        <w:t>Перераспределение бюджетных ассигнований внутри ГРБС (приведение в соответствие с бюджетной классификации РФ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Управление имущественных отно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Перераспределение бюджетных ассигнований внутри ГРБС (приведение в соответствие с бюджетной классификации РФ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распределение ассигнований внутри ГРБС в соответствии с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ставленными предложениями и ходатайствами от ГРБС на 2026 год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правление образования: </w:t>
      </w:r>
    </w:p>
    <w:p>
      <w:pPr>
        <w:pStyle w:val="Normal"/>
        <w:jc w:val="both"/>
        <w:rPr/>
      </w:pPr>
      <w:r>
        <w:rPr>
          <w:sz w:val="28"/>
          <w:szCs w:val="28"/>
        </w:rPr>
        <w:t>Перераспределение бюджетных ассигнований внутри ГРБС (приведение в соответствие с бюджетной классификации РФ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правление культуры: </w:t>
      </w:r>
    </w:p>
    <w:p>
      <w:pPr>
        <w:pStyle w:val="Normal"/>
        <w:jc w:val="both"/>
        <w:rPr/>
      </w:pPr>
      <w:r>
        <w:rPr>
          <w:sz w:val="28"/>
          <w:szCs w:val="28"/>
        </w:rPr>
        <w:t>Перераспределение бюджетных ассигнований внутри ГРБС (приведение в соответствие с бюджетной классификации РФ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ераспределение ассигнований внутри ГРБС в соответствии с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ставленными предложениями и ходатайствами от ГРБС на 2027 г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правление образования: </w:t>
      </w:r>
    </w:p>
    <w:p>
      <w:pPr>
        <w:pStyle w:val="Normal"/>
        <w:jc w:val="both"/>
        <w:rPr/>
      </w:pPr>
      <w:r>
        <w:rPr>
          <w:sz w:val="28"/>
          <w:szCs w:val="28"/>
        </w:rPr>
        <w:t>Перераспределение бюджетных ассигнований внутри ГРБС (приведение в соответствие с бюджетной классификации РФ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правление культуры: </w:t>
      </w:r>
    </w:p>
    <w:p>
      <w:pPr>
        <w:pStyle w:val="Normal"/>
        <w:jc w:val="both"/>
        <w:rPr/>
      </w:pPr>
      <w:r>
        <w:rPr>
          <w:sz w:val="28"/>
          <w:szCs w:val="28"/>
        </w:rPr>
        <w:t>Перераспределение бюджетных ассигнований внутри ГРБС (приведение в соответствие с бюджетной классификации РФ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ФК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бюджетного отдела</w:t>
        <w:tab/>
        <w:t xml:space="preserve">                      </w:t>
        <w:tab/>
        <w:tab/>
        <w:tab/>
        <w:t xml:space="preserve">  С.Н. Фроликова</w:t>
      </w:r>
    </w:p>
    <w:sectPr>
      <w:type w:val="nextPage"/>
      <w:pgSz w:w="11906" w:h="16838"/>
      <w:pgMar w:left="1134" w:right="86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9:08:00Z</dcterms:created>
  <dc:creator>Шнайдер Е.Э.</dc:creator>
  <dc:description/>
  <cp:keywords/>
  <dc:language>en-US</dc:language>
  <cp:lastModifiedBy>bo3</cp:lastModifiedBy>
  <cp:lastPrinted>2025-05-06T14:50:00Z</cp:lastPrinted>
  <dcterms:modified xsi:type="dcterms:W3CDTF">2025-05-06T09:52:00Z</dcterms:modified>
  <cp:revision>2514</cp:revision>
  <dc:subject/>
  <dc:title/>
</cp:coreProperties>
</file>