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Тавриче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ервой сессии перв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30 апреля 2025 года  №  25                                                     р.п. Тавр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пятьдесят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19 декабря  2024 года  № 651 «О бюджете  Таврического муниципального района Омской области на 2025 год и на плановый период 2026 и 2027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пятьдесят шестой сессии Совета Таврического муниципального района шестого созыва от 19 декабря 2024 года  № 651 "О бюджете Таврического муниципального района Омской области на 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08 080 675,86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1 444 235,18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338 624 910,70» заменить цифрами  </w:t>
      </w:r>
      <w:r>
        <w:rPr>
          <w:color w:val="000000"/>
        </w:rPr>
        <w:t>«1 374 912 837,46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      </w:t>
      </w:r>
      <w:r>
        <w:rPr/>
        <w:t>- в подпункте 3 пункта 1 цифры «</w:t>
      </w:r>
      <w:r>
        <w:rPr>
          <w:szCs w:val="28"/>
        </w:rPr>
        <w:t>30 544 234,84</w:t>
      </w:r>
      <w:r>
        <w:rPr/>
        <w:t xml:space="preserve">» заменить цифрами </w:t>
      </w:r>
      <w:r>
        <w:rPr>
          <w:color w:val="000000"/>
          <w:szCs w:val="28"/>
        </w:rPr>
        <w:t>«33 468 602,28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 в подпункте 1 пункта 2 цифры «1 196 738 329,87» заменить цифрами «1 199 155 307,73», цифры «1 148 112 838,43» заменить цифрами «1 150 192 139,84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в подпункте 2 пункта 2 цифры «1 196 738 329,87» заменить цифрами «1 199 155 307,73», цифры «1 148 112 838,43» заменить цифрами «1 150 192 139,84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2) В статье 3: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- в пункте 1 цифры «25 519 614,33» заменить цифрами «28 047 951,33», цифры «25 650 313,00» заменить цифрами «</w:t>
      </w:r>
      <w:r>
        <w:rPr/>
        <w:t>28 076 721,00», цифры «24 197 523,50» заменить цифрами «26 276 747,50».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ab/>
        <w:tab/>
        <w:t>- в пункте 2 цифры «12 667 190,42» заменить цифрами «</w:t>
      </w:r>
      <w:r>
        <w:rPr/>
        <w:t>5 208 371,09»</w:t>
      </w:r>
      <w:r>
        <w:rPr>
          <w:szCs w:val="28"/>
        </w:rPr>
        <w:t>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3) В статье 4 цифры «5 724 566,08» заменить цифрами «5 438 866,08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4</w:t>
      </w:r>
      <w:r>
        <w:rPr>
          <w:color w:val="000000"/>
          <w:szCs w:val="28"/>
        </w:rPr>
        <w:t>) В статье 7: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 xml:space="preserve">- в подпункте 1 пункта 1 цифры «844 747 521,54» заменить цифрами 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«871 056 098,27», цифры «780 427 556,05» заменить цифрами «782 844 533,91», цифры «735 914 196,07» заменить цифрами «737 993 497,48»;</w:t>
      </w:r>
    </w:p>
    <w:p>
      <w:pPr>
        <w:pStyle w:val="211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ab/>
        <w:t>- в подпункте 2 пункта 1 цифры «73 625 770,74» заменить цифрами «75 852 800,5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 в пункте 3 цифры «10 801 657,74» заменить цифрами «13 028 687,5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ункт 2 пункта 3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рганизации водоснабжения в части ремонта водопроводных сетей на территории сельских поселений Тавриче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3 пункта 3 слова «организации водоснабжения в части устройство (монтаж) водопроводных колодцев на территории сельских поселений Таврического района Омской области» заменить словами «</w:t>
      </w:r>
      <w:r>
        <w:rPr>
          <w:color w:val="000000"/>
          <w:sz w:val="28"/>
          <w:szCs w:val="28"/>
        </w:rPr>
        <w:t>организации водоснабжения в части приобретения и (или) установки стандартной водоразборной колонки, колодца и полиэтиленовой трубы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4 «Ведомственная  структура расходов район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8 «Случаи и порядок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риложение № 9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иложение № 10 «Источники финансирования дефицита районного бюджета на 2025 год и на плановый период 2026 и 2027 годов» изложить в редакции согласно приложению № 8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30 апрел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5-04-22T11:15:00Z</cp:lastPrinted>
  <dcterms:modified xsi:type="dcterms:W3CDTF">2025-05-06T10:21:00Z</dcterms:modified>
  <cp:revision>305</cp:revision>
  <dc:subject/>
  <dc:title>О М С К А Я      О Б Л А С Т Ь</dc:title>
</cp:coreProperties>
</file>