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23.05.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а основании прогнозов главных администраторов доходов бюджета и фактического исполнения прогнозных показателей производим увеличение по доходам в сумме 10 000 00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 в сумме 3 300 000 рублей, ЕСХН в сумме 24 213,12 рублей, патентная система налогообложения в сумме 1 089 000,00 рублей, государственная пошлина в сумме 3 018 786,88 рублей, аренда земельных участков в сумме 2 073 000,00 рублей, штрафы в сумме 495 000,00 руб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вязи с полученными уведомлениями из областного бюджета увеличиваем доходы и соответственно расходы на 2025 год, в сумме 4 810 000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4 70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 700 000,00 руб. – субсидия местным бюджетам на организацию транспортного обслу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11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0 000,00 руб. – иные межбюджетные трансферты на обеспечение пунктов проведения экзаменов (далее ППЭ) для государственной итоговой аттестации по образовательным программам основного общего и среднего общего образования, организованных на базе муниципальных образовательных организаций, автоматизированным рабочим местом, подключенным к защитной сети передачи данных «Проведение итоговой аттестации по образовательным программам основного общего и среднего общего образования в пунктах проведения экзаменов» для связи с личным кабинетом ППЭ, соответствующим требованиям информационной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вязи с полученными уведомлениями из областного бюджета увеличиваем доходы и соответственно расходы на 2027 год, в сумме 194 157 727,28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194 157 727,28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4 157 727,28 руб. – субсидия на реализацию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Увеличение ассигнований ГРБС в соответствии с представленными предложениями и ходатайствами от ГРБС на 2025 год в сумме 10 000 000,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Таврического муниципального  района в сумме 10 00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 000 000,00 руб. – финансовое обеспечение затрат муниципальному унитарному предприятию Таврического муниципального района Омской области, оказывающее услуги в сфере теплоснабжения, приобретение и установку технологического оборудования котельной (котел) в Соснов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распределение ассигнований внутри ГРБС в соответствии с представленными предложениями и ходатайствами от ГРБС на 2025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 (приведение в соответствие с бюджетной классифика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</w:t>
        <w:tab/>
        <w:t xml:space="preserve">                      </w:t>
        <w:tab/>
        <w:tab/>
        <w:tab/>
        <w:t xml:space="preserve">  С.Н. Фроли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5-05-19T10:59:00Z</cp:lastPrinted>
  <dcterms:modified xsi:type="dcterms:W3CDTF">2025-05-22T09:40:00Z</dcterms:modified>
  <cp:revision>2508</cp:revision>
  <dc:subject/>
  <dc:title/>
</cp:coreProperties>
</file>