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 проекту решения Совета Таврического района «О внесении изменений в решение Совета Таврического муниципального района Омской области «О бюджете Таврического муниципального района Омской области на 2025 год и на плановый период 2026 и 2027 годов»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т 16.06.2025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депутаты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сновании прогнозов главных администраторов доходов бюджета 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ического исполнения прогнозных показателей производим увеличение по доходам в сумме 1 235 244,52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ДФЛ в сумме 1 235 244,52 рублей.</w:t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вязи с полученными уведомлениями из областного бюдж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иваем доходы и соответственно расходы на 2025 год, в сумме 905 000,00 руб.,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образования в сумме 905 000,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550 000,00 руб. – субсидия на материально – техническое оснащение муниципальных образовательных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55 000,00 руб. – субсидия на организацию и осуществление мероприятий по работе с детьми в каникулярное врем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ение ассигнований от МБТ по передаче полномочий от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поселениям в сумме 487 500,00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я Таврического муниципального района в сумме 487 500,00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487 500,00 руб. – передача части своих полномоч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, на приобретение контейнеров, в том числе по посе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рповское сельское поселение – 16 25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уговское сельское поселение – 48 75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юбомировское сельское поселение – 32 5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веровское сельское поселение – 81 25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овоуральское сельское поселение – 32 5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станское сельское поселение – 48 75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сновское сельское поселение – 162 5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Харламовское сельское поселение – 65 000, 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ньшение ассигнований от МБТ по передаче полномочий от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поселениям в сумме 3 883,96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имущественных отношений в сумме 3 883,96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3 883,96 руб. – передача осуществления части своих полномочий Новоуральскому сельскому поселению по содержанию муниципального жилищного фонда в части оплаты взносов на капитальный ремо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ение ассигнований ГРБС в соответствии с представленны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ми и ходатайствами от ГРБС на 2025 год в сумме 5 327 644,52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я Таврического муниципального района в сумме 4 281 644,52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6 400,00 руб. – иные межбюджетные трансферты на защиту населения и территории от чрезвычайных ситуаций на территории Новоуральского сельского поселения (проведение противопаводковых мероприят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 000 000,00 руб. – иные МБТ Таврическому городскому поселению на реализацию инициативного проекта «Благоустройство общественной территории, прилегающей к земельному участку центральной районной больницы р.п. Таврическое»;</w:t>
      </w:r>
    </w:p>
    <w:p>
      <w:pPr>
        <w:pStyle w:val="Normal"/>
        <w:jc w:val="both"/>
        <w:rPr/>
      </w:pPr>
      <w:r>
        <w:rPr>
          <w:sz w:val="28"/>
          <w:szCs w:val="28"/>
        </w:rPr>
        <w:t>- 745 948,57 руб. – софинансирование 5% на выполнение работ по ремонту автодороги подъезд к Рыбхозу от Харламово до Рыбхоз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489 295,95 руб. – софинансирование 5% выполнение работ по ремонту автомобильной дороги (подъезд к садоводческому массиву «Фадино», от автомобильной дороги Омск-Русская Поляна до садоводческого массива «Фадино»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митет финансов и контроля в сумме 1 046 000,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750 000,00 руб. – иные межбюджетные трансферты Прииртышскому сельскому поселению на выплату заработной платы работникам администрации поселения и начислений на выплаты по оплате труда;</w:t>
      </w:r>
    </w:p>
    <w:p>
      <w:pPr>
        <w:pStyle w:val="Normal"/>
        <w:jc w:val="both"/>
        <w:rPr/>
      </w:pPr>
      <w:r>
        <w:rPr>
          <w:sz w:val="28"/>
          <w:szCs w:val="28"/>
        </w:rPr>
        <w:t>- 296 000,00 руб. – иные межбюджетные трансферты Новоуральскому сельскому поселению на выплату заработной платы работникам администрации поселения и начислений на выплаты по оплате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Уменьшение ассигнований ГРБС в соответствии с представленным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ложениями и ходатайствами от ГРБС на 2025 год в сумме 4 576 016,04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я Таврического муниципального района в сумме 487 500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87 500,00 руб. – уменьшение бюджетных ассигнований на выполнение работ по созданию мест (площадок) накопления твердых коммунальных отходов и (или) приобретение контейнеров (бункеров), в связи с невостребованностью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митет финансов и контроля в сумме 4 088 516,04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46 400,00 руб. – уменьшение бюджетных ассигнований резервного фонда для предоставления иного межбюджетного трансферта Новоуральскому сельскому поселению для проведения противопаводков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 000 000,00 руб. – уменьшение бюджетных ассигнований, зарезервированных на софинансирование расходных обязательств, связанных с реализацией инициативных про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 042 116,04 руб. – уменьшение резервных средств для перераспределения средств на финансовое обеспечение расходных обязательств, возникающих при выполнении полномочий органов местного самоуправления поселений по решению вопросов местного значения, в части выплаты заработной платы работникам администраций Прииртышскому сельскому поселению и начислений на выплаты по оплат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распределение ассигнований внутри ГРБС в соответствии с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ными предложениями и ходатайствами от ГРБС на 2025 г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я Тавриче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нутри ГРБС приведение в соответствие с бюджетной классификации РФ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культуры:</w:t>
      </w:r>
    </w:p>
    <w:p>
      <w:pPr>
        <w:pStyle w:val="Normal"/>
        <w:jc w:val="both"/>
        <w:rPr/>
      </w:pPr>
      <w:r>
        <w:rPr>
          <w:sz w:val="28"/>
          <w:szCs w:val="28"/>
        </w:rPr>
        <w:t>Перераспределение бюджетных ассигнований внутри ГРБС (приведение в соответствие с бюджетной классификации РФ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итет финансов и контроля:</w:t>
      </w:r>
    </w:p>
    <w:p>
      <w:pPr>
        <w:pStyle w:val="Normal"/>
        <w:jc w:val="both"/>
        <w:rPr/>
      </w:pPr>
      <w:r>
        <w:rPr>
          <w:sz w:val="28"/>
          <w:szCs w:val="28"/>
        </w:rPr>
        <w:t>Перераспределение бюджетных ассигнований внутри ГРБС (приведение в соответствие с бюджетной классификации РФ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ФК -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бюджетного отдела</w:t>
        <w:tab/>
        <w:t xml:space="preserve">                      </w:t>
        <w:tab/>
        <w:tab/>
        <w:tab/>
        <w:t xml:space="preserve">  С.Н. Фроликова</w:t>
      </w:r>
    </w:p>
    <w:sectPr>
      <w:type w:val="nextPage"/>
      <w:pgSz w:w="11906" w:h="16838"/>
      <w:pgMar w:left="1134" w:right="86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08:00Z</dcterms:created>
  <dc:creator>Шнайдер Е.Э.</dc:creator>
  <dc:description/>
  <cp:keywords/>
  <dc:language>en-US</dc:language>
  <cp:lastModifiedBy>bo3</cp:lastModifiedBy>
  <cp:lastPrinted>2025-06-10T16:13:00Z</cp:lastPrinted>
  <dcterms:modified xsi:type="dcterms:W3CDTF">2025-06-18T11:23:00Z</dcterms:modified>
  <cp:revision>2585</cp:revision>
  <dc:subject/>
  <dc:title/>
</cp:coreProperties>
</file>