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июня 2025 года № 57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семьдесят шестой (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Луговского сельского поселения Таврического муниципального района  Омской области четвертого созыва от 20 декабря 2024 года № 3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26 и 2027 годов» 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емьдесят шестой (очередной) сессии Совета Луговского сельского поселения Таврического муниципального района  Омской области четвертого  созыва от 20 декабря 2024 года № 361 «О бюджете Луговского сельского поселения Таврического муниципального района Омской области на 2025 год и на плановый период 2026 и 2027 годов» следующие изменений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 цифры «22 144 333,63» заменить цифрами «22 193 083,63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szCs w:val="28"/>
        </w:rPr>
        <w:t xml:space="preserve">- в подпункте 2 пункта 1 </w:t>
      </w:r>
      <w:r>
        <w:rPr/>
        <w:t xml:space="preserve">цифры «23 014 333,63» заменить цифрами </w:t>
      </w:r>
      <w:r>
        <w:rPr>
          <w:color w:val="000000"/>
        </w:rPr>
        <w:t>«</w:t>
      </w:r>
      <w:r>
        <w:rPr>
          <w:color w:val="000000"/>
          <w:szCs w:val="28"/>
        </w:rPr>
        <w:t>23 068 958,33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/>
        <w:t>- в подпункте 3 пункта 1 цифры «</w:t>
      </w:r>
      <w:r>
        <w:rPr>
          <w:szCs w:val="28"/>
        </w:rPr>
        <w:t>870 000,00</w:t>
      </w:r>
      <w:r>
        <w:rPr/>
        <w:t xml:space="preserve">» заменить цифрами </w:t>
      </w:r>
      <w:r>
        <w:rPr>
          <w:color w:val="000000"/>
          <w:szCs w:val="28"/>
        </w:rPr>
        <w:t>«875 874,70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szCs w:val="28"/>
        </w:rPr>
      </w:pPr>
      <w:r>
        <w:rPr>
          <w:szCs w:val="28"/>
        </w:rPr>
        <w:t>2) В пункте 1 статьи 5 цифры «18 168 483,63» заменить цифрами «18 217 233,6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Безвозмездные поступления в местный 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редакции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а в ведомственной структуре расходов на 2025 год и на плановый период 2026 и 2027 годов» изложить в редакции согласно приложению № 3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6)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а  классификации расходов бюджета на 2025 год и на плановый период 2026 и 2027 годов» изложить в редакции согласно приложению № 4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) Приложение № 6 «Источники внутреннего финансирования дефицит бюджета на 2025 год и на плановый период 2026 и 2027 годов» изложить в редакции согласно приложению № 5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е действие на правоотношения, возникшие с 16 июня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 А.Ю. Макс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Таврического района                                       Е.В. Лу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9:19:00Z</dcterms:created>
  <dc:creator>Шнайдер Е.Э.</dc:creator>
  <dc:description/>
  <cp:keywords/>
  <dc:language>en-US</dc:language>
  <cp:lastModifiedBy>ADM1r2</cp:lastModifiedBy>
  <cp:lastPrinted>2025-06-05T15:40:00Z</cp:lastPrinted>
  <dcterms:modified xsi:type="dcterms:W3CDTF">2025-06-21T11:44:00Z</dcterms:modified>
  <cp:revision>7</cp:revision>
  <dc:subject/>
  <dc:title>О М С К А Я      О Б Л А С Т Ь</dc:title>
</cp:coreProperties>
</file>